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июля 2006 г. № 93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порядке выдачи разового разрешения на ввоз в Республику Беларусь и вывоз за пределы Республики Беларусь племенных сельскохозяйственных животных и их племен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 порядке выдачи разового разрешения на ввоз в Республику Беларусь и вывоз за пределы Республики Беларусь племенных сельскохозяйственных животных и их племен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Республиканским органам государственного управления и иным государственным организациям, подчиненным Правительству Республики Беларусь, облисполкомам привести свои нормативные правовые акты в соответствие с настоящим постанов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.Сидор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.07.2006 № 9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ЕНИЕ 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выдачи разового разрешения на ввоз в Республику Беларусь и вывоз за пределы Республики Беларусь племенных сельскохозяйственных животных и их племен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разработано в целях упорядочения ввоза и вывоза племенных сельскохозяйственных животных и их племенной продукции, недопущения ввоза в республику низкокачественного племенного матери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Требования настоящего Положения распространяются на физических и юридических лиц, занимающихся в установленном законодательством порядке племенным дел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Для целей настоящего Положения используются термины и определения в значениях, установленных Законом Республики Беларусь от 28 сентября 1994 года «О племенном деле в животноводстве» (Ведамасці Вярхоўнага Савета Рэспублікі Беларусь, 1994 г., № 29, ст. 501), а также следующие термин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истопородное племенное животное – племенное животное определенной породы, предки которого не менее чем в четырех поколениях относились к этой же пород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явитель – юридическое или физическое лицо, обратившееся в Министерство сельского хозяйства и продовольствия (далее – Минсельхозпрод) с заявлением для получения разового разрешения на ввоз в Республику Беларусь (вывоз за ее пределы) племенных сельскохозяйственных животных или их племен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Контроль за качеством ввозимых и вывозимых племенных сельскохозяйственных животных и их племенной продукции осуществляет Минсельхозпрод, а также соответствующие племенные службы областей и район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Выдача разового разрешения на ввоз в Республику Беларусь племенных сельскохозяйственных животных и их племенной продукции должна осуществляться при условии, что племенные сельскохозяйственные организации, поставляющие их, отнесены к соответствующей категории, и соблюдении ветеринарно-санитарных требований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Выдача разового разрешения на ввоз в Республику Беларусь племенных сельскохозяйственных животных и их племенной продукции производится в отношении этих животных и их племенной продукции, не имеющих генных мутаций, обладающих выраженным типом породы, крепким телосложением, без пороков и недостатков экстерьера и соответствующих критериям отбора племенных сельскохозяйственных животных и их племенной продукции при ввозе в Республику Беларусь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Выдача разового разрешения на ввоз в Республику Беларусь и вывоз за пределы Республики Беларусь племенных сельскохозяйственных животных и их племенной продукции осуществляется в соответствии с селекционными программами, утвержденными Минсельхозпродом и комитетами по сельскому хозяйству и продовольствию облисполко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Выдача разового разрешения на ввоз в Республику Беларусь и вывоз за пределы Республики Беларусь племенных сельскохозяйственных животных и их племенной продукции осуществляется Минсельхозпродом заявителю один раз на всю партию племенных животных или их племен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Для получения разового разрешения на ввоз в Республику Беларусь и вывоз за пределы Республики Беларусь племенных сельскохозяйственных животных и их племенной продукции заявитель представляет в Минсельхозпрод заявление установленной Министерством формы, в котором указываю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юридического лица – наименование и место его нахожд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физического лица – фамилия, имя, отчество, паспортные данные (серия, № , когда и кем выдан, место жительства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ид, порода (породность, кросс) ввозимых (вывозимых) племенных сельскохозяйственных животных и их племе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основание необходимости ввоза (вывоза) со ссылкой на соответствующие селекционные программ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племенных животных или их племе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ана-экспортер (импортер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меченные сроки ввоза (вывоза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значение, место содержания (использования) племенных животных и их племен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К заявлению также прилагаются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опия контракта на поставку племе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ый ветеринарный сертифика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леменные свидетельства или другие документы установленного образца страны-импортера, подтверждающие происхождение и продуктивность животных, выдаваемые на каждое животное или партию племенной продукции, полученной от них с указанием происхождения не менее чем двух поколений предков и отражением имеющихся носителей генных мута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Заявление для получения разового разрешения на ввоз в Республику Беларусь (вывоз за пределы Республики Беларусь) племенных сельскохозяйственных животных и их племенной продукции подлежит рассмотрению в Минсельхозпроде в течение 10 рабочих дней со дня поступ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В выдаче разового разрешения на ввоз в Республику Беларусь и вывоз за пределы Республики Беларусь племенных сельскохозяйственных животных и их племенной продукции может быть отказано пр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соответствии представленных документов требованиям настоящего Полож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личии в представленных документах недостоверных свед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личии генных мутаций, определенных по результатам исследований, проведенных в стране-поставщике и указанных в племенных документа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соответствии заявленного племенного материала утвержденным Минсельхозпродом и комитетами по сельскому хозяйству и продовольствию облисполкомов селекционным программам для чистопородного развед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соответствии указанным в приложении к настоящему Положению критериям отбора племенных сельскохозяйственных животных и их племенной продукции при ввозе в Республику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При наличии одного из указанных в пункте 11 оснований Минсельхозпрод вправе принять решение об отказе в выдаче разового разрешения на ввоз в Республику Беларусь (вывоз за пределы Республики Беларусь) племенных сельскохозяйственных животных и их племенной продукции, о чем в 10-дневный срок со дня принятия данного решения письменно уведомляет заявителя с обоснованием причины отка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3. Разовое разрешение на ввоз в Республику Беларусь (вывоз за пределы Республики Беларусь) племенных сельскохозяйственных животных и их племенной продукции изготавливается на бланке Минсельхозпрода и подписывается заместителем Министра сельского хозяйства и продовольствия, курирующим вопросы племенного животноводства. </w:t>
      </w:r>
      <w:r>
        <w:rPr/>
        <w:t xml:space="preserve">Подпись заверяется печатью «Для дазволу». </w:t>
      </w:r>
      <w:r>
        <w:rPr>
          <w:lang w:val="ru-RU"/>
        </w:rPr>
        <w:t>Один экземпляр разового разрешения выдается заявителю, второй вместе с заявлением и прилагаемыми документами оформляется в дело и хранится в соответствии с действующей номенклатурой Минсельхозпр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сельхозпрод ведет учет выданных разреш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Разовое разрешение на ввоз в Республику Беларусь (вывоз за пределы Республики Беларусь) племенных сельскохозяйственных животных и их племенной продукции действует в течение 30 дней с даты выдач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Действие разового разрешения на ввоз в Республику Беларусь (вывоз за пределы Республики Беларусь) племенных сельскохозяйственных животных и их племенной продукции прекращается по решению Минсельхозпрода, если разрешение выдано на основании недостоверных сведений, представленных заявител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о порядке выдач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ового разрешения на ввоз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Республику Беларусь и вывоз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 пределы Республики Беларус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еменных сельскохозяйствен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ивотных и их племенн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отбора при ввозе в Республику Беларусь племенных сельскохозяйственных животных и их племен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отбора в молочном скотоводст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Быки-производите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одность – чистопородны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ндекс племенной ценности не ниже среднего показателя страны-импортера, превосходство продуктивности дочерей над сверстницами – по удою не менее 500 кг, по выходу жира и белка не ниже уровня показателей сверстниц, при содержании жира не ниже 3,6 процента, белка – 3,2 процента. </w:t>
      </w:r>
      <w:r>
        <w:rPr/>
        <w:t>Rel</w:t>
      </w:r>
      <w:r>
        <w:rPr>
          <w:lang w:val="ru-RU"/>
        </w:rPr>
        <w:t xml:space="preserve"> (достоверность оценки) не ниже 75 процен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ивность матерей быков за 305 дней лактации не ниже 10 000 кг молока, содержание жира – 3,6 процента, белка – 3,2 проц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Ремонтные бы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одность – чистопородны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ивность матерей быков за 305 дней лактации не ниже 11 000 кг молока, содержание жира – 3,6 процента, белка – 3,2 процен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цы быков с высокой племенной ценностью, при превосходстве удоя дочерей над сверстницами, по удою не менее 500 кг, по выходу жира и белка не ниже уровня показателей сверстниц, при содержании жира не ниже 3,6 процента, белка – 3,2 процента. </w:t>
      </w:r>
      <w:r>
        <w:rPr/>
        <w:t>Rel</w:t>
      </w:r>
      <w:r>
        <w:rPr>
          <w:lang w:val="ru-RU"/>
        </w:rPr>
        <w:t xml:space="preserve"> (достоверность оценки) не ниже 75 проц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родословной быки должны преимущественно входить в структуру генеалогических комплексов, принятых в Республике Беларусь для разведения, быть лидерами породы или их сыновь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3. Спермопродукция быков-производи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индекс племенной ценности быков-производителей не ниже среднего показателя страны-импортера, при превосходстве продуктивности дочерей над сверстницами, по удою не менее 500 кг, по выходу жира и белка не ниже уровня показателей сверстниц, при содержании жира не ниже 3,6 процента, белка – 3,2 процента. </w:t>
      </w:r>
      <w:r>
        <w:rPr/>
        <w:t>Rel (достоверность оценки) не ниже 75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мбрионы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т коров-доноров с молочной продуктивностью по наивысшей лактации не ниже 11 000 кг молока, содержание жира – 3,8 процента, белка – 3,2 процен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кстерьер коровы-донора: при 100-балльной оценке не ниже 90 баллов; при линейном описании – без отклонений от идеальных единиц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 быков-производителей с индексом племенной ценности не ниже среднего показателя страны-импортера, при превосходстве продуктивности дочерей над сверстницами, по удою не менее 500 кг, по выходу жира и белка не ниже уровня показателей сверстниц, при содержании жира не ниже 3,6 процента, белка – 3,2 процента. </w:t>
      </w:r>
      <w:r>
        <w:rPr/>
        <w:t>Rel</w:t>
      </w:r>
      <w:r>
        <w:rPr>
          <w:lang w:val="ru-RU"/>
        </w:rPr>
        <w:t xml:space="preserve"> (достоверность оценки) не ниже 75 проц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комендуется ввоз тестированных по полу эмбрионов для получения ремонтных быч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Телки (нетели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одность – чистопородны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матерей с продуктивностью по первой лактации по удою не ниже 6000 кг молока, содержание жира – 3,6 процента, белка – 3,1 процента, по наивысшей лактации не ниже 7000 кг молока, содержание жира – 3,6 процента и белка – 3,2 процента или пересчета на количество килограммов молочного жира (белка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 быков-производителей с высоким индексом племенной ценности, при превосходстве продуктивности дочерей над сверстницами, по удою не менее 500 кг, по выходу жира и белка не ниже уровня показателей сверстниц, при содержании жира не ниже 3,6 процента, белка – 3,2 процента. </w:t>
      </w:r>
      <w:r>
        <w:rPr/>
        <w:t>Rel (достоверность оценки) не ниже 75 процентов;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озраст отбора телок – не менее 14 месяцев, живая масса – не ниже 380 кг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ельность нетелей на момент отбора от 2 до 6 месяцев, живая масса не менее 450 кг, ожидаемый отел не старше 30 месяц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отбора в мясном скотоводст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Ремонтный молодня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одность – чистопородны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по живой массе в возрасте 14 месяце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тело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Живая масса (не ниже), кг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Герефорд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бердин-ангус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Шаролез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Лимузин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бычк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Живая масса (не ниже), кг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Герефорд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бердин-ангус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Шаролез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Лимузин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7. Спермопродукция и эмбрионы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т выдающихся быков-производителей или их сыновей, оцененных по качеству потомства с индексом племенной ценности не ниже среднего показателя страны-импорт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отбора в свиноводст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Ремонтный молодня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одность – чистопородны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вухпородные – согласно утвержденным планам селекционно-племенной работы с порода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 оцененных родителей со средним индексом племенной ценности по системе </w:t>
      </w:r>
      <w:r>
        <w:rPr/>
        <w:t>BLUP</w:t>
      </w:r>
      <w:r>
        <w:rPr>
          <w:lang w:val="ru-RU"/>
        </w:rPr>
        <w:t>: родителей хрячков – не ниже 105, родителей свинок – 100. Для ввозимых хрячков отцовских пород средний индекс родителей не ниже 110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возрасте от 4 до 6 месяцев иметь живую массу 60–80 кг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имальное количество сосков у материнских пород 7/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9. Спермопродукц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родность – чистопородны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вухпородные – согласно утвержденным планам селекционно-племенной работы с порода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 чистопородных хряков с индексом племенной ценности по системе </w:t>
      </w:r>
      <w:r>
        <w:rPr/>
        <w:t>BLUP</w:t>
      </w:r>
      <w:r>
        <w:rPr>
          <w:lang w:val="ru-RU"/>
        </w:rPr>
        <w:t xml:space="preserve"> не ниже 11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отбора в коневодст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Ремонтный молодняк и производите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ода, породность – чистопородные и чистокровные с достоверным происхождение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щая оценка – не ниже класса эли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отбора в овцеводстве и козоводст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1. Ремонтный молодняк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рода: прекос, тексель, иль-де-франс, романовская, суффольк, шароле, зааненская, русская белая, альпийская и др.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одность – чистопородны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зраст при завозе от 6 до 12 месяц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отбора птиц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Допускаются к завозу перспективные высокопродуктивные кроссы яичной и мясной птицы, обладающие высокой жизнеспособностью и воспроизводительными качествами, устойчивостью к стрессу и инфекционным заболеван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Яичная птица – прародительские формы кроссов «Хайсекс белый» и «Хайсекс Браун». Яйценоскость за год – 310–320 яи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Мясная птица – прародительские и родительские формы кроссов «РОСС-308» и «КОББ-500», гибридный молодняк мясных кроссов. Скорость роста (среднесуточный прирост) не менее 55 грам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Индейка – родительские формы кросса «БЮ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Утка – родительские формы пекинской и мускусных пор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 Гуси – родительские формы линдовской пор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. Цесарки – родительские формы серо-крапчатой, белогрудой и кремовой породных групп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 Перепела – родительские формы яичных и мясных пор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Страусы – родительские фор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отбора рыб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 Допускаются к завозу высокопродуктивные, генетически маркированные породы и породные группы, устойчивые к инфекционным, инвазионным заболеваниям, вирусу КО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рп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ядные рыбы – белый амур и белый толстолобик, пестрый толстолобик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ерный амур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етровые – стерлядь, бестер, ленский осетр, веслонос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иговые – пелядь, сиг, ряпуш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ососевые – форель радужная, форель ручьев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. По возрастному составу допускается ввоз икры оплодотворенной, личинок, сеголеток, двухлеток, трехлеток, старших групп ремонта, производителей, отвечающих нормативно-технологическим требован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отбора пче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 Порода – карпатская, породность – чистопородн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. Для ввоза в республику отбирают крупных с хорошо развитыми крыльями плодных маток, массой не менее 200 м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. Признаки отбора: матка должна иметь большое, круглое по бокам, плавно сужающееся к концу брюшко и большую грудку, окраска тела – се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итерии отбора зверей и кроли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6. Норки, лисицы, песц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родность – чистопоро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Живая масса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норок: самцов не ниже 2,3 кг, самок – 1,2 кг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сиц: самцов не ниже 7 кг, самок – 5,5 кг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сцов: самцов не ниже 6,5 кг, самок – 5,5 к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. Качество волосяного покрова – соответствующее оценке дл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мцов 5 балл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мок 4–5 бал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 Окраска волосяного покрова – характерная для породы и соответствующая оценке дл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мцов 5 балл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мок 4–5 бал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Кроли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одность – чистопородны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краска волосяного покрова – характерная для пород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мер – крупный, телосложение – крепко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ласс по комплексу признаков – элит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19:00Z</dcterms:created>
  <dc:creator>Gnetii, Vsevolod (CONSLEGB)</dc:creator>
  <dc:description/>
  <dc:language>en-US</dc:language>
  <cp:lastModifiedBy>Gnetii, Vsevolod (CONSLEGB)</cp:lastModifiedBy>
  <dcterms:modified xsi:type="dcterms:W3CDTF">2007-03-23T14:23:00Z</dcterms:modified>
  <cp:revision>2</cp:revision>
  <dc:subject/>
  <dc:title>http://www</dc:title>
</cp:coreProperties>
</file>