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 августа 2006 г. № 10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порядке выдачи разрешений на ввоз, вывоз или транзит условно патогенных и патогенных генно-инженерных организ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8 Закона Республики Беларусь от 9 января 2006 года «О безопасности генно-инженерной деятельности»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порядке выдачи разрешений на ввоз, вывоз или транзит условно патогенных и патогенных генно-инженерных 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Министерству здравоохранения в месячный срок принять меры по реализации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Сидор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6.08.2006 № 104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выдачи разрешений на ввоз, вывоз или транзит условно патогенных и патогенных генно-инженерных организ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соответствии с Законом Республики Беларусь от 9 января 2006 года «О безопасности генно-инженерной деятельности» (Национальный реестр правовых актов Республики Беларусь, 2006 г., № 9, 2/1193) и определяет порядок выдачи государственным юридическим лицам, осуществляющим генно-инженерную деятельность второго, третьего и четвертого уровней риска (далее – заявители), разрешений на ввоз в Республику Беларусь, вывоз из Республики Беларусь или транзит через территорию Республики Беларусь условно патогенных и патогенных генно-инженерных организмов, классифицируемых кодом 3002 90 900 0 Товарной номенклатуры внешнеэкономической деятельност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рганизация и проведение комплекса работ по приему и рассмотрению документов, представляемых заявителями для получения разрешений на ввоз, вывоз или транзит условно патогенных и патогенных генно-инженерных организмов, осуществляется Министерством здравоохранения через государственное учреждение «Научно-исследовательский институт эпидемиологии и микробиологии» Министерства здравоохранения (далее – институ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Для получения разрешения на ввоз условно патогенных и патогенных генно-инженерных организмов заявители направляют в институт заявление о выдаче разрешения по форме, установленной Министерством здравоохранения (далее – заявление), и копию аттестата аккредитации замкнутых систем организации, выданного в порядке, установленном данным Министерством (далее – аттестат аккредитац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Для получения разрешения на вывоз условно патогенных и патогенных генно-инженерных организмов заявители направляют в институт заявление и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ю аттестата аккредит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на ввоз, выданное специально уполномоченным органом (организацией) страны назнач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кт об упаковке условно патогенных и патогенных генно-инженерных 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Для получения разрешения на транзит условно патогенных и патогенных генно-инженерных организмов заявители представляют в институт заявление и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азрешение на вывоз, выданное специально уполномоченным органом (организацией) страны отправите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на ввоз, выданное специально уполномоченным органом (организацией) страны назнач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кт об упаковке условно патогенных и патогенных генно-инженерных 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Документы, представленные на иностранных языках, должны быть переведены на русский или белорусский язык и удостоверены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Министерство здравоохранения в лице заместителя Министра здравоохранения – Главного государственного санитарного врача Республики Беларусь на основании заключения института по результатам экспертизы представленных документов, подписанного руководителем института и руководителем структурного подразделения института – специализированной коллекции вирусов и бактерий, патогенных для человека (далее – коллекция), принимает решение о выдаче или отказе в выдаче разрешений на ввоз, вывоз или транзит условно патогенных и патогенных генно-инженерных организм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Оформление и выдача (отказ в выдаче) разрешений на ввоз, вывоз или транзит условно патогенных и патогенных генно-инженерных организмов производится в десятидневный срок со дня подачи зая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Разрешения на ввоз, вывоз или транзит условно патогенных и патогенных генно-инженерных организмов изготавливаются в четырех экземплярах, три из которых выдаются заявителю, четвертый – передается в коллекцию для хра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Разрешения на ввоз, вывоз или транзит условно патогенных и патогенных генно-инженерных организмов выдаются на срок не более одного месяца с даты, указанной в разрешении, и имеют разовый характ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В выдаче разрешений на ввоз, вывоз или транзит условно патогенных и патогенных генно-инженерных организмов может быть отказано, если к заявлению не приложены все необходимые документы, а также при наличии в заявлении и (или) в прилагаемых документах недостоверных све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аличии одного из этих оснований Министерство здравоохранения вправе принять решение об отказе в выдаче разрешений на ввоз, вывоз или транзит условно патогенных и патогенных генно-инженерных организмов, о чем письменно, с обоснованием причин отказа, уведомляет заяв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Действие разрешений на ввоз, вывоз или транзит условно патогенных и патогенных генно-инженерных организмов прекращ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истечении срока, на которое оно выдан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решению Министерства здравоохранения о его аннулировании, если разрешение выдано на основании недостоверных сведений, представленных заявителем. В случае аннулирования разрешения Министерство здравоохранения в течение двух дней информирует об этом Государственный таможенный комитет. Ввезенный товар возвращается в адрес отправителя за счет заяв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Форма разрешений на ввоз, вывоз или транзит условно патогенных и патогенных генно-инженерных организмов утверждается Министерством здравоохранения и доводится до Государственного таможенного комитета. Образцы печати и подписей лиц, уполномоченных подписывать разрешения, также доводятся Министерством здравоохранения до Государственного таможенного комите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49:00Z</dcterms:created>
  <dc:creator>Gnetii, Vsevolod (CONSLEGB)</dc:creator>
  <dc:description/>
  <dc:language>en-US</dc:language>
  <cp:lastModifiedBy>Gnetii, Vsevolod (CONSLEGB)</cp:lastModifiedBy>
  <dcterms:modified xsi:type="dcterms:W3CDTF">2007-03-23T13:16:00Z</dcterms:modified>
  <cp:revision>3</cp:revision>
  <dc:subject/>
  <dc:title>http://pravo</dc:title>
</cp:coreProperties>
</file>