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 зарегистрирован в НРПА 08.04.2005 №8/12396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СТАНОВЛЕНИЕ МИНИСТЕРСТВА ПО НАЛОГАМ 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16 марта 2005 г. № 36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ИНСТРУКЦИИ О ПОРЯДКЕ ИСЧИСЛЕНИЯ И УПЛАТЫ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ЛОГА ЗА ИСПОЛЬЗОВАНИЕ ПРИРОДНЫХ РЕСУРСОВ (ЭКОЛОГ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 основании  подпункта  5.10 пункта 5 Положения о Министерств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  налогам   и   сборам   Республики    Беларусь,    утвержден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ановлением  Совета  Министров  Республики Беларусь от 31 октябр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001 г.  № 1592 "Вопросы Министерства по налогам и сборам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",  Закона  Республики  Беларусь  от  18 ноября 2004 года "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юджете Республики Беларусь на 2005 год", Закона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 18  ноября  2004  года  "О  внесении  дополнений  и  изменений в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которые  законодательные  акты  Республики  Беларусь  по  вопроса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логообложения"  и  во  исполнение  пункта  5  постановления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ров Республики Беларусь от 1 февраля 2005 г.  № 118 "О ставках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лога  за  использование  природных ресурсов (экологический налог)"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по налогам и сборам Республики Беларусь ПОСТАНОВЛЯЕТ: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1. Утвердить  прилагаемую  Инструкцию  о  порядке  исчисле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латы  налога  за  использование природных ресурсов (эколог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Установить,  что   плательщики   налога   за   ис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   ресурсов     (экологического     налога),     филиал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ства  и  иные  обособленные  подразделения  белорус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й,   исполняющие   налоговые   обязательства   белорус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й,  не позднее 25 мая 2005  г.  представляют  в  налогов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уточненные налоговые декларации (расчеты) по налогам и сбор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январь,  февраль,  март,  апрель 2005 года и  производят  доплат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   и  сборов  не  позднее  27  мая  2005  г.  без  приме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их санкций и начисления пени  (либо  производится  заче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врат налогов и сборов налоговыми органами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Признать утратившими силу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тановление Министерства   по  налогам  и  сбора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от 11 июля 2002  г.  №  72  "Об  утверждении  Инструкции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  исчисления  и  уплаты  в  бюджет  налога  за  ис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ресурсов  (экологического  налога)"  (Национальный  реест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х актов Республики Беларусь, 2002 г., № 89, 8/8381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тановление  Министерства  по  налогам  и  сбора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от 30 июня 2003 г. № 73 "О внесении изменений и дополн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Инструкцию  о  порядке  исчисления  и  уплаты  в бюджет налога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е    природными    ресурсами    (экологического   налога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ую   постановлением  Министерства  по  налогам  и   сбор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от  11 июля 2002 г. № 72" (Национальный реест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х актов Республики Беларусь, 2003 г., № 80, 8/9772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тановление Министерства   по  налогам  и  сбора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от  4  февраля  2004  г.  №  23  "О  внесении  изменений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ений   в   постановление  Министерства  по  налогам  и  сбор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от 11 июля 2002 г.  № 72"  (Национальный  реест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х актов Республики Беларусь, 2004 г., № 35, 8/10580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тановление Министерства  по  налогам  и  сборам 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от 30 июня 2004 г.  № 74 "О внесении дополнений и измен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трукцию о порядке  исчисления  и  уплаты  в  бюджет  налога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   природных    ресурсов    (экологического   налога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ую  постановлением  Министерства  по  налогам   и   сбор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от 11 июля 2002 г.  № 72" (Национальный реест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х актов Республики Беларусь, 2004 г., № 109, 8/11214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тановление  Министерства  по  налогам  и  сбора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от  31  августа  2004 г.  № 98  "О  внесении  дополнени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й в Инструкцию о порядке исчисления и уплаты в бюджет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  использование  природных  ресурсов  (экологического   налога)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циональный  реестр  правовых  актов Республики Беларусь, 2004 г.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46, 8/11461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                                                    А.К.Дейк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.И.Хоружи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03.200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По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по налогам и сбор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16.03.2005 № 3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рядке исчисления и уплаты налога за ис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ресурсов 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Инструкция  о  порядке  исчисления  и   уплаты   налога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природных ресурсов (экологического налога) разработа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Закона Республики Беларусь от 23 декабря 1991  года  "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е  за  использование  природных ресурсов (экологический налог)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дамасцi Вярхоўнага Савета Рэспублiкi  Беларусь,  1992  г.,  №  3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57), Закона Республики Беларусь от 26 ноября 1992 года "Об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" (Ведамасцi Вярхоўнага Савета Рэспублiкi  Беларус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93 г.,  № 1,  ст.1;  Национальный реестр правовых акт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2002 г.,  № 85,  2/875), Закона Республики Беларусь от 2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ября   1993   года   "Об  отходах"  (Ведамасцi  Вярхоўнага  Са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эспублiкi Беларусь,  1994  г.,  №  3,  ст.22;  Национальный  реест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х актов Республики Беларусь,  2000 г.,  № 106, 2/218), Зако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от 18 ноября 2004  года  "О  бюджете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на 2005 год" (Национальный реестр правовых акт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2004 г.,  № 189,  2/1088),  а также постановления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ов Республики Беларусь от 1 февраля 2005 г.  № 118 "О став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 за использование природных  ресурсов  (экологический  налог)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циональный реестр правовых актов Республики Беларусь,  2005 г., №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, 5/15564) и постановления Совета Министров Республики Беларусь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 февраля  2005  г.  №  119  "О  лимитах  используемых  (изымаем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ываемых) природных  ресурсов,  допустимых  выбросов 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 в  атмосферный  воздух,  сбросов  сточных  вод и размещ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производства" (Национальный реестр правовых акт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2005 г., № 23, 5/15559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ПЛАТЕЛЬЩИКИ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Плательщиками налога  за  использование  природных 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экологического налога) являются организации, определенные пунктом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и 13 Общей части  Налогового  кодекса  Республики  Беларусь,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е предпринимател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 организациям относя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юридические лица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ностранные юридические лица и международные организа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стые    товарищества    (участники  договора  о   совмес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озяйственные групп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Филиалы, представительства и иные обособленные подразд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русских    организаций,  имеющие  отдельный  баланс  и   текущ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счетный)  либо  иной  банковский счет по соответствующим объект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обложения,    исполняют    налоговые    обязательства     эт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Организации,    финансируемые    из    бюджета    (бюджет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),   плательщиками  налога  за  использование 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(экологического налога) не явля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изацией, финансируемой     из      бюджета      (бюдж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ей),  признается  организация,  созданная  государств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ом,  в том числе местным Советом  депутатов,  исполнительным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дительным    органом    для   осуществления   управленчески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культурных,   научно-технических    или    иных    функц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ммерческого характера, которая финансируется из соответствую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а на основе бюджетной сметы,  имеет текущий (расчетный) счет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е  и  (или) небанковской кредитно-финансовой организации и вед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ий учет в соответствии  с  планом  счетов  бухгалтер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а, утвержденным в установленном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Налог  за  размещение  отходов   производства   уплачи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иками  этих  отходов,  иными  лицами,  ими уполномоченны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  за  размещение  товаров,  помещенных  под  таможенный   реж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чтожения  и  утративших  свои  потребительские свойства, 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,  образующихся в результате уничтожения товаров,  помещ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этот режим, взимается с заявителей этого режим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Налог за выбросы загрязняющих веществ в  атмосферный  возду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неорганизованных  источников  при  нанесении  покрытий  во врем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 строительных  и   ремонтных   работ   с   использов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кокрасочных  материалов  внутри  и  снаружи  жилых домов,  зда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ружений,  оборудования  и  транспортных   средств   взимается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льщиков,   для   которых   указанные   работы   являются  вид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нимательск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ОБЪЕКТЫ НАЛОГООБ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Налогом  за  использование природных ресурсов (экологиче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м) облага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   используемых    (изымаемых,   добываемых) 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 переработанных  нефти  и  нефтепродуктов организация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ми переработку неф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выбросов загрязняющих веществ в атмосферный возду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   сбросов  сточных  вод  или  загрязняющих  веществ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 перемещаемых  по территории Республики Беларусь нефт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продук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отходов производства, размещенных на объектах размещ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 размещенных  товаров,  помещенных  под таможенный реж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чтожения  и  утративших  свои  потребительские  свойства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,  образующихся  в результате уничтожения товаров, помещ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этот режи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 полезных  ископаемых,  добытых  на  разведанных за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 бюджета месторождениях, в стоимостном выражен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Объемы  полезных  ископаемых,  добытых   из   месторожд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еданных   и  поставленных  на  государственный  баланс  за 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ых  и  иных  средств,  не  являющихся  средствами  бюдже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м не облагаются в части платежей за геологоразведочные работ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ные за счет бюдже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Налог  за  использование  природных  ресурсов (экологичес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) состоит из платежей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  использование  (изъятие,  добычу)  природных  ресурсов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ах установленных лими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выбросы загрязняющих веществ в атмосферный воздух в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х лими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сбросы  сточных  вод  или  загрязняющих веществ в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 в пределах установленных лими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размещение  отходов  производства  в  пределах установ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и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использование  (изъятие,  добычу)  природных  ресурсов свер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х лимитов либо без установленных лими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выбросы  загрязняющих  веществ  в  атмосферный  воздух свер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х лимитов либо без установленных лими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 сбросы  сточных  вод  или загрязняющих веществ в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 сверх установленных лимитов либо без установленных лими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 размещение отходов производства сверх установленных лими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о без установленных лими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   переработку    нефти   и  нефтепродуктов   организация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ми переработку неф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 перемещение  по  территории  Республики  Беларусь  нефти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продук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 геологоразведочные  работы,  выполненные  за  счет  сред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 признаются объектами налогообложения объем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ормативных потерь полезных ископаемы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путного   газа  из  месторождений  нефти  (для   организац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х добычу нефт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путных и    дренажных    подземных    вод,   не   учитыва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м балансом запасов полезных ископаемых  и  извлека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месторождений других видов полезных ископаемы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лезных ископаемых,   остающихся   во   вскрышных,   вмещ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зубоживающих)  породах,  в  отвалах  или отходах перерабатыв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Лимиты   используемых   (изымаемых,  добываемых)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,  допустимых выбросов загрязняющих  веществ  в  атмосфер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х,  сбросов  сточных  вод  и  размещения  отходов  произ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ются  природопользователям,   уплачивающим   платежи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  (изъятие,   добычу)   природных   ресурсов,  вы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веществ в атмосферный  воздух,  сбросы  сточных  вод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отходов производства, не позднее 1 марта года, на котор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ются лими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  плательщиков,    которые   начали  осуществление   сво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, а также основные средства которых введены в действи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ли)  реконструированы  после 1 марта, лимитами допустимых выбро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 веществ  в  атмосферный  воздух, сбросов сточных вод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я отходов производства на этот год являются объемы выбро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 веществ  в  атмосферный  воздух, сбросов сточных вод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я  отходов  производства,  определенные  в  соответству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ениях,  выданных  им  территориальными  органами 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ресурсов  и  охраны  окружающей среды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Минприроды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Годовые лимиты используемых (изымаемых,  добываемых) неф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ийной и поваренной соли, допустимых выбросов загрязняющих вещ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тмосферный воздух, сбросов сточных вод или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 и порядок утверждения  лимитов  размещения 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на объектах размещения отходов производства установле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Совета Министров Республики  Беларусь  от  1  февра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5 г. № 119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Лимиты не устанавливаются н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бросы загрязняющих    веществ   в   атмосферный   воздух 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вижных   источников,   газопроводов,   буровых   установок 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гателями    внутреннего    сгорания,    источников   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ого   воздуха,   которым   не   устанавливаются   пред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ые   выбросы  загрязняющих  веществ  в  атмосферный  возду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сточников загрязнения  атмосферного  воздуха,  которым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ются  предельно допустимые выбросы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воздух, определяется Минприро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ранение отходов  производства  на  объектах  обезвреживания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ли) использования таких отходов,  предназначенных к обезврежива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   (или)    использованию,    в    количестве,    соответствующ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ому регламенту этих объек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ранение отходов    производства,    используемых    и    (ил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звреживаемых   по   месту   их   образования,    в    количеств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м технологическому регламенту процесса использова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ли) обезвреживания отходов производ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ранение  отходов производства, предназначенных к использова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(или)  обезвреживанию, с целью накопления их объема, необходим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 перевозки  одной транспортной единицей к местам использова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ли) обезврежи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ранение отходов,  являющихся  средствами ухода за растениям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дохимикатами,  которые утратили свои потребительские  свойства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игодны к применению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мещение товаров, помещенных под таможенный режим уничт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 утративших  свои  потребительские  свойства,  а  также  отход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ующихся в результате уничтожения товаров,  помещенных под  эт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СТАВКИ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Ставки налога за использование (изъятие,  добычу)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,  выбросы загрязняющих веществ в атмосферный воздух, с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вод или загрязняющих веществ в окружающую среду,  разме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производства, геологоразведочные работы, выполненные за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 бюджета, перемещение по территории Республики Беларусь неф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 нефтепродуктов   установлены   постановлением  Совета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от 1 февраля 2005 г. № 118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За  переработку организациями,  осуществляющими переработ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и,  1 тонны нефти или нефтепродуктов налог взимается по ставк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вр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За превышение установленных лимитов  объемов  ис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зъятия,  добычи)  природных  ресурсов либо использование (изъят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ычу)  природных  ресурсов  без  установленных  в  соответствии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 лимитов  (объемов)  налог  взимается в 10-крат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е установленной ставки налог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вышение    установленных  лимитов  (объемов)   ис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зъятия,    добычи)  природных  ресурсов  определяется  по   да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ого  учета  и  первичных  учетных  документов,  а 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м    формам    государственной    статистической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ой отчет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За  выбросы  загрязняющих  веществ  в  атмосферный  возду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росы  сточных  вод  или  загрязняющих  веществ в окружающую среду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отходов производства сверх установленных лимитов либо бе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х    лимитов    в   случаях,   когда   их   у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атривается законодательством,  налог взимается  в  15-крат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е установленной ставки налог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вышение  установленных лимитов выбросов загрязняющих вещ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тмосферный воздух, сбросов сточных вод или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 среду,  размещения  отходов производства определяетс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м  бухгалтерского учета и первичных учетных документов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м    формам    государственной    статистической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ой отчет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Ставки  налога  за сброс недостаточно очищенных сточных в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ются к объемам сточных вод в случаях, есл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тановлен лимит сброса недостаточно очищенных сточных вод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тановлено    превышение    уровня   остаточных   концентрац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веществ по сравнению с норматив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вышение уровня  остаточных концентраций загрязняющих вещ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очных водах устанавливается  посредством  сравнения  факт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нтраций загрязняющих веществ, полученных на основании анализ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ных     ведомственными     лабораториями,      лаборатор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льщиков,  лабораториями  органов  Минприроды,  и  концентрац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х в разрешениях на специальное водопользование, выд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природы и его территориальными орган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спорных случаях в качестве достоверных принимаются результа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ов,  выполненных лабораториями органов Минприроды.  Результа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ов  действительны  до  повторного  отбора  проб,  выполн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иями  органов  Минприроды,  но  не  более  6 месяцев со дн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ятия про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  результатам    анализов,    выполненных    ведомств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иями   и  лабораториями  плательщиков,  превышение   уровн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точных  концентраций  определяется по среднемесячному показател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нтраций,  результат  согласовывается  с  органами  Минприрод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жается  плательщиками  налога в налоговых декларациях (расчета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налогу  за  сбросы сточных вод или загрязняющих веществ в вод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ы  Минприроды,  установившие  превышение уровня остат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нтраций загрязняющих веществ в сточных водах, в 10-дневный ср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 дня  установления этого факта сообщают об этом в соответству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пекцию  Министерства  по  налогам  и  сборам 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МНС) и плательщику налог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нем установления  превышения  уровня  остаточных  концентрац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веществ в сточных водах считается день  документ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я  полученных  результатов  анализов  лабораториями орга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приро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авки  налога  за  сброс  недостаточно  очищенных  сточных в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ются   за  период  со  дня  установления  превышения   уровн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точных   концентраций  загрязняющих  веществ  в  сточных   вод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иями  органов  Минприроды  до  повторного отбора проб эт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ия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вторный    отбор   проб  выполняется  лабораториями   орга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природы  в  течение  месяца  после  получения  заявки плательщи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 на его проведени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случае получения лабораториями органов Минприроды результа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а,    устанавливающих  превышение  концентрации  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в сточных водах, после уплаты налога за сброс сточных вод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 месяц  (квартал)  производятся перерасчет налога по ставк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  за  сброс  недостаточно  очищенных сточных вод и доплат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лате налога за последующий месяц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ведения об    уровнях   превышения   остаточных   концентрац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веществ в сточных водах по сравнению  с  установл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ами   отражаются   плательщиками   в  налоговых  декларац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счетах) по налогу за сбросы сточных вод или загрязняющих  вещ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дные объек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Статьей 47 Закона Республики Беларусь "О бюджете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на  2005 год" установлено,  что в 2005 году местные Сове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утатов имеют право увеличивать (уменьшать), но не более чем в д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а  ставки  платежей за использование (изъятие,  добычу)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(за исключением  платежа  за  добычу  нефти,  поваренной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ийной  соли)  отдельным категориям плательщиков.  Решения мес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ов  депутатов  об  увеличении  ставок  указанных  платежей 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яются    на    юридические    лица    и    индивиду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нимателей,  получающих  государственную  поддержку   в   ви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рочки,    рассрочки,    налогового   кредита   или   норма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я выручки, субсидий и средств на капитальные вложения и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ого бюдже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ЛЬГОТЫ ПО НАЛОГ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В соответствии с Законом Республики Беларусь "О  налоге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  природных   ресурсов  (экологический  налог)"  налог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имается по льготным ставкам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1. за    воду,    отпускаемую   для   хозяйственно-питьев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набжения  населения  и  работников  организаций,  а  также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ого водоснабж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 воды, отпущенной для хозяйственно-питьевого водоснаб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я  и  работников  организаций,  определяется  по   первич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ным  документам,  а также по данным статистической отчетности.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й  объем включается вода, отпущенная населению, проживающе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жилых  домах,  которую  оно  оплачивает  по  действующим  тариф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    или    через   жилищно-коммунальные  службы,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ально-бытовые  нужды  учебных  (школ,  интернатов, техникум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лищ,    институтов   и  т.д.),  лечебных  (больниц,   поликлини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булаторий,  медицинских пунктов, санаториев, домов отдыха и т.д.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ых (клубов, стадионов и т.д.), торговых (магазинов, ларьк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осков    и  т.д.),  зрелищных  (театров,  кино,  клубов  и   т.д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й, предприятий общественного питания (ресторанов, столов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фе,  буфетов и т.д.), детских дошкольных учреждений (детских са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яслей),  детских  домов,  детских  оздоровительных лагерей, дом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старелых и инвалидов, организаций коммунального хозяйства, служб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а,  а  также  на  коммунально-бытовые  нужды  всех  организаци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ого водоснабжения насе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2. за  песок  строительный  и  песчано-гравийную  смесь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 в дорожном строительств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3. за  воду,  забираемую  организациями  и  их обособл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азделениями, осуществляющими предпринимательскую деятельность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у   продукции  рыбоводства,  отпущенную  организациям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м   лицам  для  производства  продукции  животноводства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еводства, - в  размере,  не превышающем 5 процентов от ста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, установленной для других пользовате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Условия  полного или частичного освобождения от платежей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осы  загрязняющих  веществ  в атмосферный воздух, сбросы ст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  или  загрязняющих  веществ  в  окружающую  среду,  платежей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отходов производства и товаров, помещенных под тамож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 уничтожения  и  утративших  свои  потребительские свойства,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 отходов,  образующихся  в  результате  уничтожения   тов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ных  под  этот  режим,  определяются  Президенто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Льготные  ставки,  по  которым  взимается  налог в случая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х   в   пункте   19   настоящей   Инструкции,    установле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 Совета  Министров  Республики  Беларусь от 1 февра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5 г. № 118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В  соответствии со статьей 16 Закона Республики Беларусь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 февраля  1991  года  "О  крестьянском  (фермерском)   хозяйстве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дамасцi  Вярхоўнага  Савета Беларускай ССР,  1991 г.,  № 12 (14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125) в  течение  трех  лет  с  момента  регистрации  крестьянск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  освобождается от уплаты всех видов налогов,  кроме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оходы от несельскохозяйственн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В  соответствии с подпунктом 1.11 пункта 1 Указа Президен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от 22 января  1999  г.  №  53  "Об  упорядоч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 кредитов  на строительство (реконструкцию) и покуп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помещений"  (Национальный  реестр  правовых  актов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1999  г.,  №  8,  1/63)  работы по строительству жилья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гаются налогами и  неналоговыми  платежами  (кроме  обяза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носов    на    государственное    социальное   страхование   и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й   фонд   содействия   занятости),    относимыми 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с налоговым законодательством на их себестоимост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умма   экологического  налога,  относимая  на   себестоимост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ается  на  сумму налога, исчисленную пропорционально удель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у  объема  фактически  выполненных работ по строительству жиль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е  фактически  выполненных  работ  по  строительству  без уч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 на добавленную стоимост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Производители сельскохозяйственной продукции, перешедшие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лату  единого  налога  в  соответствии   с   Декретом   Президен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от  13  июля 1999 г.  № 27 "О введении еди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   для    производителей    сельскохозяйственной    продукции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циональный реестр правовых актов Республики Беларусь,  1999 г., №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4, 1/481), налог за использование природных ресурсов (экологичес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) не уплачиваю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В соответствии с Указом Президента Республики  Беларусь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 июня  2000  г.  №  338  "Об освобождении от таможенных платеже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,  сборов и отчислений в рамках Программы ТАСИС  Европей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юза   по   трансграничному  сотрудничеству"  (Национальный  реест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х  актов  Республики  Беларусь,  2000  г.,  №   58,   1/1363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  и  физические  лица  освобождаются  от  уплаты налог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ов,  отчислений в части работ (услуг)  по  модернизации  пун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уска  через государственную границу и демаркации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 Республики Беларусь,  выполняемых  по  контрактам  в  рам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ы    ТАСИС    Европейского    союза    по    трансгранич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трудничеств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применении  указанной  льготы  необходимо   подтверж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 экономики  Республики  Беларусь  о  работах (услугах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х  в настоящем пункте, представляемое на основании обращ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ционного    бюро   Программы  ТАСИС  Европейского  союза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е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В соответствии со статьей 42 Банковского кодекса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Национальный  банк  Республики Беларусь и его обособл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азделения освобождаются от уплаты всех налогов,  сборов и пошли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ключая гербовые и таможенны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Индивидуальные предприниматели - плательщики единого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   индивидуальных   предпринимателей   и   иных   физических   лиц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бождаются от уплаты налога за использование  природных 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экологического налог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ОРЯДОК ИСЧИСЛЕНИЯ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Налог за использование  природных  ресурсов  (экологичес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)  исчисляется индивидуальными предпринимателями ежеквартальн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 остальными  плательщиками  -  ежемесячно  исходя  из  факт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ов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пользования (изъятия, добычи) природных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бросов загрязняющих веществ в атмосферный возду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росов  сточных  вод  или  загрязняющих  веществ  в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работанных    нефти    и    нефтепродуктов   организация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ми переработку неф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мещенных    по  территории  Республики  Беларусь  нефт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продук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ходов   производства,  размещенных  на  объектах   размещ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(санкционированных местах размещения отходов производства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мещенных    товаров,    помещенных   под  таможенный   реж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чтожения  и  утративших  свои  потребительские  свойства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, образовавшихся в результате уничтожения товаров, помещ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этот режи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лезных  ископаемых,  добытых  на  разведанных за счет сред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а месторождениях, в стоимостном выражен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 Расчет налога за использование (изъятие,  добычу)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(экологического налога) производится исходя из факт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а  использованных  (изъятых,  добытых)  природных  ресурсов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 истекший  отчетный  период  и  установленной ставки налог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ой декларации (расчете) по налогу за использование  (изъят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ычу)   природных  ресурсов  по  форме  согласно  приложению  1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 использованных  (изъятых,  добытых) природных ресурсов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ый период определяется по первичным учетным  документам  и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ам    года   должен   соответствовать   данным  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ой отчетности по  формам  1-водопровод,  2-ос  (вода)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 фор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использование (изъятие,  добычу)  воды  из  поверхностны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земных    водных   объектов   при   отсутствии   на   водозабор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измерительных  приборов  и  аппаратуры  к  ставкам   налога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 (изъятие,  добычу)  воды из поверхностных и подзем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применяется коэффициент 1,5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 Расчет налога за выбросы загрязняющих веществ в атмосфер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х  производится  исходя  из  фактического  количества  (объем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 веществ,  выброшенных  в  атмосферный воздух за кажд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екший  отчетный период, и установленной ставки налога в налог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ации  (расчете)  по  налогу  за выбросы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 воздух  и в налоговой декларации (расчете) по налогу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осы  загрязняющих  веществ  в  воздух от транспортных средств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м согласно приложениям 2 и 3 к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личество (объем)   загрязняющих   веществ,   выбрасываемых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воздух,  определяется по первичным учетным документам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 итогам   года  должно  соответствовать  данным 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ой отчетности по форме 2-ос (воздух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расчете  плательщиками сумм налога за выбросы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в атмосферный возду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 транспортных  средств  в  зависимости от видов используем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орного топлива к ставкам налога за выбросы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 воздух  применяются  коэффициенты:  дизельное топливо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,8, сжиженный и сжатый газ - 0,3, биодизельное топливо - 0,6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разующиеся при сгорании биогаза и биотоплива (торф, топл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икеты,    древесное    топливо    (дрова,  отходы  лесопилени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ообработки,    фитомасса    быстрорастущих  растений),   отх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ой   деятельности,  горючие  топливные   вторич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оресурсы)  с  целью  получения  тепловой  и (или) электр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ии,  к  ставкам  налога  за  выбросы  загрязняющих  веществ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воздух применяется коэффициент 0,5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разующиеся при   сгорании    топлива    для    удовлетвор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лоэнергетических    нужд   населения   (электроэнергия,   горяч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набжение,  отопление), к ставкам налога за выбросы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в атмосферный воздух применяется коэффициент 0,27. Указ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не применяется к ставкам налога за выбросы 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 в  атмосферный  воздух  при расчете сумм налога за выброс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ующиеся при  теплоэнергообеспечении  технологических  процес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го производ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 теплоэнергетическим нуждам населения относятся  электрическ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ия, отпускаемая для нужд населения для целей освещения, пит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бытовых  приборов  и   стационарных   электроплит,   теплов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ия,  отпускаемая  для  нужд  населения  для  целей  отопле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ячего    водоснабжения,    в    том    числе     для    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культурного    и   бытового   назначения,   обеспечив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бытовые нужды насел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кты сферы     образования,    культуры,    здравоохран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ой  культуры  и  спорта,  туризма,  торговли,  в  том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ого питания,  бытового обслуживания, жилищно-коммун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,  административные здания (здания научно-исследователь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проектных  институтов,  конструкторских  бюро,  здания  завод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й  и  административные   помещения   учреждений),   объе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доровительных лагерей, объекты стационарных учреждений соци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ужи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расчете плательщиками сумм налога з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ехнологические выбросы природного газа,  образующиеся при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ировке для нужд республики, и при расчете налога за вы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веществ в атмосферный  воздух  плательщиками,  име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оперекачивающие агрегаты, работающие на природном газе, к ставк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  за  выбросы  загрязняющих  веществ  в   атмосферный   возду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ется коэффициент 0,8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бросы сероуглерода   и   сероводорода,    образующиеся  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ботке  целлюлозы,  к  ставкам  налога  за выбросы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в атмосферный воздух применяется коэффициент 0,5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лог  за  выбросы в атмосферный воздух загрязняющих веществ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вижных  источников выбросов (автомобильного, железнодорожного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ного    транспорта,   воздушных  судов,  сельскохозяйственной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ной  техники  с  двигателями  внутреннего  сгорания), в 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е  образующихся  при  сжигании  дизельного  топлива  с различ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м  серы, рассчитывается исходя из фактических объемов эт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осов,  рассчитанных  по  количеству  израсходованного топлива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вижение  только  по  территории  (над  территорией)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при условии раздельного учета израсходованного топли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движные источники      выбросов      -       автомобильны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езнодорожные,  воздушные, морские и речные транспортные сред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ая,  дорожная  и  строительная  техника   и   и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вижные средства и установки, оснащенные двигателями внутрен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горания,  работающими  на  бензине,  дизельном  топливе,  керосин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жиженном  и  сжатом  газе,  бензогазовых  и  газодизельных смеся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 альтернативных видах топли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упрощения  расчета налога за выбросы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  воздух,   образующихся   при   сжигании   передвиж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ми  выбросов  основных  видов топлива (бензина,  диз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лива,  сжиженного и сжатого газа),  можно использовать таблицу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е согласно приложению 4 к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лог за выбросы загрязняющих веществ в атмосферный  воздух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лов   отопления   и   титанов,  установленных  в  пассажирски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ых  вагонах  на  железной  дороге,  исчисляется  аналогич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у  за  выбросы  загрязняющих  веществ  в  атмосферный воздух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ых средств, то есть исходя из фактических объемов выбро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рименением коэффициентов, указанных в абзаце втором части треть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го пункта,  по соответствующим видам используемого  топли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 выбросов  от  указанных  котлов  и  титанов  производитс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е расчета выбросов загрязняющих веществ при сжигании  топли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тлах производительностью пара до 30 тонн в ча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счет налога за выбросы  загрязняющих  веществ  в  атмосфер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х от передвижных источников,  газопроводов, буровых установок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гателями    внутреннего    сгорания,    источников   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ого   воздуха,   которым   не   устанавливаются   пред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ые  выбросы  загрязняющих  веществ  в  атмосферный   возду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 исходя  из фактических объемов выбросов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в атмосферный возду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расчета объемов выбросов загрязняющих веществ в атмосфер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х  от  неорганизованных  источников  при  нанесении покрытий 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 проведения  строительных  и  ремонтных работ с использов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кокрасочных  материалов  внутри  и  снаружи  жилых  домов, зда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ружений,  оборудования  и  транспортных  средств плательщики,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   указанные   работы  являются  видом   предприниматель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,   применяют  Руководящий  документ.  Расчет   выбро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   веществ  в  атмосферный  воздух  при   использ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кокрасочных  материалов,  утвержденный постановлением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ресурсов и охраны окружающей среды Республики Беларусь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 мая 2002 г. № 11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 Расчет  налога  за  сбросы  сточных  вод  или 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 в  окружающую  среду  производится  исходя  из факт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а (количества) сточных вод или загрязняющих веществ, фактичес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рошенных в поверхностные водные объекты и подземные горизонты,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я фильтрации,  в накопители,  выгреба за каждый истекший отчет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,   и  установленной  ставки  налога  в  налоговой  деклар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счете) по налогу за сбросы сточных вод или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ные   объекты   по   форме  согласно  приложению  5  к 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личество  (объем)  сбрасываемых  сточных вод или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 в  окружающую  среду  определяется  по  первичным   учет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м  и  по  итогам  года  и  должно  соответствовать   да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 статистической  отчетности  по формам 2-ос (вода)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канализац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расчете плательщиками сумм налога за сброс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очных вод   в   поверхностные   водные  объекты  и  подзем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изонты при отсутствии водоизмерительных приборов  и  устройств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вкам налога за сброс сточных вод применяется коэффициент 1,3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ормативно чистых   вод   в   поверхностные   водные    объе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лоэлектростанциями,   охлаждение   конденсаторов  турбин  котор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по прямоточной  схеме,  к  ставкам  налога  за  сбро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вод применяется коэффициент 0,5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сбросе сточных вод через сети ливневой канализации налог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рос  сточных  вод  взимается  только  за  объемы  производ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вод,  поступающих  в  эти  сети  от  плательщиков  (исключ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вневые и талые воды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владельцев коммунальной и ведомственной канализации  (сбро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населения)  применяются льготные ставки налога за сбросы ст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 или загрязняющих веществ в окружающую  среду  в  соответствии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 Совета  Министров  Республики  Беларусь от 1 февра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5 г.  № 118.  Эти же ставки  применяются  за  сброс  сточных  в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ми  и  индивидуальными предпринимателями от зданий и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, указанных в подпункте 19.1 пункта 19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2. Расчет    налога   за   размещение   отходов   произ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исходя из объемов отходов производства,  размещенных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х  размещения  отходов  (санкционированных  местах размещ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 производства)  за  каждый  истекший  отчетный   период,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й  ставки  налога  в  налоговой  декларации (расчете)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у за размещение отходов  производства  и  налоговой  деклар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счете)  по  налогу  за  хранение  отходов  производства  с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ления  по  формам  согласно  приложениям  6  и  7  к 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лог за размещение отходов производства взимается з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хоронение отходов производ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ранение отходов производ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ранение  лигнина, твердых галитовых отходов и шламов галит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инисто-солевых,  фосфогипса;  размещение  осадка  сточных  вод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овых площадках, в прудах и накопителях с учетом накоп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умма  налога за размещение отходов производства рассчиты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формулам согласно приложению 8 к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лог  за  хранение  отходов  с  учетом  накопления исчис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 из  фактических  объемов  отходов,  накопленных  в   те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ендарного г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 Объемы   отходов   производства,  размещаемых  на  объект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я отходов,  определяются плательщиками налога замерами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м путем и подлежат учету в установленном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ходными данными для расчета фактических  объемов  размеща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производства служат данные книг учета отходов производств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   документов,   свидетельствующих   о   размещении   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,  в  том  числе  сопроводительных  паспортов  перевоз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  производства,   актов   выполненных   работ,   подпис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иками этих отходов,  иными лицами,  ими уполномоченными,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льцами объектов размещения отход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 Расчет   налога   за  переработку  нефти  и  нефтепроду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исходя из  объема  фактически  переработанных  нефти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продуктов  за  истекший  отчетный период и установленной ста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 в налоговой декларации (расчете)  по  налогу  за  переработ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и  и  нефтепродуктов  по форме согласно приложению 9 к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правленные  в  производство для дальнейшей переработки объе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фабрикатов  из  сырья, полученных организациями, осуществля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ботку  нефти,  на определенном этапе технологического процес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ботки  сырых нефти и нефтепродуктов на давальческих условия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тающихся  им  в  счет  оплаты  за  услуги, не являются объек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ожения  налогом  за  переработку  нефтепродуктов. При переработ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зенных  на  территорию  Республики  Беларусь нефтепродуктов налог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исляется  и  уплачивается в установленном порядке за каждую тонн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ботанных    нефтепродуктов.   Объем  переработанной  нефт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продуктов  для  целей  налогообложения  определяется  по да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ичных учетных документ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авка налога   за   переработку   нефти    и    нефтепроду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читывается  по  официальному  курсу  белорусского рубля к евр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ему  на  первое  число  месяца,   в   котором   произведе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ботк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5. Расчет налога за геологоразведочные работы,  выполненные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ет средств бюджета,  производится исходя из стоимости факт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а полезных ископаемых,  добытых из разведанных за счет  сред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а  месторождениях  за каждый отчетный период,  и установл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вки  налога  в  налоговой  декларации  (расчете)  по  налогу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логоразведочные работы,  выполненные за счет средств бюджета,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е согласно приложению 10 к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    добычи    полезных   ископаемых  за  отчетный   пери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по первичным учетным документам и по итогам года долже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овать  данным государственной статистической отчетности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м форм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оимость добытого  полезного ископаемого для исчисления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геологоразведочные работы,  выполненные за счет средств  бюдже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  как  фактическая  себестоимость  объема  (количеств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ытого  полезного  ископаемого,  сложившаяся  у   плательщика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ый период, определяемая в соответствии с Основными положен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оставу затрат,  включаемых  в  себестоимость  продукции  (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), утвержденными Министерством экономики Республики Беларусь 2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нваря  1998  г.  №  19-12/397,  Министерством  финансов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30 января 1998 г.  № 3,  Министерством статистики и анали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30 января 1998  г.  №  01-21/8  и 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а   Республики   Беларусь  30  января  1998  г.  №  03-02-07/3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Бюллетень нормативно-правовой информации, 1998 г., № 5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ательщики налога за геологоразведочные работы, выполненные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ет  средств  бюджета, осуществляющие добычу полезных ископаемых и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еданных  за  счет  средств  бюджета месторождений одновременно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ычей    полезных  ископаемых  из  месторождений,  разведан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енных  на  государственный  баланс за счет собственных и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, не являющихся средствами бюджета, должны обеспечить ве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ьного    учета    объемов    добычи  полезных  ископаемых   и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енных месторожде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невозможности    ведения   раздельного   учета   налог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логоразведочные работы,  выполненные  за  счет  средств  бюдже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исляется  от  фактической  себестоимости  общего  объема  добыт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зных ископаемы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точник финансирования  геологоразведочных работ указывае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логическом    отчете    и    протоколе    утверждения     запа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го  месторождения  (участка  месторождения).  В случа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я  такой  информации  в   указанных   документах   источни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я   определяется  на  основании  заключения,  выда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природы на основании  сведений,  содержащихся  в  государ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логическом фонд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6. Расчет  налога  за  перемещение  по  территории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нефти  и  нефтепродуктов  по  магистральным  нефтепровод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зитом  производится  исходя  из  фактического  объема  нефт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продуктов,  перемещенных  по  территории  Республики  Беларус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я,  на  которое  осуществлено  указанное   перемещение,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й  ставки  налога  в  налоговой  декларации (расчете)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у за перемещение по  территории  Республики  Беларусь  нефти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продуктов   по   форме   согласно  приложению  11  к 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7. Налог    за   использование  (изъятие,  добычу) 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,  выбросы загрязняющих веществ в атмосферный воздух, с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 вод или загрязняющих веществ в окружающую среду, разме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   производства    сверх   установленных  лимитов  или   бе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х    лимитов    в    случаях,   когда  их   у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атривается  законодательством,  исчисляется  и   уплачи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я    с  месяца  (квартала),  в  котором  допущено   превы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х лимитов или их отсутствие на текущий г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8. При  строительстве  и  (или)  реконструкции оборудовани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истке  газов  с  целью  уменьшения  объема  выбросов 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 в  атмосферный  воздух,  создании автоматизированных сист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я выбросов загрязняющих веществ в атмосферный воздух налог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осы   загрязняющих  веществ  в  атмосферный  воздух  уменьш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м     предпринимателям     ежеквартально,     оста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льщикам  ежемесячно на сумму освоенных капитальных вложений (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ением капитальных вложений,  финансируемых из бюджета) на  э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,  но  не  более  суммы налога за выбросы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воздух, подлежащей к перечислению в указанный 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уменьшения   налога   за  выбросы  загрязняющих  веществ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воздух  на  сумму  освоенных  капитальных  вложений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и  налоговой  декларации  (расчета) по налогу за вы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веществ в атмосферный воздух согласно  приложению  2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й  Инструкции  и  (или)  налоговой  декларации  (расчета)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у за выбросы  загрязняющих  веществ  в  атмосферный  воздух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ых  средств  согласно  приложению 3 к настоящей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ся налоговая декларация (расчет) по  налогу  за  вы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  веществ  в  атмосферный  воздух  с  учетом  осво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льных вложений по форме согласно  приложению  12  к 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,  согласованная с территориальными органами Минприроды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у освоения указанных капитальных вложе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 При  строительстве  и  (или)  реконструкции  сооружений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истки  сточных  вод  с   целью   уменьшения   количества   сбро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 веществ  в  водные  объекты налог за сброс сточных в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ается индивидуальным предпринимателям ежеквартально, оста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льщикам  -  ежемесячно  на сумму освоенных капитальных влож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исключением капитальных вложений,  финансируемых из бюджета)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цели,  но не более суммы налога за сброс сточных вод, подлежа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еречислению в указанный 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уменьшения  налога за сброс сточных вод на сумму осво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льных    вложений   при  представлении  налоговой   деклар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счета) по налогу за сбросы сточных вод или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ные    объекты  согласно  приложению  5 к  настоящей  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ся  налоговая  декларация  (расчет)  по налогу за с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 вод  или  загрязняющих  веществ  в  водные объекты с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ных  капитальных  вложений  по  форме согласно приложению 13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й  Инструкции,  согласованная  с  территориальными  орган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природы по месту освоения указанных капитальных вложе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0. При совершенствовании  технологических  процессов  с  цел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ения  (ликвидации)  отходов  производства,  строительстве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и собственниками отходов  объектов  размещения  и  (ил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звреживания  отходов,  а также объектов,  в процессе эксплуа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осуществляется использование отходов производства,  налог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 отходов  производства  уменьшается  на  сумму  осво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льных   вложений   (за   исключением   капитальных   влож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уемых    из    бюджета)    на    эти   цели   индивидуа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нимателям ежеквартально, остальным плательщикам - ежемесячн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 не  более  суммы  налога  за  размещение  отходов  производ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щей к перечислению в указанный период.  При этом сумма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хранение  отходов производства с учетом накопления уменьшению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и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уменьшения  налога  за  размещение  отходов производства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у освоенных капитальных  вложений  при  представлении  налог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ации  (расчета)  по  налогу за размещение отходов произ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 приложению  6  к   настоящей   Инструкции   предста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ая  декларация  (расчет)  по  налогу  за  размещение 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 с  учетом  освоенных  капитальных  вложений  по  фор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 приложению  14  к  настоящей  Инструкции,  согласованная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ыми органами Минприроды  по  месту  освоения  указ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льных вложе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 При  расчете  сумм  экологического  налога   плательщик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вшими экологический сертификат соответствия,  к ставкам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выбросы загрязняющих веществ в атмосферный воздух, сбросы ст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 или загрязняющих веществ в окружающую среду,  размещение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,  в течение трех лет применяется коэффициент  0,9.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м   для   плательщиков,   получивших   экологический   сертифика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я  после  1  января  2005   г.,   указанный   коэффициен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ется  в  течение  трех  лет  со  дня получения эколог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та соответ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2. При проведении проверок правильности исчисления,  полнот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временности уплаты налога за  использование  природных 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экологического   налога)   работники   налоговых   органов   впра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кать работников Минприроды и его территориальных орган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ПОРЯДОК УПЛАТЫ НАЛОГА В БЮД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3. В  соответствии  с Законом Республики Беларусь "О налоге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природных ресурсов (экологический налог)"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атежи за использование (изъятие,  добычу) природных ресурс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ботку нефти и  нефтепродуктов  организациями,  осуществля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ботку  нефти,  полностью  зачисляются  в  бюджеты  областей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инск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атежи за  выбросы  загрязняющих веществ в атмосферный возду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росы сточных вод или  загрязняющих  веществ  в  окружающую  среду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  отходов   производства   или  товаров,  помещенных  п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моженный  режим  уничтожения  и  утративших  свои  потребитель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йства,  а  также  отходов,  образующихся в результате уничт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ов,  помещенных под этот режим,  полностью зачисляются в дох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х  бюджетов  с  последующим  перечислением  в  местные целев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фонды охраны приро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атежи  за  геологоразведочные  работы,  выполненные  за 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  бюджета,  за  перемещение по территории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и  и  нефтепродуктов  полностью  зачисляются  в  республиканс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4. Платежи   за   использование  (изъятие,  добычу)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,  платежи за выбросы  загрязняющих  веществ  в  атмосфер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х  (за  исключением  платежей за выбросы загрязняющих вещест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воздух от передвижных источников и  источников,  котор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устанавливаются предельные допустимые выбросы), платежи за с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вод или загрязняющих веществ в окружающую среду,  платежи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 отходов  производства  подлежат  уплате  плательщикам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е   бюджеты    по    месту    расположения   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обложения    (по    месту    установления    годовых   лими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льщикам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атежи за выбросы загрязняющих веществ в атмосферный воздух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вижных  источников  и  источников,  которым  не устанавли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 допустимые выбросы, платежи за перемещение по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  Беларусь    нефти  и  нефтепродуктов  уплачиваютс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е бюджеты по месту постановки плательщика на уче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5. Суммы налога за использование (изъятие,  добычу)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,  выбросы загрязняющих веществ в атмосферный воздух, с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вод или загрязняющих веществ в окружающую среду,  разме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 производства  в  пределах установленных лимитов,  налога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ещение   по   территории   Республики    Беларусь    нефти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продуктов,  налога за геологоразведочные работы, выполненные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ет средств бюджета, а также налога за выбросы загрязняющих вещ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атмосферный  воздух  от  источников,  которым  не устанавли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иты  допустимых  выбросов  в  атмосферный  воздух,  организац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ются  в  себестоимость продукции,  товаров (работ,  услуг) 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аты по производству  и  реализации  продукции,  товаров  (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),   учитываемые   при   налогообложении,   а   индивидуа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нимателями - в расходы при исчислении  подоходного  налога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х лиц с доходов от предпринимательск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6. Суммы налога за использование (изъятие,  добычу)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,  выбросы загрязняющих веществ в атмосферный воздух, с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вод или загрязняющих веществ в окружающую среду,  разме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  производства   сверх   установленных   лимитов   или   бе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х   лимитов   в   случаях,   когда    их    у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атривается  законодательством,  уплачиваются за счет средст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ющихся в распоряжении плательщиков налог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7. Налог  за  переработку  нефти и нефтепродуктов включае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у  продукции  и  не  учитывается  в составе объекта обложения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ислении налога на прибыл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РОКИ ПРЕДСТАВЛЕНИЯ НАЛОГОВЫХ ДЕКЛАРАЦИЙ (РАСЧЕТОВ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8. Налог  за  использование  природных ресурсов (экологичес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) исчисляется и уплачивается индивидуальными  предпринимател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квартально, а остальными плательщиками - ежемесячн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9. Налоговые декларации (расчеты) по налогу  за  ис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ресурсов (экологического налога) представляются налогов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ам индивидуальными предпринимателями ежеквартально  не  поздн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-го  числа  месяца,  следующего за отчетным кварталом,  оста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льщиками - ежемесячно не позднее 20-го числа месяца, следую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отчетным месяце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логовые  декларации  (расчеты)  по налогу за хранение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 с  учетом  накопления  представляются организациями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днее  20  февраля  года,  следующего за отчетным, индивидуа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нимателями - не   позднее  20  апреля  года,  следующего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ым, по форме согласно приложению 7 к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0. При представлении налоговых деклараций (расчетов) по налог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выбросы загрязняющих веществ в атмосферный воздух, сбросы ст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 или загрязняющих веществ в окружающую среду,  размещение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в инспекции МНС плательщики представляют разрешения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осы  загрязняющих  веществ в атмосферный воздух,  на специаль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пользование,  на  размещение  отходов   производства,   выд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ыми органами Минприро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1. Налог за использование  природных  ресурсов  (экологичес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)   уплачивается  в  бюджет  индивидуальными  предпринимател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квартально не позднее 22-го числа месяца,  следующего за отчет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ом,  а остальными плательщиками - ежемесячно не позднее 22-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а месяца, следующего за отчетным месяце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отношении  налога  за хранение отходов производства с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ления  отчетным  кварталом  для индивидуальных предпринимател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 первый квартал года, а для остальных плательщиков - январ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го г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2. Если срок представления налоговых деклараций (расчетов)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латы  налога  за  использование природных ресурсов (эколог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а) приходится на государственный праздник или праздничный ден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й    и   объявленный  Президентом  Республики  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бочим  днем,  либо  на  выходной  день, этот срок переноситс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 рабочий  день  после выходного (нерабочего) или праздни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о налогу за использование (изъятие, добычу)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T--+---+----------T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T-------T---------T------------------------------------T---------T-------T---------T--------T---------T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Фактически использовано (изъято,  ¦         ¦       ¦Сумма    ¦        ¦Сумма    ¦Сум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        добыто), т, куб.м         ¦         ¦       ¦налога за¦        ¦налога за¦налога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Установ- +------------------T-----------------+Ставка   ¦Коэффи-¦фактиче- ¦        ¦исполь-  ¦использ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ленный   ¦   с начала года  ¦в отчетном месяце¦налога за¦циент к¦ское     ¦        ¦зование  ¦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Наиме- ¦годовой  ¦                  ¦   (квартале)    ¦использо-¦ставке ¦использо-¦Сумма   ¦(изъятие,¦(изъят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нование¦лимит    +----T------T------+------T----------+вание    ¦налога ¦вание    ¦льготи- ¦добычу)  ¦добычу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¦природ-¦исполь-  ¦    ¦      ¦      ¦      ¦          ¦(изъятие,¦за     ¦(изъятие,¦руемого ¦сверх    ¦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ных    ¦зования  ¦    ¦      ¦      ¦      ¦          ¦добычу), ¦исполь-¦добычу) в¦налога, ¦лимита   ¦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ресур- ¦(изъятия,¦    ¦в     ¦сверх ¦в     ¦          ¦руб. за  ¦зование¦пределах ¦тыс.руб.¦(гр.8х   ¦к упл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сов    ¦добычи), ¦все-¦преде-¦лимита¦преде-¦  сверх   ¦1 т,     ¦(изъя- ¦лимита   ¦        ¦гр.9х    ¦(гр.11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т, куб.м ¦го  ¦лах   ¦(гр.4-¦лах   ¦  лимита  ¦куб.м    ¦тие,   ¦(гр.7х   ¦        ¦хгр.10х  ¦-гр.12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  ¦лимита¦-гр.3)¦лимита¦          ¦         ¦добычу)¦хгр.9х   ¦        ¦х10),    ¦+гр.13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  ¦      ¦      ¦      ¦          ¦         ¦       ¦гр.10),  ¦        ¦тыс.руб. ¦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  ¦      ¦      ¦      ¦          ¦         ¦       ¦тыс.руб.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-+----+------+------+------+----------+---------+-------+---------+-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¦   2   ¦    3    ¦  4 ¦   5  ¦   6  ¦  7   ¦     8    ¦    9    ¦   10  ¦    11   ¦    12  ¦    13   ¦  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-+----+------+------+------+----------+---------+-------+---------+-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-+----+------+------+------+----------+---------+-------+---------+-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ТОГО¦    х    ¦  х ¦   х  ¦   х  ¦  х   ¦     х    ¦    х    ¦   х   ¦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----+----+------+------+------+----------+---------+-------+---------+-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ит использования    (изъятия,    добычи)    утвержден    реш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 исполкома от "__" _________ 200_ г. № 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о налогу за выбросы загрязняющих веществ в атмосфер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возду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T--+---+----------T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T-------T--------T------------------------------------T---------T-------T---------T--------T---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¦       Фактически выброшено, т      ¦         ¦       ¦Сумма    ¦        ¦Сумма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+------------------T-----------------+         ¦       ¦налога за¦        ¦налога за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Наиме- ¦Установ-¦   с начала года  ¦в отчетном месяце¦Ставка   ¦Коэффи-¦выбросы в¦Сумма   ¦выбросы  ¦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нование¦ленный  ¦                  ¦   (квартале)    ¦налога за¦циент к¦пределах ¦льготи- ¦сверх    ¦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¦загряз-¦годовой +----T------T------+------T----------+выбросы, ¦ставке ¦лимита   ¦руемого ¦лимита   ¦вы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няющих ¦лимит   ¦    ¦в     ¦сверх ¦в     ¦          ¦руб. за  ¦налога ¦(гр.7х   ¦налога, ¦(гр.8х   ¦(гр.11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веществ¦выброса,¦все-¦преде-¦лимита¦преде-¦  сверх   ¦1 т      ¦за     ¦хгр.9х   ¦тыс.руб.¦гр.9х    ¦-гр.12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т       ¦го  ¦лах   ¦(гр.4-¦лах   ¦  лимита  ¦         ¦выбросы¦гр.10),  ¦        ¦хгр.10х  ¦+гр.13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¦    ¦лимита¦-гр.3)¦лимита¦          ¦         ¦       ¦тыс.руб. ¦        ¦х15),    ¦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¦    ¦      ¦      ¦      ¦          ¦         ¦       ¦         ¦        ¦тыс.руб.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+----+------+------+------+----------+---------+-------+---------+--------+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¦   2   ¦    3   ¦  4 ¦   5  ¦   6  ¦  7   ¦     8    ¦    9    ¦   10  ¦    11   ¦    12  ¦    13   ¦  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+----+------+------+------+----------+---------+-------+---------+--------+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+----+------+------+------+----------+---------+-------+---------+--------+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ТОГО¦    х   ¦  х ¦   х  ¦   х  ¦  х   ¦     х    ¦    х    ¦   х   ¦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---+----+------+------+------+----------+---------+-------+---------+--------+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ит выбросов загрязняющих веществ утвержден решением 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кома от "__" _________ 200_ г. № 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 налогу за выбросы загрязняющих веществ в атмосферный возду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от транспортных сред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T--+---+----------T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T---------------T-------T------T------T------T------T-------T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      ¦Ставка¦Пони- ¦ 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Факти-¦налога¦жающий¦Коэф-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чески ¦при   ¦коэф- ¦фици- ¦Сумма  ¦Сумма ¦Сум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сожже-¦ис-   ¦фици- ¦енты к¦налога ¦льго- ¦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но    ¦поль- ¦ент к ¦ставке¦(гр.4х ¦тируе-¦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          ¦Единица¦топли-¦зова- ¦ставке¦налога¦хгр.5- ¦мого  ¦упл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¦  Вид топлива  ¦измере-¦ва за ¦нии   ¦налога¦за    ¦хгр.6х ¦нало- ¦(гр.8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ния    ¦отчет-¦еди-  ¦за    ¦пере- ¦хгр.7),¦га,   ¦-гр.9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ный   ¦ницы  ¦пере- ¦движ- ¦тыс.   ¦тыс.  ¦ты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пери- ¦топли-¦движ- ¦ные   ¦руб.   ¦руб.  ¦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од, т,¦ва,   ¦ные   ¦источ-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куб.м ¦руб.  ¦источ-¦ники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  ¦      ¦      ¦ники  ¦ 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--------+-------+------+------+------+------+-------+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¦       2       ¦    3  ¦   4  ¦   5  ¦   6  ¦   7  ¦   8   ¦   9  ¦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--------+-------+------+------+------+------+-------+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Бензин          1 тонна        115482 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неэтил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Дизель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топлив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 содержанием   1 тонна         73532   0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еры 0,2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 содержанием   1 тонна         72400   0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еры 0,035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 содержанием   1 тонна         72194   0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ер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Сжиженный газ   1 тонна        114582   0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Сжатый газ       1000           71967   0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куб.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Биодизельное    1 тонна         64286   0,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топли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ВСЕГО    х              х      х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аблица по расчету налога за выбросы загрязняющих вещ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при сжигании основных видов топли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T---------------T-----T--------T-------------T--------------T-------------T-------------T-------------T-------------T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¦        ¦             ¦              ¦  Дизельное  ¦  Дизельное  ¦  Дизельное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¦        ¦Бензин       ¦ Биодизельное ¦ топливо (с  ¦  топливо (с ¦ топливо (с  ¦Сжиженный газ¦ Сжатый га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Класс¦ Ставка ¦неэтилирован-¦топливо на 1 т¦ содержанием ¦ содержанием ¦ содержанием ¦    на 1 т   ¦ 1000 куб.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Наименование ¦опас-¦налога, ¦ный на 1 т   ¦              ¦серы 0,2%) на¦серы 0,035%) ¦серы 0,005%)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¦    выбросов   ¦ности¦руб. за ¦             ¦              ¦     1 т     ¦    на 1 т   ¦   на 1 т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¦  1 т   +------T------+-------T------+------T------+------T------+------T------+------T------+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¦        ¦   т  ¦сумма,¦   т   ¦сумма,¦   т  ¦сумма,¦  т   ¦сумма,¦   т  ¦сумма,¦   т  ¦сумма,¦  т  ¦сумм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   ¦     ¦        ¦      ¦ руб. ¦       ¦руб.  ¦      ¦ руб. ¦      ¦руб.  ¦      ¦ руб. ¦      ¦ руб. ¦     ¦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--------+-----+--------+------+------+-------+------+------+------+------+------+------+------+------+--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¦       2       ¦  3  ¦    4   ¦   5  ¦   6  ¦   7   ¦   8  ¦   9  ¦  10  ¦  11  ¦  12  ¦   13 ¦  14  ¦  15  ¦  16  ¦  17 ¦  1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--------+-----+--------+------+------+-------+------+------+------+------+------+------+------+------+--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 Окись углерода    4     170460 0,440   75002 0,03      5114 0,125   21308 0,125   21308 0,125   21308 0,440   75002 0,220 3750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  Углеводороды      4     170460 0,080   13637 0,0073    1244 0,055    9375 0,055    9375 0,055    9375 0,080   13637 0,050  852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  Двуокись азота    2    1037700 0,025   25943 0,054    56036 0,035   36320 0,035   36320 0,035   36320 0,025   25943 0,025 2594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  Сажа              3     343050 0,0006    206 0,0045    1544 0,015    5146 0,015    5146 0,015    5146   -       -     -  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  Сернистый газ     3     343050 0,002     686 0,0007     240 0,004    1372 0,0007    240 0,0001     34   -       -     -  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  Бенз(а)пирен      1   34663800 0,23 г      8 0,175 г      6 0,31 г     11 0,31 г     11 0,31 г     11   -       -     -  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  Альдегиды в       2    1037700           -    98 г      102   -       -      -      -      -      -     -       -     -  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ересчете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формальдеги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ИТОГО   х                   115482    х     64286   х     73532    х    72400    х    72194    х   114582   х   7196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редненная плотность бензина и дизельного топлива для перевода ли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илограмм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нзин: А-76         - 0,730 - неэтилированный Дизельное топливо: 0,84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И-92 (А-92) - 0,760 - неэтилированный Сжиженный газ: 0,5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И-95 (А-95) - 0,750 - неэтилированный Биодизельное топливо: 0,87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И-98 (А-98) - 0,780 - неэтил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-80         - 0,775 - неэтил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-96         - 0,770 - неэтил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о налогу за сбросы сточных вод или загрязняющих вещ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в водные объе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T--+---+----------T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T-------T--------T------------------------------------T-------T-------T---------T--------T---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¦  Фактически сброшено, т, куб.м     ¦       ¦       ¦Сумма    ¦        ¦Сумма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+------------------T-----------------+       ¦       ¦налога за¦        ¦налога за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Наиме- ¦Установ-¦   с начала года  ¦в отчетном месяце¦Ставка ¦Коэффи-¦сбросы в ¦Сумма   ¦сбросы   ¦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нование¦ленный  ¦                  ¦   (квартале)    ¦налога ¦циент к¦пределах ¦льготи- ¦сверх    ¦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¦катего-¦годовой +----T------T------+------T----------+за     ¦ставке ¦лимита   ¦руемого ¦лимита   ¦с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рии    ¦лимит   ¦    ¦в     ¦сверх ¦в     ¦          ¦сбросы,¦налога ¦(гр.7х   ¦налога, ¦(гр.8х   ¦(гр.11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каче-  ¦сброса, ¦все-¦преде-¦лимита¦преде-¦  сверх   ¦руб. за¦за     ¦хгр.9х   ¦тыс.руб.¦гр.9х    ¦-гр.12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ства   ¦куб.м   ¦го  ¦лах   ¦(гр.4-¦лах   ¦  лимита  ¦1 куб.м¦сбросы ¦гр.10),  ¦        ¦хгр.10х  ¦+гр.13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воды   ¦        ¦    ¦лимита¦-гр.3)¦лимита¦          ¦       ¦       ¦тыс.руб. ¦        ¦х15),    ¦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¦    ¦      ¦      ¦      ¦          ¦       ¦       ¦         ¦        ¦тыс.руб.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+----+------+------+------+----------+-------+-------+---------+--------+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¦   2   ¦    3   ¦  4 ¦   5  ¦   6  ¦  7   ¦     8    ¦    9  ¦   10  ¦    11   ¦    12  ¦    13   ¦  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+----+------+------+------+----------+-------+-------+---------+--------+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+----+------+------+------+----------+-------+-------+---------+--------+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ТОГО¦    х   ¦  х ¦   х  ¦   х  ¦  х   ¦     х    ¦    х  ¦   х   ¦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---+----+------+------+------+----------+-------+-------+---------+--------+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ит сбросов  сточных  вод  или  загрязняющих  веществ  (в   вод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ы) утвержден решением ________ исполкома от "__" _____ 200_ г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 налогу за размещение отходов произ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T--+---+----------T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T-------T---------T------------------------------------T---------T-------T---------T--------T---------T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Фактически размещено отходов      ¦         ¦       ¦Сумма    ¦        ¦Сумма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        производства, т           ¦         ¦Коэффи-¦налога за¦        ¦налога за¦Сум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Установ- +------------------T-----------------+Ставка   ¦циент к¦размеще- ¦        ¦размеще- ¦налога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ленный   ¦   с начала года  ¦в отчетном месяце¦налога за¦ставке ¦ние      ¦        ¦ние      ¦размеще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Вид    ¦годовой  ¦                  ¦   (квартале)    ¦размеще- ¦налога ¦отходов  ¦Сумма   ¦отходов  ¦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отхода ¦лимит    +----T------T------+------T----------+ние      ¦за     ¦производ-¦льготи- ¦произ-   ¦отход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¦произ- ¦размеще- ¦    ¦      ¦      ¦      ¦          ¦отходов  ¦разме- ¦ства     ¦руемого ¦водства  ¦произ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водства¦ния      ¦    ¦      ¦      ¦      ¦          ¦производ-¦щение  ¦(гр.7х   ¦налога, ¦сверх    ¦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отходов  ¦    ¦в     ¦сверх ¦в     ¦          ¦ства,    ¦отхо-  ¦хгр.9х   ¦тыс.руб.¦лимита   ¦к упл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производ-¦все-¦преде-¦лимита¦преде-¦  сверх   ¦руб.     ¦дов    ¦гр.10),  ¦        ¦(гр.8х   ¦(гр.11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ства, т  ¦го  ¦лах   ¦(гр.4-¦лах   ¦  лимита  ¦за 1 т   ¦произ- ¦тыс.руб. ¦        ¦гр.9х    ¦-гр.12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  ¦лимита¦-гр.3)¦лимита¦          ¦         ¦водства¦         ¦        ¦хгр.10х  ¦+гр.13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  ¦      ¦      ¦      ¦          ¦         ¦       ¦         ¦        ¦х15),    ¦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¦         ¦    ¦      ¦      ¦      ¦          ¦         ¦       ¦         ¦        ¦тыс.руб.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-+----+------+------+------+----------+---------+-------+---------+-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¦   2   ¦    3    ¦  4 ¦   5  ¦   6  ¦  7   ¦     8    ¦    9    ¦   10  ¦    11   ¦    12  ¦    13   ¦  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-+----+------+------+------+----------+---------+-------+---------+-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+---------+----+------+------+------+----------+---------+-------+---------+-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ТОГО¦    х    ¦  х ¦   х  ¦   х  ¦  х   ¦     х    ¦    х    ¦   х   ¦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----+----+------+------+------+----------+---------+-------+---------+-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ит использования (изъятия, добычи) утвержден решением 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кома от "___" _______ 200_ г. № 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и представлении расчета за декабрь месяц (IV квартал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а размещение товаров, помещаемых под таможенный реж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чтожения и утративших свои потребительские сво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же отходов, образующихся в результате уничт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ов, помещенных под этот режим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 специалиста территориального орга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инистерства природных ресурсов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кружающей среды Республики Белару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 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одпись)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 налогу за хранение отходов производства с учетом накоп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----------¬                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ип отчета: L---------- годовой     за L------- г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----T-----------T-------------T-------------T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¦           ¦             ¦             ¦Сумма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¦Фактическое¦Обезврежено, ¦Ставка налога¦за хран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Наимено- ¦количество ¦переработано ¦ за хранение ¦  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вание    ¦размещенных¦(передано на ¦   отходов   ¦произ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 ¦отходов  ¦на хранение¦переработку) ¦ производства¦с учетом на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производ-¦отходов    ¦   отходов   ¦ с учетом на-¦копл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ства     ¦производ-  ¦производства,¦   копления, ¦  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¦ства, т    ¦      т      ¦ руб. за 1 т ¦(гр.3-гр.4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¦           ¦             ¦             ¦    хгр.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+-----------+-------------+---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  ¦    2    ¦     3     ¦      4      ¦      5      ¦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+-----------+-------------+---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+-----------+-------------+---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¦    х    ¦     х     ¦      х      ¦      х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+-----------+-------------+---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должность специалиста территори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а Министерства природных ресурс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окружающей среды Республики Белару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 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подпись)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рядок расчета налога за размещение отходов произ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Расчет  платежей  за  размещение  конкретного  вида 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 на  объектах  размещения  отходов (в санкциониров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х размещения  отходов)  в  пределах  установленного  лимита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ый период (месяц, квартал) производится по форму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Плим = С х Мфак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 Плим -  размер платежа за размещение отходов в пределах лими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 - ставка налога за размещение отходов производства,  в руб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тонну, установленная Советом Министров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факт -  фактический объем отходов производства,  размеще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ом периоде, тонн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Сумма  налога  за размещение отходов производства в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х лимитов определяется как сумма платежей за  разме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конкретных видов отходов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лим.сумма = Плим 1 + Плим 2 + Плим 3 + ... + Плим n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Расчет    платежей    за   размещение   конкретных  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сверх  установленного  лимита  или  без  установл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ита   в   случаях,   когда   его  установление  предусматри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,    на    объектах    размещения    отходов     (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кционированных местах размещения отходов) производится по форму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Псверх = К х Н х (Мфакт - Млим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 Псверх  -  размер  платежа  за  размещение отходов произ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рх установленного лимита или без установленного лимита в случая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его установление предусматривается законодательство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 -  коэффициент  кратности,  установленный  в  соответствии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, равный 15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лим - установленный лимит на размещение  отхода  производ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нн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Сумма  налога  за  размещение  отходов  производства   свер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го лимита или без установленного лимита в случаях, ког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установление предусматривается  законодательством,  опреде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 сумма  платежей  за  размещение  всех  конкретных видов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,  размещенных  сверх  установленного  лимита  или   бе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го    лимита   в   случаях,   когда   его   у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атривается законодательством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сверх сумма= Псверх 1 + Псверх 2 + Псверх 3 + ... + Псверх n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лог за размещение отходов производства  сверх  установл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ита   или   без   установленного  лимита  в  случаях,  когда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 предусматривается  законодательством,  начисляется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яца,  в  котором  допущено  превышение  установленного лимита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й лимит отсутствуе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Расчет  платежей  за  хранение  с  учетом накопления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,  вносимых  ежегодно,   за   конкретный   вид  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по форму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Пнак = С x (Мф - Мп) (Пнак &gt;= 0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 Пнак - размер платежа за хранение отходов производства с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 -  ставка  налога  за  хранение отходов производства с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ф -  фактический  объем  отходов,  размещенных  на  хранение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ом период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п - объем    переработанных,  утилизированных,   обезвреж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в течение отчетного пери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Налог  за размещение отходов производства с учетом осво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льных    вложений,    направленных    на     совершенств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х  процессов  с  целью уменьшения (ликвидации)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,  строительства или реконструкции объектов размеще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ли)   обезвреживания   отходов,   а  также  объектов,  в  процесс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луатации   которых   осуществляется    использование    отход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 как  разность  суммы  налога  за размещение всех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производства,  причитающейся к уплате за отчетный период,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ы  фактически освоенных за отчетный период капитальных влож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исключением капитальных вложений, финансируемых из бюджет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пл.кап. = Ппл.сумма - (Квсего - Кбюджет) (Ппл.кап. &gt;= 0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 Ппл.кап. - размер налога за размещение отходов  производства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ом освоенных капитальных вложений, руб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пл.сумма - сумма  налога  за  размещение  всех  видов 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,   причитающаяся   к  уплате  за  отчетный  период  (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ением суммы налога за хранение отходов производства  с 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ления), руб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всего - сумма всех капитальных вложений, освоенных за отчет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, руб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бюджет - сумма капитальных  вложений,  освоенных  за  отчет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из бюджетных источников финансирования, руб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о налогу за переработку нефти и нефтепроду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¬  L----          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T---------T----------T------T----------------T-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  ¦Фактически¦      ¦      Курс      ¦Ставка ¦Сум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  ¦перерабо- ¦Ставка¦  Национального ¦налога ¦налога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Наимено- ¦тано      ¦нало- ¦банка Республики¦(гр.4х ¦упл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/п  ¦вание    ¦нефти и   ¦га,   ¦Беларусь, 1 евро¦хгр.5),¦(гр.3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  ¦нефтепро- ¦евро  ¦к рублю на 1-е  ¦руб. за¦хгр.6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  ¦дуктов, т ¦за 1 т¦число отчетного ¦1 т    ¦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  ¦          ¦      ¦     месяца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--+----------+------+----------------+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   ¦    2    ¦     3    ¦   4  ¦        5       ¦   6   ¦  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--+----------+------+----------------+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  Нефть            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  Нефтепро-        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ду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              х        х           х    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о налогу за геологоразведочные работы, выполненные за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средств бюдж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¬  L----          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-----T-----------T-----------T-------------T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¦           ¦           ¦Ставка налога¦Сумма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¦           ¦           ¦за геолого-  ¦за геолог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¦           ¦Стоимость  ¦разведочные  ¦разведоч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¦Фактически ¦добытых    ¦работы,      ¦работ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Наименова-¦ добыто в  ¦полезных   ¦выполненные  ¦выполн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ние       ¦ отчетном  ¦ископаемых,¦за счет      ¦за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/п ¦полезных  ¦  месяце   ¦тыс.руб./  ¦средств      ¦сред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ископаемых¦(квартале),¦куб.м;     ¦бюджета, %   ¦бюдже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¦ куб.м, т  ¦тыс.руб./т ¦от стоимости ¦(гр.4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¦           ¦           ¦добытого     ¦хгр.5)/100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¦           ¦           ¦полезного    ¦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¦           ¦           ¦ископаемого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+-----------+-----------+-------------+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  ¦     2    ¦     3     ¦     4     ¦      5      ¦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+-----------+-----------+-------------+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+-----------+-----------+-------------+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¦     х    ¦     х     ¦     х     ¦      х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+-----------+-----------+-------------+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1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налогу за перемещение по территории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нефти и нефтепроду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¬  L----          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T------------T------------T-------------T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    ¦            ¦Расстояние, ¦Ставка налога¦Сумма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    ¦Количество  ¦на которое  ¦за перемеще- ¦за переме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    ¦перемещенных¦осуществлено¦ние нефти и  ¦нефт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Наимено-¦нефти и     ¦перемещение ¦нефтепродук- ¦нефтепродук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 ¦вание   ¦нефтепродук-¦нефти и     ¦тов,  руб. за¦т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    ¦тов, т      ¦нефтепро-   ¦перемещение  ¦(гр.4хгр.5)/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    ¦            ¦дуктов, км  ¦на 100 км    ¦/100000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    ¦            ¦            ¦             ¦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----+------------+------------+-------------+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 ¦    2   ¦      3     ¦     4      ¦      5      ¦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----+------------+------------+-------------+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Нефть и ¦      х     ¦     х      ¦      х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нефте-  ¦            ¦        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продукты¦            ¦        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            ¦        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СЕГО¦      х     ¦     х      ¦      х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+------------+------------+-------------+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 налогу за выбросы загрязняющих веществ в атмосферный возду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с учетом освоенных капитальных влож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¬  L----          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------T-----------------T-------------T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Сумма капитальных¦Сумма налога ¦ Сумма налога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Наименова- ¦    вложений,    ¦ за выбросы  ¦     вы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ние        ¦   фактически    ¦загрязняющих ¦ 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объекта    ¦  освоенных за   ¦   веществ,  ¦веществ с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/п ¦капитальных¦отчетный период, ¦причитающаяся¦    осво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вложений   ¦    тыс.руб.     ¦  к уплате,  ¦   капит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(адрес)    +-----T-----------+   тыс.руб.  ¦    влож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всего¦в том числе¦             ¦гр.5-(гр.3-гр.4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     ¦из бюджета ¦             ¦     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+-----+-----------+-------------+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  ¦     2     ¦  3  ¦     4     ¦      5      ¦ 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+-----+-----------+-------------+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+-----+-----------+-------------+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должность специалиста территори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 Министерства природных ресурс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окружающей среды Республики Белару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одпись)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1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о налогу за сбросы сточных вод или загрязняющих вещ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 водные объекты с учетом освоенных капитальных влож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¬  L----          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------T-----------------T-------------T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Сумма капитальных¦Сумма налога ¦ Сумма налога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    вложений,    ¦  за сбросы  ¦     сб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Наименова- ¦   фактически    ¦сточных вод  ¦сточных вод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ние        ¦  освоенных за   ¦     или     ¦  загрязн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объекта    ¦отчетный период, ¦загрязняющих ¦веществ с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/п ¦капитальных¦    тыс.руб.     ¦   веществ   ¦    осво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вложений   +-----T-----------+  в водные   ¦   капит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(адрес)    ¦     ¦           ¦   объекты,  ¦    влож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всего¦в том числе¦причитающаяся¦гр.5-(гр.3-гр.4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     ¦из бюджета ¦  к уплате,  ¦     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     ¦           ¦   тыс.руб.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+-----+-----------+-------------+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  ¦     2     ¦  3  ¦     4     ¦      5      ¦ 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+-----+-----------+-------------+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+-----+-----------+-------------+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должность специалиста территори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 Министерства природных ресурс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окружающей среды Республики Белару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одпись)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Приложение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исчисления и уплаты нало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за использование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экологического налог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 L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спекцию Министерства по налог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бора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ИМНС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Штамп или отметка ИМН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ИМНС   L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----------¬           -------T-------T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П        L----------------------  Получено L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(число) (месяц) (год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                            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плательщика)   Признак уточняющего расчета ¦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(пометить Х)                L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адрес плательщ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 Подпись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фамилия ответственного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лефон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НАЛОГОВАЯ ДЕКЛАРАЦИЯ (РАС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 налогу за размещение отходов произ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с учетом освоенных капитальных влож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---¬                 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отчета: ¦ 1 ¦ месячный (квартальный) ¦ 3 ¦ уточненный год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¦                        ¦   ¦ (ненужное зачеркну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L--T+---------------------¬  L----          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 L----------------------- месяц (квартал) L------ год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(номер месяца, квартала)                  (год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  <w:lang w:val="ru-RU"/>
        </w:rPr>
        <w:t>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¦           ¦Сумма капитальных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    вложений,    ¦             ¦ Сумма налога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Наименова- ¦   фактически    ¦Сумма налога ¦   разме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ние        ¦  освоенных за   ¦за размещение¦   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объекта    ¦отчетный период, ¦   отходов   ¦ производства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/п ¦капитальных¦    тыс.руб.     ¦производства,¦учетом осво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вложений   +-----T-----------+причитающаяся¦   капит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(адрес)    ¦     ¦           ¦  к уплате,  ¦    влож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всего¦в том числе¦   тыс.руб.  ¦гр.5-(гр.3-гр.4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     ¦из бюджета ¦             ¦     тыс.ру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¦     ¦       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+-----+-----------+-------------+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  ¦     2     ¦  3  ¦     4     ¦      5      ¦ 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+-----+-----------+-------------+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+-----+-----------+-------------+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                              -----T-----T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ндивидуальный предприниматель) _________   По сроку L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подпи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  Инспектор по учету _________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 (подпись)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должность специалиста территори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 Министерства природных ресурс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окружающей среды Республики Беларус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одпись)    (И.О.Фамили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2:17:00Z</dcterms:created>
  <dc:creator>Gnetii, Vsevolod (CONSLEGB)</dc:creator>
  <dc:description/>
  <dc:language>en-US</dc:language>
  <cp:lastModifiedBy>Gnetii, Vsevolod (CONSLEGB)</cp:lastModifiedBy>
  <dcterms:modified xsi:type="dcterms:W3CDTF">2006-03-24T12:17:00Z</dcterms:modified>
  <cp:revision>1</cp:revision>
  <dc:subject/>
  <dc:title>Документ зарегистрирован в НРПА 08</dc:title>
</cp:coreProperties>
</file>