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 сентября 2006 г. № 113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некоторых вопросах государственного регулирования семеноводства и сортоиспыт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вет 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государственном контроле в семеноводств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сортоиспытан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государственном реестре производителей, заготовителей семян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государственном реестре сортов и древесно-кустарниковых пор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ризнать утратившим силу постановление Совета Министров Республики Беларусь от 11 августа 1997 г. № 1047 «Об организационно-правовых мероприятиях по выполнению Закона Республики Беларусь «О семенах» (Собрание декретов, указов Президента и постановлений Правительства Республики Беларусь, 1997 г., № 22-23, ст. 80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Настоящее постановление вступает в силу со дня его прин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мьер-министра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.Кобя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05.09.2006 № 113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государственном контроле в семеноводст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 Настоящее Положение разработано в соответствии с Законом Республики Беларусь от 14 февраля 1997 года «О семенах» (Ведамасц</w:t>
      </w:r>
      <w:r>
        <w:rPr/>
        <w:t>i</w:t>
      </w:r>
      <w:r>
        <w:rPr>
          <w:lang w:val="ru-RU"/>
        </w:rPr>
        <w:t xml:space="preserve"> Нацыянальнага сходу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, 1997 г., № 9, ст. 191) и определяет порядок осуществления государственного контроля в семеноводст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Государственный контроль в семеноводстве осуществляется в целях предупреждения и пресечения нарушений законодательства о семеноводстве, в том числе технических нормативных правовых актов, регулирующих производство, заготовку, реализацию и использование семя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Основными задачами государственного контроля в семеноводстве являются обеспечение выполнения органами государственного управления, юридическими и физическими лицами (далее – проверяемые лица) установленного порядка производства, заготовки, реализации и использования семя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Государственный контроль в семеноводстве представляет собой контроль з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блюдением проверяемыми лицами требований технических нормативных правовых актов при производстве, обработке, хранении, реализации и использовании семенного (посадочного) материала всех культур, произрастающих на территории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ей и апробацией сортовых посевов, проведением грунтового и лабораторного сортового обследова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блюдением условий экспорта и импорта семя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Государственный контроль в семеноводстве осуществляется государственным учреждением «Главная государственная инспекция по семеноводству, карантину и защите растений», областными государственными инспекциями по семеноводству, карантину и защите растений, районными государственными инспекциями по семеноводству, карантину и защите растений, руководители и заместители руководителей которых являются одновременно главными государственными инспекторами по контролю в семеноводстве и их заместителями соответственно республики, областей и районов, а главные (ведущие) специалисты этих организаций – государственными инспекторами по контролю в семеноводстве (далее – государственные инспектор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Государственные инспекторы при осуществлении государственного контроля в семеноводстве имеют прав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еспрепятственно посещать объекты юридических и физических лиц, занимающихся производством, заготовкой, реализацией, использованием семян, в целях проверки соблюдения законодательства о семена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давать в пределах своей компетенции обязательные для выполнения предписания юридическим и физическим лицам, занимающимся производством, заготовкой, реализацией, использованием семян, о ликвидации выявленных наруш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влекать в соответствии с законодательными актами к административной ответственности должностных лиц и граждан, виновных в нарушении законодательства о семена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учать безвозмездно в установленном порядке от юридических и физических лиц, занимающихся производством, заготовкой, реализацией, использованием семян, необходимые сведения и документы, требуемые для выполнения задач, возложенных на государственных инспекторов по контролю в семеноводст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В целях осуществления государственного контроля в семеноводстве государственные инспектор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1. проводят проверки соблюдения действующих технических нормативных правовых актов, регулирующих производство, заготовку, реализацию и использование семян при их производстве и хранен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2. отбирают пробы от хранящихся, поставляемых на экспорт и импортируемых партий семян, обеспечивают доставку этих проб в установленном законодательством порядке в лаборатории для проведения испыта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3. проводят лабораторные испытания на посевные и посадочные качества сельскохозяйственных культу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ходы, связанные с доставкой проб, а также затраты на проведение лабораторных исследований возмещаются проверяемыми лиц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Государственные инспекторы осуществляют проверки, как правило, в присутствии представителей проверяемых ли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осуществлении проверок и составлении документов об их результатах государственные инспекторы руководствуются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По результатам проведенных проверок в ходе осуществления государственного контроля в семеноводстве государственным инспектором составляется акт проверки об устранении выявленных нарушений либо протокол об административном правонарушении в двух экземплярах. Один экземпляр акта проверки или протокола об административном правонарушении передается представителю проверяемого ли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В случае неустранения проверяемыми лицами выявленных нарушений законодательства о семенах в сроки, указанные в предписании, государственным инспектором составляется протокол об административном правонарушении, который направляется в соответствующий уполномоченный государственный орган для принятия м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Ответственность за надлежащее осуществление государственного контроля в семеноводстве возлагается на государственных инспекторов в зоне их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При осуществлении государственного контроля в семеноводстве государственные инспекторы должны иметь удостоверение установленного образца, выдаваемое государственным учреждением «Главная государственная инспекция по семеноводству, карантину и защите растений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05.09.2006 № 113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сортоиспытан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разработано в соответствии с Законом Республики Беларусь от 14 февраля 1997 года «О семенах» (Ведамасці Нацыянальнага сходу Рэспублікі Беларусь, 1997 г., № 9, ст. 191) и определяет порядок проведения государственного испытания сортов и древесно-кустарниковых пор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Государственное испытание сортов и древесно-кустарниковых пород отечественной и зарубежной селекции на допуск к использованию в производстве (далее – государственное испытание сортов и древесно-кустарниковых пород) является заключительным этапом селекционного процесса, в результате которого селекционные формы получают официальное признание и включаются в государственный реестр сортов и древесно-кустарниковых пород (далее – реестр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Государственное испытание сортов и древесно-кустарниковых пород обеспечивает государственное учреждение «Государственная инспекция по испытанию и охране сортов растений» (далее – Государственная инспекция по испытанию и охране сортов растени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Государственное испытание сортов и древесно-кустарниковых пород осуществляе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и сельскохозяйственными учреждениями «Сортоиспытательная станция», находящимися в подчинении Государственной инспекции по испытанию и охране сортов раст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и сортоиспытательными участками, центральной республиканской лабораторией по определению качества новых сортов сельскохозяйственных культур, являющимися структурными подразделениями Государственной инспекции по испытанию и охране сортов раст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Руководители сельскохозяйственных организаций, на территории которых организованы сортоиспытательные участки, оказывают необходимую помощь в проведении всех работ по государственному испытанию сортов и древесно-кустарниковых пород на договорной осно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Перечень сортов и древесно-кустарниковых пород, подлежащих государственному испытанию, а также основные требования, предъявляемые к новым сортам и древесно-кустарниковым породам, утверждаются Министерством сельского хозяйства и продовольствия и Министерством лесного хозяйства на основании предложений Государственной инспекции по испытанию и охране сортов раст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Финансирование работ по государственному испытанию сортов и древесно-кустарниковых пород осуществляется за счет средств республиканского бюдж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Семена сортов и древесно-кустарниковых пород, контрольных образцов для государственного испытания предоставляются юридическими лицами, физическими лицами (далее – заявитель) или их представителями, проживающими на территории Республики Беларусь, подавшими заявки на государственное испытание безвозмездно в количестве и в сроки, установленные Государственной инспекцией по испытанию и охране сортов раст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ставка контрольных образцов семян сортов и древесно-кустарниковых пород к месту проведения государственного испытания осуществляется заявителями, подавшими заявку на государственное испытание сортов и древесно-кустарниковых пород (далее – заявка на сортоиспытание), за их сч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Сорта и древесно-кустарниковые породы, прошедшие государственное испытание, включаются в реестр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Государственное испытание сортов и древесно-кустарниковых пород осуществляется в течение следующих сроко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1. сорто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однолетним культурам – до трех ле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многолетним полевым культурам – до двух циклов использова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плодово-ягодным культурам – до трех хозяйственных урожае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цветочно-декоративным культурам – до двух ле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2. древесно-кустарниковых пород – от 6 до 50 и более лет (в зависимости от цели хозяйственного использован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Заявка на сортоиспытание подается заявителем или его представителем в Государственную инспекцию по испытанию и охране сортов раст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Для проведения государственного испытания сортов и древесно-кустарниковых пород в очередном календарном году заявка на сортоиспытание должна быть подана не позднее 1 января, а по озимым культурам и культурам защищенного грунта – не позднее 15 сентября этого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явка, поступившая позже указанного срока, принимается для проведения государственного испытания сортов и древесно-кустарниковых пород в следующем календарном го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Заявка на сортоиспытание должна составляться по каждому сорту (древесно-кустарниковой породе) и содержат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явление о включении сорта (древесно-кустарниковой породы) в реестр сортов и древесно-кустарниковых пород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нкету сорта (древесно-кустарниковой породы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писание с предлагаемым наименованием сорта (древесно-кустарниковой породы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пию разрешения на высвобождение непатогенных генно-инженерных организмов в окружающую среду, выданную Министерством природных ресурсов и охраны окружающей среды на сорта и древесно-кустарниковые породы, полученные методом генной инженер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пии учредительных документов юридического лица либо свидетельство о государственной регистрации индивидуального предпринимател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итопатологическую справку – для сорта (древесно-кустарниковой породы) отечественной селекции и карантинный сертификат – для сорта (древесно-кустарниковой породы) иностранной селек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отографии, негативы или цифровые копии сорта (древесно-кустарниковой породы) в одном экземпляре на белом фоне с масштабной линейкой репродуктивных частей растений (древесно-кустарниковых пород) и нормально развитых растений (древесно-кустарниковых пород), используемых в производств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кумент, подтверждающий право представлять интересы заявителя (для представителя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аткую аннотацию сорта (древесно-кустарниковой породы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равку о творческом участии каждого из соавторов с указанием доли их участия в выведении нового сорта, утвержденную ученым (научно-техническим) советом, – для сортов белорусской и совместной селек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иску из заседания ученого (научно-технического) совета о передаче сорта на государственные испытания с указанием доли участия (процента) каждого соавтора – для сортов белорусской и совместной селек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езультаты испытаний по критериям отличимости, однородности и стабильности (</w:t>
      </w:r>
      <w:r>
        <w:rPr/>
        <w:t>DUS</w:t>
      </w:r>
      <w:r>
        <w:rPr>
          <w:lang w:val="ru-RU"/>
        </w:rPr>
        <w:t>-тест), проведенных компетентными организациями зарубежных стран по испытанию сортов, с которыми Республика Беларусь заключила международные договоры в сфере испытания сор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ормы документов для сортоиспытания утверждаются Государственной инспекцией по испытанию и охране сортов раст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Экспертиза заявок на сортоиспытание проводится Государственной инспекцией по испытанию и охране сортов растений в установленном этой инспекцией порядке в 30-дневный срок со дня истечения времени подачи заявок на очередной календарный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еобходимости у заявителя или его представителя могут быть запрошены Государственной инспекцией по испытанию и охране сортов растений дополнительные документы (материалы), которые должны быть представлены ими в течение 30 дней со дня получения запроса. При невнесении запрошенных документов (материалов) заявка на сортоиспытание не рассматривается, о чем заявитель или его представитель уведомляется письмен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О решении по вопросу включения сорта и древесно-кустарниковой породы в государственное испытание заявитель или его представитель уведомляется в течение 30 дней после проведения экспертизы его заявки на сортоиспыт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Государственное испытание сортов и древесно-кустарниковых пород основывается на методике государственного сортоиспытания, методиках на отличимость, однородность и стабильность, разрабатываемых и утверждаемых Государственной инспекцией по испытанию и охране сортов растений, и включа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е сортоиспытание в целях выявления продуктивных и лучших по хозяйственно-ценным свойствам сортов (древесно-кустарниковых пород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ценку идентификации на отличимость, однородность и стабильность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ммунологическую оценк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ые, технолого-экономические испытания по лучшим и перспективным сортам и древесно-кустарниковым породам для определения пригодности нового сорта (породы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ытание в карантинном питомнике по культурам, содержащим карантинные объект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ценку качества сортов (древесно-кустарниковых пород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кспертную оценку сортов (древесно-кустарниковых пород), не имеющих большой хозяйственно-экономической ценн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ругие мероприятия, необходимые для оценки сорта (древесно-кустарниковой пород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7. Семена сортов и древесно-кустарниковых пород, предоставляемые заявителем или его представителем для государственного испытания, должны быть репрезентативными, отвечать требованиям государственных стандартов и сопровождаться соответствующими документ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перекрестноопыляющимся культурам образцы семян сортов и древесно-кустарниковых пород предоставляются ежегодно заявителем или его представителем в течение срока их государственного испыт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 Заявитель или его представитель имеет право ознакомиться с результатами государственного испытания по заявленному им сорту (древесно-кустарниковой пород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. Сорта и древесно-кустарниковые породы, выявленные по результатам государственного испытания как достоверно превосходящие контрольные сорта и древесно-кустарниковые породы по продуктивности, качеству, устойчивости к болезням, вредителям и по другим ценным свойствам, подлежат включению в реестр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Порядок обобщения данных государственного испытания сортов и древесно-кустарниковых пород, необходимых для включения этих сортов и пород в реестр, определяется решением Министерства сельского хозяйства и продовольствия и Министерства лес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 Новые сорта и древесно-кустарниковые породы, показавшие за один-два года государственного испытания лучшие результаты по продуктивности и другим ценным свойствам, но по которым нельзя принять окончательные решения о включении их в реестр, могут признаваться перспективны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2. Экспертная оценка сортов и древесно-кустарниковых пород по культурам, не имеющим большой хозяйственно-экономической ценности, проводится по заявке на сортоиспытание или по результатам одногодичного государственного испытания для включения в реестр этих сортов и пор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 О включении в реестр сортов (древесно-кустарниковых пород), прошедших государственное сортоиспытание, или о признании их перспективными уведомляется заявитель или его посредник письменно в течение 30 дней после принятия соответствующего реш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. По результатам оценки качества сортов и древесно-кустарниковых пород, включенных в реестр, Государственной инспекцией по испытанию и охране сортов растений ежегодно составляются спис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ивоваренных сортов ячмен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иболее ценных по качеству сортов зерновых, крупяных, зернобобовых культур, картофеля и древесно-кустарниковых пород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фицитных сортов зерновых, зернобобовых, масличных культур, трав, картофеля и древесно-кустарниковых пород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езэруковых и низкоглюкозинолатных сортов рапса и сурепиц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сокомасличных сортов подсолнечни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сококрахмалистых сортов картофел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ртов картофеля на хрустящий картофель и картофель фр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казанные списки утверждаются Министерством сельского хозяйства и продовольствия и Министерством лес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5. Семена сортов и древесно-кустарниковых пород могут использоваться для производственных посевов только после включения их в реестр или после признания их перспективными, если иное не предусмотрено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6. Информация о результатах государственного сортоиспытания размещается ежегодно в официальных изданиях, публикуемых Государственной инспекцией по испытанию и охране сортов раст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05.09.2006 № 113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государственном реестре производителей, заготовителей семя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 Настоящее Положение разработано в соответствии с Законом Республики Беларусь от 14 февраля 1997 года «О семенах» (Ведамасц</w:t>
      </w:r>
      <w:r>
        <w:rPr/>
        <w:t>i</w:t>
      </w:r>
      <w:r>
        <w:rPr>
          <w:lang w:val="ru-RU"/>
        </w:rPr>
        <w:t xml:space="preserve"> Нацыянальнага сходу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, 1997 г., № 9, ст. 191) и определяет порядок ведения Государственного реестра производителей, заготовителей семян (далее – реестр) для учета юридических лиц и физических лиц, занимающихся производством, заготовкой, реализацией семян (далее – юридические и физические лица, занимающиеся производством и заготовкой семян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реестр не включаются физические лица, занимающиеся реализацией семян овощных и цветочных культур, расфасованных в пакеты и приобретенных у юридических лиц, включенных в реестр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Ведение реестра осуществляется государственным учреждением «Главная государственная инспекция по семеноводству, карантину и защите растений» (далее – Главная государственная инспекция по семеноводству, карантину и защите растений) в целях обеспечения потребителей семенами с высокими сортовыми и посевными качеств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ядок ведения, а также перечень сведений о юридических и физических лицах, занимающихся производством и заготовкой семян, вносимых в реестр, определяется Главной государственной инспекцией по семеноводству, карантину и защите раст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едения о юридических и физических лицах, занимающихся производством и заготовкой семян, вносятся в реестр по форме, утвержденной Главной государственной инспекцией по семеноводству, карантину и защите раст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Реестр ведется за счет средств республиканского бюдж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Для включения в реестр юридические и физические лица, занимающиеся производством и заготовкой семян, представляют в Главную государственную инспекцию по семеноводству, карантину и защите растений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явление о включении в реестр с указание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юридического лица – наименования и места его нахожд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физического лица – фамилии, имени, отчества, паспортных данных (серия, номер, когда и кем выдан, место жительства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пии учредительных документов (устава) юридического лица, свидетельства о государственной регистрации юридического лица или индивидуального предпринимателя без нотариального засвидетельствова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пию извещения налогового органа о присвоении учетного номера налогоплательщ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Включение в реестр юридических или физических лиц, занимающихся производством и заготовкой семян, осуществляется после обследования их объектов на наличие условий, необходимых для выращивания и заготовки семян с высокими сортовыми и посевными качеств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Обследование объектов юридических и физических лиц, занимающихся производством и заготовкой семян (далее – обследование объектов), осуществляется за счет средств лиц, указанных в соответствии с заключенными договор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рифы за обследование объектов формируются в соответствии с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Обследование объектов производится комиссиями, создаваемыми Главной государственной инспекцией по семеноводству, карантину и защите растений и областными государственными инспекциями по семеноводству, карантину и защите растений, из числа специалистов и иных специалистов-экспертов, включаемых в нее для выполнения работ по обследованию указан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миссия назначается в 10-дневный срок со дня подачи юридическим или физическим лицом, занимающимся производством и заготовкой семян, заявления на включение его в реестр (далее – заявитель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сроках проведения обследования объектов сообщается заявител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Заявитель имеет право отозвать заявление о включении в реестр, уведомив об этом письменно Главную государственную инспекцию по семеноводству, карантину и защите растений не позднее чем за пять дней до обследования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отзыве заявления до проведения обследования объектов заявителю возвращается сумма, внесенная в качестве платы за предстоящее обследование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Акт обследования объектов с заключением комиссии о наличии у заявителя условий, необходимых для выращивания и заготовки семян с высокими сортовыми и посевными качествами, с приложением необходимых документов для включения в реестр представляется комиссией Главной государственной инспекции по семеноводству, карантину и защите растений в течение 5 дней после завершения ею рабо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На основании заключения комиссии Главная государственная инспекция по семеноводству, карантину и защите растений вносит представление в соответствующее министерство, которое принимает решение о включении юридического (физического) лица, занимающегося производством и заготовкой семян, в реестр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ение о включении в реестр юридических лиц принимается республиканским органом государственного управления, к компетенции которого отнесены вопросы производства, заготовки семян культуры (породы), группы культур для реализации, а физических лиц – Министерством сельского хозяйства и продовольст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е (физическое) лицо считается включенным в реестр со дня принятия об этом реш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На основании решения о включении заявителя в реестр Главная государственная инспекция по семеноводству, карантину и защите растений в 10-дневный срок выдает заявителю паспорт на право производства, заготовки и реализации семян по форме, утвержденной инспекци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ланки паспортов являются документами строгой отчетности, изготовление и хранение которых осуществляется в порядке, установленно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Паспорт на право производства, заготовки и реализации семян выдается на 5 лет. По истечении каждого 5-летнего срока объекты юридического (физического) лица, занимающегося производством и заготовкой семян, подлежат повторному обследованию с соблюдением условий настоящего По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В случае утраты паспорта на право производства, заготовки и реализации семян Главной государственной инспекцией по семеноводству, карантину и защите растений по письменному заявлению юридического (физического) лица, занимающегося производством и заготовкой семян, выдается дубликат паспорта на основании сведений о данном производителе, заготовителе семян, содержащихся в реестре, о чем в нем делается соответствующая запи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Юридическое или физическое лицо, занимающееся производством и заготовкой семян, может быть исключено из реестра в случа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худшения у него материально-технической базы семеноводства, снижения квалификации кадр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вершения административного правонарушения, связанного с нарушением законодательства о семена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проведения процедуры повторного обследования объектов по истечении 5-летнего срока действия паспорта на право производства, заготовки и реализации семя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При досрочном исключении юридического или физического лица из реестра за нарушение законодательства о семенах это лицо вправе обратиться с заявлением о повторном его включении в реестр не ранее чем через 3 года после исклю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Решение об исключении юридического (физического) лица, занимающегося производством и заготовкой семян, из реестра принимается республиканским органом государственного управления, принявшим решение о включении данного лица в реестр, по представлению Главной государственной инспекции по семеноводству, карантину и защите раст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 Юридическое (физическое) лицо, занимающееся производством и заготовкой семян, считается исключенным из реестра по истечении 7 дней с даты принятия об этом реш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05.09.2006 № 113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государственном реестре сортов и древесно-кустарниковых пор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разработано в соответствии с Законом Республики Беларусь от 14 февраля 1997 года «О семенах» (Ведамасці Нацыянальнага сходу Рэспублікі Беларусь, 1997 г., № 9, ст. 191) и определяет порядок и условия ведения государственного реестра сортов и древесно-кустарниковых пор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Государственный реестр сортов и древесно-кустарниковых пород (далее – реестр) создается в целях внедрения в производство наиболее продуктивных и лучших по хозяйственно-ценным свойствам сортов и древесно-кустарниковых пород, размножения ценных, высокоустойчивых в местных условиях сортов, древесно-кустарниковых пород, многолетнего использования, сохранения генофонда сортов и древесно-кустарниковых пород, а также предотвращения проникновения в производство сортов и древесно-кустарниковых пород с низкими хозяйственно-биологическими качеств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Реестр представляет собой единый банк данных о сортах и древесно-кустарниковых пород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Реестр ведется государственным учреждением «Государственная инспекция по испытанию и охране сортов растений» (далее – Государственная инспекция по испытанию и охране сортов растений) за счет средств республиканского бюдж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В реестр включаются сорта и древесно-кустарниковые породы, допущенные к использованию в производстве, по результатам государственного испытания и экспертизы по критериям однородности, отличимости и стабильности, а для культур, не имеющих большой хозяйственно-экономической ценности, – по экспертной оцен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Условием для включения сортов и древесно-кустарниковых пород в реестр является их количественное и качественное преимущество в сравнении с контрольными сортами, соответствие требованиям отличимости, однородности и стабильности, устойчивости к болезням и вредителям, технологичности, пластичности и ряду других признаков и свойст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Включение в реестр сортов осуществляется на основании решения Министерства сельского хозяйства и продовольствия и Министерства лесного хозяйства согласно представлению Государственной инспекции по испытанию и охране сортов раст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Сорта и древесно-кустарниковые породы включаются в реестр согласно номенклатуре таксономических единиц по их значимости в сельскохозяйственном и лесохозяйственном использова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Данные реестра о сортах и древесно-кустарниковых породах включаю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онный номер сорта (древесно-кустарниковой породы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сорта (древесно-кустарниковой породы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д включения в реестр сорта (древесно-кустарниковой породы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ды юридических и физических лиц, представивших заявки на сортоиспытани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области республики, на территории которой сорт (древесно-кустарниковая порода) допущен к использованию в производст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о-биологическая характеристика сорта (древесно-кустарниковой породы), дополнительная информация о нем (ней) отмечается в реестре соответствующими индексами призна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Нахождение сортов и древесно-кустарниковых пород в реестре дает право юридическим и физическим лицам размножать (ввозить) и реализовывать семена и посадочный материал этих сортов и пород на территории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евы (насаждения) сортов и древесно-кустарниковых пород, находящихся в реестре, подлежат апробации, на их семена выдаются соответствующие документы, подтверждающие сортовую (породную) принадлежность, происхождение и каче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1. Исключение из реестра сортов и древесно-кустарниковых пород, не возделываемых в республике, утративших хозяйственно-биологические, морфологические признаки, а также сортов и древесно-кустарниковых пород, семена и посадочный материал которых не пользуются спросом и не используются в производстве в течение трех последних лет, осуществляется на основании решения Министерства сельского хозяйства и продовольствия и Министерства лесного хозяйства, принятого по представлению </w:t>
      </w:r>
      <w:r>
        <w:rPr/>
        <w:t>Государственной инспекции по испытанию и охране сортов растений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40:00Z</dcterms:created>
  <dc:creator>Gnetii, Vsevolod (CONSLEGB)</dc:creator>
  <dc:description/>
  <dc:language>en-US</dc:language>
  <cp:lastModifiedBy>Gnetii, Vsevolod (CONSLEGB)</cp:lastModifiedBy>
  <dcterms:modified xsi:type="dcterms:W3CDTF">2006-10-31T12:52:00Z</dcterms:modified>
  <cp:revision>3</cp:revision>
  <dc:subject/>
  <dc:title>www</dc:title>
</cp:coreProperties>
</file>