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 сентября 2006 г. № 11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порядке представления, рассмотрения и мониторинга проектов совместного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реализации положений Киотского протокола к Рамочной конвенции Организации Объединенных Наций об изменении климата 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порядке представления, рассмотрения и мониторинга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Республиканским органам государственного управления, иным государственным организациям, подчиненным Правительству Республики Беларусь, облисполкомам и Минскому горисполкому в пятимесячный срок привести свои нормативные правовые акты в соответствие с настоящим постановлением, принять иные меры по его реал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Министерству природных ресурсов и охраны окружающей среды разъяснять вопросы применения Положения о порядке представления, рассмотрения и мониторинга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мьер-министр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.Кобя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5.09.2006 № 114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представления, рассмотрения и мониторинга проектов совместного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1</w:t>
      </w:r>
    </w:p>
    <w:p>
      <w:pPr>
        <w:pStyle w:val="Normal"/>
        <w:rPr>
          <w:lang w:val="ru-RU"/>
        </w:rPr>
      </w:pPr>
      <w:r>
        <w:rPr>
          <w:lang w:val="ru-RU"/>
        </w:rPr>
        <w:t>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определяет порядок представления, рассмотрения, контроля и мониторинга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Для целей настоящего Положения употребляются следующие основные термины и их опреде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зовый сценарий проекта совместного осуществления – сценарий функционирования объекта, отражающий такую динамику антропогенных выбросов парниковых газов или абсорбции поглотителями этих газов, которая существовала бы при отсутствии проекта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зовый уровень выбросов парниковых газов – выраженная в метрических тоннах эквивалента диоксида углерода величина выбросов парниковых газов, произведенных объектом выбросов этих газов за определенный период при условии использования существующей на данном объекте технологии, оборудования и при других наиболее вероятных условиях, которые могут иметь место без реализации проекта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зовый уровень абсорбции парниковых газов поглотителями – выраженная в метрических тоннах эквивалента диоксида углерода величина абсорбции парниковых газов поглотителями этих газов за определенный период при существующих условиях эксплуатации без реализации проекта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ициатор проекта совместного осуществления – организация, инициирующая и (или) реализующая этот проект в соответствии с настоящим Положение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плексный проект совместного осуществления – один или несколько проектов совместного осуществления, реализуемых на базе нескольких объектов (источников) выбросов парниковых газов с представлением единого предложения по реализации этих прое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зависимая экспертная организация – организация, имеющая аккредитацию независимого консультанта в соответствии с решением Конференции Сторон Рамочной конвенции ООН об изменении климата, выполняющая экспертную оценку проектов, обеспечивающих снижение выбросов (и) или увеличение абсорбции парниковых газов в соответствии со статьей 6 Киотского протокола, и оценку полученных результа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ъект выбросов парниковых газов – любой источник или природный комплекс, расположенный на территории Республики Беларусь, от которого парниковые газы с прямым или косвенным парниковым эффектом поступают в атмосферный возду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арниковые газы – газообразные составляющие атмосферы как природного, так и антропогенного происхождения, которые поглощают и переизлучают инфракрасное излучен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глотитель парниковых газов – любой процесс, механизм или природный комплекс, который поглощает (абсорбирует) парниковый газ с прямым или косвенным парниковым эффектом из атмосферного воздух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совместного осуществления – совокупность документов, удовлетворяющих требованиям настоящего Положения, включающих описание механизма совместного осуществления, обеспечивающего снижение выбросов (и) или увеличение абсорбции парниковых газов в соответствии со статьей 6 Киотского протокол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местное осуществление – совместная деятельность Сторон, направленная на сокращение выбросов и (или) увеличение абсорбции парниковых газов и регулируемая статьей 6 Киотского протокол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орона – государство, включенное в приложение 1 к Рамочной конвенции Организации Объединенных Наций об изменении климата и являющееся Стороной Киотского протокол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кращение выбросов – величина, выраженная в метрических тоннах эквивалента диоксида углерода и представляющая собой сокращение выбросов парниковых газов и (или) увеличение уровня их абсорбции поглотителями, достигнутая в результате реализации проекта совместного осуществления по сравнению с базовой линией выбросов парниковых газов или базовой линией уровня абсорб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ая величина выбросов парниковых газов – величина фактических выбросов из источника выбросов парниковых газов в течение календарного года, выраженная в метрических тоннах эквивалента диоксида углерода и применяемая в статье 6 Киотского протокол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уровень абсорбции парниковых газов поглотителями – величина абсорбции поглотителем парниковых газов в течение календарного года, выраженная в метрических тоннах эквивалента диоксида углерода и применяемая согласно статье 6 Киотского протоко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орядок представления, рассмотрения и мониторинга проектов совместного осуществления включа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ядок представления и рассмотрения предложений об их реализ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ядок представления и рассмотрения проектов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ю мониторинга и контроля за реализацией этих про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2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ПРЕДСТАВЛЕНИЯ И РАССМОТРЕНИЯ ПРЕДЛОЖЕНИЙ О РЕАЛИЗАЦИИ ПРОЕКТОВ СОВМЕСТНОГО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редварительный отбор предложений о реализации проектов совместного осуществления проводится в целях выявления этих потенциальных проектов, направленных 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ышение эффективности использования топливно-энергет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величение доли нетрадиционных возобновляемых источников энергии в топливно-энергетическом баланс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кращение выбросов парниковых газ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Предварительный отбор поступивших предложений с учетом данных экологических или энергетических аудитов или иных обоснованных рекомендаций проводя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е органы государственного управления и иные государственные организации, подчиненные Правительству Республики Беларусь, от находящихся в их подчинении (входящих в состав) государственных организаций, а также негосударственных юридических лиц, акции (доли) в уставных фондах которых, принадлежащие Республике Беларусь, переданы в управление этим органа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лисполкомы и Минский горисполком от находящихся в их подчинении или в ведении (составе) коммунальных унитарных предприятий, а также негосударственных юридических лиц, акции (доли) в уставных фондах которых находятся в коммунальной 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е органы государственного управления, иные государственные организации, подчиненные Правительству Республики Беларусь, облисполкомы и Минский горисполком (далее – государственные органы) обеспечивают выполнение комплексных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Государственные органы представляют предложения о реализации проекта совместного осуществления или комплексного проекта совместного осуществления (далее – проекты совместного осуществления) в Министерство природных ресурсов и охраны окружающей среды (далее – Минприроды) по форме, утверждаемой Минприр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природы ведет учет всех предложений о реализации этих про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Рассмотрение предложения о реализации проектов совместного осуществления проводится Минприроды в течение 30 дней с момента его поступления на основе положения о порядке проведения комплексной оценки таких проектов, утверждаемого Минприр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рассмотрения предложения Минприроды выдает письмо о поддержке предложения о реализации проекта совместного осуществления по форме, утвержденной Минприроды, либо обоснованный отказ в выдаче такого пись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3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ПРЕДСТАВЛЕНИЯ И РАССМОТРЕНИЯ ПРОЕКТОВ СОВМЕСТНОГО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Получение письма о поддержке предложения о реализации проектов совместного осуществления является основанием для разработки документации по этим проектам в полном объеме, в том числе документа организации проекта совместного осуществления и иных документов, требуемых согласно законодательст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е органы за счет собственных средств, средств инициатора или иностранного инвестора обеспечивают разработку документов проектов совместного осуществления, форма и содержание которых определяется Минприр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Документ организации проекта совместного осуществления содержит следующие сведения об этих проекта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цели и задач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 (сокращение выбросов парниковых газов или увеличение абсорбции парниковых газов поглотителями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о реализации (место нахождения объекта (источника) выбросов парниковых газов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ая величина выбросов парниковых газов или фактический уровень абсорбции парниковых газов поглотителя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зовый сценарий проекта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нижение объемов выбросов парниковых газов или величина увеличения объема абсорбции парниковых газов поглотителями в результате реализации этих прое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иски реализации проектов совместного осуществления и планируемые меры для минимизации таких риск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веденная в установленном порядке оценка воздействия на окружающую среду в результате реализации этих прое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лан реализации и источники их финансиров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лан контроля и учета сокращения выбросов парниковых газов или увеличения их абсорбции поглотителями, достигнутого в результате реализации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Проекты совместного осуществления, подготовленные в соответствии с пунктами 8 и 9 настоящего Положения, представляются государственными органами в Минприроды для рассмотрения и последующего внесения в Государственную комиссию по проблемам изменения климата (далее – Государственная комиссия) для проведения экспертной оцен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Государственная комиссия выносит заключение по проектам совместного осуществления, оформляемое протокол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е этого заключения Минприроды направляет соответствующему государственному органу в течение 5 рабочих дней со дня принятия решения письмо об одобрении проектов совместного осуществления по форме, утверждаемой Минприроды, или письменное уведомление о вынесении отрицательного заключения с обоснованием принятого ре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Письмо об одобрении проектов совместного осуществления направляется соответствующему государственному органу для последующей передачи инициатору (инициаторам) этих проектов и является основанием для заключения Меморандума о взаимопонимании между Минприроды и иностранным инвестором по условиям реализации проектов совместного осуществления и передаче единиц сокращения выбросов парниковых газ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После заключения Меморандума о взаимопонимании документ организации проектов совместного осуществления вместе с письмом об одобрении направляется государственными органами или уполномоченной этими органами организацией в независимую экспертную организацию для проведения его международной оценки (детерминации), проверки и подтверждения информации, содержащейся в докумен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Минприроды ведет учет проектов совместного осуществления, получивших письма об одобрении на основе положения, утверждаемого Минприр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формация о проектах совместного осуществления содержит сведения о (об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ициаторе проектов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 органе, получившем письмо об одобрен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остранном инвесторе проектов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ъекте (объектах), на котором предполагается реализация проектов совместного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явленном объеме сокращения выбросов парниковых газов или объеме их абсорбции поглотителями за период действия обязательств Киотского протокол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зависимой экспертной организации, осуществляющей проверку соответствия выполненного расчета базового и фактического уровней выбросов парниковых газов или объема их абсорбции поглотителями в рамках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4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 КОНТРОЛЯ И МОНИТОРИНГА ЗА РЕАЛИЗАЦИЕЙ ПРОЕКТОВ СОВМЕСТНОГО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Минприроды совместно с другими государственными органами осуществляет контроль за реализацией проектов совместного осуществления в части соответствия показателей, указанных в документах, фактическим показателям реализации этих про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Государственный орган, получивший письмо об одобрении проектов совместного осуществления, в течение месяца, следующего за отчетным периодом (квартал календарного года), представляет в Минприроды отчет о ходе реализации проекта совместного осуществления по форме, утверждаемой Минприроды, на основании мониторинга соответствия выполненного расчета базового и фактического уровней выбросов парниковых газов или объема их абсорбции поглотителями в рамках проектов совместного осуществления, который проводится инициатором этих проектов согласно плану мониторинга, приведенному в документе организации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ициатор проектов совместного осуществления представляет отчет о результатах мониторинга соответствующему государственному органу согласно плану мониторинга, но не реже чем раз в кварта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Минприроды инициирует проведение заседания Государственной комиссии при завершении проектов или при необходимости по результатам анализа представленных проектов согласно пункту 1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ая комиссия рассматривает отчеты о ходе реализации проектов совместного осуществления, дает оценку их эффективности и принимает решения об их одобрении или необходимости принятия соответствующими государственными органами мер по устранению недостат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природы в течение 5 рабочих дней со дня принятия решения передает соответствующему государственному органу для исполнения решение комиссии, оформленное протокол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Заключение Государственной комиссии об одобрении итогового отчета о результатах мониторинга является основанием для направления отчета в независимую экспертную организацию для подтверждения (верификации) заявленных проектных показателей в процессе реализации проектов совместного осущ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орган или уполномоченная им организация направляет отчет о результатах мониторинга в независимую экспертную организацию в месячный срок после получения заключения Государственной комисс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На основании подтверждения, выданного Комитетом по надзору за соблюдением статьи 6 Киотского протокола, с учетом условий Меморандума о взаимопонимании и финансирования проектов совместного осуществления международным инвестором подтвержденное (верифицированное) количество сокращений выбросов, достигнутых в результате осуществления этих проектов, передается иностранному инвестору и регистрируется в Национальном реестре углеродных единиц Республики Беларусь в порядке, устанавливаем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7:00Z</dcterms:created>
  <dc:creator>Gnetii, Vsevolod (CONSLEGB)</dc:creator>
  <dc:description/>
  <dc:language>en-US</dc:language>
  <cp:lastModifiedBy>Gnetii, Vsevolod (CONSLEGB)</cp:lastModifiedBy>
  <dcterms:modified xsi:type="dcterms:W3CDTF">2006-10-30T14:00:00Z</dcterms:modified>
  <cp:revision>2</cp:revision>
  <dc:subject/>
  <dc:title>www</dc:title>
</cp:coreProperties>
</file>