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 сентября 2006 г. № 115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оложения об охране геодезических пунк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частью пятой статьи 18 Закона Республики Беларусь от 10 мая 1999 года «О геодезической и картографической деятельности» Совет Министров Республики Беларусь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ое Положение об охране геодезических пун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Признать утратившими сил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Кабинета Министров Республики Беларусь от 11 января 1996 г. № 25 «Об утверждении Положения об охране геодезических пунктов на территории Республики Беларусь» (Собрание указов Президента и постановлений Кабинета Министров Республики Беларусь, 1996 г., № 2, ст. 40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Беларусь от 18 июня 1999 г. № 945 «О внесении изменений в постановление Кабинета Министров Республики Беларусь от 11 января 1996 г. № 25» (Национальный реестр правовых актов Республики Беларусь, 1999 г., № 50, 5/1124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мьер-министра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.Кобя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>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7.09.2006 № 115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б охране геодезических пунк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стоящее Положение в соответствии со статьей 18 Закона Республики Беларусь от 10 мая 1999 года «О геодезической и картографической деятельности» (Национальный реестр правовых актов Республики Беларусь, 1999 г., № 37, 2/29) определяет порядок охраны пунктов государственных геодезических сетей на территории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Пункты государственных геодезических сетей (астрономо-геодезические, геодезические, нивелирные и гравиметрические) (далее – геодезические пункты), наземные знаки и центры этих пунктов относятся к республиканской собственности и находятся под охраной государ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Земельные участки, на которых расположены геодезические пункты, и полоса земли шириной 1 метр вдоль границ геодезических пунктов являются охранными зонами этих пун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раницами геодезических пунктов являются внешние края опознавательных канав, ограды, а при их отсутствии – основания наружных зна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В охранных зонах геодезических пунктов запрещае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ведение без разрешения органов государственного геодезического надзора работ, не обеспечивающих сохранность геодезических пункт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кладирование кормов, материалов и удобрений, устраивание свалок, разведение огня, скирдование сена и соломы, размещение штабелей леса и торф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Земли, входящие в охранные зоны геодезических пунктов, не изымаются у землевладельцев, землепользователей, собственников земельных участков и могут быть использованы для проведения сельскохозяйственных и иных работ с соблюдением требований пункта 4 настоящего Поло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Места расположения геодезических пунктов подлежат согласованию с землевладельцами, землепользователями, собственниками земельных участков, зданий и сооруж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Систематическое обследование и восстановление геодезических пунктов осуществляются при выполнении топографо-геодезических и картографических работ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Учет геодезических пунктов и надзор за их сохранностью осуществляются органами государственного геодезического надз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Снос наружных знаков или перезакладка центров геодезических пунктов производится только с разрешения Государственного комитета по имуществ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Юридические и физические лица обязаны сообщать в Государственный комитет по имуществу или в областные, Минскую городскую землеустроительные и геодезические службы о повреждении или уничтожении геодезических пун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е и физические лица, виновные в повреждении или уничтожении геодезических пунктов, несут ответственность в соответствии с законодательными актами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34:00Z</dcterms:created>
  <dc:creator>Gnetii, Vsevolod (CONSLEGB)</dc:creator>
  <dc:description/>
  <dc:language>en-US</dc:language>
  <cp:lastModifiedBy>Gnetii, Vsevolod (CONSLEGB)</cp:lastModifiedBy>
  <dcterms:modified xsi:type="dcterms:W3CDTF">2006-10-30T13:28:00Z</dcterms:modified>
  <cp:revision>2</cp:revision>
  <dc:subject/>
  <dc:title>www</dc:title>
</cp:coreProperties>
</file>