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 сентября 2006 г. № 119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порядке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 порядке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заместитель Премьер-министр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.Семаш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09.2006 № 119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разработано в соответствии с Законом Республики Беларусь от 9 января 2006 года «О безопасности генно-инженерной деятельности» (Национальный реестр правовых актов Республики Беларусь, 2006 г., № 9, 2/1193) и определяет порядок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 (далее – генно-инженерные растения, животные и микроорганизмы), используемых в хозяйственных цел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Государственную регистрацию генно-инженерных растений, животных и микроорганизмов, используемых в хозяйственных целях (далее – государственная регистрация), осуществляет Министерство сельского хозяйства и продоволь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Для государственной регистрации генно-инженерных растений, животных и микроорганизмов в соответствии с настоящим Положением юридические лица и индивидуальные предприниматели, проживающие на территории Республики Беларусь (далее – заявители), представляют в Министерство сельского хозяйства и продовольствия заявление о государственной регистрации генно-инженерных растений, животных и микроорганизмов и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лючение государственной экспертизы безопасности генно-инженерных организм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комендации экспертного совета по безопасности генно-инженерных организмов Министерства природных ресурсов и охраны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положительных результатах государственного испытания генно-инженерных растений, животных и микроорганизм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пии учредительных документов юридического лица либо свидетельство о государственной регистрации индивидуального предпринимате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исание генно-инженерных растений, животных и микроорганизмов с предлагаемым наименование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кету генно-инженерных растений, животных и микроорганизм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аткую аннотацию генно-инженерных растений, животных и микроорганизм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равку о творческом участии каждого из соавторов с указанием их долевого участия в создании генно-инженерного растения, животного и микроорганизма, утвержденную ученым (научно-техническим) советом заявителя, и выписку из протокола данного заседания о передаче генно-инженерного растения, животного и микроорганизма для государственной регистр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тографии, негативы или цифровые копии изображений генно-инженерных растений, животных и микроорганизмов в одном экземпляре на белом фоне с масштабной линейкой репродуктивных частей растений и нормально развитых растений, животных и микроорганизмов, используемых в хозяйственных цел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Заявитель для государственной регистрации новых генно-инженерных растений, животных и микроорганизмов, выведенных методами традиционной селекции с использованием в качестве исходного материала генно-инженерных растений, животных и микроорганизмов, ранее включенных в Государственный реестр сортов генно-инженерных растений, пород генно-инженерных животных и штаммов непатогенных генно-инженерных микроорганизмов (далее – реестр), представляет заявление с приложением документов, предусмотренных в абзацах первом, четвертом–десятом пункта 3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Реестр представляет собой единый банк данных о сортах генно-инженерных растений, породах генно-инженерных животных и штаммов непатогенных генно-инженерных микроорганизмов, используемых юридическими лицами и индивидуальными предпринимателями в хозяйственных цел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Реестр ведется Министерством сельского хозяйства и продоволь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Условием включения генно-инженерных растений, животных и микроорганизмов в реестр является наличие положительного заключения государственной экспертизы безопасности генно-инженерных растений, животных и микроорганизмов и положительных результатов испытаний генно-инженерных растений, животных и микроорганиз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Реестр содержит следующие свед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онный номер заявления, поданного на государственную регистрацию генно-инженерных растений, животных и микроорганизм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генно-инженерных растений, животных и микроорганизм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д государственной регистрации генно-инженерных растений, животных и микроорганизм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егистрационный номер юридического лица или индивидуального предпринимателя, подавшего заявление о государственной регистрации генно-инженерных растений, животных и микроорганизмов, присвоенный Министерством сельского хозяйства и продовольств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ласть республики, на территории которой генно-инженерные растения, животные и микроорганизмы допущены к использованию в производстве для хозяйственных цел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ниверсальный идентификатор генно-инженерных растений, животных и микроорганизм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енетическую характеристику генно-инженерных растений, животных и микроорганизм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-биологическую характеристику генно-инженерных растений, животных и микроорганиз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Исключение из реестра генно-инженерных растений, животных и микроорганизмов производится в случа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использования их в хозяйственных целях в течение трех последних л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раты их хозяйственной значим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ия сведений о неблагоприятном влиянии их на здоровье человека и окружающую сре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Исключение из реестра осуществляется на основании решения Министерства сельского хозяйства и продовольствия по представлению государственных организаций, находящихся в его подчинении, и других государственных орга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Информация о включении генно-инженерных растений, животных и микроорганизмов в реестр или об исключении их из реестра представляется в государственное научное учреждение «Институт генетики и цитологии Национальной академии наук Беларуси» в течение 5 дней после принятия соответствующего ре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Реестр издается ежегодно Министерством сельского хозяйства и продоволь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Заявление составляется на русском (белорусском) языке и печатается по форме, утверждаемой Министерством сельского хозяйства и продовольствия, по представлению государственных организаций, уполномоченных на проведение испытаний генно-инженерных растений, животных и микроорганиз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Рассмотрение заявления о государственной регистрации с прилагаемыми документами проводится Министерством сельского хозяйства и продовольствия в 30-дневный срок со дня его подач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В случае необходимости Министерством сельского хозяйства и продовольствия могут быть истребованы у заявителя дополнительные документы, необходимые для принятия решения о государственной регистрации генно-инженерных растений, животных и микроорганиз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прашиваемые документы должны быть представлены заявителем в течение 30 дней со дня получения запро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епредставлении запрашиваемых документов заявление о государственной регистрации генно-инженерных растений, животных и микроорганизмов не рассматрив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Министерство сельского хозяйства и продовольствия в 10-дневный срок со дня принятия соответствующего решения выдает заявителю свидетельство о государственной регистрации по форме, утвержденной данным Министер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Сведения о государственной регистрации генно-инженерных растений, животных и микроорганизмов публикуются ежегодно Министерством сельского хозяйства и продовольствия в реест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 В случае внесения изменений и (или) дополнений в учредительные документы юридического лица либо в свидетельство о государственной регистрации индивидуального предпринимателя юридическое лицо либо индивидуальный предприниматель обязаны в 15-дневный срок со дня государственной регистрации таких изменений и (или) дополнений подать заявление в Министерство сельского хозяйства и продовольствия о внесении соответствующих изменений и (или) дополнений в свидетельство о государственной регистрации с приложением копий учредительных документов юридического лица либо свидетельства о государственной регистрации индивидуального предприним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 Министерство сельского хозяйства и продовольствия рассматривает представленные документы для внесения изменений и (или) дополнений в свидетельство о государственной регистрации и принимает соответствующее решение в порядке, установленном для государственной регист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При утере юридическим лицом или индивидуальным предпринимателем свидетельства о государственной регистрации ему выдается дубликат в 15-дневный срок со дня подачи заявления о выдаче дублик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 Свидетельство о государственной регистрации может быть аннулировано, а генно-инженерные растения, животные и микроорганизмы исключены из реестра в случае получения дополнительных сведений о вредном воздействии их на здоровье человека и окружающую среду, подтвержденном государственной экспертизой, проведенной по инициативе органов государственного управления, общественных объединений и гражд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. Министерство сельского хозяйства и продовольствия извещает государственное научное учреждение «Институт генетики и цитологии Национальной академии наук Беларуси» об аннулировании свидетельства о государственной регистрации генно-инженерных растений, животных и микроорганизмов и исключении их из реестра в течение 10 дней со дня принятия соответствующего ре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26:00Z</dcterms:created>
  <dc:creator>Gnetii, Vsevolod (CONSLEGB)</dc:creator>
  <dc:description/>
  <cp:keywords/>
  <dc:language>en-US</dc:language>
  <cp:lastModifiedBy>Vsevolod Gnetii</cp:lastModifiedBy>
  <dcterms:modified xsi:type="dcterms:W3CDTF">2006-10-24T18:55:00Z</dcterms:modified>
  <cp:revision>2</cp:revision>
  <dc:subject/>
  <dc:title>www</dc:title>
</cp:coreProperties>
</file>