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ТАНОВЛЕНИЕ СОВЕТА МИНИСТРОВ РЕСПУБЛИКИ БЕЛАРУ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4 июня 2006 г. № 75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 некоторых вопросах производства юридическими лицами вин плодовых и о внесении дополнения и изменения в постановление Совета Министров Республики Беларусь от 4 ноября 2005 г. № 123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вет Министров Республики Беларусь ПОСТАНОВЛЯЕ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Установить, что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1. юридические лица для осуществления производства вин плодовых обязаны иметь на праве собственности, хозяйственного ведения, оперативного управления специальное оборудование для переработки плодов и ягод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2. юридические лица, осуществляющие производство вин плодовых на основании ранее выданных специальных разрешений (лицензий), по истечении шести месяцев с момента вступления в силу настоящего постановления могут осуществлять производство вин плодовых только при наличии у данных юридических лиц специального оборудования для переработки плодов и ягод и при условии внесения в случае необходимости в установленном законодательством порядке соответствующих изменений и (или) дополнений в ранее выданные специальные разрешения (лицензи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2. Внести в Положение о лицензировании деятельности, связанной с производством алкогольной (за исключением производства оригинальных алкогольных напитков в культурно-этнографических центрах, национальных парках и заповедниках Республики Беларусь в целях воссоздания полноты белорусских национальных традиций), непищевой спиртосодержащей продукции (кроме антисептических лекарственных средств и ветеринарных средств, относящихся к непищевой спиртосодержащей продукции), непищевого этилового спирта и табачных изделий, утвержденное постановлением Совета Министров Республики Беларусь от 4 ноября 2005 г. № 1233 «О некоторых вопросах лицензирования деятельности, связанной с производством алкогольной (за исключением производства оригинальных алкогольных напитков в культурно-этнографических центрах, национальных парках и заповедниках Республики Беларусь в целях воссоздания полноты белорусских национальных традиций), непищевой спиртосодержащей продукции (кроме антисептических лекарственных средств и ветеринарных средств, относящихся к непищевой спиртосодержащей продукции), непищевого этилового спирта и табачных изделий» (Национальный реестр правовых актов Республики Беларусь, 2005 г., № 176, 5/16727), следующие дополнение и изменен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1. в пункте 8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1.1. часть первую дополнить абзацем следующего содержани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наличие на праве собственности, хозяйственного ведения, оперативного управления специального оборудования по переработке плодов и ягод (при осуществлении производства вин плодовых)»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1.2. в части второй слово «десятом» заменить словом «одиннадцатом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Настоящее постановление вступает в силу со дня его официального опубликования, за исключением пункта 2, который вступает в силу через шесть месяцев после официального опубликования данного постановл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емьер-министр Республики Белару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.Сидорск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0:00:00Z</dcterms:created>
  <dc:creator>Gnetii, Vsevolod (CONSLEGB)</dc:creator>
  <dc:description/>
  <dc:language>en-US</dc:language>
  <cp:lastModifiedBy>Gnetii, Vsevolod (CONSLEGB)</cp:lastModifiedBy>
  <dcterms:modified xsi:type="dcterms:W3CDTF">2006-09-19T12:31:00Z</dcterms:modified>
  <cp:revision>2</cp:revision>
  <dc:subject/>
  <dc:title>http://www</dc:title>
</cp:coreProperties>
</file>