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ПОСТАНОВЛЕНИЕ СОВЕТА МИНИСТРОВ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ноября 2005 г. № 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которых вопросах лицензирования деятельности, связанной с производством алкогольной (за исключением производства оригинальных алкогольных напитков в культурно-этнографических центрах, национальных парках и заповедниках Республики Беларусь в целях воссоздания полноты белорусских национальных традиций)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дпунктом 4.3 Декрета Президента Республики Беларусь от 14 июля 2003 года № 17 «О лицензировании отдельных видов деятельности» и во исполнение подпункта 7.1.2 Декрета Президента Республики Беларусь от 9 сентября 2005 г. № 11 «О совершенствовании государственного регулирования производства, оборота и рекламы алкогольной, непищевой спиртосодержащей продукции и непищевого этилового спирта» Совет Министров Республики Беларусь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овить, что юридические лица, специальные разрешения (лицензии) которых в соответствии с подпунктом 2.6 пункта 2 Декрета Президента Республики Беларусь от 9 сентября 2005 г. № 11 «О совершенствовании государственного регулирования производства, оборота и рекламы алкогольной, непищевой спиртосодержащей продукции и непищевого этилового спирта» (Национальный реестр правовых актов Республики Беларусь, 2005 г., № 142, 1/6770) (далее – Декрет) действительны в течение срока, на который они выданы, без внесения в них изменений в части наименования лицензируемого вида деятельности, обязаны обеспечить соблюдение лицензионных требований и условий, предусмотренных в подпункте 7.1 пункта 7 Положения о государственном регулировании производства, оборота и рекламы алкогольной, непищевой спиртосодержащей продукции и непищевого этилового спирта, утвержденного Декретом, до вступления в силу этого Декр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прилагаемое Положение о лицензировании деятельности, связанной с производством алкогольной (за исключением производства оригинальных алкогольных напитков в культурно-этнографических центрах, национальных парках и заповедниках Республики Беларусь в целях воссоздания полноты белорусских национальных традиций), непищевой спиртосодержащей продукции (кроме антисептических лекарственных средств и ветеринарных средств, относящихся к непищевой спиртосодержащей продукции), непищевого этилового спирта и табачн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знать утратившими си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Совета Министров Республики Беларусь от 20 октября 2003 г. № 1367 «Об утверждении Положения о лицензировании деятельности, связанной с производством спирта этилового, алкогольной, непищевой спиртосодержащей продукции и табачных изделий» (Национальный реестр правовых актов Республики Беларусь, 2003 г., № 119, 5/1323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Совета Министров Республики Беларусь от 30 июня 2004 г. № 782 «О внесении изменений и дополнений в постановление Совета Министров Республики Беларусь от 20 октября 2003 г. № 1367» (Национальный реестр правовых актов Республики Беларусь, 2004 г., № 106, 5/1448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Совета Министров Республики Беларусь от 20 января 2005 г. № 63 «О внесении дополнений в постановление Совета Министров Республики Беларусь от 20 октября 2003 г. № 1367» (Национальный реестр правовых актов Республики Беларусь, 2005 г., № 18, 5/1549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тоящее постановление вступает в силу со дня его официального опубликования, за исключением пунктов 2 и 3, которые вступают в силу со дня вступления в силу Декрета Президента Республики Беларусь от 9 сентября 2005 г. № 11 «О совершенствовании государственного регулирования производства, оборота и рекламы алкогольной, непищевой спиртосодержащей продукции и непищевого этилового спир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ьер-министр Республики Беларусь</w:t>
      </w:r>
    </w:p>
    <w:p>
      <w:pPr>
        <w:pStyle w:val="Normal"/>
        <w:rPr/>
      </w:pPr>
      <w:r>
        <w:rPr/>
        <w:t xml:space="preserve"> </w:t>
      </w:r>
      <w:r>
        <w:rPr/>
        <w:t>С.Сидор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Совета Министров </w:t>
      </w:r>
    </w:p>
    <w:p>
      <w:pPr>
        <w:pStyle w:val="Normal"/>
        <w:rPr/>
      </w:pPr>
      <w:r>
        <w:rPr/>
        <w:t>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11.2005 № 12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 xml:space="preserve">о лицензировании деятельности, связанной с производством алкогольной </w:t>
      </w:r>
    </w:p>
    <w:p>
      <w:pPr>
        <w:pStyle w:val="Normal"/>
        <w:rPr/>
      </w:pPr>
      <w:r>
        <w:rPr/>
        <w:t xml:space="preserve">(за исключением производства оригинальных алкогольных напитков </w:t>
      </w:r>
    </w:p>
    <w:p>
      <w:pPr>
        <w:pStyle w:val="Normal"/>
        <w:rPr/>
      </w:pPr>
      <w:r>
        <w:rPr/>
        <w:t xml:space="preserve">в культурно-этнографических центрах, национальных парках и заповедниках </w:t>
      </w:r>
    </w:p>
    <w:p>
      <w:pPr>
        <w:pStyle w:val="Normal"/>
        <w:rPr/>
      </w:pPr>
      <w:r>
        <w:rPr/>
        <w:t xml:space="preserve">Республики Беларусь в целях воссоздания полноты белорусских национальных </w:t>
      </w:r>
    </w:p>
    <w:p>
      <w:pPr>
        <w:pStyle w:val="Normal"/>
        <w:rPr/>
      </w:pPr>
      <w:r>
        <w:rPr/>
        <w:t xml:space="preserve">традиций), непищевой спиртосодержащей продукции (кроме антисептических </w:t>
      </w:r>
    </w:p>
    <w:p>
      <w:pPr>
        <w:pStyle w:val="Normal"/>
        <w:rPr/>
      </w:pPr>
      <w:r>
        <w:rPr/>
        <w:t xml:space="preserve">лекарственных средств и ветеринарных средств, относящихся к непищевой </w:t>
      </w:r>
    </w:p>
    <w:p>
      <w:pPr>
        <w:pStyle w:val="Normal"/>
        <w:rPr/>
      </w:pPr>
      <w:r>
        <w:rPr/>
        <w:t>спиртосодержащей продукции), непищевого этилового спирта и табач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ее Положение разработано в соответствии с декретами Президента Республики Беларусь от 17 декабря 2002 г. № 28 «О государственном регулировании производства, оборота, рекламы и потребления табачного сырья и табачных изделий» (Национальный реестр правовых актов Республики Беларусь, 2002 г., № 143, 1/4234), от 14 июля 2003 г. № 17 «О лицензировании отдельных видов деятельности» (Национальный реестр правовых актов Республики Беларусь, 2003 г., № 79, 1/4779) и от 9 сентября 2005 г. № 11 «О совершенствовании государственного регулирования производства, оборота и рекламы алкогольной, непищевой спиртосодержащей продукции и непищевого этилового спирта» (Национальный реестр правовых актов Республики Беларусь, 2005 г., № 142, 1/67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дача специальных разрешений (лицензий) на осуществление деятельности, связанной с производством алкогольной (за исключением производства оригинальных алкогольных напитков в культурно-этнографических центрах, национальных парках и заповедниках Республики Беларусь в целях воссоздания полноты белорусских национальных традиций) продукции (далее – алкогольной продукции), непищевой спиртосодержащей (кроме антисептических лекарственных средств и ветеринарных средств, относящихся к непищевой спиртосодержащей продукции) продукции (далее – непищевой спиртосодержащей продукции), непищевого этилового спирта и табачных изделий (далее – лицензии), их дубликатов, внесение изменений и (или) дополнений в лицензии, приостановление, возобновление, продление срока действия лицензий, прекращение их действия, контроль за осуществлением лицензиатами деятельности, связанной с производством алкогольной, непищевой спиртосодержащей продукции, непищевого этилового спирта и табачных изделий (далее – лицензируемый вид деятельности), осуществляется Комитетом по стандартизации, метрологии и сертификации при Совете Министров Республики Беларусь (далее – Госстандарт) в соответствии с Декретом Президента Республики Беларусь от 14 июля 2003 г. № 17 и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настоящем Положении употребляются основные термины и определения в значениях, установленных декретами Президента Республики Беларусь от 17 декабря 2002 г. № 28, от 14 июля 2003 г. № 17 и от 9 сентября 2005 г.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ицензируемый вид деятельности осуществляется только юридическ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цензируемый вид деятельности включает следующие составляющие работы и услуг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алкогольной продукции (с указанием ви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непищевой спиртосодержащей продукции (с указанием ви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непищевого этилового спирта (с указанием ви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табачных изделий (с указанием ви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Лицензии действуют на всей территори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ицензия выдается сроком на 5 лет. Срок действия лицензии по его окончании может быть продлен по заявлению лицензиата на 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ицензионные требования и условия, предъявляемые к соискателю лицензии при ее выда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на праве собственности, хозяйственного ведения, оперативного управления специализированных мощностей (комплекта оборудования, в том числе основного технологического, в соответствии с технологическими схемами (регламентами) производства определенного вида алкогольной, непищевой спиртосодержащей продукции, непищевого этилового спирта) для выпуска продукции, перечень которой указан в заявлении о выдаче 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на праве собственности, хозяйственного ведения оборудования для производства табачных издел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устройство помещений, инженерные коммуникации, технологические линии для производства алкогольной, непищевой спиртосодержащей продукции, непищевого этилового спирта и табачных изделий должны соответствовать установленным санитарным нормам и правилам, требованиям технических нормативных правовых актов системы противопожарного нормирования и стандартизации, требованиям промышленной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технологическое оборудование для производства алкогольной, непищевой спиртосодержащей продукции, непищевого этилового спирта и табачных изделий должно быть зарегистрировано в порядке, установленном законодатель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, на котором предполагается выпуск алкогольной, непищевой спиртосодержащей продукции, непищевого этилового спирта и табачных изделий, должно иметь техническую, технологическую, метрологическую оснащенность для обеспечения выпуска качественной и безопасной продукции в соответствии с требованиями технических нормативных правовых а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технологическое оборудование для производства алкогольной, непищевой спиртосодержащей продукции, непищевого этилового спирта и табачных изделий должно использоваться с исправными и поверенными приборами учета данных продукции, спирта и табачных изделий, включенными в Государственный реестр средств измерений Республики Беларусь или прошедшими метрологическую аттестацию, имеющими блок фискальной памяти с установленными средствами контроля, и соответствующими иным требованиям законода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лабораторного оборудования, позволяющего обеспечивать определение физико-химических показателей продукции, производство которой указано в заявлении о выдаче лицензии, в соответствии с требованиями технических нормативных правовых а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аварийной приточно-вытяжной системы вентиляции, сблокированной с газоанализаторами контроля состояния воздушной среды во взрывоопасных помещ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и (или) внедрение, сертификация системы менеджмента качества по международным стандартам ИСО 9000 или системы анализа риска и критических контрольных точек (НАС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онными требованиями и условиями, предъявляемыми к лицензиату при осуществлении лицензируемого вида деятельности, являются требования, перечисленные в абзацах втором – десятом части первой настоящего пункта, а также соблюдение требований нормативных правовых актов, технических нормативных правовых актов, регулирующих лицензируемый вид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ми требованиями и условиями при осуществлении лицензируемой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алкогольной, непищевой спиртосодержащей продукции, непищевого этилового спирта и табачных изделий на площадях, местонахождение которых указывается в лицензии, включая складские помещения, находящиеся вне производственных площадей (при их наличии), где предполагается хранение указанной продукции и оптовая торговля е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 алкогольной, непищевой спиртосодержащей продукции, непищевого этилового спирта в пределах оснащенности производства специализированными мощностями для выпуска продукции, вид которой указывается в 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 табачных изделий в пределах оснащенности производства для конкретных видов продукции, перечень которых указывается в 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тификация системы менеджмента качества по международным стандартам ИСО 9000 или системы анализа риска и критических контрольных точек (НАС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ля получения лицензии соискатель лицензии дополнительно к документам, указанным в пункте 8 Положения о лицензировании отдельных видов деятельности, утвержденного Декретом Президента Республики Беларусь от 14 июля 2003 г. № 17, представляет в Госстандар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ответствующих территориальных органов государственного санитарного надзора о соответствии оборудования и устройства помещений, в которых предполагается производство алкогольной, непищевой спиртосодержащей продукции, непищевого этилового спирта и табачных изделий, инженерных коммуникаций, технологической линии санитарным нормам и правил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органов государственного пожарного надзора Министерства по чрезвычайным ситуациям (далее – МЧС) о соответствии производства, на котором предполагается выпуск алкогольной, непищевой спиртосодержащей продукции, непищевого этилового спирта и табачных изделий, требованиям технических нормативных правовых актов системы противопожарного нормирования и стандар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органов государственного технического надзора МЧС о соответствии производства, на котором предполагается выпуск алкогольной, непищевой спиртосодержащей продукции, непищевого этилового спирта и табачных изделий, требованиям промышленной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республиканского унитарного предприятия «Белорусский государственный институт метрологии» о соответствии производства, на котором предполагается выпуск алкогольной, непищевой спиртосодержащей продукции, непищевого этилового спирта и табачных изделий, лицензионным требованиям и условиям. Обследование производства, на котором предполагается осуществлять лицензируемый вид деятельности, проводится этим унитарным предприятием на основании заключаемого с юридическим лицом догов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документа, подтверждающего нахождение оборудования для производства алкогольной, непищевой спиртосодержащей продукции, непищевого этилового спирта и табачных изделий на праве собственности, хозяйственного ведения, оперативного управления, с указанием местонахождения производственных площа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свидетельства о государственной регистрации основного технологического оборудования для производства алкогольной, непищевой спиртосодержащей продукции, непищевого этилового спирта и табачных издел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оснащенности основного технологического оборудования для производства алкогольной, непищевой спиртосодержащей продукции, непищевого этилового спирта и табачных изделий приборами учета в соответствии с требованиями, установленными законодатель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сертификата системы менеджмента качества по международным стандартам ИСО 9000 или системы анализа риска и критических контрольных точек (НАССР) либо план мероприятий по их разработке, внед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осстандарт до принятия решения о выдаче лицензии вправе в случае необходимости провести проверку и (или) назначить проведение экспертизы соответствия возможностей соискателя лицензии лицензионным требованиям и условиям в порядке, определяемом Советом Министров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осударственные органы и организации, осуществляющие выдачу в соответствии с пунктом 9 настоящего Положения заключений о состоянии производства, на котором предполагается выпуск спирта этилового, алкогольной, непищевой спиртосодержащей продукции и табачных изделий, несут ответственность за их достовернос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шение о выдаче (отказе в выдаче) лицензий, внесении в них изменений и (или) дополнений, приостановлении, возобновлении, продлении срока действия лицензий принимается Госстандартом в случаях и порядке, предусмотренных актами законодательства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ешение о прекращении действия лицензии принимается Госстандартом (или иным уполномоченным государственным органом) в случаях и порядке, предусмотренных законодательными актами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к грубым нарушениям лицензиатом, его обособленным подразделением законодательства о лицензировании или установленных лицензионных требований и условий осуществления лицензируемого вида деятельности, при которых Госстандарт принимает решение об аннулировании лицензии, относится неоднократное (два и более раза в течение год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ответствие алкогольной, непищевой спиртосодержащей продукции, непищевого этилового спирта и табачных изделий требованиям технических нормативных правовых актов по физико-химическим показателям и показателям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требований технологии производства алкогольной, непищевой спиртосодержащей продукции, непищевого этилового спирта и табачных издел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для производства алкогольной, непищевой спиртосодержащей продукции, непищевого этилового спирта и табачных изделий сырья и материалов, не прошедших государственную гигиеническую регистрацию в установленном законодательст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ействие лицензии может быть приостановлено Госстандартом при нарушении одного из особых условий осуществления лицензируемого вида деятельности и в других случаях, предусмотренных законодательством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Лицензия подписывается Председателем Госстандарта или его заместителем и заверяется гербовой печ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Госстандарт формирует и ведет учет выданных лицензий в реестре лицензий, в котором содержатся сведения, определенные пунктом 42 Положения о лицензировании отдельных видов деятельности, утвержденного Декретом Президента Республики Беларусь от 14 июля 2003 г. № 17, а также сведения о местонахождении производственных площа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онтроль за соблюдением лицензиатами законодательства, регулирующего осуществление лицензируемого вида деятельности, лицензионных требований и условий, осуществляется Госстандартом не реже одного раза в год, а также другими государственными органами в пределах их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3:00Z</dcterms:created>
  <dc:creator>Gnetii, Vsevolod (CONSLEGB)</dc:creator>
  <dc:description/>
  <dc:language>en-US</dc:language>
  <cp:lastModifiedBy>Gnetii, Vsevolod (CONSLEGB)</cp:lastModifiedBy>
  <dcterms:modified xsi:type="dcterms:W3CDTF">2006-09-19T12:31:00Z</dcterms:modified>
  <cp:revision>2</cp:revision>
  <dc:subject/>
  <dc:title>http://www</dc:title>
</cp:coreProperties>
</file>