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 апреля 2006 г. № 5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внесении изменения и дополнений в постановление Кабинета Министров Республики Беларусь от 26 сентября 1995 г. № 5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т Министров Республики Беларусь ПОСТАНОВЛЯ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нести в постановление Кабинета Министров Республики Беларусь от 26 сентября 1995 г. № 526 «О мерах по реализации Закона Республики Беларусь «О патентах на сорта растений» (Собрание указов Президента и постановлений Кабинета Министров Республики Беларусь, 1995 г., № 27, ст. 669; Национальный реестр правовых актов Республики Беларусь, 2000 г., № 81, 5/3911) следующие изменение и дополн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нкт 3 исключи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к этому постановлению дополнить следующими позиция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Ябло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Malus domestica Borkh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ш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Pyrus communis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и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Prunus domestica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ыч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Prunus cerasifera Ehrh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брико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Prunus armeniaca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ш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Prunus avium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ишн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Prunus cerasus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родина чер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Ribes nigrum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родина красная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ibes sylvestre (Lam) Mert.et W.Ko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млян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Fragaria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Rubus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ыжов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Ribes uva-crispa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ногр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Vitis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лепих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Hippophae rhamnoides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ур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Cucumis sativus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ков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Daucus cаrota 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Capsicum annuum L. Var. grossum (L.) Send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екла столов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eta vulgaris L. ssp. vulgaris var. conditiva Alef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кла кормов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eta vulgaris L. ssp. vulgaris var. alba DC.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стоящее постановление вступает в силу через месяц после его официального опублик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мьер-министр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.Сидор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04:00Z</dcterms:created>
  <dc:creator>Gnetii, Vsevolod (CONSLEGB)</dc:creator>
  <dc:description/>
  <dc:language>en-US</dc:language>
  <cp:lastModifiedBy>Gnetii, Vsevolod (CONSLEGB)</cp:lastModifiedBy>
  <dcterms:modified xsi:type="dcterms:W3CDTF">2006-09-19T11:16:00Z</dcterms:modified>
  <cp:revision>2</cp:revision>
  <dc:subject/>
  <dc:title>http://www</dc:title>
</cp:coreProperties>
</file>