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Е СОВЕТА МИНИСТРОВ РЕСПУБЛИКИ БЕЛА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мая 2006 г. № 58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 утверждении Положения о Национальной системе инвентаризации парниковых газ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вет Министров Республики Беларусь ПОСТАНОВЛЯ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Утвердить прилагаемое Положение о Национальной системе инвентаризации парниковых газ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Министерству природных ресурсов и охраны окружающей среды в трехмесячный срок принять необходимые меры, направленные на реализацию настоящего постанов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мьер-министр Республики Бела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.Сидорс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ТВЕРЖДЕ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вета Министр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спублики Белар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4.05.2006 № 58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Национальной системе инвентаризации парниковых газ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Настоящее Положение, разработанное в соответствии с планом мероприятий по реализации положений Киотского протокола к Рамочной конвенции Организации Объединенных Наций об изменении климата на 2005–2012 годы, утвержденным постановлением Совета Министров Республики Беларусь от 30 декабря 2005 г. № 1582 «О реализации положений Киотского протокола к Рамочной конвенции Организации Объединенных Наций об изменении климата» (Национальный реестр правовых актов Республики Беларусь, 2006 г., № 6, 5/17072), определяет порядок организации и функционирования Национальной системы инвентаризации парниковых газов (далее – система инвентаризации) и распространяется на перечень парниковых газов, не регулируемых Монреальским протоколом, по веществам, разрушающим озоновый сл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истема инвентаризации создается во исполнение обязательств Республики Беларусь по статье 5 Киотского протокола к Рамочной конвенции Организации Объединенных Наций об изменении климата в соответствии с Указом Президента Республики Беларусь от 12 августа 2005 г. № 370 «О присоединении Республики Беларусь к Киотскому протоколу к Рамочной конвенции Организации Объединенных Наций об изменении климата» (далее – Киотский протокол) (Национальный реестр правовых актов Республики Беларусь, 2005 г., № 128, 1/6695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Инвентаризация парниковых газов представляет собой сбор, обработку, хранение и анализ данных, необходимых для оценки, расчета или измерения фактических выбросов и поглощения парниковых газ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стема инвентаризации включает совокупность организационных мероприятий по инвентаризации парниковых газов, проводимых в Республике Беларусь на основе методических Руководящих принципов для проведения национальных инвентаризаций парниковых газов, разработанных Межправительственной группой экспертов по изменению климата и одобренных решениями 2/СР.3, 4/СР.1 на Первой (1995 год) и Третьей (1997 год) сессиях Конференции Сторон Рамочной конвенции Организации Объединенных Наций об изменении климата (далее – Рамочная конвенци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ъектами системы инвентаризации являются поглотители парниковых газов и источники выбросов парниковых газов с прямым и косвенным парниковым эффектом, а также любых других газов, решение по которым принято Конференцией Сторон Рамочной конвен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Основными задачами системы инвентаризации являю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здание информационной системы учета выбросов и поглощения парниковых газ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ение государственного кадастра парниковых газ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здание базы данных для разработки программ и мероприятий по сокращению выбросов и увеличению поглощения парниковых газ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Система инвентаризации функционирует, руководствуясь следующими принципа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стоверность и сопоставимость данных инвентаризации парниковых газ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нота охвата источников и поглотителей парниковых газов в процессе инвентаризации парниковых газ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еративность представления и обмена информацией о поглотителях парниковых газов и источниках выбросов парниковых газов с прямым и косвенным парниковым эффект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ступность данных инвентаризации парниковых газов государственным органам, юридическим лицам и граждана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поставимость и согласованность результатов инвентаризации парниковых газов с данными других стр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Организация работ по проведению инвентаризации парниковых газов включа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тавление перечня источников выбросов и поглотителей парниковых газов, сбор данных по видам деятельности, подлежащим инвентаризации, на основе статистической отчетности, содержащей исходные данные для оценки выбросов и поглощения парниковых газов, и статистической отчетности о выбросах загрязняющих веществ и парниковых газов на основе инструментальных измерений и расчетных методик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ализ и обработка данных, проведение расчетов, обеспечение и контроль качества информации государственного кадастра парниковых газов, оценка полученных результат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ставление информации об инвентаризации парниковых газов Конференции Сторон Рамочной конвенции в соответствии с Руководящими принципами по представлению кадастров парниковых газов, одобренных решением 18/СР.8 на Восьмой сессии Конференции Сторон Конвенции в 2002 г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Организацию и координацию функционирования системы инвентаризации осуществляет Министерство природных ресурсов и охраны окружающей сре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аимодействие государственных органов, других организаций с данным Министерством в системе инвентаризации определяется в соответствии с Положением о порядке ведения государственного кадастра антропогенных выбросов из источников и абсорбции поглотителями парниковых газов, утвержденным постановлением Совета Министров Республики Беларусь от 10 апреля 2006 г. № 485 (Национальный реестр правовых актов Республики Беларусь, 2006 г., № 59, 5/22174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формационный обмен о выбросах и поглощении парниковых газов осуществляется на условиях обязательности и безвозмезд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ача информации в международные организации осуществляется в соответствии с международными договорами и законодательством Республики Белару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Министерство природных ресурсов и охраны окружающей среды в целях организации работ по проведению инвентаризации парниковых газ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ганизует сбор, обработку, хранение и анализ информации о выбросах и поглощении парниковых газов, ведение государственного кадастра и баз данных о выбросах и поглощении парниковых газов, подготовку национальных сообщений по изменению клима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еспечивает разработку государственных, отраслевых, региональных программ и мероприятий, направленных на сокращение выбросов парниковых газов и увеличение их поглощения, совершенствование методического обеспечения инвентаризации и ведение государственного кадастра парниковых газ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яет иные функции, предусмотренные законодательств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Финансирование функционирования системы инвентаризации парниковых газов осуществляется в соответствии с законодательств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51:00Z</dcterms:created>
  <dc:creator>Gnetii, Vsevolod (CONSLEGB)</dc:creator>
  <dc:description/>
  <dc:language>en-US</dc:language>
  <cp:lastModifiedBy>Gnetii, Vsevolod (CONSLEGB)</cp:lastModifiedBy>
  <dcterms:modified xsi:type="dcterms:W3CDTF">2006-09-20T12:39:00Z</dcterms:modified>
  <cp:revision>2</cp:revision>
  <dc:subject/>
  <dc:title>http://www</dc:title>
</cp:coreProperties>
</file>