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АЗ ПРЕЗИДЕНТА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апреля 2006 г. № 26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установлении республиканского сбора при ввозе на территорию Республики Беларусь озоноразрушающих вещест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елях защиты жизни и здоровья человека и окружающей среды от неблагоприятных последствий, вызываемых разрушением озонового слоя, а также создания экономических основ для его охра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становить, ч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1. при ввозе на территорию Республики Беларусь озоноразрушающих веществ, в том числе содержащихся в продукции, взимается республиканский сбор за предоставление права ввоза этих веществ (далее – сбор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2. плательщиками сбора являются юридические лица Республики Беларусь, иностранные и международные организации, в том числе не являющиеся юридическими лицами, простые товарищества (участники договора о совместной деятельности), хозяйственные группы и индивидуальные предприниматели, ввозящие на территорию Республики Беларусь данные вещест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. сбор не взимается пр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озе на территорию Республики Беларусь продукции, содержащей озоноразрушающие вещества, являющейся неотъемлемой частью оборудования транспортного средства, осуществляющего перевозку пассажиров или груз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нзитной перевозке озоноразрушающих веществ, в том числе содержащихся в продукции, через территорию Республики Беларус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. сбор уплачивается до осуществления ввоза на территорию Республики Беларусь озоноразрушающих веществ, в том числе содержащихся в продук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5. документом, подтверждающим уплату сбора, является разовое разрешение, выдаваемое Министерством природных ресурсов и охраны окружающей среды, дающее право на ввоз на территорию Республики Беларусь озоноразрушающих веществ, в том числе содержащихся в продукции, представляемое при таможенном оформлении таких вещест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6. налоговой базой для исчисления сбора является масса озоноразрушающих веществ, в том числе содержащихся в продукции, заявленных для получения разового разрешения, указанного в подпункте 1.5 настоящего пунк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7. сбор взимается по ставке 0,6 базовой величины, установленной на дату осуществления платежа, за 1 килограмм озоноразрушающих веществ, в том числе содержащихся в продукции, ввозимых на территорию Республики Беларус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8. сбор зачисляется в республиканский фонд охраны прир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онтроль за уплатой сбора возложить на Министерство природных ресурсов и охраны окружающей среды и налоговые орг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овету Министров Республики Беларусь до 1 июня 2006 г. принять меры по реализации этого У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стоящий Указ вступает в силу с 1 июня 2006 г., за исключением пункта 3 и данного пункта, вступающих в силу со дня подписания У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09:00Z</dcterms:created>
  <dc:creator>Gnetii, Vsevolod (CONSLEGB)</dc:creator>
  <dc:description/>
  <dc:language>en-US</dc:language>
  <cp:lastModifiedBy>Gnetii, Vsevolod (CONSLEGB)</cp:lastModifiedBy>
  <dcterms:modified xsi:type="dcterms:W3CDTF">2006-09-20T12:28:00Z</dcterms:modified>
  <cp:revision>2</cp:revision>
  <dc:subject/>
  <dc:title>http://www</dc:title>
</cp:coreProperties>
</file>