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 СОВЕТА МИНИСТРОВ РЕСПУБЛИКИ 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сентября 2006 г. № 1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дополнений в постановление Совета Министров Республики Беларусь от 20 октября 2003 г. № 1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исполнение Закона Республики Беларусь от 29 июня 2006 года «О внесении изменений и дополнений в некоторые законы Республики Беларусь по вопросам лицензирования отдельных видов деятельности и признании утратившими силу некоторых законодательных актов Республики Беларусь» Совет Министров Республики Беларусь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сти в Положение о лицензировании деятельности, связанной с холодным оружием невоенного назначения, оружием охотничьим, спортивным, газовым (в том числе газовыми баллончиками), боеприпасами к нему, коллекционированием и экспонированием оружия, утвержденное постановлением Совета Министров Республики Беларусь от 20 октября 2003 г. № 1360 (Национальный реестр правовых актов Республики Беларусь, 2003 г., № 119, 5/13234), следующие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 8 после слов «Лицензия» и «лицам, а» дополнить соответственно словами «, дающая право» и «лицензия, дающая право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зац шестой пункта 9 после слова «лицензии» дополнить словами «, дающей пра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Премьер-министра </w:t>
      </w:r>
    </w:p>
    <w:p>
      <w:pPr>
        <w:pStyle w:val="Normal"/>
        <w:rPr/>
      </w:pPr>
      <w:r>
        <w:rPr/>
        <w:t>Республики Беларусь</w:t>
      </w:r>
    </w:p>
    <w:p>
      <w:pPr>
        <w:pStyle w:val="Normal"/>
        <w:rPr/>
      </w:pPr>
      <w:r>
        <w:rPr/>
        <w:t xml:space="preserve"> </w:t>
      </w:r>
      <w:r>
        <w:rPr/>
        <w:t>В.Семаш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29:00Z</dcterms:created>
  <dc:creator>Gnetii, Vsevolod (CONSLEGB)</dc:creator>
  <dc:description/>
  <dc:language>en-US</dc:language>
  <cp:lastModifiedBy>Gnetii, Vsevolod (CONSLEGB)</cp:lastModifiedBy>
  <dcterms:modified xsi:type="dcterms:W3CDTF">2006-09-19T10:55:00Z</dcterms:modified>
  <cp:revision>2</cp:revision>
  <dc:subject/>
  <dc:title>www</dc:title>
</cp:coreProperties>
</file>