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кумент зарегистрирован в НРПА 24.10.2003 №5/13234</w:t>
      </w:r>
    </w:p>
    <w:p>
      <w:pPr>
        <w:pStyle w:val="HTMLPreformatted"/>
        <w:shd w:fill="FEFEFE" w:val="clear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Е СОВЕТА МИНИСТРОВ РЕСПУБЛИКИ БЕЛАРУС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>20 октября 2003 г. № 1360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 УТВЕРЖДЕНИИ ПОЛОЖЕНИЯ О ЛИЦЕНЗИРОВАНИИ ДЕЯТЕЛЬНОСТ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ЯЗАННОЙ С ХОЛОДНЫМ ОРУЖИЕМ НЕВОЕННОГО НАЗНАЧЕНИЯ, ОРУЖ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ХОТНИЧЬИМ, СПОРТИВНЫМ, ГАЗОВЫМ (В ТОМ ЧИСЛЕ ГАЗОВ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ЛЛОНЧИКАМИ), БОЕПРИПАСАМИ К НЕМУ, КОЛЛЕКЦИОНИРОВА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ЭКСПОНИРОВАНИЕМ ОРУЖИЯ, И ПОЛОЖЕНИЯ О ЛИЦЕНЗИРОВА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И ПО ОБЕСПЕЧЕНИЮ БЕЗОПАСНОСТИ ЮРИДИЧЕСК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ФИЗИЧЕСКИХ ЛИЦ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[Изменения и дополнения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остановление Совета Министров Республики Беларусь от  1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ентября 2004 г. № 1056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еспублики Беларусь, 2004 г., № 144, 5/14785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остановление Совета Министров Республики Беларусь от 2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января 2005 г.  № 85 (Национальный  реестр  правовых  акт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еспублики Беларусь, 2005 г., № 19, 5/15518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остановление Совета Министров Республики Беларусь от 11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февраля  2005 г.  № 154 (Национальный реестр правовых акт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еспублики Беларусь, 2005 г., № 26, 5/15592)]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о исполнение Декрета Президента Республики Беларусь от 14 июл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3  г.  № 17 "О лицензировании отдельных видов деятельности" Совет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стров Республики Беларусь ПОСТАНОВЛЯЕТ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. Утвердить прилагаемые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оложение  о  лицензировании деятельности, связанной с холодны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ужием  невоенного  назначения,  оружием  охотничьим,   спортивным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азовым  (в  том  числе газовыми баллончиками), боеприпасами к нему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лекционированием и экспонированием оружия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оложение    о   лицензировании  деятельности  по  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юридических и физических лиц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. Настоящее постановление вступает в силу с 1 ноября 2003 г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олняющий обязанност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мьер-министра Республики Беларусь                     С.Сидорски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УТВЕРЖДЕН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Постановление Совета Министр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20.10.2003 № 1360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ОЖ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лицензировании деятельности, связанн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холодным оружием невоенного назначения, оруж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хотничьим, спортивным, газовым (в том числе газов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ллончиками), боеприпасами к нему, коллекционирова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экспонированием оруж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. Настоящее  Положение  разработано  в соответствии с Декрет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зидента  Республики  Беларусь  от  14  июля  2003  г.  №  17   "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овании  отдельных  видов  деятельности" (Национальный реестр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овых  актов Республики Беларусь, 2003 г., № 79, 1/4779) (далее -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крет),  Законом  Республики  Беларусь  от  13 ноября 2001 года "Об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ужии"  (Национальный  реестр  правовых  актов Республики Беларусь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1  г.,  №  109, 2/810) (далее - Закон), а также Указом Президен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публики  Беларусь  от  30  августа  2002  г.  №  473  "О мерах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вершенствованию    регулирования   оборота  боевого,   служебного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ражданского  оружия  и  боеприпасов к нему на территории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арусь"  (Национальный  реестр правовых актов Республики Беларусь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2 г., № 100, 1/4006)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. Выдача  специальных  разрешений  (лицензий) на осуществл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и,  связанной  с  холодным оружием невоенного назначен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ужием  охотничьим,  спортивным,  газовым  (в  том  числе  газов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аллончиками),    боеприпасами    к   нему,  коллекционированием 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онированием  оружия  (далее - лицензии), их дубликатов, внес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менений    и    (или)    дополнений,  отказ  в  выдаче   лицензий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становление,   возобновление,  аннулирование,  продление   срок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йствия    лицензий,    прекращение    их  действия,  контроль   з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ением деятельности, связанной с холодным оружием невоен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значения,  оружием  охотничьим,  спортивным,  газовым (в том числ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азовыми  баллончиками),  боеприпасами к нему, коллекционированием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онированием    оружия  (далее  -  лицензируемая   деятельность)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ется   Министерством  внутренних  дел  (далее  -  МВД)  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ответствии с Декретом и настоящим Положение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. В  настоящем  Положении  употребляются  основные  термины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ределения  в  значениях, установленных Положением о лицензирова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ьных видов деятельности, утвержденным Декретом и Законо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4. Лицензируемая  деятельность  осуществляется  юридическими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ческими лицами в соответствии с законодательством,  регулирующи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орот оружия и боеприпасов на территории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5. Лицензируемая  деятельность  включает следующие составляющ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боты и услуги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роизводство оружия и боеприпас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еализация оружия и боеприпас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емонт оружия и боеприпас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коллекционирование и экспонирование оружия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6. Лицензия действует на всей территории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7. Лицензия выдается сроком на 5 лет. Срок действия лицензии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е окончании может быть продлен по заявлению лицензиата на 5 лет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8. Лицензия  на  производство,  реализацию  и  ремонт  оружия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еприпасов  выдается  юридическим  лицам, а на коллекционирование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онирование    оружия   -  юридическим  и  физическим  лицам  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ределенные виды, типы и модели оружия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9. Для  получения  лицензии  соискатель лицензии представляет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ВД  дополнительно к документам, предусмотренным пунктом 8 Положе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   лицензировании  отдельных  видов  деятельности,   утвержден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кретом, следующие документ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говоры    об  аренде  помещений,  зданий,  используемых   дл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ения    лицензируемой    деятельности,    либо   документы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тверждающие  право  собственности  соискателя  лицензии на данны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ещения и план помещения, здания (кроме физических лиц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кты  обследований  помещений  юридических лиц, предназначен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   производства,    реализации,   ремонта,   коллекционирован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онирования,  хранения  оружия и боеприпасов, органами внутренн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л,    государственного    санитарного  надзора,   государствен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жарного надзора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кт  проверки органом внутренних дел помещений, предназначен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 хранения  оружия  и  боеприпасов, на  соответствие  необходимы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м (условиям) по месту нахождения оружия физического лица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кт  о  соответствии  оборудования  помещений для производства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ализации,  ремонта,  коллекционирования, экспонирования, хранен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ужия,    его    основных    частей    и  боеприпасов   требования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онодательства,  регулирующего  оборот  оружия  и  боеприпасов 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ритории  Республики  Беларусь  (для юридического лица), или коп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говора  на  оборудование  жилого дома (помещения) физического лиц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хническими  средствами  охраны  с  территориальным  подраздел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епартамента охраны МВД по месту нахождения соискателя лицензии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пятый  пункта   9   -   с   изменениями,   внесен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ем  Совета  Министров  Республики Беларусь от 1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ентября 2004 г. № 105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акт о   соответствии    оборудования    помещений    дл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роизводства,   реализации,   ремонта,  коллекционирован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экспонирования,  хранения,  оружия,  его основных частей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оеприпасов   требованиям  законодательства,  регулирующе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орот  оружия  и  боеприпасов  на  территории 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 (для  юридического  лица),  или копия договора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орудование  жилого  дома  (помещения)  физического   лиц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техническими    средствами    охраны    с   территориальны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дразделением  объединения  "Охрана"  при  МВД  по   мест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нахождения соискателя лицензии;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копии  разрешений  на  хранение  или  приобретение  оружия (дл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искателя    лицензии    на  коллекционирование  и   экспонирова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гнестрельного и иного номерного оружия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писок  работников  юридического  лица, допущенных к выполн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уемой деятельности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0. МВД  до  принятия решения о выдаче лицензии вправе провест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у  и  (или)  назначить  проведение  экспертизы   соответств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зможностей соискателя лицензии лицензионным требованиям и условия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орядке, определяемом Советом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1. Решение  о выдаче (об отказе в выдаче) лицензии, внесении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е  изменений  и  (или) дополнений, приостановлении, возобновлени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длении    срока   действия  лицензии,  прекращении  ее   действ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имается  коллегией  МВД  и  оформляется  в установленном порядк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казо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2. Лицензия    подписывается  Министром  внутренних  дел   ил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олномоченным  им  заместителем  Министра  и  заверяется   гербов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чатью МВД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3. МВД  формирует  и  ведет  учет  выданных лицензий в реестр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й  в  соответствии  с  пунктом  42 Положения о лицензирова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ьных видов деятельности, утвержденного Декрето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4. Соискатели    лицензий    и    лицензиаты,   осуществляющ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уемую  деятельность, должны соблюдать следующие лицензионны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и условия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помещения  и  условия  размещения  оружия,  его основ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астей,  боеприпасов,  соответствующие требованиям законодательства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улирующего  оборот  оружия и боеприпасов на территории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арус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блюдать  правила  размещения  оружия,  его  основных  частей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еприпасов,  устанавливаемые  МВД,  при осуществлении лицензируем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и (после получения лицензии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аботники  соискателей  и  лицензиата,  должны  соответствоват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м,  установленным  статьей  14  Закона.  Данные требова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пространяются на физических лиц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ыполнять    требования    нормативных    правовых       акт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ламентирующих лицензируемую деятельност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 Контроль  за  соблюдением лицензиатами нормативных правов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ктов,  регламентирующих осуществление лицензируемой деятельности, 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же лицензионных требований и условий осуществляется МВД и други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олномоченными    государственными    органами    в   пределах   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етенции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УТВЕРЖДЕН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Постановление Совета Министр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Республики Беларус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>20.10.2003 № 1360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ОЖ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лицензировании деятельности по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юридических и физических лиц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. Настоящее  Положение  разработано  в соответствии с Декрет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зидента  Республики  Беларусь  от  14  июля  2003  г.  №  17   "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овании  отдельных  видов  деятельности" (Национальный реестр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овых  актов Республики Беларусь, 2003 г., № 79, 1/4779) (далее -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крет)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. Выдача  специальных  разрешений  (лицензий) на осуществл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и  по  обеспечению  безопасности юридических и физическ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  (далее  -  лицензии), их дубликатов, внесение изменений и (или)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полнений, отказ в выдаче лицензий, приостановление, возобновление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нулирование,  продление  срока  действия  лицензий, прекращение 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йствия,  контроль  за  осуществлением  деятельности по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 юридических  и  физических  лиц (далее - лицензируема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ь)  осуществляется  Министерством внутренних дел (далее -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ВД) в соответствии с Декретом и настоящим Положение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. В  настоящем  Положении  употребляются  основные  термины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ределения  в  значениях, установленных Положением о лицензирова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ьных    видов    деятельности,    утвержденным    Декретом, 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ударственными стандартами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4. Лицензируемая   деятельность   осуществляется   юридически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ами,  при  этом  юридические  лица,  являющиеся  государствен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ами,  - Служба  безопасности  Президента  Республики  Беларусь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стерство   внутренних   дел,   Министерство   обороны,   Комитет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ударственной безопасности,  Государственный  комитет  погранич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йск,  подчиненные  им  юридические  лица,  осуществляют  указанну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еятельность без специальных разрешений (лицензий).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ункт 4 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Министров Республики 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4. Лицензируемая       деятельность       осуществляетс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юридическими лицами.</w:t>
      </w:r>
    </w:p>
    <w:p>
      <w:pPr>
        <w:pStyle w:val="HTMLPreformatted"/>
        <w:shd w:fill="FEFEFE" w:val="clear"/>
        <w:rPr/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5. Лицензируемая  деятельность  включает следующие составляющ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боты и услуги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храна юридическим лицом своих штатных работник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храна    юридическим    лицом    принадлежащих  ему   объектов</w:t>
      </w:r>
    </w:p>
    <w:p>
      <w:pPr>
        <w:pStyle w:val="HTMLPreformatted"/>
        <w:shd w:fill="FEFEFE" w:val="clear"/>
        <w:rPr/>
      </w:pPr>
      <w:r>
        <w:rPr>
          <w:color w:val="000000"/>
          <w:sz w:val="18"/>
          <w:szCs w:val="18"/>
        </w:rPr>
        <w:t>(имущества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роектирование,  монтаж,  наладка  и  техническое  обслужива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едств и    систем    охраны   (за   исключением   средств   охран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ндивидуального пользования)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четвертый  пункта  5  -  с  изменениями,   внесен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ем  Совета  Министров Республики Беларусь от 2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роектирование, монтаж,     наладка     и    техническо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служивание  средств  и  систем  охраны  (за   исключ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редств индивидуального пользования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зготовление печатей и штампов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6. Лицензия действует на всей территории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7. Лицензия выдается сроком на 5 лет. Срок действия лицензии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е окончании может быть продлен по заявлению лицензиата на 5 лет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8. Для  получения  лицензии  соискатель лицензии представляет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ВД  дополнительно к документам, предусмотренным пунктом 8 Положе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   лицензировании  отдельных  видов  деятельности,   утвержден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кретом, следующие документ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копию    положения    о    своем   структурном   подразделени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ем лицензируем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ведения  о  материальной  базе  (в  том числе   о помещениях)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назначенной  для  осуществления  лицензируемой  деятельности,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ботниках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азрешение    МВД    на    открытие    и       функционирова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темпельно-граверного    объекта,    выданное    в     установленн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онодательством  порядке  (для соискателей лицензии, которые будут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готавливать печати и штампы)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9. МВД  до  принятия  решения о выдаче лицензии вправе провест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у  и  (или)  назначить  проведение  экспертизы   соответств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зможностей соискателя лицензии лицензионным требованиям и условия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орядке, определяемом Советом Министров Республики Беларусь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0. Решение  о выдаче (об отказе в выдаче) лицензии, внесении в</w:t>
      </w:r>
    </w:p>
    <w:p>
      <w:pPr>
        <w:pStyle w:val="HTMLPreformatted"/>
        <w:shd w:fill="FEFEFE" w:val="clear"/>
        <w:rPr/>
      </w:pPr>
      <w:r>
        <w:rPr>
          <w:color w:val="000000"/>
          <w:sz w:val="18"/>
          <w:szCs w:val="18"/>
        </w:rPr>
        <w:t>нее  изменений  и  (или) дополнений, приостановлении, возобновлени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длении    срока  действия  лицензии,  прекращении  ее   действ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имается  коллегией  МВД  и  оформляется  в установленном порядк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казо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1. Лицензия    подписывается  Министром  внутренних  дел   ил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олномоченным  им  заместителем  Министра  и  заверяется   гербов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чатью МВД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2. МВД  формирует  и  ведет  учет  выданных лицензий в реестр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й  в  соответствии  с  пунктом  42 Положения о лицензирова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ьных видов деятельности, утвержденного Декретом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3. Соискатели    лицензии   на  деятельность  по  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юридических и физических лиц должны заключать  трудовы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говоры с работниками,  соответствующими требованиям, установленны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унктом 4 Декрета Президента Республики Беларусь от 23 декабря  1998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.  №  24  "О  мерах  по  совершенствованию  охранной деятельности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публике  Беларусь"  (Собрание  декретов,  указов   Президента 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ановлений  Правительства  Республики  Беларусь,  1998 г.,  № 36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т.912).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ункт 13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Министров Республики 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13. Соискатели лицензии на деятельность  по 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зопасности  юридических  и физических лиц (за исключ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оискателей,  которые будут  осуществлять  деятельность 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изготовлению  печатей  и штампов) должны заключать трудовы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договоры  с  работниками,   соответствующими   требованиям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установленным   пунктом  4  Декрета  Президента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 от  23  декабря  1998  г.  №  24  "О   мерах  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овершенствованию   охранной   деятельности   в  Республик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"   (Собрание   декретов,   указов   Президента 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й Правительства Республики Беларусь, 1998 г., №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36, ст.912)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4. Лицензиаты,  осуществляющие  деятельность  по  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   юридических   и  физических  лиц,  должны   отвечат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онным  требованиям и условиям, установленным пунктами   15-1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его Положения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 Лицензиаты,  осуществляющие  деятельность  по   обеспеч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опасности юридических и физических лиц, обязан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существлять    лицензируемую    деятельность      работника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ответствующими   требованиям,  установленным  пунктом  4   Декре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зидента  Республики  Беларусь от 23 декабря 1998 г. № 24 "О мера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совершенствованию охранной деятельности в Республике Беларусь"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второй   пункта   15   -  с  изменениями,  внесен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ем Совета Министров Республики Беларусь  от  2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осуществлять лицензируемую   деятельность   работника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оответствующими  требованиям,  установленным   пунктом   4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Декрета  Президента  Республики Беларусь от 23 декабря 1998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г. № 24 "О мерах по совершенствованию охранной деятельност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   Республике   Беларусь"   (за  исключением  лицензиат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существляющих изготовление печатей и штампов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 течение одного месяца со дня приема на работу представлять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ующий орган списки вновь принятых работников, осуществляющ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уем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редставлять  по  требованию работников лицензирующего органа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го  структурных  подразделений  документацию и сведения, касающиес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руемой деятельност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вать     в    соответствии    с       законодательств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спрепятственный  проход  на  свои объекты (территорию) должност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    лицензирующего    органа,   а  также  должностных  лиц   ин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ударственных  органов,  осуществляющих  контрольные  полномочия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елах  своей  компетенции, и проведение этими должностными лица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ок деятельности лицензиата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блюдать    требования    нормативных    правовых       акт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ламентирующих осуществление данной деятельност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1. лицензиаты,  осуществляющие  деятельность по охране сво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татных работников, кроме того, обязан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существлять  охрану юридическим лицом своих штатных работнико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лько  штатными  работниками  данного  лицензиата,  в   обязанност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ых  входит  обеспечение  безопасности,  защиты жизни и здоровь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званных лиц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и выполнять локальные нормативные правовые акты об охран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их штатных работник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  систему  контроля  за  несением  службы   работника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ими лицензируем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вать    подготовку    и    переподготовку   работник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их данн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2. лицензиаты,    осуществляющие   деятельность  по   охран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адлежащих им объектов (имущества), кроме того, обязан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е нарушать  исключительное   право   государства   на   охран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ъектов, подлежащих в соответствии с законодательством обязательн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хране Департаментом охраны МВД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дпункт 15.2   пункта   15   -   дополнен  абзацем  вторы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остановлением Совета Министров Республики Беларусь  от  11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февраля 2005 г. № 154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существлять    охрану  юридическим  лицом  принадлежащих   ем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ъектов  (имущества)  только  штатными  работниками  лицензиата, 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язанности  которых  входит  обеспечение охраны принадлежащих этом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ату объектов (имущества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азмещать на центральных постах объектов сведения о лицензиате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ем    охрану    этих  объектов  на  основании   лиценз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лицензиата, его юридический адрес, номер лицензии, к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огда выдана, на какой вид деятельности с указанием работ и услуг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го составляющих, срок действия лицензии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спользовать  средства и системы охраны, прошедшие сертификац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Республике Беларус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существлять  техническое обслуживание используемых на объекта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ата  средств  и систем охраны только на основании лицензий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ектирование, монтаж, наладку и техническое обслуживание средств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истем охраны   (за   исключением   средств  охраны  индивидуаль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ьзования) или договоров с юридическими  лицами,  имеющими  данны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ицензии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пятый подпункта  15.2  пункта  15  -  с 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 постановлением   Совета  Министров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осуществлять техническое  обслуживание  используемых 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ъектах  лицензиата  средств  и  систем  охраны  только н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сновании лицензий на  проектирование,  монтаж,  наладку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техническое   обслуживание  средств  и  систем  охраны  (з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исключением  средств   индивидуального   пользования)   ил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договоров с юридическими лицами, имеющими данные лицензи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и выполнять локальные нормативные правовые акты об охран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адлежащих этому лицензиату объектов (имущества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  систему  контроля  за  несением  службы   работника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ими лицензируем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емедленно  оповещать  территориальный  орган внутренних дел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стонахождению  охраняемого лицензиатом объекта о задержании лиц з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вершение   противоправных  посягательств  на  охраняемый   объект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наружении  краж,  иных  правонарушениях  на  объекте, не допускат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оронних  лиц  на  место  происшествия до прибытия представителе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а внутренних дел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вать    подготовку    и    переподготовку   работник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уществляющих данную деятельност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3. лицензиаты,       осуществляющие    деятельность      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ектированию, монтажу, наладке и техническому обслуживанию средст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истем  охраны  (за  исключением  средств  охраны  индивидуальн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льзования), кроме того, обязаны: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первый подпункта  15.3  пункта  15  -  с 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 постановлением   Совета  Министров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15.3. лицензиаты,   осуществляющие    деятельность   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роектированию,    монтажу,    наладке    и    техническом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служиванию  средств  и  систем  охраны  (за   исключ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редств индивидуального пользования), кроме того, обязан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редусматривать при  проектировании  и  применять  при  монтаж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едства   и   системы  охраны,  имеющие  сертификаты  соответств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данные   в   Национальной   системе   подтверждения   соответств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еспублики Беларусь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 второй  подпункта  15.3  пункта  15 - с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постановлением  Совета   Министров 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1 сентября 2004 г. № 1056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редусматривать при  проектировании  и   применять   пр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монтаже  средства  и  системы  охраны,  имеющие сертификат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оответствия,  выданные в Национальной системе сертификац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еспублики Беларусь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блюдать  требования  технических  нормативных правовых актов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сающихся    проектирования,    монтажа,  наладки  и   техническог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служивания  средств  и  систем  охраны  (за  исключением   средст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храны индивидуального пользования)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третий подпункта 15.3  пункта  15  -  с 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 постановлением   Совета  Министров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соблюдать требования  технических  нормативных  правов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ктов,   касающихся   проектирования,  монтажа,  наладки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технического  обслуживания  средств  и  систем  охраны  (з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исключением средств индивидуального пользования)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ести учет и обеспечивать хранение проектов, актов обследова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или  их копий) на период срока эксплуатации средств и систем охран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 соответствии  с  требованиями  технических  нормативных  правов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кт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ыполнять  работы  по монтажу средств и систем охраны только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ектам (актам обследования), разработанным лицензиатам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казывать  услуги  только  по письменно заключенным договорам с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язательным  указанием  в  них номера и даты выдачи соответствующе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цензии, вести учет и хранение этих договор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технические нормативные правовые акты по проектированию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нтажу, наладке и техническому обслуживанию средств и систем охран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за исключением   средств   охраны   индивидуального   пользования)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мещения,  оборудование и приборы,  необходимые  для  осуществле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казанной деятельности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седьмой подпункта 15.3 пункта  15  -  с 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 постановлением   Совета  Министров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иметь технические    нормативные    правовые   акты  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роектированию,    монтажу,    наладке    и    техническому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служиванию   средств  и  систем  охраны  (за  исключ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редств    индивидуального     пользования),     помещения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оборудование   и  приборы,  необходимые  для  осуществлени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указанной деятельност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вать  осуществление  проектирования, монтажа, наладки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хнического  обслуживания  средств  и систем охраны (за исключение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редств охраны индивидуального пользования) работниками, обладающи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ыми для этого знаниями и навыками и имеющими в соответств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 законодательством    допуск    к   самостоятельной   работе   с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электроустановками;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Абзац восьмой подпункта 15.3 пункта  15  -  с  изменения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внесенными   постановлением   Совета  Министров 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обеспечивать осуществление   проектирования,    монтажа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наладки и технического обслуживания средств и систем охран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(за  исключением   средств   индивидуального   пользования)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аботниками,  обладающими необходимыми для этого знаниями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навыками и  имеющими  в  соответствии  с  законодательств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допуск к самостоятельной работе с электроустановками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спользовать  при  монтаже средства и системы охраны, прошедш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рку технического состояния в соответствии с законодательством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вать    подготовку   (переподготовку)  специалистов 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 за качеством выполненных работ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5.4. лицензиаты,  осуществляющие  деятельность по изготовле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чатей и штампов, кроме того, обязаны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олучить  в  установленном законодательством порядке разреш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риториальных органов внутренних дел, дающее право на изготовл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чатей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ить  охрану  объектов,  на которых осуществляется данная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ятельность,  в  том  числе  пропускной режим, исключающий доступ в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изводственные помещения посторонних лиц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следующие  помещения,  отвечающие  требованиям, перечень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ых устанавливается МВД: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тдел (пункт) по приему и выдаче заказ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граверный   цех  (участок),  выполняющий  работы  на   металле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имере, каучуке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аборный  цех (участок), выполняющий набор текста по оригинала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эскизам) заказчик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иметь  оборудование,  обеспечивающее весь производственный цикл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готовления печатей и штампов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гласовать  списки  работников  лицензиата  с территориаль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ами внутренних дел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существлять    лицензируемую    деятельность      работникам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ответствующими  квалификационным требованиям, либо характеристика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   должностям    (профессиям),  установленным   квалификационным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равочниками,        утвержденными    республиканским       органо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сударственного управления по труду и социальной защите;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трого  выполнять условия и требования, оговоренные в лицензии,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людать законодательство, регламентирующее их деятельность, друг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рмы,  правила  и  стандарты,  гарантировать  качество производимой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дукции, обслуживаемых систем автоматики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6. Лицензиатам  (их  штатным  работникам)  при   осуществлени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ридическим  лицом  охраны  своих  штатных  работников  либо  охраны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адлежащих  ему  объектов  (имущества)   запрещается   соверш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йствий,  установленных  пунктом  5  Декрета  Президента Республик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арусь от 23 декабря 1998 г.  № 24 "О мерах  по  совершенствованию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хранной деятельности в Республике Беларусь". 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ункт 16 - с изменениями,  внесенными постановлением Сове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Министров Республики Беларусь от 26 января 2005 г. № 85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16. Лицензиатам и их штатным работникам,  осуществляющим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лицензируемую    деятельность,    запрещается    совершени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действий,   установленных   пунктом  5  Декрета  Президент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Республики Беларусь от 23 декабря 1998 г.  № 24 "О мерах по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совершенствованию   охранной   деятельности   в  Республике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Беларусь"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7. Контроль  за  соблюдением лицензиатами нормативных правовы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ктов,  регламентирующих осуществление лицензируемой деятельности, а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же  лицензионных  требований  и  условий,  осуществляется  МВД  и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угими  уполномоченными  государственными  органами  в  пределах их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етенции.</w:t>
      </w:r>
    </w:p>
    <w:p>
      <w:pPr>
        <w:pStyle w:val="HTMLPreformatted"/>
        <w:shd w:fill="FEFEFE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4:00Z</dcterms:created>
  <dc:creator>Gnetii, Vsevolod (CONSLEGB)</dc:creator>
  <dc:description/>
  <dc:language>en-US</dc:language>
  <cp:lastModifiedBy>Gnetii, Vsevolod (CONSLEGB)</cp:lastModifiedBy>
  <dcterms:modified xsi:type="dcterms:W3CDTF">2006-07-13T12:09:00Z</dcterms:modified>
  <cp:revision>3</cp:revision>
  <dc:subject/>
  <dc:title>Документ зарегистрирован в НРПА 24</dc:title>
</cp:coreProperties>
</file>