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кумент зарегистрирован в НРПА 04.02.2005 №8/12103</w:t>
      </w:r>
    </w:p>
    <w:p>
      <w:pPr>
        <w:pStyle w:val="PreformattatoHTML"/>
        <w:shd w:fill="FEFEFE" w:val="clear"/>
        <w:rPr>
          <w:rFonts w:eastAsia="Courier New"/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ПОСТАНОВЛЕНИЕ МИНИСТЕРСТВА ЛЕСНОГО ХОЗЯЙСТВА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И МИНИСТЕРСТВА ТОРГОВЛИ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</w:t>
      </w:r>
      <w:r>
        <w:rPr>
          <w:color w:val="000000"/>
          <w:sz w:val="24"/>
          <w:szCs w:val="24"/>
          <w:lang w:val="ru-RU"/>
        </w:rPr>
        <w:t>2 февраля 2005 г. № 5/4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 УТВЕРЖДЕНИИ ИНСТРУКЦИИ О ПОРЯДКЕ ОСУЩЕСТВЛЕНИЯ ПОСТАВОК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МАТЕРИАЛОВ НА ЭКСПОР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о исполнение   постановления   Совета   Министров  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 от 30 декабря 2004  г.  №  1666  "О  внесении  изменений  в</w:t>
      </w:r>
    </w:p>
    <w:p>
      <w:pPr>
        <w:pStyle w:val="PreformattatoHTML"/>
        <w:shd w:fill="FEFEFE" w:val="clear"/>
        <w:rPr/>
      </w:pPr>
      <w:r>
        <w:rPr>
          <w:color w:val="000000"/>
          <w:sz w:val="24"/>
          <w:szCs w:val="24"/>
          <w:lang w:val="ru-RU"/>
        </w:rPr>
        <w:t>постановление Совета Министров Республики Беларусь от 1 декабря 1998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.  № 1846" Министерство лесного  хозяйства  Республики  Беларусь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ерство торговли Республики Беларусь ПОСТАНОВЛЯЮТ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. Утвердить  прилагаемую  Инструкцию  о  порядке осуществл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ставок лесоматериалов на экспорт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. Настоящее  постановление  вступает в силу через месяц со дн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го официального опубликования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р                                        Министр торгов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ного хозяйства                             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Беларусь                                     А.Н.Куличк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П.М.Семашк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ГЛАСОВАНО            СОГЛАСОВА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р                Исполняющий обязаннос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остранных дел        Председателя Государстве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Беларусь    таможенного комитет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С.Н.Мартынов 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02.02.2005                      И.И.Дубик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</w:t>
      </w:r>
      <w:r>
        <w:rPr>
          <w:color w:val="000000"/>
          <w:sz w:val="24"/>
          <w:szCs w:val="24"/>
          <w:lang w:val="ru-RU"/>
        </w:rPr>
        <w:t>02.02.2005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УТВЕРЖДЕН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Постановление Министер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лесного хозяй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и Министерства торгов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color w:val="000000"/>
          <w:sz w:val="24"/>
          <w:szCs w:val="24"/>
          <w:lang w:val="ru-RU"/>
        </w:rPr>
        <w:t>02.02.2005 № 5/4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СТРУКЦ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 порядке осуществления поставок лесоматериало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 экспор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. Экспорт    юридическими     лицами     и     индивидуаль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принимателями  Республики Беларусь древесины топливной (код 4401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0 000  0  Товарной  номенклатуры  внешнеэкономической  деятельнос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 Беларусь),  лесоматериалов  необработанных  хвойных (код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403  20  Товарной  номенклатуры  внешнеэкономической   деятельнос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Беларусь) и лиственных (код 4403 99 Товарной номенклатур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нешнеэкономической  деятельности  Республики  Беларусь)  пород,  з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ключением  лесоматериалов из эвкалипта (код 4403 99 300 0 Товар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менклатуры внешнеэкономической деятельности Республики  Беларусь)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    ясеня    (код    4403   99   950   1   Товарной   номенклатур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нешнеэкономической деятельности Республики Беларусь),  из  граба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лена  (код  4403 99 950 9 Товарной номенклатуры внешнеэкономическ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ятельности Республики Беларусь), осуществляется только при участи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кспортно-производственного  республиканского унитарного предприят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"Беллесэкспорт",  торгового республиканского унитарного  предприят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"Беллесбумпромэкспорт",  республиканского  унитарного предприятия п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нешнеэкономической       и       инвестиционной        деятельнос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"Белвнешторгинвест"    Управления   делами   Президента  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,  а также непосредственно этими предприятиями на  найден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ми рынки сбыта за пределами Республики Беларус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Экспорт шпал     (код      4406      Товарной      номенклатур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нешнеэкономической      деятельности      Республики     Беларусь)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материалов продольно распиленных хвойных (коды 4407  10  910  0;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407 10 930 0 Товарной номенклатуры внешнеэкономической деятельност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Беларусь) и  лиственных  (код  4407  99  970  0  Товар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менклатуры  внешнеэкономической  деятельности Республики Беларусь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род,  за исключением лесоматериалов из граба,  из клена, из ясеня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яется   только   при   участии  экспортно-производстве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анского унитарного предприятия  "Беллесэкспорт",  торгов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анского   унитарного   предприятия  "Беллесбумпромэкспорт"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анского унитарного  предприятия  по  внешнеэкономической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вестиционной  деятельности  "Белвнешторгинвест"  Управления дела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зидента Республики Беларусь  и  открытого  акционерного  обще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"Беллесбум" (далее - спецэкспортеры),  а также непосредственно эти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приятиями и открытым  акционерным  обществом  на  найденные  и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ынки сбыта за пределами Республики Беларус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Действие  настоящего  пункта  не  распространяется  на  экспор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материалов   собственного  производства  резидентами   свобод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кономических  зон Республики Беларусь и коммерческими организация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  иностранными  инвестициями,  в уставном фонде которых иностранн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вестиции составляют объем,  эквивалентный  не  менее  чем  20  000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лларов США,  и доля иностранного учредителя (участника) в уставн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онде  составляет  более  30   процентов   (далее   -   коммерческ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рганизации с иностранными инвестициями)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. Экспорт  лесоматериалов  (коды  по   Товарной   номенклатур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нешнеэкономической  деятельности  Республики  Беларусь 4403,  4407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гут осуществлять юридические лица и индивидуальные предпринимате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Беларусь,  включая резидентов свободных экономических зон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Беларусь, а также коммерческие организации с иностран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вестициями  при  условии  регистрации  их  в  Министерстве лес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озяйства Республики Беларусь в соответствии с постановлением Совет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ров Республики Беларусь от 29 марта 2002 г. № 387 "О некотор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рах  по   совершенствованию   порядка   экспорта   лесоматериалов"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Национальный реестр правовых актов Республики Беларусь,  2002 г., №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4,  5/10240) и другими  нормативными  правовыми  актами 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. Юридические лица и индивидуальные предприниматели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,  не  прошедшие  в  установленном  порядке  регистрацию   в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ерстве  лесного  хозяйства Республики Беларусь, лишаются пра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воза лесоматериалов из Республики Беларус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4. Экспорт лесоматериалов,  указанных в пункте 1  Инструкции  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рядке  осуществления  поставок  лесоматериалов на экспорт (далее 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струкция), юридическими лицами и индивидуальными предпринимателя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 Беларусь,  за  исключением  организаций,  ведущих лесно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озяйство,  и  организаций  Белорусского   производственно-торгов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нцерна    лесной,   деревообрабатывающей   и   целлюлозно-бумаж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мышленности,  осуществляется  только  при  условии  представления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ецэкспортерам  сертификата продукции собственного производства и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говора выполнения работ и (или) оказания услуг  (с  представление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пии  лицензии  на  право осуществления деятельности по заготовке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работке    древесины    юридического    лица,    индивидуаль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принимателя,  выполнивших  работу  и (или) оказавших услугу),  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акже  копии  одного   из   следующих   документов,   подтверждающи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обретение древесины в заготовленном виде на территории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  либо  ее  ввоз   из-за   пределов   Республики   Беларусь: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рубочного   билета,   товарно-транспортной  накладной  (далее  -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ТН-1),   товарной   накладной    на    отпуск    и    оприходова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оварно-материальных   ценностей   (далее   -   ТН-2),   таможенног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зрешения на  использование  товара  в  соответствующем  таможенн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жиме либо свидетельства регистрации статистической декларац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Копии указанных документов должны быть заверены в установленн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рядке   руководителем   и   главным   бухгалтером  соответствующе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рганизации или индивидуальным предпринимателем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5. Экспорт  лесоматериалов,  указанных  в  пункте  1  настояще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струкции,  резидентами  свободных  экономических  зон  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  и  коммерческими организациями с иностранными инвестиция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уществляется только при условии представления  таможенным  органа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равки,  подтверждающей приобретение сырья, из которого произведен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материалы,  указанные в пункте 1 настоящей Инструкции,  по форм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гласно приложению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6. Государственный  таможенный  комитет   Республики  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ставляет  в  Министерство  лесного хозяйства Республики Беларусь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жемесячную информацию (в разрезе видов экспортируемой  продукции 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рганизаций   грузоотправителей)  об  объемах  поставок  за  предел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Беларусь лесоматериалов,  указанных в пункте 1  настояще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струкции,     через    спецэкспортеров    резидентами    свободн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кономических зон Республики Беларусь и коммерческими  организация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  иностранными  инвестициями  по прямым контрактам по согласова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орме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7. Спецэкспортеры    ведут    учет    объемов    экспортируем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материалов    в  соответствии  с  представленными   документам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казанными в пункте 4 настоящей Инструкц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8. Юридические лица и индивидуальные предприниматели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,  включая резидентов свободных экономических зон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,    а    также  коммерческие  организации  с   иностранным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вестициями  несут  ответственность за достоверность представлен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формации  об  экспорте  лесоматериалов  в порядке, предусмотренно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конодательством Республики Беларус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9. Взаимодействие  спецэкспортеров  и  юридических   лиц   либо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дивидуальных  предпринимателей  Республики  Беларусь  при экспорт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оматериалов  осуществляется  на  основании  договоров   комиссии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ручения  и  (или)  других договоров,  заключенных в соответствии с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конодательством Республики Беларус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0. Экспорт  лесоматериалов,  указанных  в  пункте  1 настояще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струкции,  осуществляется  по  внешнеторговым  договорам,  которы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ключаются  спецэкспортерами  от  своего  имени  и  (или)  от имен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юридического лица либо  индивидуального  предпринимателя 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 на основании договоров, заключенных между спецэкспортером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юридическим лицом либо  индивидуальным  предпринимателем 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,   и   в   соответствии   с  требованиями  законодательств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Беларусь о внешнеторговой деятельност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1. При  исполнении внешнеторговых договоров юридические лица 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дивидуальные    предприниматели    Республики   Беларусь   обязан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еспечить  соблюдение  требований  технических нормативных правовых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ктов Республики Беларусь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2. Юридические    лица    и   индивидуальные   предпринимател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еспублики  Беларусь  обязаны  обеспечить   соответствие   качества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личества,   ассортимента  экспортируемых  лесоматериалов  условиям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нешнеторгового договора,  правильность оформления  и  своевременно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едоставление спецэкспортерам товаросопроводительной документации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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</w:t>
      </w:r>
      <w:r>
        <w:rPr>
          <w:color w:val="000000"/>
          <w:sz w:val="24"/>
          <w:szCs w:val="24"/>
          <w:lang w:val="ru-RU"/>
        </w:rPr>
        <w:t>Приложени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</w:t>
      </w:r>
      <w:r>
        <w:rPr>
          <w:color w:val="000000"/>
          <w:sz w:val="24"/>
          <w:szCs w:val="24"/>
          <w:lang w:val="ru-RU"/>
        </w:rPr>
        <w:t>к Инструкции о порядке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</w:t>
      </w:r>
      <w:r>
        <w:rPr>
          <w:color w:val="000000"/>
          <w:sz w:val="24"/>
          <w:szCs w:val="24"/>
          <w:lang w:val="ru-RU"/>
        </w:rPr>
        <w:t>осуществления поставок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          </w:t>
      </w:r>
      <w:r>
        <w:rPr>
          <w:color w:val="000000"/>
          <w:sz w:val="24"/>
          <w:szCs w:val="24"/>
          <w:lang w:val="ru-RU"/>
        </w:rPr>
        <w:t>лесоматериалов на экспорт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</w:t>
      </w:r>
      <w:r>
        <w:rPr>
          <w:color w:val="000000"/>
          <w:sz w:val="24"/>
          <w:szCs w:val="24"/>
          <w:lang w:val="ru-RU"/>
        </w:rPr>
        <w:t>СПРАВКА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рганизацией 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</w:t>
      </w:r>
      <w:r>
        <w:rPr>
          <w:color w:val="000000"/>
          <w:sz w:val="24"/>
          <w:szCs w:val="24"/>
          <w:lang w:val="ru-RU"/>
        </w:rPr>
        <w:t>(наименование и место нахожден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тверждается, что экспортируемая лесопродукция 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(наименование согласно техническим нормативным правовым актам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декларированная в  таможенном  режиме  экспорта под кодом Товарной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менклатуры внешнеэкономической деятельности Республики Беларусь 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(дата подачи грузовой таможенной декларации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изведена из   сырья,   приобретенного  на  территории  Республики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еларусь согласно 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</w:t>
      </w:r>
      <w:r>
        <w:rPr>
          <w:color w:val="000000"/>
          <w:sz w:val="24"/>
          <w:szCs w:val="24"/>
          <w:lang w:val="ru-RU"/>
        </w:rPr>
        <w:t>(вид документа (лесорубочный билет,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</w:t>
      </w:r>
      <w:r>
        <w:rPr>
          <w:color w:val="000000"/>
          <w:sz w:val="24"/>
          <w:szCs w:val="24"/>
          <w:lang w:val="ru-RU"/>
        </w:rPr>
        <w:t>ТТН-1, ТН-2 и так далее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после переработки (или без нее,  если предъявляются  лесоматериалы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руглые) предъявлена к таможенному оформлению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уководитель организации ________________      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</w:t>
      </w:r>
      <w:r>
        <w:rPr>
          <w:color w:val="000000"/>
          <w:sz w:val="24"/>
          <w:szCs w:val="24"/>
          <w:lang w:val="ru-RU"/>
        </w:rPr>
        <w:t>(подпись)           (инициалы, фамилия)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</w:t>
      </w:r>
      <w:r>
        <w:rPr>
          <w:color w:val="000000"/>
          <w:sz w:val="24"/>
          <w:szCs w:val="24"/>
          <w:lang w:val="ru-RU"/>
        </w:rPr>
        <w:t>М.П.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лавный бухгалтер __________________           _____________________</w:t>
      </w:r>
    </w:p>
    <w:p>
      <w:pPr>
        <w:pStyle w:val="PreformattatoHTML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</w:t>
      </w:r>
      <w:r>
        <w:rPr>
          <w:color w:val="000000"/>
          <w:sz w:val="24"/>
          <w:szCs w:val="24"/>
          <w:lang w:val="ru-RU"/>
        </w:rPr>
        <w:t>(подпись)                 (инициалы, фамилия)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reformattatoHTML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3:29:00Z</dcterms:created>
  <dc:creator>Gnetii, Vsevolod (CONSLEGB)</dc:creator>
  <dc:description/>
  <cp:keywords/>
  <dc:language>en-US</dc:language>
  <cp:lastModifiedBy>VSEVOLOD GNETII</cp:lastModifiedBy>
  <dcterms:modified xsi:type="dcterms:W3CDTF">2006-09-09T10:22:00Z</dcterms:modified>
  <cp:revision>3</cp:revision>
  <dc:subject/>
  <dc:title>Документ зарегистрирован в НРПА 04</dc:title>
</cp:coreProperties>
</file>