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 зарегистрирован в НРПА 15.01.2002 №8/7687</w:t>
      </w:r>
    </w:p>
    <w:p>
      <w:pPr>
        <w:pStyle w:val="HTMLPreformatted"/>
        <w:shd w:fill="FEFEFE" w:val="clea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ОСТАНОВЛЕНИЕ КОМИТЕТА ЛЕСНОГО ХОЗЯЙСТВА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СОВЕТЕ МИНИСТРОВ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>6 декабря 2001 г. № 1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УТВЕРЖДЕНИИ ПОЛОЖЕНИЯ ОБ АРЕНДЕ УЧАСТ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СНОГО ФОНД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звание - 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28 февраля 2005 г.  № 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268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ОБ УТВЕРЖДЕНИИ    ПОЛОЖЕНИЯ    ОБ    АРЕНДЕ     УЧАСТ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СУДАРСТВЕННОГО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[Изменения и дополнени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остановление Министерства  лесного  хозяйства   от   2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февраля  2005  г.  №  20  (зарегистрировано  в Националь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естре - № 8/12268 от 15.03.2005 г.)]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омитет  лесного  хозяйства  при  Совете  Министров 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 постановляет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Утвердить    прилагаемое    Положение    об   аренде   участ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сного фонда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становляющая часть   -    с    изменениями,    внесен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становлением Министерства лесного хозяйства от 28 февра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2005 г.  № 20 (зарегистрировано в Национальном реестре -  №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8/12268 от 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Утвердить прилагаемое   Положение   об  аренде  участ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сударственного лесного фонд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                                               Н.К.КРУ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>УТВЕРЖДЕ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>Постановление Комит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>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>06.12.2001 № 1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</w:t>
      </w:r>
      <w:r>
        <w:rPr>
          <w:color w:val="000000"/>
          <w:sz w:val="24"/>
          <w:szCs w:val="24"/>
        </w:rPr>
        <w:t>ПОЛОЖ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об аренде участков  лесного фонд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звание - 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28 февраля 2005 г.  № 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268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</w:t>
      </w:r>
      <w:r>
        <w:rPr>
          <w:color w:val="000000"/>
          <w:sz w:val="24"/>
          <w:szCs w:val="24"/>
        </w:rPr>
        <w:t>ПОЛОЖ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б аренде участков государственного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ОБЩИЕ ПОЛОЖ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 Настоящее  Положение  разработано  в  соответствии  с Лес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дексом Республики Беларусь  (Национальный  реестр  правовых  ак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,  2000 г.,  № 70,  2/195),  Гражданским кодекс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 Беларусь  (Ведамасцi  Нацыянальнага   сходу   Рэспублiкi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,   1999   г.,   №   7-9,   ст.101)   и  определяет  порядо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я  в  аренду  участков  лесного  фонда  юридическим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ческим лица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 Участки лесного фонда могут быть предоставлены в аренду 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ия   одного   или  нескольких  перечисленных  ниже  вид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ользовани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1. заготовки древесин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2. заготовки живиц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3. заготовки  второстепенных  лесных  ресурсов (пней, корне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ресты, новогодних елок, еловой серки и др.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4. побочного  лесопользования  (заготовка  древесных   сок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отовка  и  сбор дикорастущих плодов, ягод, орехов, грибов, друг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щевых  лесных  ресурсов,  лекарственных  растений  и  техническ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ырья,  сбор  мха,  лесной  подстилки  и опавших листьев, размещ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ьев  и  пасек,  сенокошение, пастьба скота и другие виды побоч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ния,    перечень  которых  утверждается  Комитетом  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а при Совете Министров Республики Беларусь по согласованию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вом    природных   ресурсов  и  охраны  окружающей   сре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5. пользование   участками   лесного   фонда   для    ве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отничьего хозяйств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6. пользование     участками      лесного      фонда     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льтурно-оздоровительных, туристических, иных рекреационных и (или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ортивных целей. 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дпункт 2.6 -  с  изменениями,  внесенными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.6. пользование   участками   государственного 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фонда   для    культурно-оздоровительных,    туристических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портивных и иных рекреационных целей.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 Не допускается аренда участков лесного фонда  на  территор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ых  природных  заповедников,  особо  защитных участк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ых  участков,  где  лесопользование  несовместимо  с  их   целев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начение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. Субаренда участков  лесного  фонда,  их  выкуп,  передача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ственность арендатора запрещаетс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. Участки лесного фонда предоставляются  в  аренду  сроком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го  года  до  пятнадцати  лет.  Размер  участка  лесного  фонд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яемого   в   аренду,   определяется    арендодателем   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ию с местными исполнительными и распорядительными орган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учетом интересов местного насел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. Аренда участков лесного фонда является платно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. Арендодателями  являются  юридические  лица,  ведущие лес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о (далее - арендодатель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Арендаторами участков лесного фонда могут  быть  юридические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ческие лица, в том числе иностранные (далее - арендатор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рядок участия иностранных  юридических  и  физических  лиц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енде   участков   лесного   фонда  определяется  законодательств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Арендатор    должен    иметь    лицензию    на    осуществл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ующего  вида  деятельности,  если  этот  вид  деятель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лежит лицензированию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. Передача  участков  лесного  фонда  в   аренду   оформля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говором  аренды  между  арендодателем  и  арендатором на основа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я  местных  исполнительных  и  распорядительных   органов  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ию   с   территориальными  органами  лесного  хозяйства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тетом лесного хозяйства при Совете Министров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и по результатам лесных аукционов, проводимых юридическими лицам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ими лесное хозяйство,  совместно с местными  исполнительными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рядительными органам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ередача в аренду  участков  лесного  фонда,  расположенного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граничной     полосе,     осуществляется    в    соответствии  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дательством Республики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. Условия   пребывания  граждан  на  участках  лесного  фонд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анных в аренду, с целью сбора для собственных нужд дикорасту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дов,  ягод, грибов, других пищевых лесных ресурсов, лекарств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ений и технического сырья и в иных целях  определяются  мест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ными   и  распорядительными  органами  при  принятии  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я о предоставлении участков лесного фонда в аренду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е допускается каких-либо ограничений для граждан на бесплат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ние теми видами  лесных  ресурсов  на  арендованном  участ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  фонда,   которые   не   являются  предметом  аренды  и 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иворечат законодательству Республики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. Предоставление  участков  лесного  фонда  в  аренду  долж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ться гласно,  с учетом интересов граждан,  проживающих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егающей к передаваемому участку лесного фонда территор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рганы, принимающие решение о предоставлении  участков 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нда  в  аренду,  обязаны оповестить об этом граждан через сред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ссовой информации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10  -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0. Предоставление   участков  государственного 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фонда в  аренду  должно  осуществляться  гласно,  с  учет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интересов   населения,   проживающего   на   прилегающей  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ередаваемому  участку   государственного   лесного  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территор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Органы, принимающие решение  о  предоставлении  участ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сударственного лесного фонда в аренду, обязаны оповести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б этом население через средства массовой информации.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РЯДОК ПРЕДОСТАВЛЕНИЯ УЧАСТКОВ ЛЕСНОГО ФОНДА В АРЕНД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1. Арендаторы направляют арендодателю письменное  заявление  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и   в   аренду  участков  лесного  фонда.  В  заявле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ывается месторасположение участка лесного  фонда,  виды  и  це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ользова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 заявлению прилагаютс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 копии  учредительных  документов  (решение или свидетельств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й  регистрации;  устав  со  штампом  о государстве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истрации)  или  копия свидетельства о государственной регистр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ческого лица в качестве индивидуального предпринимател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справка о постановке на учет в налоговой инспек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. После получения письменного заявления  о  предоставлении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енду  участков  лесного  фонда арендодатель обязан в месячный сро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ть это заявление и при  положительном  решении  подготови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местно  с  заявителем  проект  договора,  направить его в мест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ный и распорядительный орган,  который после согласо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 Комитетом  лесного  хозяйства  при  Совете  Министров 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 в месячный срок выносит решение  о  предоставлении  участк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фонда в аренду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едоставление в аренду  участков  лесного  фонда  для  ве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отничьего   хозяйства   осуществляется  в  соответствии  с  Лес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дексом Республики Беларусь,  Порядком передачи охотничьих угодий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енду,   утвержденным   17  марта  1998  г.  Министерством 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а Республики Беларусь,  Министерством природных  ресурсов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раны   окружающей   среды   Республики  Беларусь,  Государствен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тетом по земельным ресурсам,  геодезии и картографии 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 (Бюллетень нормативно-правовой информации,  1998 г., № 10)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другими нормативными правовыми актами Республики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. На    основании    принятого   местным   исполнительным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рядительным органом решения о предоставлении  участков 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нда  в  аренду  арендодатель и арендатор в месячный срок после 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ия подписывают договор аренд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се расходы по подготовке и составлению проекта договора арен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ков лесного фонда и других необходимых  документов  возмеща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ендаторо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. Арендодатель вправе отказать  в  рассмотрении  заявления  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и участков лесного фонда в аренду в следующих случая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.1. если  в  границах данного участка уже осуществляются ви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ользования, на которые претендует арендатор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.2. нарушения   существующего  порядка  подачи  заявлений   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и участка лесного фонда в аренду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.3. умышленного   предоставления  арендатором   недостовер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й и документ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.4. запрещения  в соответствии с законодательством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 на данном участке заявленного вида лесопользова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. В договоре аренды участков лесного фонда указываютс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.1. границы участков лесного фонда, передаваемых в аренду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.2. виды лесопользова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.3. объемы (размеры) лесопользова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.4. сроки аренд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.5. размер арендной платы и порядок ее внес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.6. обязанности    сторон    по    охране,  защите   участ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фонда и воспроизводству лес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.7. порядок    оплаты    лесопользователю    проведенных   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восстановительных и лесохозяйственных работ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.8. иные  условия  пользования   участками   лесного   фонд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усмотренные законодательством Республики Беларусь и определе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ронами договор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 заключении  договора аренды арендодатель обязан включить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го запись о правах третьих лиц на предоставляемый в аренду участо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фонд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оговор  аренды  подлежит  государственной регистрации соглас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жданскому кодексу Республики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. Арендаторы  имеют  преимущественное   право   возобновл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говора  на  аренду  после истечения срока его действия при услов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ения предыдущих договоренностей  и  предложении  одинаковых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ми кандидатами на аренду участков лесного фонда условий аренд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ендатор  обязан  письменно  уведомить  арендодателя  о   намере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ить такой договор в срок,  указанный в договоре аренды, а ес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оговоре аренды  такой  срок  не  указан  -  в  разумный  срок  д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ончания договор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7. Предоставление  участков  лесного   фонда   в   аренду  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ам  проведения  лесных аукционов осуществляется в следующ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к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юридические  и  физические  лица,  выигравшие лесной аукцион,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торы   аукциона  подписывают  в  день  проведения   аукцио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  о  результатах  лесного  аукциона,  который  имеет   сил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говора.  Если  по  условиям аукциона разыгрывается только право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ение договора, такой договор должен быть подписан сторонами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зднее  двадцати  дней или иного указанного в извещении срока пос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ершения аукциона и оформления протокол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8. Арендодатель обязан в месячный срок  со  дня  вступления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лу  договора  передать арендатору по передаточному акту арендуем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ок   лесного   фонда,   а   также   по   согласованию    сторон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ующую документацию (картографические и другие материалы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</w:t>
      </w:r>
      <w:r>
        <w:rPr>
          <w:color w:val="000000"/>
          <w:sz w:val="24"/>
          <w:szCs w:val="24"/>
        </w:rPr>
        <w:t>АРЕНДНАЯ ПЛА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. Размер,  сроки  и  порядок  внесения  арендной   платы  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ние  участками лесного фонда определяется договором аренды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и  с  законодательством  Республики  Беларусь.  При  эт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ендная плата устанавливается не ниже действующих такс (минималь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ы) за соответствующий вид лесопользова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. Размер арендной платы может изменяться по соглашению сторон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случаях изменений действующих такс (минимальной платы) и в друг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чаях, предусмотренных законодательством Республики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1. Арендатор имеет право на уменьшение размера арендной платы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 в  силу  обстоятельств, за которые он не отвечает, существен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худшились условия лесопользования, предусмотренные договоро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ПРАВА И ОБЯЗАННОСТИ АРЕНДАТОР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 При осуществлении лесопользования арендатор имеет право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1. получать  у  арендодателя  интересующую его информацию об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ках лесного фонда, переданных им в аренду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2. осуществлять  пользование  участками  лесного   фонда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елах тех объемов,  видов и сроков,  которые указаны в договоре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ах на лесопользовани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3. в  установленном  порядке по согласованию с арендодател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кладывать  дороги  на  срок лесопользования, оборудовать площад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 складирования  лесной  продукции,  возводить  в   установлен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ке    строения    и    сооружения,  связанные  с   пользова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ными участками лесного фонд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4. иметь  другие  права,  если их реализация не противоречи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м законодательства Республики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. Арендатор обязан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.1. использовать  участки  лесного  фонда  в  соответствии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ями, для которых они предоставлен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.2. соблюдать условия договора аренды участков лесного фонд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также требования, изложенные в лесорубочном билете, ордере, лес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.3. вести работы, заготовку и сбор лесных ресурсов способам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твращающими    возникновение   эрозии   почв,   повреждение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ничтожение древостоев и отдельных деревьев,  подроста  и  подлеск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ой  растительности  и  исключающими  или  ограничивающими  вред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йствие лесопользования на состояние и воспроизводство лесов,  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же  на  состояние  водных и других природных объектов,  живот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ира;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дпункт 23.3 - с  изменениями,  внесенными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3.3. вести  работы,  заготовку  и  сбор лесных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пособами,  предотвращающими  возникновение  эрозии   поч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вреждение  и уничтожение древостоев и отдельных деревье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дроста и подлеска, иной растительности и исключающими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граничивающими  негативное  воздействие лесопользования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остояние и воспроизводство лесов,  а  также  на  состоя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одных и других природных объектов, животного мир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.4. проводить на участках лесного  фонда,  предоставленных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енду,  противопожарные  мероприятия,  а  в  случаях  возникнов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пожара обеспечить оповещение государственной лесной охраны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ь меры по ликвидации очагов возгорания лес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.5. приводить земли лесного фонда в состояние,  пригодное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восстановления,  и  осуществлять  сдачу  участков 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завершения на них работ арендодателю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.6. проводить  лесовосстановительные мероприятия за свой сч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и возмещать  стоимость  лесовосстановительных  работ  на  участк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фонда,  где по вине арендатора уничтожен подрост или погиб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ые насажд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.7. возмещать  в  установленном  порядке  арендодателю убыт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хозяйственного производства, причиненные арендатором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.8. своевременно вносить плату за аренду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.9. соблюдать требования санитарных правил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.10. выполнять   предписания   уполномоченных   лиц  орган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ющих государственное управление и государственный контрол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 области   использования,   охраны,   защиты   лесного   фонда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роизводства лесов, выданные в пределах их компетенци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.11. не допускать нарушения прав других лесопользователе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.12. представлять   в  установленном  порядке  информацию   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ользовании в органы государственного управл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.13. выполнять  другие  обязанности,  предусмотренные  лес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дательством и законодательством  об  охране  окружающей  сре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спублики Беларусь и договором аренды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дпункт 23.13  - с изменениями,  внесенными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28 февраля 2005 г.  № 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268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3.13. выполнять  другие  обязанности,   предусмотре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ым   и   природоохранным  законодательством 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Беларусь и договором аренд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ПРАВА И ОБЯЗАННОСТИ АРЕНДОДАТЕ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4. Арендодатель имеет право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4.1. осуществлять    контроль    за  соблюдением   арендатор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й   лесного  законодательства  Республики  Беларусь,   нор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ользования и условий договор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4.2. получать  от  арендатора  сведения,  справочные  и друг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ы  об  использовании,  охране  и  защите  лесного  фонда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роизводстве лес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4.3. вносить предложения по пересмотру условий договора арен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и  расторгать  договор  аренды  при  его  невыполнении  со сторо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ендатора в соответствии с законодательством Республики Беларусь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4.4. пользоваться  другими  правами,  если  их  реализация 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иворечит    требованиям   лесного  законодательства  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 и условиям договора аренд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5. Арендодатель обязан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5.1. обозначать в натуре с установкой лесохозяйственных зна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на планово-картографических  материалах  границы  участка 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нда, предоставленного в аренду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5.2. выдавать арендатору лесорубочные билеты,  ордера,  лес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леты (разрешительные документы) в установленном порядке;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дпункт 25.2  -  с изменениями,  внесенными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28 февраля 2005 г.  № 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268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5.2. выдавать  арендатору лесорубочные билеты,  ордер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ые билеты в установленном порядк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5.3. производить      приемку    выполненных       арендатор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восстановительных и других лесохозяйственных работ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5.4. оплачивать  выполненные арендатором лесовосстановитель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другие лесохозяйственные работы согласно договору аренд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5.5. предоставлять    во   временное  пользование   арендатор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ительные  документы или обеспечивать арендатора за его сч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ми этих документ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5.6. оказывать    арендатору  методическую  помощь  в   выбор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ов  и  методов  лесовосстановления  на  вырубках,   составля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ы  создания лесных культур, обеспечивать арендатора посадоч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ом для создания лесных культур на договорной основ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5.7. предоставлять   арендатору  в  случае  необходимости 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говорных  условиях  лесохозяйственную  технику  для  выполнения 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хозяйственных и лесовосстановительных работ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5.8. обеспечивать конфиденциальность информации, полученной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ендатор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5.9. возмещать  ущерб,  нанесенный  арендатору  в   результат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равомерного ограничения или приостановления его деятельности, и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ых    случаях,    предусмотренных  действующим   законодательств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5.10. выполнять     иные    обязанности,       предусмотре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оохранным  законодательством  Республики  Беларусь и договор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енд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ИЗМЕНЕНИЕ, РАСТОРЖЕНИЕ, ПРЕКРАЩЕНИЕ И ПРОДЛЕНИЕ СРОК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ДОГОВОРА АРЕН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6. Изменение  условий  договора  аренды,  его  расторжение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кращение  допускается  по  соглашению  сторон  и в соответствии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жданским законодательством Республики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7. Изменение условий договора аренды допускается в случая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7.1. текущих изменений состояния лесного  фонда  в  результат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жаров, ветровалов, повреждения леса вредителями и болезням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7.2. изменения  объемов  лесопользования  и  лесохозяйств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й в связи с проведением очередного лесоустройств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7.3. изменения   в  установленном  порядке  правил  и   режим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ользова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7.4. изъятия в установленном порядке земель лесного фонда 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ых или иных нужд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7.5. отказа  арендатора  от  пользования  отдельными   частя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ендованного  участка  лесного  фонда,  а  также  от  осуществл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дельных видов лесопользова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8. В  случае  нарушения  одной  стороной  условий  договора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ю  другой  стороны  договор  аренды может быть расторгнут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дебном порядк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9. Действие  договора  на  аренду   участков   лесного  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кращается в случая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9.1. истечения срока действия договора аренд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9.2. отказа    арендатора    от    права    аренды    участ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фонд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9.3. нарушения   арендатором  условий,  оговоренных  договор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енды,  а также изложенных в лесорубочном  билете,  ордере,  лес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е    (разрешительных    документах),   специальном   разреше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лицензии),  и   других   нарушений   лесного   законодательства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онодательства об охране окружающей среды Республики Беларусь;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дпункт 29.3  -  с изменениями,  внесенными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28 февраля 2005 г.  № 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268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9.3. нарушения   арендатором    условий,    оговор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оговором аренды, а также изложенных в лесорубочном билет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рдере, лесном билете, специальном разрешении (лицензии),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ругих     нарушений     лесного     и     природоохра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аконодательства Республики Беларусь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9.4. возникновения  непосредственной угрозы жизни или здоровь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ждан,    проживающих   в  зоне  проведения  работ,  связанных 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ользованием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9.5. систематического (более двух раз)  нарушения  арендатор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 законодательства  и  законодательства  об охране окружающ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ы Республики Беларусь;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дпункт 29.5  -  с изменениями,  внесенными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28 февраля 2005 г.  № 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268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9.5. систематического   (более   двух   раз)  наруш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рендатором  лесного  и  природоохранного  законодатель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спублики Беларусь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9.6. систематического  (более  трех  месяцев  в  течение год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внесения    арендатором    платы    за    пользование    участк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фонд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9.7. невыполнения арендатором правил пожарной безопаснос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9.8. аварий,  стихийных  бедствий  и при иных обстоятельствах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сящих чрезвычайный характер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9.9. изъятия  земель  лесного  фонда  для  государственных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ственных   нужд  в  установленном  законодательством 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 порядк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9.10. прекращения  деятельности  арендатора,  которому участ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фонда были предоставлены в аренду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9.11. непродления    срока    действия    лицензии    или   е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нулирова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9.12. в    других    случаях,    предусмотренных   гражданск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дательством Республики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0. Прекращение   договора   аренды   участков   лесного 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ится по решению местных  исполнительных  и  распорядите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ов  в  порядке,  предусмотренном  законодательством 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1. Пользование участками лесного фонда,  переданными в аренду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ет  быть  приостановлено  или  ограничено  по   решению   мес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ных и распорядительных органов в случая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1.1. невыполнения  арендатором условий,  изложенных в договор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енды,  лесорубочном билете,  ордере, лесном билете (разрешите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ах),  специальном разрешении (лицензии),  и других наруш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законодательства и  законодательства  об  охране  окружающ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ы Республики Беларусь;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дпункт 31.1  -  с изменениями,  внесенными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28 февраля 2005 г.  № 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268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1.1. невыполнения  арендатором  условий,  изложенных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оговоре   аренды,   лесорубочном  билете,  ордере,  лес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билете,  специальном  разрешении   (лицензии),   и   друг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рушений   лесного   и  природоохранного  законодатель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спублики Беларусь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1.2. невнесения  платежей  за  лесопользование в установле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1.3. действия непреодолимой сил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1.4. в   других  случаях,  предусмотренных   законодательств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2. Если обстоятельства или условия, вызвавшие ограничение либ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остановление права аренды участков лесного фонда,  устранены, эт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 может быть восстановлено в полном объем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3. При  возобновлении договора аренды в нем делается отметка 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лении  срока  аренды,  а  если  меняются  условия  договора,  он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ормляется заново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4. В  случае  несогласия арендатора с решением арендодателя об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раничении,  приостановлении  или прекращении аренды данное реш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ет быть обжаловано в судебном порядк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ОТВЕТСТВЕННОСТЬ ЗА НАРУШЕНИЕ УСЛОВИЙ ДОГОВОРА АРЕНДЫ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РАССМОТРЕНИЕ СПО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5. За неисполнение или ненадлежащее исполнение обязанностей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говору аренды, в том числе за изменение или расторжение договора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стороннем  порядке,  виновная  сторона  несет  ответственность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и с законодательством Республики Беларусь и договоро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6. Споры,    возникающие   при  исполнении  договора   аренды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сматриваются судом в соответствии с его компетенцией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 тексту  положения  слова  "государственный  лесной фонд"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аменены словами "лесной  фонд"  в  соответствующем  падеж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становлением Министерства лесного хозяйства от 28 февра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2005 г.  № 20 (зарегистрировано в Национальном реестре -  №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8/12268 от 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3:27:00Z</dcterms:created>
  <dc:creator>Gnetii, Vsevolod (CONSLEGB)</dc:creator>
  <dc:description/>
  <dc:language>en-US</dc:language>
  <cp:lastModifiedBy>Gnetii, Vsevolod (CONSLEGB)</cp:lastModifiedBy>
  <dcterms:modified xsi:type="dcterms:W3CDTF">2006-03-30T13:27:00Z</dcterms:modified>
  <cp:revision>1</cp:revision>
  <dc:subject/>
  <dc:title>Документ зарегистрирован в НРПА 15</dc:title>
</cp:coreProperties>
</file>