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03.01.2002 №8/7625</w:t>
      </w:r>
    </w:p>
    <w:p>
      <w:pPr>
        <w:pStyle w:val="PreformattatoHTML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СТАНОВЛЕНИЕ МИНИСТЕРСТВА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12 июля 2001 г. № 14/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ПОЛОЖЕНИЯ ОБ ОСОБЕННОСТЯХ ЛЕСОПОЛЬЗОВАНИЯ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Я ЛЕСНОГО ХОЗЯЙСТВА В ПОГРАНИЧНОЙ ЗОНЕ И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[Изменения и дополн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становление Министерства  лесного  хозяйства   от  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февраля  2005  г.  №  15  (зарегистрировано  в Националь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естре - № 8/12233 от 10.03.2005 г.)]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соответствии  со  статьей  66  Лесного  кодекса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   Министерство   лесного  хозяйства  Республики  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я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твердить прилагаемое Положение об особенностях лесо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ведения  лесного  хозяйства  в  пограничной  зоне  и 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                                                    В.П.ЗОРИ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ОВА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едатель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итета пограничных войс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.Павловск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07.200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Постанов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лесного хозяйств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color w:val="000000"/>
          <w:sz w:val="24"/>
          <w:szCs w:val="24"/>
          <w:lang w:val="ru-RU"/>
        </w:rPr>
        <w:t>12.07.2001 № 14/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ПОЛОЖ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б особенностях лесопользования и ведения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 в пограничной зоне и пограничной полос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Положение об особенностях лесопользования и ведения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  в   пограничной  зоне  и  пограничной  полосе  (далее 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жение) разработано в соответствии с Лесным  кодексом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 (Национальный  реестр  правовых актов Республики Беларус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00 г.,  № 70, 2/195), Законом Республики Беларусь от 4 ноября 1992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г.  №  1908-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 xml:space="preserve">  "О  Государственной  границе  Республики  Беларусь"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Вярхоўнага Савета Рэспублiкi Беларусь,  1992  г.,  №  31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ст.509;  Ведамасц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Нацыянальнага сходу Рэспубл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Беларусь, 1999 г.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№</w:t>
      </w: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4,  ст.89; Национальный реестр правовых актов Республики Беларус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00 г., № 50, 2/166) и Законом Республики Беларусь от 5 ноября 199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. № 1911-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 xml:space="preserve"> "О пограничных войсках Республики Беларусь" (Ведамасц</w:t>
      </w:r>
      <w:r>
        <w:rPr>
          <w:color w:val="000000"/>
          <w:sz w:val="24"/>
          <w:szCs w:val="24"/>
        </w:rPr>
        <w:t>i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Вярхоўнага Савета Рэспубл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Беларусь,  1992 г.,  № 31, ст.511; 1996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г., № 21, ст.380; Ведамасц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Нацыянальнага сходу Рэспубл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Беларус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999 г., № 4, ст.90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астоящее       Положение    устанавливает       особ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пользования и ведения лесного хозяйства в лесах пограничной зо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ограничной  полосы  с  учетом  целевого  их  назначения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родных и экономических услов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Пограничная    зона  и  пограничная  полоса  на 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  определены  Законом  Республики  Беларусь от 4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ноября  1992  г.  №  1908-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 xml:space="preserve">  "О Государственной границе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",  постановлением Совета Министров Республики Беларусь от 9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юля  1993  г.  №  447  "О  мерах  по  обеспечению выполнения Зако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 "О Государственной границе Республики Беларусь"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Собрание  постановлений Правительства Республики Беларусь, 1993 г.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№</w:t>
      </w: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9,  ст.373) и другими законодательными актами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ределах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граничная  зона  в  пределах  прилегающих  к  Государ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нице территорий района, города, поселка, сельсовет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граничная  полоса,  как  составная часть пограничной зоны,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убину  500  метров  от  Государственной  границы,  а  на границе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ой  Польша  от  Государственной  границы до рубежа основ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женерных сооружений пограничных войск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ОСОБЕННОСТИ ЛЕСОПОЛЬЗОВАНИЯ И ВЕДЕНИЯ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Заготовка  древесины  в  пограничной зоне осуществляется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ках  главного  пользования,  рубках  промежуточного пользования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чих рубк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Рубки  главного  пользования  проводятся  в  соответствии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ми  рубок леса. Допускается проведение как сплошнолесосеч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 и несплошных рубок (постепенных, выборочных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Объем  заготовки  древесины  при рубках главного 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граничивается    размером    расчетной    лесосеки,    утверждаем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м  лесного хозяйства Республики Беларусь по согласов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 Министерством  природных  ресурсов  и  охраны  окружающей   сред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В  пограничной  полосе  юридические  лица,  ведущие   лес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о  (далее  -  лесхозы), и лесопользователи должны обеспечи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ксимальное  сохранение  подроста при рубке леса и создание услов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естественного возобновления вырубо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В рамках рубок промежуточного пользования в пограничной зо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ограничной  полосе проводятся рубки ухода (уход за молоднякам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реживания),  выборочные  санитарные рубки, уборка захламленност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ки    реконструкции,    рубки    обновления  и   переформ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евосто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Рубки  ухода  проводятся  в  соответствии  с правилами руб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пограничной  полосе  уход за молодняками проводится только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льтурах и насаждениях твердолиственных и хвойных пород при налич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асности заглушения или угнетения второстепенными поро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. Объем    заготовки  древесины  при  рубках   промежут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ьзования    определяется,   исходя  из  необходимости   улучш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одного    состава  и  качества  лесов  на  основании   материал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устрой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. Выборочные    санитарные  рубки  и  уборка   захламл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ятся  в  соответствии  с  действующими Санитарными правилам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х  Республики  Беларусь,  утвержденными  Министерством 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Республики Беларусь 30 августа 1996 г. (далее - Санит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),   и  другими  нормативными  правовыми  актами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  Юридические  лица, ведущие лесное хозяйство в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не    и   пограничной  полосе,  обязаны  поддерживать   надлежа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ое   состояние  насаждений  и  при  необходимости   ежегод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  выборочные  санитарные рубки и уборку захламленност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ятиметровой полосе крепления границ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. Рубки реконструкции проводятся только в пограничной зон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. Рубки обновления и переформирования насаждений проводятся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ом    Рекомендаций    по    проведению    рубок   обновления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формирования    насаждений    различного   целевого  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,  утвержденных  приказом  Министерства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Республики Беларусь от 3 декабря 1999 г. № 226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. Прочие  рубки включают проведение сплошных санитарных руб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повреждении насаждений вредными насекомыми, болезнями, пожар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другими неблагоприятными факторами, расчистку лесных площадей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оительства трубопроводов, дорог, линий электропередачи и связи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же  прокладку  просек,  создание противопожарных разрывов и рубк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иных подобных цел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плошные   санитарные  рубки  проводятся  на  всей 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ой  зоны  и пограничной полосы в соответствии с Санитар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ругие  виды  прочих  рубок  в пограничной зоне и в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  проводятся  в  соответствии  с утвержденными в установл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    проектами   строительства  и  планами   лес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5. Если  в  силу  природных явлений или при рубке леса дерев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падут на линию Государственной границы или территорию сопреде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а,  вопрос  предоставления  возможности  подготовки   эт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ревьев  к  вывозу  и  перевозке  на  территорию своего госуда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роны  решают в соответствии с международными договорами в те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ми  суток  с  уведомлением  и  привлечением  пограничных  ведом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ро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. Заготовка  живицы осуществляется в соответствии с Правил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сочки  сосновых  насаждений  и  заготовки  второстепенных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ов  в  лесах  Республики  Беларусь,  утвержденными  приказ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а лесного хозяйства Республики Беларусь от 7 июня 1994 г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№</w:t>
      </w: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34. В пограничной полосе заготовка живицы не проводи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. Заготовка  второстепенных  лесных  ресурсов  (пней, корней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бересты,  новогодних  елок  и  др.)  </w:t>
      </w:r>
      <w:r>
        <w:rPr>
          <w:color w:val="000000"/>
          <w:sz w:val="24"/>
          <w:szCs w:val="24"/>
        </w:rPr>
        <w:t>в пограничной зоне проводи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действующими нормативными правовыми актам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  В  пограничной  полосе  заготовка  второстепенных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урсов не проводи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8. Побочное  лесопользование  в пограничной зоне и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  (заготовка  древесных  соков,  заготовка и сбор дикорасту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дов,  ягод,  орехов,  грибов,  других  пищевых  лесных  ресурс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карственных  растений  и  технического  сырья,  сбор  мха, 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стилки  и опавших листьев, размещение ульев и пасек, сенокошени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стьба    скота    и    другие   виды  побочного   лесопользова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в соответствии с действующими нормативными правов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ами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9. В пограничной зоне пользование участками лесного фонда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ужд  охотничьего  хозяйства  ограничено  в  связи  с  ограничен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бывания граждан на данной  территории  согласно  законодательств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.  В  пограничной  полосе данный вид 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тегорически запрещен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9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9. В    пограничной    зоне    пользование    участ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 лесного  фонда   для   нужд   охотничь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  ограничено  в  связи  с ограничениями пребы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раждан  на  данной  территории  согласно  законодательств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публики   Беларусь.  В  пограничной  полосе  данный  ви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льзования категорически запреще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0. В  пограничной  зоне  пользование участками лесного фонд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учно-исследовательских  и  учебно-опытных  целях  проводится   без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ограничений.    В   пограничной   полосе   -   по   согласованию   </w:t>
      </w:r>
      <w:r>
        <w:rPr>
          <w:color w:val="000000"/>
          <w:sz w:val="24"/>
          <w:szCs w:val="24"/>
        </w:rPr>
        <w:t>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осударственным комитетом пограничных войск Республики Беларусь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0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0. В    пограничной    зоне    пользование    участ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 в научно-исследовательских и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учебно-опытных   целях   проводится   без   ограничений.  </w:t>
      </w:r>
      <w:r>
        <w:rPr>
          <w:color w:val="000000"/>
          <w:sz w:val="24"/>
          <w:szCs w:val="24"/>
        </w:rPr>
        <w:t>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граничной полосе  -  по  согласованию  с  Государственны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комитетом пограничных войск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1. В пограничной зоне пользование участками  лесного  фонда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льтурно-оздоровительных, туристических, иных рекреационных и (ил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ртивных целях  ограничено  в  связи  с  ограничениями  пребы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ждан  на  данной  территории согласно законодательству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  В  пограничной   полосе   данный   вид   пользования 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уществляется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1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1. В    пограничной    зоне    пользование    участ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 в культурно-оздоровитель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уристических,  спортивных  и  иных   рекреационных   цел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граничено  в  связи  с ограничениями пребывания граждан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анной  территории  согласно  законодательству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еларусь.  В  пограничной  полосе данный вид пользования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уществля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. Лесовосстановительные  мероприятия  в  пограничной  зоне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    проводятся    в    соответствии    с    Наставлением 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осстановлению  в лесном фонде Республики Беларусь, утвержде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казом  Министерства  лесного  хозяйства Республики Беларусь от 2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рта  1993  г.  №  14,  и  другими  нормативными  правовыми  акт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. В    пограничной    полосе  система   лесовосстанов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  должна быть направлена преимущественно на ис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тественного потенциала лесовосстановления древостое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4. Реконструкция малоценных насаждений в пограничной полосе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5. Основными  задачами  охраны  и  защиты  лесного   фонда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ой  зоне  и  пограничной  полосе являются:  охрана лесов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жаров,  незаконных  порубок,  нарушений   установленного   поряд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пользования и других действий, причиняющих вред лесному фонду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акже защита лесов от вредителей и болезней леса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5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5. Основными  задачами охраны и защиты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го фонда  в  пограничной  зоне  и  пограничной  полос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являются:  охрана  лесов  от  пожаров,  незаконных порубок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рушений установленного порядка лесопользования  и 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ействий,  причиняющих вред государственному лесному фонд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а также защита лесов от вредителей и болезней ле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. Все работы должны выполняться в соответствии с дей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ми  правилами,  правилами  пожарной  безопасности и друг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ными правовыми актами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7. В  случаях  обнаружения  очагов вредителей и болезней лес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асного  распространения  лесных  пожаров  государственная   лесн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рана  должна  оперативно  уведомить  об  этом  компетентные орг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еднего государ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8. Компетентные органы соседних государств взаимно информиру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  друга  о  сроках  проведения  в пограничной зоне и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 мероприятий по борьбе с вредителями и болезнями леса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типах применяемых для этого средст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9. В пограничной зоне в  пожароопасный  период  ограничив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уп  граждан  в  леса,  запрещается движение транспортных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  дорог  общего   пользования,   кроме   патрульных   автомоби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лесной охраны, военнослужащих и транспортных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х войск  Республики  Беларусь,  запрещается  ис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ов в рекреационных целях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9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9. В   пограничной   зоне   в   пожароопасный   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граничивается   доступ   населения   в  леса,  запрещ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вижение транспортных средств вне дорог общего пользов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роме патрульных автомобилей государственной лесной охран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еннослужащих и  транспортных  средств  пограничных  войс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публики  Беларусь,  запрещается  использование  лесов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креационных цел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3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РЯДОК ВЗАИМОДЕЙСТВИЯ ОРГАНОВ ЛЕСНОГО ХОЗЯЙСТВА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ПОГРАНИЧНЫМИ ВОЙСК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. Производство    работ    в   лесном   фонде   лесхозами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пользователями  в  пограничной   зоне   и   пограничной   полос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в соответствии со статьями 20 и 21 Закона Республик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Беларусь от 4 ноября 1992 г.  № 1908-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 xml:space="preserve"> "О Государственной  границ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",  Положением  о  порядке пограничного режим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ой полосе  и  пограничной  зоне  на  территории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утвержденным  постановлением  Совета Министров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от 9 июля 1993 г.  № 447,  и другими нормативными правов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ами  Республики  Беларусь  с учетом особенностей,  определенных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ложении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0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5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33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0. Производство  работ  в  государственном лесном фонд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хозами  и  лесопользователями  в  пограничной   зоне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граничной   полосе   осуществляется   в  соответствии  с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татьями 20 и 21 Закона Республики  Беларусь  от  4  ноябр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992  г.  №  1908-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 xml:space="preserve"> "О Государственной границе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еларусь",  Положением  о  порядке  пограничного  режима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граничной   полосе   и  пограничной  зоне  на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публики  Беларусь,  утвержденным  постановлением  Совета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ров  Республики Беларусь от 9 июля 1993 г.  </w:t>
      </w:r>
      <w:r>
        <w:rPr>
          <w:color w:val="000000"/>
          <w:sz w:val="24"/>
          <w:szCs w:val="24"/>
        </w:rPr>
        <w:t>№ 447,  и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другими нормативными правовыми актами Республики Беларусь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четом особенностей, определенных в Положен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. Для  производства  лесохозяйственных  работ  в  погран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се    работники  лесного  хозяйства  должны  иметь   специа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пуска,  выдаваемые  пограничными  войсками  Республики Беларусь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. Передвижение  работников  лесхозов в пограничной полосе в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ых  для  этого  дорог  и троп запрещается (за исклю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ников государственной лесной охраны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. Для  передвижения  в  районы  (места)  производства работ в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ограничной  полосе  заинтересованные  лесхозы  по  согласованию   </w:t>
      </w:r>
      <w:r>
        <w:rPr>
          <w:color w:val="000000"/>
          <w:sz w:val="24"/>
          <w:szCs w:val="24"/>
        </w:rPr>
        <w:t>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граничными  войсками  могут оборудовать и содержать необходимые 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роги и троп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. Представители  пограничных  войск  могут  по согласованию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ыми  органами  (в  соответствии  с их компетенцией)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чае  необходимости  приостановить на определенный срок про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  или  иных  мероприятий  как  в  пограничной  полосе,  так  и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аничной зон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09:00Z</dcterms:created>
  <dc:creator>Gnetii, Vsevolod (CONSLEGB)</dc:creator>
  <dc:description/>
  <cp:keywords/>
  <dc:language>en-US</dc:language>
  <cp:lastModifiedBy>VSEVOLOD GNETII</cp:lastModifiedBy>
  <dcterms:modified xsi:type="dcterms:W3CDTF">2006-09-02T18:38:00Z</dcterms:modified>
  <cp:revision>2</cp:revision>
  <dc:subject/>
  <dc:title>Документ зарегистрирован в НРПА 03</dc:title>
</cp:coreProperties>
</file>