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 зарегистрирован в НРПА 27.03.2001 №8/5440</w:t>
      </w:r>
    </w:p>
    <w:p>
      <w:pPr>
        <w:pStyle w:val="PreformattatoHTML"/>
        <w:shd w:fill="FEFEFE" w:val="clear"/>
        <w:rPr>
          <w:rFonts w:eastAsia="Courier New"/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СТАНОВЛЕНИЕ МИНИСТЕРСТВА ЛЕСНОГО ХОЗЯЙСТВА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15 января 2001 г. №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ПРАВИЛ ВЕДЕНИЯ 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[Изменения и дополнени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остановление Министерства   лесного   хозяйства  от  17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февраля 2005  г.  №  11  (зарегистрировано  в  Националь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естре - № 8/12350 от 31.03.2005 г.)]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  соответствии    с  Лесным  кодексом  Республики  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ациональный  реестр правовых актов Республики Беларусь, 2000 г., №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0,  2/195)  Министерство  лесного  хозяйства  Республики  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ановляет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Утвердить  прилагаемые  Правила  ведения лесного хозяйств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онах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Настоящие    Правила    довести    для    исполнения   все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ями,  осуществляющими ведение лесного  хозяйства  в  лес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фонда,  подвергшихся радиоактивному загрязнению в результат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тастрофы на Чернобыльской АЭС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  -   с   изменениями,   внесенными 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а  лесного хозяйства от 17 февраля 2005 г.  № 1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350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. Настоящие   Правила   довести  для  исполнения  все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рганизациями,  осуществляющими ведение лесного хозяйств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ах    государственного   лесного   фонда,   подвергших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оактивному  загрязнению  в  результате  катастрофы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ернобыльской АЭС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р                                                    В.П.ЗОРИ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ОВАНО   СОГЛАСОВАНО     СОГЛАСОВАНО        УТВЕРЖДЕ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седатель  Министр         Министр природных  Постановл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итета по   здравоохранения ресурсов и охраны  Министер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блемам     Республики      окружающей среды   лесн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ледствий   Беларусь        Республики        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тастрофы на И.Б.Зеленкевич  Беларусь           15.01.2001 №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рнобыльской 11.01.2001      М.И.Рус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ЭС при                       05.01.200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резвычай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туаци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.Г.Цалк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05.01.200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ПРАВИЛ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ведения лесного хозяйства в зонах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. Общие 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Глава 1. Термины и опреде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В    настоящих    Правилах   приняты  следующие  термины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редел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Активность  (А)  -  мера радиоактивности какого-либо количе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нуклида,  находящегося  в  данном  энергетическом  состоянии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нный момент времени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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/>
        </w:rPr>
        <w:t xml:space="preserve"> = </w:t>
      </w:r>
      <w:r>
        <w:rPr>
          <w:color w:val="000000"/>
          <w:sz w:val="24"/>
          <w:szCs w:val="24"/>
        </w:rPr>
        <w:t>dN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dt</w:t>
      </w:r>
      <w:r>
        <w:rPr>
          <w:color w:val="000000"/>
          <w:sz w:val="24"/>
          <w:szCs w:val="24"/>
          <w:lang w:val="ru-RU"/>
        </w:rPr>
        <w:t>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где </w:t>
      </w:r>
      <w:r>
        <w:rPr>
          <w:color w:val="000000"/>
          <w:sz w:val="24"/>
          <w:szCs w:val="24"/>
        </w:rPr>
        <w:t>dN</w:t>
      </w:r>
      <w:r>
        <w:rPr>
          <w:color w:val="000000"/>
          <w:sz w:val="24"/>
          <w:szCs w:val="24"/>
          <w:lang w:val="ru-RU"/>
        </w:rPr>
        <w:t xml:space="preserve">  -  число  спонтанных  ядерных  превращений  из  данног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энергетического состояния,  происходящих за промежуток  времени  </w:t>
      </w:r>
      <w:r>
        <w:rPr>
          <w:color w:val="000000"/>
          <w:sz w:val="24"/>
          <w:szCs w:val="24"/>
        </w:rPr>
        <w:t>dt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диницей  активности в системе СИ является обратная секунда,  с**-1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ываемая беккерель (Бк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спользующаяся   внесистемная  единица  активности  кюри   (К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тавляет 3,7х10**10 Бк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еличина    активности  характеризует  наличие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лемента  и интенсивность испускаемого им излучения, не определяя н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ип элемента, ни тип самого излучения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Активность  удельная (А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ru-RU"/>
        </w:rPr>
        <w:t>) - отношение активности А радионуклид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 веществе к массе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ru-RU"/>
        </w:rPr>
        <w:t xml:space="preserve"> вещества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ru-RU"/>
        </w:rPr>
        <w:t xml:space="preserve"> = А/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ru-RU"/>
        </w:rPr>
        <w:t>, Бк/кг (Ки/кг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Активность  объемная (А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>) - отношение активности А радионуклид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в веществе к объему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 xml:space="preserve"> вещества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</w:rPr>
        <w:t>Av</w:t>
      </w:r>
      <w:r>
        <w:rPr>
          <w:color w:val="000000"/>
          <w:sz w:val="24"/>
          <w:szCs w:val="24"/>
          <w:lang w:val="ru-RU"/>
        </w:rPr>
        <w:t xml:space="preserve"> =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>, Бк/л (Ки/л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Активность   поверхностная  (Апов.) - отношение  активности  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нуклида  в  радиоактивном  материале, распределенном по данному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элементу поверхности, к площади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lang w:val="ru-RU"/>
        </w:rPr>
        <w:t xml:space="preserve"> этого элемента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</w:rPr>
        <w:t>Апов. = А/S, Бк/кв.м (Ки/кв.км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Взвешивающие  коэффициенты  для  тканей  и  органов при расчет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ффективной  дозы - множители эквивалентной дозы в органах и тканя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уемые    в    радиационной    защите   для  учета   разл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увствительности    разных    органов   и  тканей  к   возникнов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охастических   эффектов  радиации:  гонады - 0,20;  костный   мозг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красный) - 0,12;  толстый кишечник - 0,12; легкие - 0,12; желудок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0,12;  мочевой  пузырь - 0,05; грудная железа - 0,05; печень - 0,05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ищевод - 0,05;    щитовидная  железа - 0,05;  кожа - 0,01;   клет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стных поверхностей - 0,01; остальное - 0,05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нешнее  облучение - облучение  тела  от  находящихся  вне  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точников ионизирующего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нутреннее  облучение - облучение  тела  от  находящихся внут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го  источников  ионизирующего  излучения,  обычно  поступающих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ищевыми продуктами, пылью при дыхан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мешательство    -  мероприятие  (действие),  направленное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отвращение  либо  снижение неблагоприятных последствий облу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комплекса неблагоприятных последствий радиационной авар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оспроизводство лесов - комплекс мероприятий по созданию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аждений  на  не  покрытых лесом землях, где лес ранее произрастал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овосстановление),  улучшению  породного состава лесов, повыш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тивности  лесов  и  усилению их средообразующих, водоохран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щитных, санитарно-гигиенических, рекреационных и иных функц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Гамма-излучение - фотонное    (электромагнитное)   ионизирую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лучение,  испускаемое  при  ядерных  превращениях  или аннигиля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астиц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  своей природе оно аналогично другим видам электромагнит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лучения: рентгеновскому, световому, ультрафиолетовому и другим, 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адает  гораздо  большей  энергией - до  нескольких  МэВ. Облада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сокой  проникающей  способностью.  Представляет основную опаснос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к источник внешнего об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Группа  критическая  -  группа  лиц  из  граждан   (не менее 10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ловек),  однородная  по  одному  или  нескольким признакам - пол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расту,    социальным    или   профессиональным  условиям,   мест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живания,   рациону  питания,  которая  подвергается   наибольшем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му  воздействию  по  данному  пути  облучения  от да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точника излучения. 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асть пятнадцатая пункта  1  -  с  изменениями,  внесе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тановлением Министерства лесного хозяйства от 17 февра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2005 г.  № 11 (зарегистрировано в Национальном реестре -  №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8/12350 от 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Группа критическая  -  группа лиц из населения (не мен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0 человек),  однородная по одному или нескольким признак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- полу, возрасту, социальным или профессиональным условия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есту проживания,  рациону  питания,  которая  подвергаетс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наибольшему   радиационному  воздействию  по  данному  пути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облучения от данного источника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езактивация - удаление или снижение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какой-либо поверхности или из какой-либо среды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за  эквивалентная  (Н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>) - поглощенная  доза  в  органе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кани,  умноженная  на  соответствующий взвешивающий коэффициент д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данного вида излучения </w:t>
      </w:r>
      <w:r>
        <w:rPr>
          <w:color w:val="000000"/>
          <w:sz w:val="24"/>
          <w:szCs w:val="24"/>
        </w:rPr>
        <w:t>WR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</w:rPr>
        <w:t>HT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 xml:space="preserve"> = </w:t>
      </w:r>
      <w:r>
        <w:rPr>
          <w:color w:val="000000"/>
          <w:sz w:val="24"/>
          <w:szCs w:val="24"/>
        </w:rPr>
        <w:t>WR</w:t>
      </w:r>
      <w:r>
        <w:rPr>
          <w:color w:val="000000"/>
          <w:sz w:val="24"/>
          <w:szCs w:val="24"/>
          <w:lang w:val="ru-RU"/>
        </w:rPr>
        <w:t xml:space="preserve"> х </w:t>
      </w:r>
      <w:r>
        <w:rPr>
          <w:color w:val="000000"/>
          <w:sz w:val="24"/>
          <w:szCs w:val="24"/>
        </w:rPr>
        <w:t>DT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>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где  </w:t>
      </w:r>
      <w:r>
        <w:rPr>
          <w:color w:val="000000"/>
          <w:sz w:val="24"/>
          <w:szCs w:val="24"/>
        </w:rPr>
        <w:t>DT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 xml:space="preserve"> - средняя  поглощенная  доза  в органе или ткани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, 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WR</w:t>
      </w:r>
      <w:r>
        <w:rPr>
          <w:color w:val="000000"/>
          <w:sz w:val="24"/>
          <w:szCs w:val="24"/>
          <w:lang w:val="ru-RU"/>
        </w:rPr>
        <w:t xml:space="preserve"> - взвешивающий коэффициент для излучения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  воздействии  различных  видов излучения эквивалентная до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ределяется как сумма эквивалентных доз для этих видов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Единица измерения эквивалентной дозы - зиверт (Зв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за   эффективная  (Е) - величина  воздействия   ионизирующ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лучения,  используемая  как  мера  риска  возникновения отдал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ледствий  облучения всего тела человека и отдельных его органов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етом их радиочувствитель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на  представляет  сумму  произведений  эквивалентной  дозы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ах на соответствующие взвешивающие коэффициент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 xml:space="preserve">Е = </w:t>
      </w:r>
      <w:r>
        <w:rPr>
          <w:color w:val="000000"/>
          <w:sz w:val="24"/>
          <w:szCs w:val="24"/>
        </w:rPr>
        <w:t>SUM</w:t>
      </w:r>
      <w:r>
        <w:rPr>
          <w:color w:val="000000"/>
          <w:sz w:val="24"/>
          <w:szCs w:val="24"/>
          <w:lang w:val="ru-RU"/>
        </w:rPr>
        <w:t xml:space="preserve">Т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ru-RU"/>
        </w:rPr>
        <w:t>Т х НТ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где  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lang w:val="ru-RU"/>
        </w:rPr>
        <w:t xml:space="preserve">Т - эквивалентная  доза  в  органе  или  ткани 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ru-RU"/>
        </w:rPr>
        <w:t xml:space="preserve">Т - взвешивающий коэффициент для органа или ткани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Единица измерения эффективной дозы - зиверт (Зв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за    эффективная  коллективная - мера  коллективного   рис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никновения   стохастических  эффектов  облучения,  равная   сумм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ых  эффективных  доз.  Единица  эффективной коллектив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зы - человеко-зиверт (чел.- Зв)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Доза  экспозиционная (</w:t>
      </w:r>
      <w:r>
        <w:rPr>
          <w:color w:val="000000"/>
          <w:sz w:val="24"/>
          <w:szCs w:val="24"/>
        </w:rPr>
        <w:t>Do</w:t>
      </w:r>
      <w:r>
        <w:rPr>
          <w:color w:val="000000"/>
          <w:sz w:val="24"/>
          <w:szCs w:val="24"/>
          <w:lang w:val="ru-RU"/>
        </w:rPr>
        <w:t xml:space="preserve">) - отношение суммарного заряда </w:t>
      </w:r>
      <w:r>
        <w:rPr>
          <w:color w:val="000000"/>
          <w:sz w:val="24"/>
          <w:szCs w:val="24"/>
        </w:rPr>
        <w:t>dQ</w:t>
      </w:r>
      <w:r>
        <w:rPr>
          <w:color w:val="000000"/>
          <w:sz w:val="24"/>
          <w:szCs w:val="24"/>
          <w:lang w:val="ru-RU"/>
        </w:rPr>
        <w:t xml:space="preserve"> все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онов  одного  знака,  созданных  в  воздухе,  когда все электроны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зитроны,  освобожденные  фотонами  в элементарном объеме воздуха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ой  dm,  полностью  остановились,  к  массе  воздуха в указан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ъеме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</w:rPr>
        <w:t>Do</w:t>
      </w:r>
      <w:r>
        <w:rPr>
          <w:color w:val="000000"/>
          <w:sz w:val="24"/>
          <w:szCs w:val="24"/>
          <w:lang w:val="ru-RU"/>
        </w:rPr>
        <w:t xml:space="preserve"> = </w:t>
      </w:r>
      <w:r>
        <w:rPr>
          <w:color w:val="000000"/>
          <w:sz w:val="24"/>
          <w:szCs w:val="24"/>
        </w:rPr>
        <w:t>dQ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dm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Единицей  экспозиционной  дозы в системе СИ является кулон на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г  воздуха  (Кл/кг).  Внесистемной  единицей  экспозиционной   доз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вляется рентген (Р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ентген - доза  фотонного излучения, при которой корпускулярна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миссия, возникшая в 1 куб.см воздуха, создает ионы, несущие заряд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у электростатическую  единицу  количества  электричества  кажд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на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 Р = 2,58 х 10**-4 Кл/кг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 Кл/кг = 3876 Р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 МР = 10**6 Р = 258 Кл/кг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 КР = 10**3 Р = 0,258 Кл/кг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 мР = 10**-3 Р = 2,58 х 10**-7 Кл/кг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 мкР = 10**-6 Р = 2,58 х 10**-10 Кл/кг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за    поглощенная   (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ru-RU"/>
        </w:rPr>
        <w:t>)  -  величина  энергии   ионизирующ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лучения, переданная веществу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  <w:lang w:val="ru-RU"/>
        </w:rPr>
        <w:t>-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ru-RU"/>
        </w:rPr>
        <w:t xml:space="preserve"> = </w:t>
      </w:r>
      <w:r>
        <w:rPr>
          <w:color w:val="000000"/>
          <w:sz w:val="24"/>
          <w:szCs w:val="24"/>
        </w:rPr>
        <w:t>dE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dm</w:t>
      </w:r>
      <w:r>
        <w:rPr>
          <w:color w:val="000000"/>
          <w:sz w:val="24"/>
          <w:szCs w:val="24"/>
          <w:lang w:val="ru-RU"/>
        </w:rPr>
        <w:t>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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-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где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ru-RU"/>
        </w:rPr>
        <w:t>Е  -  средняя энергия,  переданная ионизирующим излуч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ществу, находящемуся в элементарном объеме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dm</w:t>
      </w:r>
      <w:r>
        <w:rPr>
          <w:color w:val="000000"/>
          <w:sz w:val="24"/>
          <w:szCs w:val="24"/>
          <w:lang w:val="ru-RU"/>
        </w:rPr>
        <w:t xml:space="preserve"> - масса вещества в этом объем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Энергия  может быть усреднена по любому определенному объему.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том  случае  средняя  доза  будет  равна полной энергии, переда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ъему,  деленной  на  массу этого объема. В единицах СИ поглощенна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доза измеряется  в джоулях,  деленных на килограмм (Дж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 кг**-1),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меет специальное  название  -  грей  (Гр).  Использовавшаяся  ран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есистемная единица рад равна 0,01 Гр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зиметр (дозиметрический прибор) - прибор, предназначенный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мерения дозы или мощности дозы ионизирующего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Загрязнение  радиоактивное - присутствие  радиоактивных вещест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 поверхности,  внутри материала, в воздухе, в теле человека или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ом    месте   в  количестве,  превышающем  уровни,  принятые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ленном поряд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Загрязнение    поверхности    снимаемое     (нефиксированное)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ые  вещества,  которые переносятся при контакте на друг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меты и удаляются при дезактив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Загрязнение    поверхности    неснимаемое     (фиксированное)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ые  вещества,  которые  не  переносятся  при  контакте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е предметы и не удаляются при дезактив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Защита  леса - система мероприятий по защите леса от болезней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редителей, неблагоприятных факторов окружающей сред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Естественный    фон   ионизирующего  излучения -   ионизирую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лучение,  состоящее  из  космического  излучения  и  ионизирующ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лучения естественно распределенных природных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Лес -  совокупность  естественной  и   искусственно   созда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евесно-кустарниковой   растительности  (насаждений),  напоч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крова,  животных и микроорганизмов,  образующая лесной биоценоз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уемая   в   хозяйственных,   рекреационных,  оздоровитель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анитарно-гигиенических, научно-исследовательских и других целях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асть тридцать шестая пункта 1 - с изменениями,  внесе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тановлением Министерства лесного хозяйства от 17 февра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2005 г.  № 11 (зарегистрировано в Национальном реестре -  №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8/12350 от 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Лес - совокупность естественной и искусственно созда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ревесно-кустарниковой     растительности,     напоч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крова,  животных  и  микроорганизмов,  образующая  лес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биоценоз и  используемая  в  хозяйственных,  рекреацион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здоровительных,                   санитарно-гигиенически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учно-исследовательских и других целя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Лесные  ресурсы  -  запасы  древесины,  других  компонентов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тов  жизнедеятельности  леса  в сочетании со средообразующи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доохранными, защитными, санитарно-гигиеническими, рекреационными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ыми функциями лес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Лесное хозяйство - отрасль экономики, задачами которой явля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ение потребностей республики в древесине и  других  продукт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а,  сохранение  и  рациональное  использование всего многообраз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урсов  лесного  фонда,  сохранение  и  усиление  средообразующи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доохранных,  защитных,  санитарно-гигиенических,  рекреационных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ых функций леса. 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асть тридцать восьмая пункта 1 - с изменениями, внесе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тановлением Министерства лесного хозяйства от 17 февра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2005 г.  № 11 (зарегистрировано в Национальном реестре -  №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8/12350 от 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Лесное хозяйство  - отрасль экономики,  задачами котор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являются обеспечение потребностей республики в древесине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ругих    продуктах   леса,   сохранение   и   рациональ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спользование всего многообразия ресурсов  государ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ого   фонда,  сохранение  и  усиление  средообразующи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одоохранных,      защитных,       санитарно-гигиенически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креационных и иных функций леса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оразведение  -  комплекс  мероприятий  по  созданию  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аждений на землях, где лес ранее не произраста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Лесопользование  (лесные  пользования)  -  использование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урсов и извлечение полезных свойств леса в конкретных целя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Лесопользователь  - юридическое или физическое лицо, которому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ленном    законодательством    Республики  Беларусь   порядк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оставлено право пользования лесом (лесными ресурсами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Лесорубочный билет,   ордер,   лесной   билет   (разрешите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ы) - документы,  дающие право на  краткосрочное  польз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астками леса (лесорубочный билет - на рубку древостоя;  ордер -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ку части древостоя или отдельных  деревьев;  лесной  билет  -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отовку   живицы,   второстепенных   лесных  ресурсов  и  побоч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сопользование)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асть сорок вторая пункта 1  -  с  изменениями,  внесе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тановлением Министерства лесного хозяйства от 17 февра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2005 г.  № 11 (зарегистрировано в Национальном реестре -  №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8/12350 от 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Лесорубочный билет,  ордер,  лесной  билет  - документ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ающие право на краткосрочное  пользование  участками  лес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(лесорубочный билет - на рубку древостоя;  ордер - на рубк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асти древостоя или отдельных деревьев;  лесной билет -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аготовку живицы, второстепенных лесных ресурсов и побоч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опользование)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Лесосечный  фонд - запасы  спелых  и перестойных древостоев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отовки древесин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ощность  дозы  -  доза излучения за единицу времени (секунда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ные)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ощность  экспозиционной дозы (МЭД) (</w:t>
      </w:r>
      <w:r>
        <w:rPr>
          <w:color w:val="000000"/>
          <w:sz w:val="24"/>
          <w:szCs w:val="24"/>
        </w:rPr>
        <w:t>Po</w:t>
      </w:r>
      <w:r>
        <w:rPr>
          <w:color w:val="000000"/>
          <w:sz w:val="24"/>
          <w:szCs w:val="24"/>
          <w:lang w:val="ru-RU"/>
        </w:rPr>
        <w:t>) - отношение приращени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экспозиционной дозы фотонного излучения </w:t>
      </w:r>
      <w:r>
        <w:rPr>
          <w:color w:val="000000"/>
          <w:sz w:val="24"/>
          <w:szCs w:val="24"/>
        </w:rPr>
        <w:t>dDo</w:t>
      </w:r>
      <w:r>
        <w:rPr>
          <w:color w:val="000000"/>
          <w:sz w:val="24"/>
          <w:szCs w:val="24"/>
          <w:lang w:val="ru-RU"/>
        </w:rPr>
        <w:t xml:space="preserve"> за интервал времени </w:t>
      </w:r>
      <w:r>
        <w:rPr>
          <w:color w:val="000000"/>
          <w:sz w:val="24"/>
          <w:szCs w:val="24"/>
        </w:rPr>
        <w:t>dt</w:t>
      </w:r>
      <w:r>
        <w:rPr>
          <w:color w:val="000000"/>
          <w:sz w:val="24"/>
          <w:szCs w:val="24"/>
          <w:lang w:val="ru-RU"/>
        </w:rPr>
        <w:t xml:space="preserve"> 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тому интервалу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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</w:rPr>
        <w:t>Po</w:t>
      </w:r>
      <w:r>
        <w:rPr>
          <w:color w:val="000000"/>
          <w:sz w:val="24"/>
          <w:szCs w:val="24"/>
          <w:lang w:val="ru-RU"/>
        </w:rPr>
        <w:t xml:space="preserve"> = </w:t>
      </w:r>
      <w:r>
        <w:rPr>
          <w:color w:val="000000"/>
          <w:sz w:val="24"/>
          <w:szCs w:val="24"/>
        </w:rPr>
        <w:t>dDo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dt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Единица  мощности  экспозиционной  дозы - Р/ч  (рентген в час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ные единицы - мР/ч - миллирентген (тысячная доля рентгена)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ас, мкР/ч - микрорентген (миллионная доля рентгена) в час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блучение   производственное - облучение  работников  от   все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огенных   и  природных  источников  ионизирующего  излучения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цессе производственной деятель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храна леса  - комплекс мероприятий по предупреждению пожаров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ах,  своевременному их обнаружению и тушению,  а также по  охра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   от   самовольных   порубок,   загрязнения  сточными  вода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имическими и радиоактивными веществами,  отходами, хищений и друг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ействий, причиняющих вред лесу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асть сорок  восьмая  пункта 1 - с изменениями,  внесе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тановлением Министерства лесного хозяйства от 17 февра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2005  г.  № 11 (зарегистрировано в Национальном реестре - №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8/12350 от 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храна леса -  комплекс  мероприятий  по  предупрежд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жаров в лесах, своевременному их обнаружению и тушению,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также по охране лесов от самовольных  порубок, 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точными  водами,  химическими и радиоактивными вещества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асорения отходами производства и  потребления,  хищений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ругих действий, причиняющих вред лес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лотность загрязнения (см. активность поверхностная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лотность    потока   ионизирующих  частиц - отношение   поток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ионизирующих частиц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ru-RU"/>
        </w:rPr>
        <w:t>фп,  проникающих в объем элементарной сферы,  к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площади поперечного сечения </w:t>
      </w:r>
      <w:r>
        <w:rPr>
          <w:color w:val="000000"/>
          <w:sz w:val="24"/>
          <w:szCs w:val="24"/>
        </w:rPr>
        <w:t>dS</w:t>
      </w:r>
      <w:r>
        <w:rPr>
          <w:color w:val="000000"/>
          <w:sz w:val="24"/>
          <w:szCs w:val="24"/>
          <w:lang w:val="ru-RU"/>
        </w:rPr>
        <w:t xml:space="preserve"> этой сфер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 xml:space="preserve">фп =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ru-RU"/>
        </w:rPr>
        <w:t>фп/</w:t>
      </w:r>
      <w:r>
        <w:rPr>
          <w:color w:val="000000"/>
          <w:sz w:val="24"/>
          <w:szCs w:val="24"/>
        </w:rPr>
        <w:t>dS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Буква "ф" обозначает греческую букву "фи"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Измеряется числом частиц/кв.см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 мин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грешность  измерения - характеристика измерительного прибор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ражающая  различие  между  показанием прибора и истинным знач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меряемой величины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носительная    погрешность  (</w:t>
      </w:r>
      <w:r>
        <w:rPr>
          <w:color w:val="000000"/>
          <w:sz w:val="24"/>
          <w:szCs w:val="24"/>
        </w:rPr>
        <w:t>g</w:t>
      </w:r>
      <w:r>
        <w:rPr>
          <w:color w:val="000000"/>
          <w:sz w:val="24"/>
          <w:szCs w:val="24"/>
          <w:lang w:val="ru-RU"/>
        </w:rPr>
        <w:t>)  измерения  определяется   и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ношени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lang w:val="ru-RU"/>
        </w:rPr>
        <w:t xml:space="preserve">и - 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lang w:val="ru-RU"/>
        </w:rPr>
        <w:t>о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</w:rPr>
        <w:t>g</w:t>
      </w:r>
      <w:r>
        <w:rPr>
          <w:color w:val="000000"/>
          <w:sz w:val="24"/>
          <w:szCs w:val="24"/>
          <w:lang w:val="ru-RU"/>
        </w:rPr>
        <w:t xml:space="preserve"> = ------- х 100%,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lang w:val="ru-RU"/>
        </w:rPr>
        <w:t>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где  Но - истинное  значение  величины  (дозы,  мощности  доз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ивности),  а  Ни - измеренное  значение  величины (дозы, мощ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зы, активности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ток ионизирующих частиц - отношение числа ионизирующих частиц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dN</w:t>
      </w:r>
      <w:r>
        <w:rPr>
          <w:color w:val="000000"/>
          <w:sz w:val="24"/>
          <w:szCs w:val="24"/>
          <w:lang w:val="ru-RU"/>
        </w:rPr>
        <w:t xml:space="preserve">,  падающих  на данную поверхность за интервал времени </w:t>
      </w:r>
      <w:r>
        <w:rPr>
          <w:color w:val="000000"/>
          <w:sz w:val="24"/>
          <w:szCs w:val="24"/>
        </w:rPr>
        <w:t>dt</w:t>
      </w:r>
      <w:r>
        <w:rPr>
          <w:color w:val="000000"/>
          <w:sz w:val="24"/>
          <w:szCs w:val="24"/>
          <w:lang w:val="ru-RU"/>
        </w:rPr>
        <w:t>, к эт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тервалу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 xml:space="preserve">фп = </w:t>
      </w:r>
      <w:r>
        <w:rPr>
          <w:color w:val="000000"/>
          <w:sz w:val="24"/>
          <w:szCs w:val="24"/>
        </w:rPr>
        <w:t>dN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dt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Буква "ф" обозначает греческую букву "фи"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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змеряется числом частиц в единицу времени (1/с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едел    дозы    (ПД)  -  величина  годовой  эффективной 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вивалентной   дозы  техногенного  облучения,  которая  не   долж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вышаться в условиях нормальной работы. Соблюдение предела годов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зы  предотвращает  возникновение  детерминированных  эффектов,  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роятность    стохастических  эффектов  сохраняется  при  этом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емлемом уровн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чие рубки - рубки,  проводимые при расчистке лесных площад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строительства трубопроводов,  дорог,  прокладки просек, созд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тивопожарных  разрывов  и  других  объектов,  а  также   сплош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итарные  рубки,  уборка  захламленности (уборка деревьев в мест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уппового вывала леса, образования ветровала, бурелома, снеговала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неголома)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асть пятьдесят   седьмая   пункта   1   -  с  изменения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несенными постановлением Министерства лесного хозяйства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17  февраля  2005 г.  № 11 (зарегистрировано в Националь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естре - № 8/12350 от 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рочие рубки - рубки,  проводимые при  расчистке 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лощадей для строительства трубопроводов,  дорог, проклад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сек,  создания   противопожарных   разрывов   и   друг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бъект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диационная безопасность - состояние защищенности настоящего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удущих  поколений  людей  от  вредного  для их здоровья воздей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онизирующего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диационный  контроль - получение  информации  о  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тановке  в организации, в окружающей среде и об уровнях облу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юдей    (включает    в  себя  дозиметрический  и   радиометрическ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ь)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Радиационная    защита - все   меры  по  ограничению   </w:t>
      </w:r>
      <w:r>
        <w:rPr>
          <w:color w:val="000000"/>
          <w:sz w:val="24"/>
          <w:szCs w:val="24"/>
        </w:rPr>
        <w:t>вред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действия ионизирующего излучения на люд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диоактивность - самопроизвольное    превращение      (распад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нуклида,  приводящее  к изменению атомного номера или массов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исла, сопровождающееся испусканием ионизирующих излуч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дионуклид - нуклид, обладающий радиоактивность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диометр - прибор,  предназначенный для измерения концентра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активности) радионуклидов или плотности потока частиц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убки  промежуточного  пользования  -  рубки  ухода  за  лесо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борочные  санитарные  рубки  и  рубки реконструкции, а также руб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новления и формирования (переформирования) насажд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убки  ухода  за  лесом  - рубки, заключающиеся в периодическ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далении  из  насаждений  деревьев  и  кустарников, мешающих росту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ю    перспективных    древостоев,    с   целью   формир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сокопродуктивных лесных насаждений целевого породного состав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плошные  санитарные  рубки - вырубка насаждений,  поврежд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 погибших  в  результате  воздействия  на  них  очагов   вред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екомых,    болезней    леса,    пожаров,   буреломов   и   друг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еблагоприятных факторов окружающей среды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асть шестьдесят шестая пункта 1 - в редакции постановлен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Сплошные санитарные рубки - вырубка насаждений, погибш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  результате  воздействия на них очагов вредных насеком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болезней леса и пожа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Фон ионизирующего излучения - ионизирующее излучение, состоящ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   естественного   фона  и  ионизирующих  излучений   посторонн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точник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  <w:lang w:val="ru-RU"/>
        </w:rPr>
        <w:t>Глава 2. Область приме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Настоящие    Правила  ведения  лесного  хозяйства  в  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ого   загрязнения  (далее - Правила)  предназначены  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,   ведомств,  предприятий,  учреждений,   осуществля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хозяйственную,  лесозаготовительную и иную деятельность в лес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ных  радионуклидами  в результате чернобыльской катастроф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истов  лесного  хозяйства,  работников  научных  и  проект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титутов,  а  также  преподавателей,  студентов и учащихся высши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едних специальных, профессионально-технических учебных завед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Настоящие  Правила регламентируют порядок проведения работ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ных  радионуклидами  лесах  и  являются нормативной основ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ения  лесного  хозяйства, лесопользования, охраны и защиты леса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ения радиационной безопасности работающи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. В  основу  настоящих  Правил  положен приоритет 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опасности граждан и  работающих  в  лесу  над  другими  аспект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есохозяйственной деятельности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4 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4. В   основу   настоящих   Правил   положен   приорит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ационной безопасности населения и работающих в лесу на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ругими аспектами лесохозяйственной деятель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. Требования настоящих Правил обязательны для всех юридическ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физических лиц, осуществляющих лесопользование, лесохозяйственну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лесопромышленную деятельность в загрязненных радионуклидами леса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Глава 3. Общие 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. На  загрязненных  радионуклидами  территориях  лесного фонд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уется    особая    система    ведения    лесного   хозяй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ивающая  в течение длительного времени эффективное провед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хозяйственных  мероприятий, безопасные условия труда и получ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тивно чистой лесной продук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. Ведение    лесного  хозяйства  на  загрязненной  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правлено на решение следующих основных задач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силение экологической роли леса как биогеохимического барьер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пятствующего    выносу  радионуклидов  за  пределы   загрязн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храна  лесов  от  пожаров  в  целях предотвращения их гибели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можного    вторичного  радиоактивного  загрязнения   сопред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й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экономически    эффективное    проведение     лесохозяй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оприятий  и непрерывное использование лесных ресурсов при услов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учения  нормативно  чистой  продукции и соблюдения установл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ела годовой дозы об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>. Система защитных мер в лесном хозяйств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Глава 4. Система защитных мер в лесном хозяйств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. Защитные  меры (контрмеры) в лесном хозяйстве по характеру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ффективности подразделяются на 6 групп: организационно-технически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ологические,        ограничительные,             информационны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циально-экономические, предупредительны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. Организационно-технические    контрмеры   включают   систе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го  контроля,  систему  сертификации  лесных  ресурсов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му  признаку, гигиенические нормативы на лесную продукц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нормирование  труда, носят обязательный долговременный характер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уют    значительных  дополнительных  затрат.  Эффективность   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я  оценивается  по  уровню  предотвращенной  коллективной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ых   доз  облучения  работников  леса  и  граждан   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ования  загрязненной  продукции  или  пребывания  в  местах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вышенной мощностью дозы излучения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9 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9. Организационно-технические контрмеры включают систе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ационного   контроля,   систему   сертификации  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сурсов по радиационному признаку, гигиенические нормативы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на   лесную   продукцию   и   нормирование   труда,   носят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обязательный долговременный характер и требуют значит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ополнительных    затрат.   Эффективность   их   применени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оценивается  по  уровню  </w:t>
      </w:r>
      <w:r>
        <w:rPr>
          <w:color w:val="000000"/>
          <w:sz w:val="24"/>
          <w:szCs w:val="24"/>
        </w:rPr>
        <w:t>предотвращенной   коллективной   и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индивидуальных доз облучения работников леса и населения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спользования  загрязненной  продукции  или  пребывания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естах с повышенной мощностью дозы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. Технологические  контрмеры  объединяют   большой   перечен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говременных  мероприятий  в  лесном  хозяйстве.  К ним относя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е работ  по  специальным  технологическим  регламентам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ьным  проектам,  механизация и автоматизация производ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цессов, обеспечение радиационной безопасности работающих, меры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хране  лесов  от  пожаров  и другие.  Эффективность технологическ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мер заключается в предотвращении дополнительных коллективной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ых доз облучения работников лесного хозяйства и граждан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  также  в  сохранении  биологической  устойчивости  насаждений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здоровлении  экологической  обстановки  на загрязненной территор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оме того,  применение данных контрмер способствует  восстановл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знедеятельности,  сохраняя  рабочие  места и обеспечивая получ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тивно  чистой  продукции   леса.   Применение   технологическ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трмер требует значительных дополнительных затрат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10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10. Технологические   контрмеры    объединяют    больш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еречень  долговременных мероприятий в лесном хозяйстве.  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им   относятся:   проведение    работ    по    специаль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технологическим   регламентам   или  специальным  проекта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еханизация  и  автоматизация  производственных  процесс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беспечение  радиационной безопасности работающих,  меры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хране   лесов   от   пожаров   и   другие.   Эффективнос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технологических   контрмер   заключается  в  предотвращен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ополнительных коллективной и индивидуальных доз  облу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ботников   лесного  хозяйства  и  населения,  а  также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хранении   биологической   устойчивости   насаждений 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здоровлении   экологической   обстановки  на  загрязн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территории.  Кроме   того,   применение   данных   контрмер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способствует   восстановлению  жизнедеятельности,  сохраня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рабочие места и  обеспечивая  получение  нормативно  чист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дукции леса. Применение технологических контрмер требу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начительных дополнительных затра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. Ограничительные   контрмеры  вводятся  на  разных   стади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й  аварии и носят как краткосрочный, так и долговремен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арактер.  К  ним относятся: регламентация ведения лесн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зонам радиоактивного загрязнения, ограничение доступа граждан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ные  лесные  массивы,  ограничение времени работы и други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ни  эффективны  с точки зрения снижения доз облучения граждан,  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уют  больших  дополнительных  затрат,  широко используются как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м  хозяйстве,  так  и в других отраслях. В то же время введ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граничительных  контрмер  приводит  к  экономическим  потерям.  Эт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ямые  потери  от недополученной прибыли за счет сокращения объем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отовки древесины по главному и промежуточному пользованию лесом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дукции побочного лесопользования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11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11. Ограничительные контрмеры вводятся на разных стади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ационной  аварии  и  носят  как  краткосрочный,  так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олговременный  характер.  К  ним относятся:  регламентац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дения   лесного   хозяйства   по   зонам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агрязнения,  ограничение  доступа населения в загрязне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ые массивы,  ограничение времени работы и  другие.  Он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эффективны с точки зрения снижения доз облучения насел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е   требуют   больших   дополнительных   затрат,    широк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спользуются  как  в  лесном  хозяйстве,  так  и  в  друг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траслях.  В то же время введение ограничительных  контрме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иводит  к  экономическим  потерям.  Это  прямые потери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едополученной прибыли за счет сокращения объемов заготов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ревесины  по главному и промежуточному пользованию лесом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дукции побочного лесопользования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. Информационные  контрмеры  включают  научные  исследова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готовку  и повышение квалификации специалистов лесного хозяй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оянное информирование работников леса и граждан   о 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тановке в лесном фонде. Эти контрмеры должны сопровождать ведение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лесного    хозяйства   на  всех  стадиях  радиационной  аварии.   </w:t>
      </w:r>
      <w:r>
        <w:rPr>
          <w:color w:val="000000"/>
          <w:sz w:val="24"/>
          <w:szCs w:val="24"/>
        </w:rPr>
        <w:t>И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йственна    высокая  эффективность,  оценить  которую  можно  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отвращенной дозе облучения. 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12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12. Информационные    контрмеры     включают     науч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сследования,    подготовку    и   повышение   квалифика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пециалистов лесного хозяйства,  постоянное  информир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ботников  леса  и  населения  о радиационной обстановке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ом фонде.  Эти контрмеры  должны  сопровождать  вед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ого  хозяйства на всех стадиях радиационной аварии.  И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войственна высокая эффективность, оценить которую можно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едотвращенной дозе об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3. Социально-экономические   контрмеры  представляют   систему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мероприятий    по   улучшению  </w:t>
      </w:r>
      <w:r>
        <w:rPr>
          <w:color w:val="000000"/>
          <w:sz w:val="24"/>
          <w:szCs w:val="24"/>
        </w:rPr>
        <w:t>уровня  жизни  и   медико-санит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луживания работников лесного хозяйств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4. Предупредительные  контрмеры  проводятся  в  лесном   фонд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круг радиационно опасных объектов сопредельных государств в пери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х  работы  в  штатном  режиме  на  случай  гипотетической аварий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ту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5. Выбор    защитных  мер  при  проведении   лесохозяй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оприятий в зонах радиоактивного загрязнения должен быть обоснова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ономической,    экологической,    социальной   и   лесоводств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есообразность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6. Опыт ведения лесного хозяйства на территориях, загрязн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нуклидами в результате чернобыльской катастрофы, показал, что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ах    независимо  от  уровней  загрязнения  не  может   пол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кращаться лесохозяйственная деятельност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зонах  отчуждения и отселения необходимо постоянно проводи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плекс  профилактических  противопожарных мероприятий, в том числ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одственными методами, и осуществлять охранно-режимные функции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ях   предотвращения  несанкционированного  доступа  граждан  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ьзования    лесным  фондом.  Это  обусловлено  высокой   пож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асностью в сосновых лесах, пораженных корневой губкой, накоп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ьшого  количества горючих материалов на заросших сорняками поля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веденных из сельскохозяйственного оборота. Кроме того, сохраня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асность  возникновения  лесных  пожаров от транспорта, проходящ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через лесные массивы зон отчуждения и отселения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16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16. Опыт   ведения  лесного  хозяйства  на  территория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агрязненных  радионуклидами  в  результате   чернобыль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атастрофы,  показал,  что  в  лесах  независимо от уровней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загрязнения     не     может     полностью     прекращатьс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лесохозяйственная деятельност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В зонах  отчуждения  и  отселения  необходимо  постоян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водить    комплекс    профилактических   противопож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ероприятий,  в  том  числе  лесоводственными  методами,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существлять     охранно-режимные     функции    в    цел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едотвращения  несанкционированного  доступа  населения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льзования лесным фондом. Это обусловлено высокой пож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пасностью в сосновых лесах,  пораженных  корневой  губко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коплением   большого  количества  горючих  материалов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аросших      сорняками      полях,      выведенных      и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ельскохозяйственного   оборота.  Кроме  того,  сохраня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пасность  возникновения  лесных  пожаров  от   транспорт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ходящего   через   лесные   массивы   зон  отчуждения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тсел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7. Прекращение хозяйственной деятельности в лесах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 почвы  цезием-137  15-40 Ки/кв.км также нецелесообраз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учетом социально-экономических и лесоводственных факто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8. Устойчивое    управление  лесами  в  зона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сопровождается комплексом эффективных защитных мер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мплекс  защитных  мер,  осуществляемых  в  лесном  хозяйств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ен  базироваться  на основных принципах обеспечения 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опасности: нормирования, обоснования и оптимиз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9. Принцип  нормирования  применительно  к  защитным  мерам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м  хозяйстве  заключается  в  соблюдении  допустимых   предел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ых  доз  облучения  работников, граждан   и потребител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дукции от всех источников излучения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19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19. Принцип  нормирования применительно к защитным мер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 лесном  хозяйстве  заключается  в  соблюдении  допустим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еделов индивидуальных доз облучения работников, насе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 потребителей продукции от всех источников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0. Принцип    обоснования    предполагает   учет   социально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одственной,  экономической  и  экологической   целесообраз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я лесохозяйственных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1. Принцип  оптимизации  заключается в поддержании на возмож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изком  и  достаточном  уровне  с  учетом экономических и социа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акторов  среднегодовых эффективных доз облучения и числа облучаем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ц при ведении лесного хозяйства и использовании продукции лес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2. В  соответствии  с  законодательством   юридические   лиц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ущие   лесное   хозяйство   и  лесопользование  в  лесном  фонд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вергшемся радиоактивному загрязнению в  результате  чернобыль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тастрофы,  обязаны  осуществлять  комплекс  защитных  мероприятий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ющих  радиационную  безопасность  при  проведении   работ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ю   и   использование   только   нормативно  чистой  лес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дукции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2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350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2. В соответствии с законодательством юридические лиц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дущие    лесное    хозяйство    и    лесопользование 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м  лесном фонде,  подвергшемся радиоактив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агрязнению в результате чернобыльской катастрофы,  обяза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существлять комплекс защитных мероприятий,  обеспечива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ационную безопасность при проведении работ,  реализац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 использование только нормативно чистой лесной продук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3. Структура  системы  защитных  мер  и  функции  управлений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делов  аппарата Министерства лесного хозяйства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далее  -  Минлесхоз)  и  Государственного  учреждения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я и радиационной безопасности "Беллесрад" (далее - учрежд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Беллесрад") организуются согласно приложению 1. Аналогичные систем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здаются в производственных лесохозяйственных объединениях (далее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ХО)  и  государственных  лесохозяйственных  учреждениях   (далее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хоз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>. Организация радиационного контроля в Минлесхоз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Глава 5. Общие 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4. Радиационный  контроль  на  территории 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  в  целях  ограничения  и  минимизации   последств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учения  граджан    республики  от  загрязнения  окружающей  сред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ыми  веществами  в результате катастрофы на Чернобыль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томной   электростанции  (далее - Чернобыльская  АЭС)  и   выброс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атомных электростанций сопредельных государств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4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4. Радиационный  контроль  на   территории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Беларусь  осуществляется  в целях ограничения и минимиза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ледствий облучения населения республики  от 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кружающей  среды  радиоактивными  веществами  в результат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атастрофы на Чернобыльской атомной электростанции (далее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ернобыльская   АЭС)   и  выбросов  атомных  электростанц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предельных государст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5. Под    радиационным    контролем    понимается     комплек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аимоувязанных  и  обязательных  для  исполнения  административны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онно-технических,  санитарно-гигиенических  мероприятий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овых  мер,  направленных  на  снижение  воздействия  радиации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раждан и другие категории облучаемых лиц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5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25. Под  радиационным  контролем   понимается   комплек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заимоувязанных     и     обязательных    для    испол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административных,               организационно-технически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анитарно-гигиенических   мероприятий   и   правовых   мер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правленных на снижение воздействия радиации на  насел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 другие категории облучаемых лиц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6. Задачей    радиационного    контроля   является   получ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ъективных данных о радиационной обстанов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7. Измеряемыми  параметрами  объектов  радиационного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вляются  основные характеристики факторов радиационного воздей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человека, а именно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ля  внешнего  излучения - мощность  дозы  и  плотность  пото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астиц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ля    внутреннего  излучения - концентрация  радионуклидов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ъектах  контроля  (вода, воздух, почва, пищевые продукты, организ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ловека и др.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8. Перечень радионуклидов, подлежащих нормированию и контролю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авливается  санитарными  нормами,  правилами  и  гигиеническ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тивами, утверждаемыми в установленном поряд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9. Основой   для  планирования  и  интерпретации   результа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го    контроля  являются  санитарные  нормы,  правила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игиенические нормативы, утверждаемые в установленном поряд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Глава 6. Система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. Система    радиационного    контроля  Минлесхоза   явля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ставной частью системы защитных мер в лесном хозяйств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истема    радиационного   контроля  -  комплекс   мероприяти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правленных  на  ограничение  облучения  работников,   граждан 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требителей  продукции от радиоактивных веществ и других источник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онизирующего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истема    радиационного    контроля  включает  2   подсистем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-экологический мониторинг и радиационный контрол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диационно-экологический    мониторинг - система    постоя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говременных  наблюдений,  контроля  и  оценки состояния природ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еды,  подвергшейся  радиоактивному  загрязнению, и прогнозир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го измен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диационный  контроль  -  получение  информации о 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тановке  на  объектах,  в окружающей среде и об уровнях облу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юдей    (включает    в  себя  дозиметрический  и   радиометрическ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троль)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30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30. Система  радиационного  контроля Минлесхоза явля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ставной частью системы защитных мер в лесном хозяйств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Система радиационного  контроля  - комплекс мероприяти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правленных на ограничение облучения работников, насе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  потребителей продукции от радиоактивных веществ и друг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сточников ионизирующего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Система радиационного  контроля  включает  2 подсистем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ационно-экологический   мониторинг    и    радиацион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контрол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Радиационно-экологический мониторинг      -      систем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тоянных  долговременных  наблюдений,  контроля  и оцен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стояния  природной  среды,  подвергшейся   радиоактивн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агрязнению, и прогнозирования его измен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Радиационный контроль   -   получение    информации   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ационной  обстановке на объектах,  в окружающей сред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б уровнях облучения людей (включает в себя дозиметрическ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 радиометрический контроль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. Для  проведения  радиационно-экологического  мониторинга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го    контроля   в  системе  Минлесхоза  создана   служб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го    контроля.   Служба  радиационного  контроля   име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у согласно приложению 2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32. Служба  радиационного  контроля  Минлесхоза  осуществляет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ных  радионуклидами  подведомственных  лесах   радиацион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ь следующих объектов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земель лесного фонд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частков лесного  фонда  (до передачи их для лесопользования)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ых ресурсов, предполагаемых для заготовки на них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дукции, произведенной в лесном хозяйстве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зданий  и  сооружений,  прочих  объектов, находящихся в веден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 хозяйства,  промышленных  отходов,  транспортных   средст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й  учреждений  и  предприятий  лесного  хозяйства,  рабоч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ест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32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350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32. Служба     радиационного     контроля     Минлесхо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существляет в загрязненных радионуклидами подведом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ах радиационный контроль следующих объектов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земель государственного лесного фонд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участков государственного лесного фонда (до передачи 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для лесопользования) и лесных ресурсов,  предполагаемых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аготовки на них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родукции, произведенной в лесном хозяйстве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зданий и  сооружений,  прочих  объектов,  находящихся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едении    лесного    хозяйства,    промышленных   отход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транспортных средств,  территорий учреждений и  предприят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ого хозяйства, рабочих мес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. Основными  задачами службы радиационного контроля являю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беспечение    радиационной  безопасности  работников 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,  граждан    при  посещении  лесов  и  пользовании  лес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цией и потребителей лесной продук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ведение  радиационного  контроля  и  мониторинга  в   лес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ый    контроль    лесной  продукции  на  всех  этапах   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изводства и реализации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33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33. Основными  задачами  службы  радиационного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являю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беспечение радиационной безопасности работников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озяйства,  населения при  посещении  лесов  и  пользован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ой продукцией и потребителей лесной продук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роведение радиационного контроля и мониторинга в лес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ационный  контроль  лесной  продукции на всех этапах 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изводства и реализ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. Общими функциями службы радиационного контроля являю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оведение   радиационного  контроля  земель лесного фонд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существление  радиационного  контроля лесной продукции на все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тапах ее производства и реализа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нтроль  соблюдения  требований  радиационной безопасности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и работ в лесу и на объектах лесного хозяйств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етодическое    руководство  службами  радиационного 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  и  ведомств,  осуществляющими  контроль лесных угодий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й продук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ценка радиационной обстановки на рабочих местах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рганизация    контроля    доз  облучения  работников 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повещение    граждан   о  радиационной  обстановке  в   лес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можности    использования    лесной    продукции   и   оформл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ующей наглядной информ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нкретные    функции    структурных    подразделений    служб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го  контроля  определяются  положениями о соответ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дразделениях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34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350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34. Общими   функциями   службы  радиационного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являю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роведение радиационного         контроля         земел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го лесного фонд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существление радиационного контроля лесной продукции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сех этапах ее производства и реализа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контроль соблюдения требований радиационной безопас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и   проведении   работ  в  лесу  и  на  объектах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озяйств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методическое руководство службами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  и  ведомств,  осуществляющими  контроль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угодий и лесной продук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ценка радиационной обстановки на рабочих местах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рганизация контроля доз  облучения  работников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озяйств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повещение граждан о радиационной  обстановке  в  лес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озможности  использования  лесной  продукции  и оформл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ответствующей наглядной информ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Конкретные функции   структурных   подразделений  служб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ационного   контроля   определяются    положениями   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ответствующих подразделениях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34  - 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34. Общими  функциями  службы   радиационного 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являю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роведение радиационного         контроля         земел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осударственного лесного фонд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существление радиационного контроля лесной продукции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сех этапах ее производства и реализа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контроль соблюдения требований радиационной безопас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и   проведении   работ  в  лесу  и  на  объектах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озяйств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методическое руководство службами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министерств и  ведомств,  осуществляющими  контроль 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угодий и лесной продук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ценка радиационной обстановки на рабочих местах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рганизация контроля  доз  облучения  работников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хозяйств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повещение населения  о радиационной обстановке в лес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возможности использования  лесной  продукции  и  оформл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ответствующей наглядной информ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Конкретные функции  структурных   подразделений   служб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диационного    контроля    определяются   положениями  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оответствующих подразделения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5. Общее    руководство    системой   радиационного 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  председатель  комиссии  Министерства лесн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 Беларусь  по  преодолению  последствий  катастрофы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рнобыльской   АЭС  в  лесхозах  республики  (далее  -   отраслева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иссия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раслевая  комиссия  рассматривает  наиболее  важные  вопрос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язанные  с  преодолением  последствий  катастрофы на Чернобыль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ЭС,  и  принимает  по  ним  решения.  В своей деятельности комисс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ководствуется положением, утверждаемым Минлесхоз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6. Непосредственное руководство службой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   отрасли  возложено  на  учреждение  "Беллесрад".   Деятельнос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реждения  регламентируется  уставом  и  положением,  утверждаем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лесхоз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состав учреждения "Беллесрад" входит центральная лаборатор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метрии    и    спектрометрии   службы  радиационного 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а  лесного  хозяйства Республики Беларусь (далее - ЦЛРС)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торая выполняет функции головной (базовой) лаборатории отрасли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ЦЛРС    осуществляет    свою  деятельность  в  соответствии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ожением, утверждаемым Минлесхоз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7. В    ПЛХО    за    весь   комплекс  работ  по   обеспеч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ункционирования системы радиационного контроля отвечает генеральны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ректор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миссии по преодолению последствий катастрофы на Чернобыль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ЭС  в лесхозах создаются в Гомельском и Могилевском ПЛХО. Област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иссии    в    своей  деятельности  руководствуются   положения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аемыми ПЛХО по согласованию с учреждением "Беллесрад"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иболее  важные  вопросы, связанные с преодолением последств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тастрофы    на   Чернобыльской  АЭС  по  Брестскому,   Витебском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одненскому  и  Минскому ПЛХО, рассматриваются отраслевой комисси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местно с представителями ПЛХО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уководство  службой  радиационного контроля в ПЛХО возлаг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   начальников    отделов    радиационного    контроля,   веду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женеров-радиологов    объединений    или   заведующих   област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абораториями  радиационного  контроля, которые осуществляют функ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анирования,  организации,  координации,  учета  и  контроля рабо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ужбы радиационного контрол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ПЛХО  в  целях координации деятельности службы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я  лесхозов,  осуществления  практического  и   методиче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ководства создаю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  Гомельском   и  Могилевском  ПЛХО - отделы  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я,    в    состав    которых  входят  областные   лаборат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го контроля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  Брестском,   Гродненском  и  Витебском  ПЛХО -   област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аборатории радиационного контроля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  Минском    ПЛХО - передвижная  лаборатория  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делы    и    областные  лаборатории  радиационного 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    свою  деятельность  в  соответствии  с   положение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аемым Минлесхоз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8. В  лесхозах,  территория которых загрязнена радионуклидам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организацию  и  функционирование  системы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вечает  директор  лесхоза,  а непосредственное выполнение работ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му  контролю  и  обеспечению  радиационной   безопас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лагается  на  инженера-радиолога,  который является руководител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а    радиационного  контроля  (далее - ПРК).  Деятельность   ПР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гламентируется положением, утверждаемым Минлесхоз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9. Подразделения    радиационного    контроля  образуют   сеть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радиационного контроля отрасли согласно приложению </w:t>
      </w:r>
      <w:r>
        <w:rPr>
          <w:color w:val="000000"/>
          <w:sz w:val="24"/>
          <w:szCs w:val="24"/>
        </w:rPr>
        <w:t>2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40. Учреждения    и   предприятия,  в  состав  которых   входя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разделения радиационного контроля, должны иметь лицензию на прав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ения  деятельности  по контролю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разделения  радиационного  контроля  выполняют возложенные на н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дачи и функции только после аккредитации их в Национальной систем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кредитации  поверочных  и  испытательных  лабораторий  и полу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ттестата об аккредит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1. По результатам аккредитации все подразделения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я Минлесхоза категорируются на 3 класса: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 xml:space="preserve">  класс  -  лаборатории,  имеющие  возможность  измерения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ъектах  контроля  удельной  (объемной) активности гамма-излуча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нуклидов,  удельной (объемной) активности стронция-90,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верхностного  загрязнения  объектов  бета-излучающими   нуклида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щности  дозы  гамма-излучения,  отбора  и подготовки проб объек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кружающей  среды,  продукции лесного и сельского хозяйства, пище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тов, питьевой воды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 xml:space="preserve"> класс - лаборатории (посты) радиационного контроля, имеющ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можность  измерения  в  объектах  контроля  удельной   (объемной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ивности  цезия-137,  мощности  дозы  гамма-излучения,  отбора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готовки  проб  объектов  окружающей  среды,  продукции  лесного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льского хозяйства, пищевых продуктов, питьевой воды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 xml:space="preserve">  класс - посты  радиационного  контроля, имеющие возможнос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мерения    мощности  дозы  гамма-излучения,  отбора  и   первич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готовки  проб  объектов  окружающей  среды,  продукции  лесного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льского    хозяйства,    пищевых  продуктов,  питьевой  воды   для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последующего измерения в подразделениях 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 xml:space="preserve"> и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 xml:space="preserve"> класс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Глава 7. Схема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2. Деятельность   службы  радиационного  контроля   Минлесхо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 в  соответствии  со  схемой радиационного контрол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ах и на объектах лесного хозяйства, утверждаемой Минлесхоз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3. Службы радиационного контроля ПЛХО и лесхозов разрабатываю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хемы радиационного контроля на основе схемы Минлесхоз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4. Министерства,  ведомства,  учреждения, предприятия и друг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и    независимо  от  форм  собственности,   осуществляющ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хозяйственную, лесозаготовительную и иную деятельность в лесах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или)    владеющие    заготовленной    лесопродукцией,    а    так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рабатывающие  ее,  разрабатывают собственные схемы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я  и  осуществляют  радиационный  контроль  в  соответствии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ями  настоящих  Правил и ведомственных нормативных право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5. Подразделения  радиационного  контроля  должны  располаг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соналом  для  выполнения  возложенных  на  них  задач  и функци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меющим  соответствующее  образование,  профессиональную подготовку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ические  знания  и опыт. Численность персонала зависит от объем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  и должна обеспечивать выполнение возложенных на подразде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го контроля задач и функц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пециалисты,  занятые  в  сети радиационного контроля, проходя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язательную подготовку и периодическую переподготовку в зависим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   выполняемой    работы    по  специальностям   "Спектрометрия"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Радиометрия  и  дозиметрия",  "Радиационный контроль и радиационна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опасность" и др. в специализированных учебных подразделения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рядок и места проведения обучения этой категории специалис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авливает Минлесхоз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6. Для    выполнения    задач    и  функций,  возложенных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разделения  радиационного  контроля,  они  оснащаются необходим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пущенным  к применению в сети радиационного контроля измеритель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  вспомогательным    оборудованием,       нормативно-методиче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ацией,   а  также  транспортом,  инструментами,   расход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териалами. Средства  измерений должны быть проверены (аттестованы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  вводе    в    эксплуатацию    и    периодически    поверять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аттестовываться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дразделения  радиационного контроля оснащаются в соответств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 табелями  оснащения,  приведенными в положениях о соответ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разделениях радиационного контрол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7. Подразделения    радиационного    контроля   должны   име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ированную  систему  получения,  регистрации,  маркировки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ранения  объектов испытаний для возможности их поиска (обнаруж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любое время и на любом этапе проводимых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истема  регистрации  результатов  измерений (испытаний) долж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овать  существующим  правилам,  указанным  в   норматив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ах или установленным в подразделении радиационного контрол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 должна  содержать  необходимый  объем  информации,   позволяющ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сти  их повторно, а также определить персонал, ответственный 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готовку   и  проведение  измерений  (испытаний).  Все   материал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гистрации,  свидетельства  и  протоколы  должны надежно хранитьс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ключая доступ к ним посторонних лиц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одразделения    радиационного   контроля  должны   располаг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цедурами  рассмотрения,  реагирования  и  ответа  на  претензии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кламации, относящиеся к сфере их деятель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Глава 8. Порядок проведения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8. Порядок  проведения  радиационного  контроля  в  лесах и н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объектах лесного хозяйства осуществляется согласно приложению </w:t>
      </w:r>
      <w:r>
        <w:rPr>
          <w:color w:val="000000"/>
          <w:sz w:val="24"/>
          <w:szCs w:val="24"/>
        </w:rPr>
        <w:t>3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ru-RU"/>
        </w:rPr>
        <w:t>Глава 9. Порядок проведения радиационно-экологичес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мониторинга лес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9. Радиационно-экологический  мониторинг  леса  проводится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ю    детального   изучения  радиационной  обстановки  в   лес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копления  информации  и  разработки на основании полученных да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аткосрочных  и  долгосрочных  прогнозов загрязнения лесов и лес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ции,  рекомендаций  по ведению лесного хозяйства и пользова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м  и его продукцией в различных зонах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типах лесорастительных услов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0. При  проведении радиационно-экологического мониторинга лес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зучение  вертикальной  миграции  радионуклидов  в почве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аждений и факторов, влияющих на глубину и скорость миграци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зучение  запаса  и  накопления  радионуклидов  в   компонент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иогеоценоза   (лесной  подстилке,  почве,  растениях   напоч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крова, древесных и кустарниковых породах, дарах леса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зучение  динамики загрязнения компонентов лесных биогеоценоз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нуклид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1. Радиационно-экологический  мониторинг  леса  проводится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ационарных  участках - пунктах  постоянного  наблюдения  (далее 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ПН),  закладываемых  в  различных  типах  леса  и  лесорастит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ловий и зонах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2. На  ППН  ежегодно  производится  измерение  МЭД, отбира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бы лесной подстилки, почвы, коры, древесины, вегетативных орган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евесных пород основного яруса, подроста, подлеска, растений жив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почвенного  покрова,  грибов, ягод, плодов, лекарственных растен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ли их част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3. Порядок  проведения  радиационно-экологического мониторинг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осуществляется согласно приложению 4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>. Зонирование загрязненных территорий лесного фонд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  <w:lang w:val="ru-RU"/>
        </w:rPr>
        <w:t>и регламентация ведения лесн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Глава 10. Зонирование загрязненных территорий лесного фонд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4. В  системе  защитных  мероприятий  одним из наиболее важ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правлений  является  регламентация  ведения  лесного  хозяйства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онам    радиоактивного    загрязнения   (зональный  принцип).   Эт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условлено  различиями в уровнях загрязнения почвы, лесных ресурс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мощности дозы гамма-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5. Порядок  подразделения  территорий  на  зоны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,    условия  проживания,  осуществления   хозяйственно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учно-исследовательской    и    другой  деятельности   регулиру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онодательством  Республики Беларусь о правовом режиме территори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вергшихся  радиоактивному  загрязнению в результате катастрофы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рнобыльской  АЭС, другими нормативными правовыми актами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и настоящими Правил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6. При  ведении  лесного  хозяйства  в условиях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 основными  критериями, определяющими порядок про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, являются: плотность загрязнения почв радионуклидами, величи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ффективной  дозы  облучения работников леса и возможность полу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ых ресурсов   и   продукции,   соответствующих   по   содержа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нуклидов действующим в Республике Беларусь санитарным правила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м и гигиеническим норматива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 связи  с  вышеизложенным  при зонировании территорий лесног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фонда  выделяются  зоны 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 xml:space="preserve">  радиоактивного загрязнения лесов, а в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пределах   зоны 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- подзоны 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А  и 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Б  в  целях  более   деталь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гламентации лесохозяйственной деятель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7. Основанием  для  отнесения  земель  лесного фонда к той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ой    зоне    является  плотность  загрязнения  почв   цезием-137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ленная на основании поквартального радиационного обсле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8. Отнесение кварталов леса к зонам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 по  средней  плотности загрязнения на его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5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59. В  связи  с  тем,  что цезий-137 в настоящее время явля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ным дозообразующим радионуклидом, а продукция лесн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ируется  только по содержанию в ней данного изотопа, зонир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ных   лесов  и  регламентация  ведения  лесного  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ятся по плотности загрязнения почв цезием-137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Глава 11. Регламентация ведения лесного хозяйства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загрязненных территори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0. Основными    факторами,  ограничивающими  ведение 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в условиях радиоактивного загрязнения, являю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рицательное  воздействие  повышенного  (над  естественным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огенным) радиационного фона на организм человек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озможность   получения  пригодных  для  использования  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урсов    (соответствующих    допустимым    уровням     содерж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нуклидов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снащенность  предприятия  необходимой техникой, обеспечивающ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отовку   продукции  соответствующих  сортиментов  и   позволяющ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низить до установленного уровня дозовые нагрузки на человек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экономическая  и  лесоводственная  целесообразность  про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хозяйственных мероприятий и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ледует  учитывать,  что чем выше уровень плотности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чв, тем больше себестоимость продукции лесного хозяйств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1. Требования  законодательства  и  нормативных правовых ак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  с  учетом  отмеченных  выше  факторов   и   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ертной  оценки  специалистами являются основой для регламента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едения лесного хозяйства на загрязненных землях лесного фонда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61  -  с   изменениями,   внесенными 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 лесного хозяйства от 17 февраля 2005 г.  </w:t>
      </w:r>
      <w:r>
        <w:rPr>
          <w:color w:val="000000"/>
          <w:sz w:val="24"/>
          <w:szCs w:val="24"/>
        </w:rPr>
        <w:t>№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в Национальном реестре  -  №  8/12350 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61. Требования  законодательства  и нормативных право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актов Республики Беларусь с учетом отмеченных выше факто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  их  экспертной оценки специалистами являются основой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егламентации ведения  лесного  хозяйства  на  загрязн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емлях государственного лесного фонда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2. Все   работы,  проводимые  на  территория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,  должны  осуществляться  с  обязательным   радиацио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ролем  в соответствии со схемой радиационного контроля в лесах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объектах лесного хозяйств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3. Во  всех  зонах  загрязнения проектируются и осуществля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тивопожарное  устройство  лесов,  строительство  водоемов, охра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 от пожаров, вредителей, болезней и лесонаруш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4. Дорожное строительство, создание лесных культур, проведение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сплошных санитарных и прочих рубок в </w:t>
      </w: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 xml:space="preserve"> зоне (40 Ки/кв.км  и  более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ются   в   соответствии   со   специальными   регламент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проектами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стальные  виды  проектно-изыскательских,  лесохозяйственных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заготовительных    работ  ограничиваются  зонами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цезием-137 до 40 Ки/кв.к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5. Заготовка  семян  в  лесу  в зонах с плотностью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чв  цезием-137  15  Ки/кв.км  и  более  не проводится, что связа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высоким уровнем их загрязнения и  повышенным  радиационным  риск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работающи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6. Создание  постоянных  лесосеменных  участков и лесосем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таций в   зонах  с  плотностью  загрязнения  почв  цезием-137  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/кв.км  и  более  не   проводится   ввиду   нецелесообразности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ономической точки зрения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67. Выращивание  сеянцев  в  питомниках  в  зонах 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 xml:space="preserve"> и </w:t>
      </w: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 xml:space="preserve"> (1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/кв.км и  более) не допускается,  так как это связано с повыше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ым риском для работающих и нецелесообразно с экономиче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чки зр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8. Содействие  естественному возобновлению в зоне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 цезием-137 40 Ки/кв.км и более не проводится,  та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к при этом происходит нарушение почвы,  что увеличивает внутренн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учение работник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9. Создание  лесных  культур  в зонах с плотностью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чв цезием-137   до   15   Ки/кв.км   проводится   по   действующи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ставлениям  и  инструкциям,  а  в  зонах  с   большей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- по специальным регламентам или проекта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0. Рубки  главного пользования проводятся в зонах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  цезием-137   до   15   Ки/кв.км  по  традицио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хнологиям с учетом требований  настоящих  Правил,  а  в  зоне  </w:t>
      </w:r>
      <w:r>
        <w:rPr>
          <w:color w:val="000000"/>
          <w:sz w:val="24"/>
          <w:szCs w:val="24"/>
        </w:rPr>
        <w:t>III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15-40  Ки/кв.км)  разрешаются  только в соответствии со специаль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ламентом.  В зоне c плотностью  загрязнения  почв  цезием-137  40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/кв.км и более рубки главного пользования не проводя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1. Прочие  рубки  проводятся  во  всех  зона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. В  зонах  с  плотностью радиоактивного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зием-137 до 15 Ки/кв.км прочие рубки  проводятся  по  традицио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хнологиям с учетом требований настоящих Правил, а в зонах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 xml:space="preserve"> и </w:t>
      </w:r>
      <w:r>
        <w:rPr>
          <w:color w:val="000000"/>
          <w:sz w:val="24"/>
          <w:szCs w:val="24"/>
        </w:rPr>
        <w:t>IV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15 Ки/кв.км и более) - в соответствии со специальным регламент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2. Промежуточное  пользование  лесом  в  зонах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 почв  цезием-137  15  Ки/кв.км  и более не производи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вязи   с   повышенным   радиационным   риском  для  работающих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целесообразностью с экономической точки зр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3. Санитарные  рубки  в  зонах  с  плотностью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зием-137 до 15  Ки/кв.км  проводятся  по  действующим  правилам  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инструкциям,  а  в  зонах  с  большей  плотностью  </w:t>
      </w:r>
      <w:r>
        <w:rPr>
          <w:color w:val="000000"/>
          <w:sz w:val="24"/>
          <w:szCs w:val="24"/>
        </w:rPr>
        <w:t>загрязнения  -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ьным регламента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4. Сбор  грибов,  ягод,  заготовка лекарственного сырья, выпа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очного  скота  и заготовка сена для него производятся в лесах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отности загрязнения  почв  цезием-137  до 2 Ки/кв.км.  На участках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леса с  большей  плотностью  </w:t>
      </w:r>
      <w:r>
        <w:rPr>
          <w:color w:val="000000"/>
          <w:sz w:val="24"/>
          <w:szCs w:val="24"/>
        </w:rPr>
        <w:t>загрязнения  указанные  виды  побоч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ьзования,   как   правило,  не  проводятся  из-за  несоответ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учаемой продукции допустимым уровням содержания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ифференцированным  должен  быть  подход к сбору грибов и ягод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бор  ягод  и  слабо накапливающих радионуклиды грибов разрешается в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подзоне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А  (до  2  Ки/кв.км).  Сбор  грибов,  сильно  накаплива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нуклиды, в загрязненных лесах не рекоменду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5. Рекреационное    пользование    лесом    ввиду       слабой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контролируемости  этого  процесса  ограничивается  подзоной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А (до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/кв.км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еста  безопасного  отдыха,  сбора  грибов  и  ягод оборуду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ьными указателями, знаками, схем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6. Выпас рабочего и откормочного скота, а также заготовка се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 него  не  допускаются  в  лесах  при плотности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зием-137, превышающей 5 Ки/кв.км,  вследствие  загрязнения 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в выше допустимых уровн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7. Получение  меда  и  другой  продукции пчеловодства, а такж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резового  сока,  соответствующих допустимым уровням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,  ограничивается  зонами  с  плотностью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зием-137 до 15 Ки/кв.км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78. Подсочка  леса  в  зонах  с  плотностью  </w:t>
      </w:r>
      <w:r>
        <w:rPr>
          <w:color w:val="000000"/>
          <w:sz w:val="24"/>
          <w:szCs w:val="24"/>
        </w:rPr>
        <w:t>загрязнения   поч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зием-137 15  Ки/кв.км и более не проводится по причине повыш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ылеобразования при обработке кор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9. Заготовка хвойной лапки и веточного корма не допускается в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ех  зонах  радиоактивного загрязнения из-за высокой загрязнен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вои, листвы и побегов радионуклид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0. Охрана  лесов  от  пожаров  осуществляется  во  всех 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1. Защита  лесов  от  вредителей  и болезней осуществляется в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ех зонах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2. Охота  и  рыбная  ловля  регламентируются  действующими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ах  нормативными  актами  и  разрешаются  в  зонах 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цезием-137 до 15 Ки/кв.км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83. Заготовка  новогодних елок может производиться в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зоне (д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 Ки/кв.км) с обязательным проведением радиационного контрол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4. Заготовка  лесной подстилки и мха запрещается во всех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ого  загрязнения,  т.к.  именно  в этом слое напоч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крова сосредоточены наибольшие запасы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5. Регламентация    лесохозяйственной    деятельности       н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загрязненных территориях осуществляется согласно приложению </w:t>
      </w:r>
      <w:r>
        <w:rPr>
          <w:color w:val="000000"/>
          <w:sz w:val="24"/>
          <w:szCs w:val="24"/>
        </w:rPr>
        <w:t>6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>. Лесопользование в загрязненных радионуклидами лес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Глава 12. Отвод лесосе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6. До    начала  отвода  лесосек  главного  и   промежуточ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ьзования в рубку проводятся следующие подготовительные работы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нженерно-техническим   персоналом  лесхоза  и  лесничеств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и  материалов  лесоустройства  и  радиационного обсле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    с    учетом  происшедших  после  лесоустройства   изменен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ится  предварительный  подбор  участков лесосечного фонда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дам  рубок  и  зонам  радиоактивного  загрязнения. При непрерыв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устройстве    лесосечный   фонд  подбирается  и  согласуется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ставителем лесоустройств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ботниками  службы  радиационного контроля лесхоза совместно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никами лесничеств проводится радиационное обследование лесосек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7. Радиационное   обследование  лесосек  проводится  с   цел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ределени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озможности  получения  нормативно  чистой  продукции с да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астк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правления использования полученной продукции или сырья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ехнологии производства работ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пособов утилизации полученных отходов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ер радиационной безопасности при проведении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8. При  радиационном обследовании лесосек в зонах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цезием-137 от 1 до 15 Ки/кв.км проводя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пределение однородности участка по лесоводственным показател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радиоактивному загрязнению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бор  проб  почвы  (в  случаях,  предусмотренных инструкция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тодиками, регламентами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бор  проб  древесины  (деловой - с  корой  или  без  коры,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висимости  от  того,  в  каком виде древесина вывозится за предел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секи;  дровяной  - с корой). Для этой цели подбираются модель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ревья    (отдельно  деловой  (полуделовой)  и  отдельно   дровя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чественных  категорий)  по  породам, входящим в состав насажд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обранные  модельные  деревья  клеймятся отпускным клеймом у шей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ня  и  на  высоте груди с последующим гашением пней. Если уровен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  древесины  модельных  деревьев  превышает   допустим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ровни,   то  у  них  обрубаются  сучья,  хлысты   раскряжевываютс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ладируются  и  оставляются  для  перегнивания на месте рубки. Ес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е  древесины  не  превышает допустимых уровней, то деревь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кряжевываются на сортименты, оприходуются и реализую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9. При  радиационном  обследовании лесосек в зоне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цезием-137 от 15 до 40 Ки/кв.км проводя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змерение  по специальной методике мощности экспозиционной доз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 территории  лесосеки  и  зоны  безопасности  (50  метров  вокруг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секи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бор пробы почвы на лесосеке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бор  проб древесины без коры отдельно по каждому сортименту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оде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тбор  проб  отходов  лесозаготовок  (ветвей, сучьев, вершин)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ходов  первичной обработки древесины (при проведении окорки - кор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лубом; при распиловке - горбыля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0. Рубка    модельных    деревьев  проводится  с   последующи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формлением  лесорубочных  билетов  в  соответствии  с  действующ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илами отпуска древесины на корн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1. После  лабораторного  анализа  проб и обработки результа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ледования  работниками  службы  радиационного  контроля на кажду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у составляется акт согласно приложению 7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Решение о производстве (запрещении) работ на лесосеке принима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ректор  (главный  лесничий)  лесхоза  с  учетом  заключения служб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го    контроля,    экономической    и     лесоводств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есообразности проведения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  основании  актов  в  лесорубочные  билеты  в раздел "Особ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метки" вносятся сведени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 плотности загрязнения почвы на лесосеке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б  удельной активности деловой и дровяной древесины от дело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полуделовых)  деревьев и дровяной древесины от дровяных деревьев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одам,  входящим  в  состав  насаждения  на лесосеках при сплош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сечных рубках, и вырубаемым породам при выборочных рубка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ункты  3-5  заключения  из  актов  радиационного  обсле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сек  главного  пользования  и  участков  рубок  ухода  за  лес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приложение  7)  отражаются  в  технологических  картах,  санитар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спортах,  нарядах-допусках  и  других  документах, дающих право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ство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Глава 13. Отграничение и съемка лесосе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92. В зоне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(1-5 Ки/кв.км) лесосеки отводятся по  традицион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ологиям  в  соответствии с требованиями действующего настав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отводу и таксации лесосек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93. В  зоне  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 xml:space="preserve"> (5-15 Ки/кв.км) максимально используются четк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аницы выделов.  В этом случае граница  лесосеки  или  участка  п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ки   ухода   и   их   площадь  принимаются  по  лесоустроитель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териалам.  На лесосеке ставится один деляночный столб вблизи дорог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   стороны   лучшего   доступа   к  участку.  Съемка  лесосеки  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одится.  При нечетких границах выдела лесосека отграничива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зирами,  проводится  буссольная съемка участка,  на углах лесосе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авливаются деляночные столбы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94. Отвод  лесосек  в  зоне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 xml:space="preserve"> (15-40 Ки/кв.км) не проводи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аницы лесосек и участков  принимаются  в  соответствии  с  да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устройства.  При  отсутствии четкой границы со смежными выделам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части этих выделов,  имеющих,  как правило,  близкую  </w:t>
      </w:r>
      <w:r>
        <w:rPr>
          <w:color w:val="000000"/>
          <w:sz w:val="24"/>
          <w:szCs w:val="24"/>
        </w:rPr>
        <w:t>характеристик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лощадью  до  0,5  га),  включаются  в  площадь лесосеки по четк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туру,  естественному рубежу и т.д.  При этом допускается различ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ключаемых в лесосеку участков с основным выделом:  по возрасту - д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асса возраста,  по полноте -  0,2  единиц,  по  бонитету  -  до 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ассов,  по составу - до 2 единиц. Во всех случаях площадь лесосе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другие ее параметры должны  соответствовать  действующим  правил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ок главного пользования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95. В  зонах  с  плотностью  </w:t>
      </w:r>
      <w:r>
        <w:rPr>
          <w:color w:val="000000"/>
          <w:sz w:val="24"/>
          <w:szCs w:val="24"/>
        </w:rPr>
        <w:t>загрязнения  почв цезием-137 до 1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/кв.км запас   древесины   на  лесосеках  определяется  способа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усмотренными  действующим  наставлением  по  отводу  и  такса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сек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96. В зоне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 xml:space="preserve"> (15-40 Ки/кв.км) запас древесины определяется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териалам  лесоустройства  (таксационному описанию) и уточняется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нным фактической заготовки древесин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7. При   отводе  лесосек  под  несплошные  рубки  в  зонах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отностью загрязнения почв цезием-137 до 15 Ки/кв.км осуществля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бор   и   клеймение   деревьев   в   соответствии  с  требовани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его наставления по отводу и таксации лесосек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 xml:space="preserve">  зоне  загрязнения (15-40 Ки/кв.км) предварительный отбо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ревьев в рубку и их клеймение не проводятся. Семенники оставля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роцессе разработки лесосек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98. При  выполнении  рубок  ухода в молодняках во 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 xml:space="preserve"> зоне (5-1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/кв.км) вырубаемый  запас  по  породам  принимается  повыдельно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м  лесоустройства  (таксационному  описанию)  и  уточняется 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и заготовленной древесин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Глава 14. Рубки главного 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9. Рубки  главного  пользования на загрязненных радионуклида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ях  проводятся  в  соответствии  с  требованиями  настоя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0. Расчетная  лесосека  определяется  по  I  и  II  зонам  (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ю загрязнения почв цезием-137 до 15 Ки/кв.км).  По III зо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5-40  Ки/кв.км)  лесосека  исчисляется,   но   не   включается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ую    расчетную   лесосеку   и   является   резервной.   Е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осуществляется в порядке, устанавливаемом Минлесхозо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1. В  лесах,  загрязненных  радионуклидами,   лесопольз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    проводиться  с  максимальным  сохранением  лесной   среды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 повышению  устойчивости  и продуктивности природ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а    и    его   эколого-защитных  свойств,   предотвраща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  радионуклидов за пределы лесной территории. Систем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ок    здесь    должна    быть    направлена    на    формир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опродуктивных  коренных  древостоев, рациональное использ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х ресурсов. Наряду со сплошнолесосечными рубками проводятся вс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   несплошных    рубок    леса,   способствующих   эффективном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лению и выполнению лесами их природных функци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2. Рубки   главного  пользования  в  I  зоне  (1-5  Ки/кв.км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в соответствии с действующими  правилами  рубок  гла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3. Во  II  зоне  (5-15  Ки/кв.км)   вся   система   рубок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ующего    лесовосстановления   должна   быть   направлена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е      использование       естественного       потенциа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ления   древостоев.   В   этой   зоне  основные  усил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заготовителей  и  лесоводов   необходимо   сконцентрировать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и  подроста  при рубке и создании условий для есте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я вырубок, сохранении коренных типов лес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4. Сплошнолесосечные   рубки   во  II  зоне  (5-15  Ки/кв.км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в следующих случаях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насаждениях  с  наличием  благонадежного подроста древостое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х    пород    в    количестве,  предусмотренном   действующи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ми,   при  полноте  верхнего  полога  древостоя  до   0,6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лошнолесосечная   рубка  проводится  с  обязательным   сохран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ста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насаждениях  основных  лесообразующих  пород,  где   подрос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ует    и    нет    перспектив   его  появления   (отсутств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еменителей,  нарушение  естественных условий местопроизрастания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.). Эти вырубки возобновляются искусственным путе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насаждениях мягколиственных пород по переувлажненным местам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     они    являются    коренными    породами       (таволговая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разнотравная,    осоковая,    папоротниковая,   долгомошная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ично    кислично-снытевая    серии    типов   леса)  и   успеш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яются естественно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сосняках  IV и V бонитетов по болоту сплошнолесосечные руб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  при  наличии  достаточного  количества   благонадеж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ста.  Рубка  в  этом случае проводится с сохранением подроста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 прием.  При  отсутствии достаточного количества благонадеж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ста в этих условиях рубки главного пользования не проводятся, 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и исключаются из расчета главного пользова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5. В  остальных  случаях проводятся несплошные рубки гла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.  При  этом  особая  осторожность  должна  проявляться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х  сосняков лишайниковых и вересковых, где нарушение верхне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я   почвы  приводит  к  развитию  ветровой  эрозии,  а  также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ях,    формирующихся   на  склонах  различной  крутизны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совидных  почвообразующих  породах (кислично-снытевая серия тип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),  в условиях развития овражно-балочных систем и водной эрози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есь  разрешается  проведение  только  несплошных  рубок  леса,   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 гусеничной  техники  при  отсутствии  снежного   покро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убиной  более  10  см  запрещается.  Общая  полнота  всех   ярус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я не должна быть ниже 0,7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6. Лесоводственные  требования  к  проведению  рубок гла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в  III  зоне (15-40 Ки/кв.км) соответствуют требованиям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ъявляемым к рубкам во II зоне (5-15  Ки/кв.км).  При  проведен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заготовительных  работ  в  этой  зоне  предъявляются  повыше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 сохранению  лесной  среды,  радиационному  контролю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ю безопасности работающи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7. Для  сведения  к минимуму внешнего облучения и поступл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ов  в  организм  человека  должны  выполняться  следующ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-технические мероприятия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недрение  технологических  процессов  и  операций,   требу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х затрат времен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пользование    машин   и  транспортных  средств,   облада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им экранирующим эффекто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ерметизация  кабин  машин  и  транспортных средств, провед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х операций с минимально возможным пылеобразование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пользование средств индивидуальной защит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озаготовки  должны иметь сезонный характер, что способству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 высокой  защищенности  людей  и предотвращает распростран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ов.  Во  всех случаях предпочтительнее проведение рубок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ий период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8. Требования  к  рубкам  по  сезонам рубки, способам очист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  и  вывозки  продукции  в  зонах 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ются согласно приложению 8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9. В   зонах  с  плотностью  загрязнения  цезием-137  выше  5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/кв.км при отсутствии устойчивого снежного покрова глубиной  боле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см не допускается трелевка деревьев с крон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0. Дровяная    древесина,  содержание  цезия-137  в   котор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вышает    допустимое   значение,  складируется  для   дальнейше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гнивания.   В  акте  выполненных  работ  отражается   количеств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ой дровяной древесины, которая не может быть реализована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на  приход  она не ставится. При освидетельствовании мест рубок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е  отражается общее количество древесины на лесосеке с выде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в том числе" дровяной древесины, оставленной на перегнивани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лава 15. Рубки ухода за лес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1. Рубки  ухода  в  I  зоне  (1-5  Ки/кв.км)   проводятся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с действующими инструкциями и правил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2. Во II зоне (5-15 Ки/кв.км) рубки ухода проводятся с учет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х особенностей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ход за молодняками проводится только в культурах и насаждения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долиственных  и  хвойных  пород при наличии опасности заглуш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угнетения  второстепенными  породами  с  соблюдением  правил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му ведению работ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реживание проводится при наличии сбыта древесины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ровяная древесина, радиоактивное загрязнение которой превыша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ое значение, складируется для дальнейшего перегнива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 уходе    за    молодняками  целесообразно   использова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сторезы-осветлители,    а  при  прореживании -   многооперацио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ины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ребования  к  рубкам  ухода по сезонам рубки, способам очист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  и  вывозки  продукции  в  зонах 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ются согласно приложению 8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3. В  III зоне (15-40 Ки/кв.км) рубки ухода могут проводить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 с  использованием  специальных  экологически  и  радиацион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ых технологи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Глава 16. Санитарные руб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4. Выборочные  санитарные  рубки  в  I  зоне  (1-5  Ки/кв.км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в соответствии с действующими инструкциями и правил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5. Во  II  зоне  (5-15  Ки/кв.км) выборочные санитарные руб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,  по возможности,  совмещаться с проведением рубок ухода.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очные   санитарные   рубки  распространяются  все  ограничения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е для рубок ухода в этой зон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6. В   I   зоне  (1-5  Ки/кв.км)  сплошные  санитарные  руб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в соответствии с действующими инструкциями и правил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7. В  горельниках, очагах вредителей и болезней леса сплош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ые  рубки  проводятся  во всех зонах загрязнения. Во II зо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5-15 Ки/кв.км)   они   проводятся  в  соответствии  с  требования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х Правил, а в зонах с плотностью загрязнения почв цезием-137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Ки/кв.км и более - специального технологического регламента.  Пр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и у лесхоза специальной техники для  проведения  лесосечных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работ в III зоне (15-40 Ки/кв.км), а также для проведения работ в I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е (40 Ки/кв.км и более) необходимо привлекать  специализирова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ятия  -  ГСП  "Полесье",  ГСП "Радон",  ПГРЭЗ и др.,  имеющ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 выполнить  требования   специального   технологическ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ламент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8. Использование  древесины  от  сплошных  санитарных   рубок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ется при условии, что содержание цезия-137 в ней не превыша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ый уровень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Глава 17. Прочие руб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9. Прочие   рубки  проводятся  во  всех  зонах  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 к  их  проведению  аналогичны  требованиям  к   сплош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ым рубка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0. Использование  древесины  от  прочих рубок разрешается пр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и,  что  содержание  цезия-137  в  ней не превышает допустимы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Глава 18. Заготовка жив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1. До начала заготовки живицы, второстепенных лесных ресурс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 продукции  побочного  лесопользования  проводится   радиацион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ие участков и составляется акт согласно приложению 9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2. Заготовка    живицы   проводится  в  зонах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 цезием-137 до 15 Ки/кв.к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3. При  проведении  подготовительных  работ   (подрумяни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волов    в    местах  намеченных  карр)  необходимо   пользовать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иратором  для  исключения  попадания  пылеобразных частиц коры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дыха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лава 19. Заготовка второстепенных лесных ресурс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4. Заготовка  пневого  осмола  и  корчевание  пней на топлив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ются во всех зонах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5. Заготовка    хвойной    лапки    для    переработки  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войно-витаминную  муку  и веточного корма запрещается во всех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6. Заготовка  липового луба и лыка, дубильной коры ивы, дуба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и  и  других  пород,  стволовой  коры  бересклета,  коры   осокор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 на срубленных деревьях при различных видах рубок тольк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I  зоне  (1-5 Ки/кв.км) и при условии,  что содержание цезия-137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ции не превышает допустимый уровень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7. Заготовка  бересты  в  связи  с  высоким накоплением в н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ов запрещается во всех зонах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Глава 20. Побочное лесопольз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8. Сбор и заготовка грибов в зонах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ятся с учетом следующих особенностей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рибы  характеризуются  наибольшим накоплением радионуклидов.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ых  их видах содержание цезия-137 даже на относительно чист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(до 1 Ки/кв.км) превышает допустимые уровн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лабо  и средне накапливающие радиоцезий грибы (опенок осенний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ичка  настоящая, белый гриб, подосиновик, подберезовик, рядовка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.)  допускается  собирать  в  лесах  с плотностью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до 2 Ки/кв.км с  обязательным  проведением 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я.  На участках леса с плотностью загрязнения почв цезием-137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и/кв.км и более заготовка грибов этих групп не проводитс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 грибов из числа сильно накапливающих (горькушка, польск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иб,  масленок,  груздь  настоящий  и  черный,  колпак   кольчатый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нушка  розовая,  зеленка  и  др.)  допускается  только  в лесах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ю загрязнения почв цезием-137 до 1 Ки/кв.км с  обязатель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м радиационного контрол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9. Заготовка  дикорастущих ягод и плодов допускается только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х  с  плотностью  загрязнения  почв  цезием-137  до  2  Ки/кв.к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обязательным проведением радиационного контрол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0. Заготовка березового сока разрешается в зонах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  цезием-137   до   15   Ки/кв.км   с   обязатель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м радиационного контрол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предотвращения  загрязнения  березового  сока посторонни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ами  и  пылью, содержащими радиоактивные вещества, необходим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 санитарно-гигиенические  и  технические условия, применя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закрытой подсочк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    влажных  условиях  произрастания  древостоев   содерж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я-137  в березовом соке повышается, поэтому участки для подсоч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выбирать на повышенных местах (сухих почвах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1. Заготовка  лекарственного  сырья  (цветы,  листья,  травы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ни,  кора,  почки,  ягоды, плоды и др.) допускается при плот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 цезием-137 до 2 Ки/кв.км с обязательным провед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го контрол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2. Заготовка  новогодних  елок  допускается  в  I  зоне  (1-5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/кв.км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3. Пчеловодство    осуществляется    в  зонах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 цезием-137 до 15 Ки/кв.к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прещается размещать ульи и пасеки на территориях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 цезием-137 15 Ки/кв.км  и  более  и  на  расстоян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же 5 км к ни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бранный    мед  и  другая  продукция  пчеловодства   подлежа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му контролю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4. Заготовка  лесной  подстилки  и  мхов,  учитывая,  что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 время основная масса выпавших радионуклидов сосредоточе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лесной  подстилке,  а  мхи являются их активными накопителями, 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во всех зонах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5. Выпас рабочего и откормочного скота, а также заготовка д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го сена допускаются на естественных лесных пастбищах и сенокосах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ю загрязнения почв цезием-137 до 5 Ки/кв.к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6. Выпас    молочного   скота  и  заготовка  сена  для   не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ются    на    сенокосах  естественных  угодий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 цезием-137 до 2 Ки/кв.к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7. Использование    пастбищ  и  сенокосов  проводится   посл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го  контроля  травостоя.  Для  повышения   продуктив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окосных  угодий  и  снижения содержания радионуклидов в травост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сообразно проведение мелиоративных и культурно-технических раб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следующим их залужение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лава 21. Ведение подсобного сельск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8. Ведение  подсобного  сельского  хозяйства  на предприятия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хозяйства  должно проводиться в соответствии с нормативны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ми  актами  Республики  Беларусь,  регламентирующими  вед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ого    производства   в  условия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9. Перед  выбором  участка  для  ведения подсобного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проводится  его  радиационное обследование и составляе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согласно приложению 10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0. Особенности  ведения  сельскохозяйственного производства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м     хозяйстве    обусловлены    тем,    что       большинств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ых    земель    предприятий    лесного  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о  небольшими  по площади выделами, окруженными лесом ил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ыкающими  к  нему.  Это следует учитывать при выборе мест выпас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та,    производстве    сельскохозяйственных    работ,      выбор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отехнических    приемов,  культур,  севооборотов  и   организа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я уровней загрязнения продукци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1. При  проведении  сельскохозяйственных  работ  в   лесхоз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 соблюдать  все  требования  агротехники, зооветеринари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ов    ведения    индивидуального  и  подсобного  хозяйства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ных радионуклидами земля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2. При    выборе    сельскохозяйственных    культур    и   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шественников  необходимо  помнить,  что  наименьшее   накопл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ов  имеет  место в тех культурах, которые характеризу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низким содержанием кальция и кал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количеству накапливаемого радиоцезия на единицу веса сух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а    установлен    следующий    убывающий  ряд:   разнотравь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ых сенокосов и пастбищ, люпин, многолетние злаковые травы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вер, рапс, горох, зеленая масса кукурузы, солома овса, однолет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бово-злаковые  смеси,  кормовая  свекла,  солома  и  зеленая масс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имой  ржи, картофель, зерно овса, солома ячменя, зерно озимой рж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рно ячмен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содержанию  стронция  складывается несколько иной убывающ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:  клевер,  горох, рапс, люпин, однолетние бобово-злаковые смес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травье  суходольных  сенокосов  и пастбищ, многолетние злаков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ы,  солома  ячменя, солома овса, зеленая масса кукурузы и озим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жи,  солома озимой ржи, свекла кормовая, зерно ячменя, овса, озим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жи, картофель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веденные перечни показывают, что наиболее распространенные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обных    и    личных    хозяйствах    лесхозов    и   лесничест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ые    культуры - овес,  ячмень,  рожь,   картофел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ичаются наименьшим накоплением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обходимо  учитывать,  что  картофель,  выращиваемый на легк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счаных и супесчаных, а также торфяно-болотных почвах, загрязн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нцием-90 с плотностью более 0,3 Ки/кв.км, может иметь содерж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го изотопа,  превышающее допустимое,  поэтому  он  должен  бы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ен  и  при превышении допустимого уровня направлен на кормов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 или переработку на технические продукт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3. Система  обработки почв должна быть направлена на сниж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 растениеводческой  продукции,  уменьш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озионных процессов и переноса почвенных частиц,  снижение мощ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озиционной дозы и времени воздействия излучений на работающих.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и с этим она должна базироваться преимущественно на безотваль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х.  Основную обработку почвы на больших по площади выдел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уется выполнять колесными трактор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4. Известкование  кислых  почв эффективно снижает поступл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ов  в  растения.  Внесение  извести в дозе, эквивалент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литической   кислотности,  снижает  содержание  стронция-90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я-137  в  продукции  растениеводства  примерно в 1,5-2 раза, а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ых    случаях   и  до  3  раз.  Дозы  известковых   удобрен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ются  нормативными  правовыми актами Республики Беларусь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ламентирующими   ведение  сельскохозяйственного  производства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х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5. При  ведении  сельского  хозяйства  на загрязненных земля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тся  обеспечить  внесение  повышенных  доз   фосфорно-калий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брений,    т.к.   эта  мера  способствует  снижению   поступл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ов в растениеводческую продукцию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6. Ведение  животноводства в подсобных и личных хозяйствах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ной территории лесхозов должно быть направлено на получ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ции, соответствующей действующим норматива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7. Для  сенокошения  и  выпаса скота, находящегося в личных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обных хозяйствах, необходимо предусмотреть выделение пастбищ,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   силами  лесхозов,  лесничеств  и  других  организаций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ятий  должно  проводиться коренное улучшение травостоя. Выпа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 на пастбищах следует начинать при отрастании травы не мене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 см.  Поение  животных  водой  допускается  из  любых источник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а  сена  и  выпас  молочного  скота  на  территории лесхоз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ются в подзоне IA (до 2 Ки/кв.км),  а рабочего и откормоч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та - при плотности загрязнения почв цезием-137 до 5 Ки/кв.к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8. В  случае отсутствия достаточного количества окультур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тбищ  для  крупного  рогатого  скота,  находящегося  в  личных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обных  хозяйствах,  содержание радиоцезия в организме животных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ке можно снижать путем применения связывающих цезий препаратов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с инструкцией по их применению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9. Ведение  подсобного  сельскохозяйственного производства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ных  радионуклидами  землях  требует  проведения  следу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нвентаризации    используемых   сельскохозяйственных   земель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я  служебные  наделы работников лесного хозяйства (определ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и  радиоактивного загрязнения и агрохимических характеристик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,   содержания  радионуклидов  в  получаемой  с  этих   участк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ции)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диационного  обследования (при необходимости замены участков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игодных  для  ведения  сельского  хозяйства)  не  покрытых лес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ей,        потенциально     пригодных    для       выращи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ых культур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работки  совместно  с  агрохимическими,  зооветеринарными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и  службами  района  проектов организации подсобного сельск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и использования сельскохозяйственных земель лесного фонд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екты  должны  быть  основаны  на  данных  инвентаризации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ть рекомендации по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воду  из  сельскохозяйственного  оборота  земель,  на котор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озможно    получение  нормативно  чистой  продукции,   техничес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уднено  или  экономически  нецелесообразно  проведение  защит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нению  комплекса  агротехнических  мероприятий по снижени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а  радионуклидов  в  растения:  известкование  кислых   почв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ение  органических  удобрений  и сапропелей, внесение повыш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з  фосфорных  и  калийных  удобрений,  перезалужение  сенокосов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тбищ и т.д.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бору    сельскохозяйственных    культур  в  зависимости  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енно-климатических    условий,    плотности   загрязнения   поч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ами и выбору схем севооборото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ловиям    применения    рабочего    скота    при   проведен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работ в зонах радиоактивного загрязне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правлению  развития животноводства и мероприятиям по снижени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я радионуклидов в продукцию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пособам    переработки    и    направлениям      ис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ой   продукции  и  сырья  с  различными   уровня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изации    радиационного    контроля   сельскохозяйствен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ции и сырь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0. Служба    радиационного   контроля  лесхоза  совместно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ами    должна    проводить  постоянный  контроль   уровн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сельскохозяйственной  продукции, получаемой работника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хозяйства  со  служебных  и личных наделов, расположенных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х  радиоактивного  загрязнения. В случае обнаружения продукции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м радионуклидов, превышающим допустимые уровни: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танавливаются    причины    (загрязнение    почв,     кормов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 загрязненных  золы  и  навоза  в качестве удобрения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д.)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рабатываются    и    осуществляются    конкретные   защит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VI</w:t>
      </w:r>
      <w:r>
        <w:rPr>
          <w:color w:val="000000"/>
          <w:sz w:val="24"/>
          <w:szCs w:val="24"/>
          <w:lang w:val="ru-RU"/>
        </w:rPr>
        <w:t>. Воспроизводство лесов и лесоразвед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>Глава 22. Общие 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51. До  начала  проведения  работ  по  воспроизводству лесов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азведению    в  зонах  радиоактивного  загрязнения   проводи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е  обследование  участков  и  составляется  акт  соглас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10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Глава 23. Лесное семеноводств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152. В  зоне 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 (1-5   Ки/кв.км)   создание   и   формир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семенных   плантаций   и   участков,  проведение  фенологическ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блюдений и учет ожидаемого урожая семян,  заготовка  лесосем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ырья древесных и кустарниковых пород,  его переработка,  хранени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ировка   производятся   в   соответствии   с   действующ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илами, наставлениями и рекомендациями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153. В зоне 5-15 Ки/кв.км работы по  формированию  </w:t>
      </w:r>
      <w:r>
        <w:rPr>
          <w:color w:val="000000"/>
          <w:sz w:val="24"/>
          <w:szCs w:val="24"/>
        </w:rPr>
        <w:t>и  уходу  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нее созданными лесосеменными плантациями и участками, а также сбо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шишек,  плодов и семян на  объектах  постоянной  лесосеменной  баз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ременных  лесосеменных  участках,  лесосеках главного пользования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их пригодных для сбора семенного сырья  объектах  осуществля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  условии   обеспечения  радиационной  безопасности  работающи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крыливание  семян  хвойных  пород  проводится  водным   методо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работанные  шишки  вывозятся  в места их сбора и оставляются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гнивания.  Их использование в качестве топлива  не  допуск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вые лесосеменные и архивно-маточные плантации не создаются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154. В  зонах  с  плотностью  загрязнения  почв  цезием-137  15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/кв.км   и   более  заготовка  семенного  и  привойного  материа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ных и  кустарниковых  пород  запрещается.  Объекты  постоян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менной базы, имеющиеся в указанной зоне, используются только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х целя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Глава 24. Выращивание посадочного материа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5. Новые        лесные     питомники    для       обеспе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ительных  работ  посадочным  материалом организуются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ях с плотностью загрязнения почв цезием-137 1-5 Ки/кв.к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6. В  зоне  I  (1-5  Ки/кв.км) выращивание сеянцев и саженце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ных  и  кустарниковых  пород  в  питомниках   производится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  с    действующими    правилами,    наставлениями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ция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7. В    ранее  заложенных  постоянных  базисных   питомниках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вшихся во  II  зоне  (5-15   Ки/кв.км),   выращивание 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адочного  материала  осуществляется  при обеспечении 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и  работающих.  Выращенные   сеянцы   и   саженцы   могу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ся  для  создания  лесных культур только на загрязнен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в  зонах  с  плотностью  загрязнения  почв  цезием-137  5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/кв.км и боле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Глава 25. Содействие естественному возобновлению лес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8. Содействие    естественному    возобновлению  леса   мож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ся в зонах с плотностью загрязнения почв  цезием-137  д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  Ки/кв.км.  Его следует проводить только при хорошем плодоношен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ных пород на опушках леса и под отдельно  растущими  деревья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алее 100 м от стен березовых насаждений и 50 м от стен сосняков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ьников и ольс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9. В  I  зоне  (1-5  Ки/кв.км)  проводятся  общепринятые мер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я естественному возобновлению лес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0. При  выполнении  мероприятий  во  II (5-15 Ки/кв.км) и III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5-40   Ки/кв.км)   зонах   не   допускается   сплошное   наруш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ого покрова и верхнего слоя почв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Глава 26. Искусственное лесовосстановление и лесоразвед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1. Радиоактивное  загрязнение  почв на территории Беларуси 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  препятствием  для  роста  и  развития  древесных   пород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я    связаны  с  обеспечением  радиационной   безопас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ющих    на   лесопосадках,  экономической   целесообразностью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ми    и    технологическими   возможностями   организаций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ющих указанные мероприят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2. Закладка  и  выращивание лесных культур в I (1-5 Ки/кв.км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II  (5-15  Ки/кв.км)   зонах   производятся   в   соответствии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ми      правилами,      наставлениями,     апробированны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циями  и  научными  разработками.   При   этом   необходим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ять  объемы  посадки  лесных  культур  крупномерным посадоч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ом,  практиковать применение удобрений, выращивать смеша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3. В  III  зоне  (15-40  Ки/кв.км)  эрозионноопасные  участ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ахотные   земли,   не   перспективные  для  сельскохозяй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, а также не покрытые лесом земли лесного фонда подлежа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есению.    На    пойменных    лугах,   сенокосах,   пастбищах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х землях выполнять лесоразведение не рекомендуетс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4. В  IV зоне (40 Ки/кв.км и более) все категории не покрыт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м и нелесных земель оставляются под естественное лесозаращи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залежь. Эрозионноопасные земли в этой зоне подлежат облесению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й технологии и установленному регламенту работы.  Во  все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ях,   где   можно   получить  достаточно  хорошее  естествен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е  древесных  пород,  целесообразно  ориентироваться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е  использование  обсеменительной способности насаждений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о растущих деревье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5. Радиоактивное  загрязнение  почв требует особого подхода к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ам  лесоразведения.  Необходимо  избегать  сплошной  обработ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.    Лесоразведение   следует  проводить  хозяйственно   ценны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ами,  спрос на древесину которых останется в будущем достаточ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им (сосна, ель, лиственница, дуб, ясень, береза, ольха черная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е  культуры  создаются  смешанные  как  наиболее   биологичес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ые  и  относительно  безопасные в противопожарном отношени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е  лесоразведение  должно  вестись преимущественно пут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енней   посадки  стандартными  сеянцами  и  саженцами,  а   такж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женцами  с  закрытой  корневой системой по неподготовленной почв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в  семян древесных пород допускается в исключительных случаях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хо  зарастающих  сорняками  обработанных  землях  с  обязатель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елкой в почву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6. Для  каждого  участка, подлежащего облесению искусствен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м,  составляется  специальный  проект лесных культур. В связи с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ой  проведения работ для участков с мощностью экспози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зы  более 70 мкР/ч в проектах лесных культур указывается не тольк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 радиоактивного  загрязнения  лесокультурной  площади,  но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ое время нахождения работающих на не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VII</w:t>
      </w:r>
      <w:r>
        <w:rPr>
          <w:color w:val="000000"/>
          <w:sz w:val="24"/>
          <w:szCs w:val="24"/>
          <w:lang w:val="ru-RU"/>
        </w:rPr>
        <w:t>. Охрана и защита лесов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</w:t>
      </w:r>
      <w:r>
        <w:rPr>
          <w:color w:val="000000"/>
          <w:sz w:val="24"/>
          <w:szCs w:val="24"/>
          <w:lang w:val="ru-RU"/>
        </w:rPr>
        <w:t>Глава 27. Охрана лесов от пожар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67. Независимо  от  плотности  загрязнения  радионуклидами все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леса  загрязненных  лесхозов  по  режиму охраны относятся к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класс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жарной  опасности.  Изменения в распределение кварталов по класс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жарной  опасности  не  вносятся,  они относятся к соответствующе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ассу  по  действующей  шкале  и  закрашиваются  на картах и схем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ветом данного класс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68. Регламент работы лесопожарных служб наземной и ав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храны  лесов  в  пожароопасный  период  независимо  от  фактиче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жарной  опасности  в  лесах по условиям погоды устанавливается как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для    дней    с    </w:t>
      </w: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 xml:space="preserve">  классами  пожарной  опасности.   Кратнос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виапатрулирования увеличивается до 5 раз в ден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69. Местными  органами  власти при утверждении мобилизацио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анов    могут    устанавливаться  дополнительные   противопожар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я и регламенты работ лесопожарных служб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70. Требования  и  ограничения  по  охране  лесов  от пожаров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устанавливаемые  для  зон  с  меньшей  плотностью  </w:t>
      </w:r>
      <w:r>
        <w:rPr>
          <w:color w:val="000000"/>
          <w:sz w:val="24"/>
          <w:szCs w:val="24"/>
        </w:rPr>
        <w:t>загрязнения почв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распространяются    на    зоны,  имеющие  более  высокую   </w:t>
      </w:r>
      <w:r>
        <w:rPr>
          <w:color w:val="000000"/>
          <w:sz w:val="24"/>
          <w:szCs w:val="24"/>
        </w:rPr>
        <w:t>плотнос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1. В  лесах  с  плотностью  загрязнения  почв цезием-137 до 2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/кв.км дополнительные ограничения не вводятся,  организация охра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в  от  пожаров  производится  по  установленным  требованиям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тива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72. В лесах с плотностью загрязнения почв цезием-137 от 2 до 5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/кв.км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ступ людей и транспорта не ограничиваетс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креационное   использование  территорий  ограничивается,   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разведение костров в течение пожароопасного периода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танавливаются    информационные    щиты   с  указанием   зон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 с перечнем ограничений и запрето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филактические  противопожарные  мероприятия  выполняются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ах, предусмотренных нормативными требованиям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наружение    пожаров    осуществляется    с    использова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о-наблюдательных   вышек  и  мачт,  телевизионных   установок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иасредств,    наземного  патрулирования  как  по  дорогам   обще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, так и лесны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тушении  лесных пожаров принимаются дополнительные меры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е  работающих  от вредного воздействия пыли и продуктов гор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дежда  специальная  защитная,  средства  защиты  органов  дыхания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защиты ног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3. В  лесах  с плотностью загрязнения почв цезием-137 от 5 д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Ки/кв.км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ступ      граждан   ограничивается,  использование  лесов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реационных целях не допускаетс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  течение    пожароопасного   сезона  запрещается   движ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ых    средств    вне   дорог  общего  пользования,   кром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атрульных машин и машин служб радиационного контрол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второстепенных лесных дорогах, ведущих через лесные массив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-II   классов  пожарной  опасности,  устанавливаются  шлагбаумы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шлаги,  информирующие  о  причине  ограничения  доступа  в  леса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ости возникновения пожаров на загрязненных территориях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ранспортные  средства  и  технологические  машины  оборуду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рогасителям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доль дорог общего пользования устанавливаются аншлаги и знак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ющие курение и пользование открытым огне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доль  магистральных  дорог,  проходящих  через  лесные массив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-III    классов    пожарной  опасности,  и  по  границам  лесов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ыми    угодьями  прокладываются   минерализова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сы шириной не менее 3 метро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наружение  лесных  пожаров  осуществляется теми же способам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и в лесах с плотностью загрязнения до 5 Ки/кв.к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окализация  и  тушение  лесных пожаров производится в основн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венными    наземными  и  авиационными  методами  путем   созд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адительных  и  опорных линий с применением огнегасящих состав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исключается применение техники с почвообрабатывающими орудиями. 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173  -  с   изменениями,   внесенными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73. В лесах с плотностью загрязнения почв цезием-137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5 до 15 Ки/кв.км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доступ населения ограничивается,  использование лесов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креационных целях не допускаетс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течение  пожароопасного  сезона  запрещается  движ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ранспортных  средств  вне дорог общего пользования,  кром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атрульных машин и машин служб радиационного контрол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а второстепенных  лесных дорогах,  ведущих через лес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ссивы I-II классов  пожарной  опасности,  устанавлива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шлагбаумы  и  аншлаги,  информирующие о причине ограни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ступа  в  леса  и  опасности  возникновения  пожаров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рязненных территориях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ранспортные средства    и    технологические     машин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орудуются искрогасителям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доль дорог общего пользования устанавливаются аншлаги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наки, запрещающие курение и пользование открытым огне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доль магистральных  дорог,  проходящих   через   лес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ссивы  I-III  классов  пожарной опасности,  и по граница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в  с  сельскохозяйственными   угодьями   прокладыва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ерализованные полосы шириной не менее 3 метро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бнаружение лесных  пожаров   осуществляется   теми   ж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пособами,  что  и  в  лесах  с плотностью загрязнения до 5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и/кв.к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окализация и  тушение  лесных  пожаров  производится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новном косвенными наземными и авиационными методами пут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здания  заградительных  и  опорных  линий  с  примен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гнегасящих составов.  Не исключается применение техники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чвообрабатывающими орудия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4. В  лесах с плотностью загрязнения почв цезием-137 от 15-40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/кв.км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ступ посторонних лиц в леса запрещаетс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ные дороги перекрываются шлагбаумам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всех  съездах  с  дорог  общего пользования устанавлива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шлаги,  информирующие о причине опасности посещения лесов, запрет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ения и пользования открытым огне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доль  дорог,  по  границам  с  сельскохозяйственными угодьям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руг  населенных  пунктов  устраиваются  минерализованные   полос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иной не менее 3 метро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наружение   лесных  пожаров  производится  с   использова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визионных установок и авиационных средст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окализация  и  тушение  лесных  пожаров  аналогичны  способам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емым в лесах с плотностью загрязнения почв цезием-137 от 5 д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Ки/кв.к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     использовании    автотракторных    агрегатов    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ообрабатывающими  орудиями направление движения выбирается таки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м,    чтобы   обеспечить  предотвращение  попадания  пыли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ющих.    Работы    должны    проводиться    при    минимальн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ылеобразовании (ранней весной или после выпадения осадков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5. В  лесах  с  плотностью  загрязнения  почв  цезием-137  40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/кв.км и более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роприятия    по   ограничению  доступа  людей,   обустройств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й аншлагами и шлагбаумами, обнаружению пожаров те же, что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есов в III зоне (15-40 Ки/кв.км)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    использовании    автотрактортных    агрегатов    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ообрабатывающими  орудиями направление движения выбирается таки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м,    чтобы   обеспечить  предотвращение  попадания  пыли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ющих.    Работы    должны    проводиться    при    минимальн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ылеобразовании (ранней весной или после выпадения осадков)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тройство  заградительных  противопожарных  полос производи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защитными химическими составам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ушение  лесных  пожаров осуществляется с использованием воды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х  составов, повышающих ее огнегасящую способность, а такж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ройной техник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6. Во    всех   зонах  радиоактивного  загрязнения   комплек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ых  мероприятий  по  повышению  пожарной   устойчив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фонда,  профилактике  лесных  пожаров,  оснащенность  служб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ия  и  тушения  пожаров  в  лесах  определяются   проекта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ого устройства для каждого лесхоз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7. Нормативы    противопожарных    мероприятий    для     зон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 устанавливаются согласно приложению 11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лава 28. Защита лесов от вредителей и болезн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8. Практика проведения лесозащитных мероприятий показала, чт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загрязненных  радионуклидами  лесах  формируются  очаги массов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ножения  различных  групп  насекомых-вредителей  (обыкновенный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жий сосновые пилильщики, шелкопряд, монашенка, непарный шелкопряд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яя  пяденица,  хрущи,  долгоносики,  короед-типограф  и   друг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воловые  вредители),  а  также  наиболее  опасных  видов  болезн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орневая губка и др.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9. Накопленный    опыт  и  результаты  научных   исследован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воляют  оптимизировать лесозащитные работы в зонах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0. Необходимо    учитывать,    что  в  зона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  следствием   гибели  древостоев  являются   наруш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го    равновесия,  увеличение  опасности   возникнов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в, усиление миграции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1. Защита  леса  от  вредителей  и болезней осуществляется в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зонах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2. В    условиях  радиоактивного  загрязнения  лесов   особу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мость  приобретают организация и проведение лесопатологическ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зора  с  целью обнаружения очагов вредителей и болезней на ранн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диях  их  образования  и  своевременного  принятия на этой основ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й  по  планированию  и  реализации  эффективных   лесозащит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3. Лесопатологический надзор за появлением и распростран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ей    и  болезней  может  проводиться  всеми  известными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защитной    практике    методами,  адаптированными  к   условия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загрязнения  как по оптимальным срокам их про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  учетом  биологического цикла развития вредных организмов), так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объемам работ, обеспечивающим получение достаточной информации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ую безопасность работающи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4. В зонах с плотностью загрязнения цезием-137 до 40 Ки/кв.к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 за  санитарным состоянием лесов и выявление очагов вред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мов  могут  осуществляться  как  обычными  наземными,  так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танционными метод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5. В  зоне  с  плотностью  загрязнения цезием-137 40 Ки/кв.к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более  должны  преобладать  дистанционные методы,  а при выявлен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агов - наземное обследование с использованием экспрессных методов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ающих время пребывания людей в зон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6. Из  дистанционных  методов наиболее доступными в настояще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 являются  аэровизуальное обследование и использование аэро-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мических снимк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7. Аэровизуальное    обследование    насаждений   выполняе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   с  противопожарным  авиапатрулированием  лесов   ил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о    -    по    заданиям  ПЛХО  и  лесхозов  с   привлеч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ов-лесопатолог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8. Оптимальный  срок  проведения  полетов - конец мая - конец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густа, 1-2 раза в этот период. При этом на карте-схеме фиксиру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аги  патологии  (группы  и  куртины  усыхания,  повреждение  крон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ровал,  бурелом  и  др.).  Материалы  в  виде  сводной  ведом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,  подлежащих  наземной  проверке,  и  схемы их рас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ются службе лесозащит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9. Хорошую  оценку лесопатологической ситуации можно получи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наличии  аэрофотоснимков, особенно спектрозональных, на котор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дешифрировании  распознаются  очаги  хвоегрызущих вредителей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е-зеленому цвету, очаги корневой губки в сосняках - по пурпурном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у   с   различными  оттенками  в  зависимости  от  типа  пленк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ируются ветровалы и бурелом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0. Из  наземных методов в зонах с плотностью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до  40  Ки/кв.км  для  контроля   за   лесопатологическ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уацией  используются  традиционно  применяемые в лесах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и  рекогносцировочный  виды  надзора,  которые  осуществля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никами лесничеств в соответствии с действующими инструкциями, 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 детальный  надзор  на  сети  постоянных   маршрутных   ходов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мый специалистами лесозащитной служб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1. В  зоне  с  плотностью  загрязнения цезием-137 40 Ки/кв.к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более проводится общий надзор, при котором работники лесной охран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каждом  посещении  леса  фиксируют  признаки   неблагополуч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я  (наличие сухостоя,  ветровала,  бурелома,  поврежден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н,  насекомых-вредителей и др.) и информируют об этом вышестоящ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в установленном действующими инструкциями порядк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2. При    рекогносцировочном    обследовании  и   обнаружен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ов  неблагополучного  состояния  насаждений  по   возмож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ся    первопричина,   вызвавшая  патологию,  и   дае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омерная оценк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3. При  выявлении  очагов  хвое- и  листогрызущих  вредител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омерно оценивается степень поврежденности крон: слабая - до 25%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- 25-50%, сильная - 50-75%, полная - более 75%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4. В  очагах  корневой  губки  визуально определяется степен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я  болезни  по  количеству  ослабленных,  усохших и усыха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,  характеру  усыхания  (групповой,  куртинный) и количеств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тин (окон) усыхания:  слабая - 10% (не более 2 куртин), средняя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-20% (до 4 куртин), сильная - более 20% (более 4 куртин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5. При наличии других видов болезней, вызывающих рак, микозы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розы, гнили  стволов  и  ветвей,  можно  использовать  обобще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 пораженности древостоя:  слабая  -  до  10%  боль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,  средняя  -  от  10  до 30%,  сильная - более 30%.  Эти ж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  можно    применять    при    рекогносцировочной    оценк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ности  лесных культур и молодняков долгоносиками,  хрущам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говьюнами,  а при поражении их болезнями (обыкновенное и снеж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ютте,  ржавчина,  мучнистая  роса,  пятнистость листьев) выделя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е категории поражения:  слабая - до 10%, средняя - от 10% д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%, сильная - более 50%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6. В  очагах  стволовых  вредителей  общая  оценка  состоя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 производится  путем пересчета деревьев (не менее 100)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овешенной   ходовой  линии  с  распределением  их  на  живые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ные   до  степени  усыхания,  в  том  числе  заселенные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ботанные вредителями, с последующим пересчетом данных на 1 га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м хода рост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7. Одним  из наиболее перспективных способов выявления очаг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вое- и  листогрызущих и стволовых вредителей в зонах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является  использование  феромонов.  Их   использ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   осуществляться  в  строгом  соответствии  с   существующи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циями    под    методическим   руководством  и  (или)   пр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м участии инженеров-лесопатологов. При этом в зонах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ю загрязнения почв  цезием-137  15  Ки/кв.км  и  более  пр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ромонном  энтомомониторинге уменьшается количество ловушек до 3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 по каждому  виду  вредителя  и  увеличиваются  интервал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учетами до 15 дне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Эти  требования  корректируются  при  возрастании   числен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надзорных вредителе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8. Для    проверки    первичной   рекогносцировочной   оцен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ических  процессов  (на  основании  поступившей информации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    и    лесхозов)  производится  детальное   обслед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специалистами лесозащитной службы, при котором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точняются первопричины патологи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яются площади и (или) объемы пораженных деревье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изводятся детальные учеты вредителей и болезне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9. Детальный    учет    численности    большинства  хвое-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огрызущих  вредителей удобнее проводить осенью после ухода их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овку путем закладки в подстилке (почве) пробных площадок размер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,5  м  х 0,5  м,  осмотра  стволов  деревьев или отслаивания коры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ней   части  стволов  в  зависимости  от  мест  зимовки   вред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комы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    выборки  при  этом  зависит  от  зоны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.  Наименьшим  он  должен  быть  в  зонах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  цезием-137 15 Ки/кв.км и более,  но не менее 10-20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ных пунктов на площади обследования  до  1000  га.  При  больш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 их количество должно быть не менее 30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0. При  проведении  учетов  по  вредящей  стадии   (гусеницы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инки) применяется метод валки и разработки модельных деревье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зонах с плотностью загрязнения цезием-137 15 Ки/кв.км и боле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 оперативен  метод  взятия  модельных  ветвей  из доступ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ей кроны  и  определения  экологической  плотности  вредителя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м существующих таблиц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1. В очагах стволовых вредителей в дополнение к использовани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ромонов учеты  численности  в  зонах с плотностью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до 15 Ки/кв.км осуществляются обычными способами -  пут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томологического  анализа модельных деревьев,  в зонах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 цезием-137 15  Ки/кв.км  и  более  -  путем  взят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еток без валки модельных деревье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2. Во   всех  зонах  применяется  экспресс-метод  для   уче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ующего  запаса  короеда-типографа  с ограничением учетных работ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х  с плотностью загрязнения почв цезием-137 15 Ки/кв.км и более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же   упрощенный  метод  учета  сосновых  лубоедов  по  "стрижк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гов", опадающих на землю после дополнительного питания жук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3. При  детальном  учете  личинок  почвообитающих насекомых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ей корней, в частности майских хрущей, представляющих особу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ость  при  облесении  принимаемых  сельскохозяйственных земель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адываются  почвенные  пробы  (ямы)  размером  (0,5  м х 0,5 м)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м  их  в зонах с плотностью загрязнения почв цезием-137 15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/кв.км и более до 15 штук на участок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4. На    основании   результатов  детального  учета   вред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мов  и анализа их качественного состояния определяются угроз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 насаждений  и  необходимость  проведения  тех  или и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ых мероприяти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5. Истребительные  меры  борьбы  против хвое- и листогрызу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комых  назначаются  при  угрозе  объедания  хвойных  насаждений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вышающей 30%,  лиственных - 50% независимо от зоны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.  При этом используются экологически безопасные средст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ы и технологии - биопрепараты (форей, дипел, лепидоцил и др.)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араты гормоноподобного  действия  -  ингибиторы  синтеза  хити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имилин,  номолт),  разрешенные  для  применения в лесном хозяйств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.    При     авиаобработках     применяется     технолог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трамалообъемного    опрыскивания,    что   существенно   повыша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ельность работ и сокращает сроки их провед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6. В  очагах,  особенно хронических (пилильщики-ткачи, зимня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деница),     а    также    в    насаждениях    -       резервация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комых-дефолиаторов  необходимо  во  всех  зона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шире  применять  меры  биологической  профилактики,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ности путем развешивания искусственных гнездовий для привле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комоядных птиц-дуплогнездник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7. При   этом  в  дубравах  должны  преобладать   скворечни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иаметр  летка  5  см), в сосновых насаждениях - синичники (диаметр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ка 3 см) в количестве 8-10 шт./га, а также сохранять гнезда рыж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х муравьев, являющихся эффективными энтомофаг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8. При  защите  лесных  культур  и  молодняков  от вредител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гоносики,  побеговьюны), очаги которых имеют локальный характер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уются  инсектициды из группы пиретроидов средней токсич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аратэ,  сумицидин,  фастак),  включенные  в  каталог   пестицидов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енных к применению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9. Для  защиты  культур  от  болезней  применяются фунгициды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йлетон,  байфидан,  топсин, фундазол, бордоская жидкость, железны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порос,  хлорокись меди и др. в сочетании с правильной агротехник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создания, лесокультурными и лесохозяйственными мероприятия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0. Защитные  меры целесообразны при поврежденности культур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% и более, в том числе 10% до степени усыха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1. Особую    остроту   в  зонах  радиоактивного  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ает проблема защиты создаваемых лесных культур, прежде все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принимаемых  сельскохозяйственных  землях,  пустырях,  в связи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ной  их  заселенностью  личинками  майских  хрущей.  Как мер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актики  при  посадке необходимо проводить обмакивание корнев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    в    инсектицидно-торфяную    смесь    с    использова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улированных    препаратов    базудина,  диазинона,  волатона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огичных  им  из  расчета  400-600 г на 1000 сеянцев. При высок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енности личинок  хрущей  (более  3  шт./кв.м)   не   исключае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лошная   или  частичная  затравка  почвы  этими  препаратами.  Э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осуществляются во всех зонах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2. В  зонах  радиоактивного  загрязнения необходимо создава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ые    культуры  с  введением  в  состав  лиственных   пород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-азотонакопителей, экзот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3. Меры    профилактики    и    борьбы   с  корневой   губк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ся    в    соответствии   с  действующими   нормативны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ми,  с  соблюдением  на  зараженных участках регламентов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ю  лесохозяйственных  (рубки  ухода,  санитарные  рубки)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культурных  мероприятий,  имеющих  и  лесозащитное  значение. 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менным   условием  является  создание  смешанных  культур   как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устойчивых к болезня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4. Санитарно-оздоровительные  мероприятия  в очагах стволов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ей,   особенно  короеда-типографа,  и  других   расстро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х назначаются в соответствии с действующими правил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5. Выкладка    ловчих  деревьев  осуществляется  в  зонах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ю загрязнения  почв  цезием-137  до  40  Ки/кв.км  из чис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лабленных,   ветровальных,   буреломных   или   с   использова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,  заготовленной  при  сплошных  санитарных  рубках,  с  е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обработкой или окоркой после заселения короед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6. С   лесозащитной  точки  зрения  в  зона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  не    допускается   увеличение  захламленности   выш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стественного отпада, так как это способствует массовому размнож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воловых    вредителей  и  создает  угрозу  гибели  древостоев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начительных  площадях.  Эта  угроза  особенно  высока  в  зонах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отностью загрязнения почв цезием-137  15  Ки/кв.км  и  более,  гд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ки  ухода и санитарные рубки ограничены или вообще не проводя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к лесозащитная мера здесь возможно концентрированное использ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ромонных ловушек (15-20 шт./га) для отлова жук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VIII</w:t>
      </w:r>
      <w:r>
        <w:rPr>
          <w:color w:val="000000"/>
          <w:sz w:val="24"/>
          <w:szCs w:val="24"/>
          <w:lang w:val="ru-RU"/>
        </w:rPr>
        <w:t>. Особенности ведения охотничье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  <w:lang w:val="ru-RU"/>
        </w:rPr>
        <w:t>в загрязненных радионуклидами охотугодь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Глава 29. Основные принципы ведения охотничье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и регламентации охоты в зонах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217. В  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 зоне  (1-5  Ки/кв.км)  устанавливается обычный режи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ения охотничьего хозяйства.  Здесь возможен интенсивный путь  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вития,   проводится   охота   на  зверей  и  птиц.  Нормы  добыч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ицензионных видов определяются по тем  же  параметрам,  что  и 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истых   территорий,   но   устанавливается   обязательный  контрол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держания радионуклидов в мясной продукции и пушнине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218. Угодья  во  </w:t>
      </w: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 xml:space="preserve">  зоне  (5-15  Ки/кв.км) не перспективны д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тенсивного   ведения   охотничьего    хозяйства.    Здесь    мож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авливаться   обычный  режим  охоты  на  зверей  и  птиц,  но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язательной проверкой на содержание  радионуклидов  всей 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хоты (мясо, пушнина, трофеи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19. Угодья в зонах с плотностью загрязнения почв цезием-137 1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/кв.км  и  более  непригодны  для  ведения охотничьего хозяйств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язи с тем,  что  содержание  цезия-137  в  продукции  охоты  буд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вышать действующие нормативы. Однако, как правило, в этих рай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сока численность и плотность большинства видов охотфауны.  Поэтому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десь  рекомендуется  проводить  регулирование численности популяц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ных видов при следующих обстоятельствах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гда  популяции  достигли  высокой  численности и плотности,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язи  с  чем  повысился  риск  вспышки  опасных  заболеваний  (чум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банов,  чесотка  и  бешенство  плотоядных хищников и др.), котор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гут  вызвать  массовую  смертность  среди животных или интенсив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еление на менее загрязненные территори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гда высокая численность копытных (семейство оленьих) угрожа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ым    процессам   лесовосстановления,  причиняет   силь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   в   лесных  экосистемах,  особенно  в   лесопосадка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енность  других  представителей охотфауны регулируется, если он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ались  мощным  биогенным  фактором,  негативно воздействующим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кие виды или ухудшающим условия их обита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гда   существенно  обостряются  внутривидовые  и   межвидов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щевые  и  территориальные конкурентные взаимоотношения, происходи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угнетения одних видов други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Глава 30. Избирательность добычи копытны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Правила использования продукции охот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0. Во  всех  зонах  загрязнения  рекомендуется   отстрелива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анов  и  косуль  в  возрасте  от  2  лет и старше, поскольку в 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ме  концентрация  радионуклидов  в  1,5-2  раза  ниже,  чем 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леток.  У лосей, напротив, следует добывать сеголеток, у котор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нтрация    радионуклидов  существенно  ниже  по  сравнению   с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рослы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1. При    регулировании   численности  копытных  в  зонах   c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ю загрязнения  почв  цезием-137   15   Ки/кв.км   и   боле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уется  в  первую  очередь  изымать  животных старших класс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а,   т.е.   максимизировать    добычу    воспроизвод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а  из  популяций,  что позволит быстрее решить поставле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2. Использование  продукции  охоты  (мясо,  пушнина,  трофеи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 только  после  ее проверки на содержание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 иметь  в виду, что в основных внутренних органах животных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дце,    печени,    почках,    легких концентрация   радионуклид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енно превышает таковую в мяс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Глава 31. Биотехнические мероприят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3. В  I зоне (1-5 Ки/кв.км) допускается проведение всех вид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технических мероприятий в  объеме,  необходимом  для  норма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ирования охотничьего хозяйства и рационального ис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охотфаун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4. Во   II  зоне  (5-15  Ки/кв.км)  допускается  ограничен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  биотехнических   мероприятий:   устройство    солонцов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лечников,  живоловушек  для  отлова  кабанов,  вышек  для отстрел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.  Здесь  целесообразно  проводить  только   привлекательну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кормку  (подрубку  осины,  выкладку  наиболее  поедаемых кормов)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ая способна  существенно  облегчить  выполнение  планов  добыч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5. В III и IV зонах  (15  Ки/кв.км  и  более)  биотехническ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 ограничиваются  лишь  сооружением  вышек  для  удобст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трела копытных и живоловушек для отлова кабан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лава 32. Направленное формирование териологических сообщест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6. Концентрация  и  распределение  радионуклидов  в органах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канях  ресурсно  наиболее  значимых  животных  видоспецифичны  и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ой  мере определяются характером питания, местообитанием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и  факторами. По степени убывания концентрации радионуклидов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ме  животных  основные  охотничьи  виды  можно распределить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едующий ряд: кабан, косуля, заяц-русак, ло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27. В  этой  связи  на загрязненных радионуклидами территори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лесообразно  специализировать  ведение охотничьего хозяйства на т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ды, которые в меньшей мере подвержены загрязнению радионуклид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IX</w:t>
      </w:r>
      <w:r>
        <w:rPr>
          <w:color w:val="000000"/>
          <w:sz w:val="24"/>
          <w:szCs w:val="24"/>
          <w:lang w:val="ru-RU"/>
        </w:rPr>
        <w:t>. Переработка лесных ресурсов и отгруз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готовой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лава 33. Переработка лесных ресурсов и отгрузка готовой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28. Требования данного раздела распространяются на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цеха    (участки),    расположенные   в  зона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(населенных пунктах или лесных массивах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цеха    (участки),    расположенные   вне  зон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,    в    которых    осуществляется  переработка   сырь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ного радионуклид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29. В  конторах  цехов  (участков)  оборудуются информацио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енд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30. Радиационное обследование зданий, помещений, оборудова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й промплощадок и рабочих мест в цехах (участках) проводи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  реже  одного  раза в год. При этом особое внимание обращается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ста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кладирования древесины, отходов, топлива и золы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ранспортеры,  эстакады и другие места, где могут накапливать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ра и другие отходы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токи под крышами зда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31. Лесные    ресурсы    (древесина,    продукция    побоч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пользования  и  др.), поступающие на переработку в цеха лесхоз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   загрязненных   радионуклидами  лесов,  должны   сопровождать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ами, удостоверяющими содержание в них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32. Направление      использования    поступившего       сырь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в зависимости от уровня загрязнения лесных ресурс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33. Каждая  партия произведенной продукции должна подвергать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му  контролю  в  соответствии  с требованиями дей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й и методик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4. Радиационный контроль продукции осуществляется работника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ха    (участка)  совместно  с  работниками  службы  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я.  Работники  цеха,  участвующие  в проведении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я, должны пройти специальное обучени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5. После  проведения  радиометрических  измерений  на  кажду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тию   произведенной  продукции  работники  службы   радиацио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я  оформляют  предусмотренный  действующей  системой качест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содержание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6. Каждая  партия отгружаемой продукции должна сопровождать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м, удостоверяющим содержание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7. При  проведении  радиационного  контроля готовой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е внимание следует обращать на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ходы лесопиления, реализуемые на топливо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оматериал,   направляемый  на  переработку  на  детали   д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а  стен  жилых  зданий  и  детали для строительства стен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зданий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иломатериал, направляемый на изготовление доски для внутренн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шивки стен жилых зданий, и полученную доску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дукцию, отгружаемую на экспорт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илки, реализуемые для утепления и сельскохозяйственных нужд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8. Каждая    партия    продукции    (сырья),      отгружаем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 из мест заготовки без переработки в цехах (участках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сок  березовый,  мелкотоварная  древесина на экспорт, живица, гриб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ежие,  ягоды и т.п.), должна подвергаться радиационному контролю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провождаться  документом, удостоверяющим содержание радионуклид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  этом особое внимание уделяется грибам и ягодам, поставляемым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орт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. Лесоустройство земель лесного фонда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загрязненных территори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Глава 34. Методы лесоустройства земель лесного фонда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загрязненных территория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39. Методы лесоустройства земель лесного фонда на загрязн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ях должны обеспечивать: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точность   инвентаризационных  работ,  соответствующую   </w:t>
      </w:r>
      <w:r>
        <w:rPr>
          <w:color w:val="000000"/>
          <w:sz w:val="24"/>
          <w:szCs w:val="24"/>
        </w:rPr>
        <w:t>уровн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ения    лесного   хозяйства  в  различных  зона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безопасность      работающих    при    проведении       поле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устроительных работ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240. В  зонах  с  плотностью  </w:t>
      </w:r>
      <w:r>
        <w:rPr>
          <w:color w:val="000000"/>
          <w:sz w:val="24"/>
          <w:szCs w:val="24"/>
        </w:rPr>
        <w:t>загрязнения почв цезием-137 до 1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и/кв.км инвентаризация   лесов   проводится   в   соответствии 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и правилами и инструкциями.  Применяются как глазомерны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 и глазомерно-измерительный методы  таксации.  Таксатор  посеща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е   инвентаризируемые  участки  в  натуре.  Все  спелые  древосто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сируются  перечислительными  или  реласкопическими  методами 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ощадками постоянного радиуса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241. В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 xml:space="preserve"> зоне (15-40 Ки/кв.км) лесоинвентаризационные  рабо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ятся со следующими особенностями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турно  таксируются  только  участки  спелого  леса  и   мест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ектируемых  хозмероприятий.  Метод  таксации - глазомерный.  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обходимости    закладываются   летучие  реласкопические   площад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динично в характерных местах спелого выдел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се    остальные  участки  леса  в  этой  зоне  таксируются 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ением  дистанционных  и  камеральных  методов  без   натур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ещения участков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242. В   </w:t>
      </w: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 xml:space="preserve">  зоне  (40  Ки/кв.км  и  более)  и  зоне  эвакуа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тчуждения)   инвентаризация   лесов    проводится    исключитель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шифровочным    методом    на    основе    аналитико-измерите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шифрирования аэрофотоснимков.  При  этом  в  обязательном  порядк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ются актуализированные данные прежнего лесоустройств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3. При    работе   во  всех  зонах  загрязнения   обязатель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 материалов  аэрофотосъемки  и максимальное сохран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емственности материалов лесоустройства. Без достаточных основан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лжны меняться границы кварталов и выдел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4. При  таксации  дистанционными методами сличаются материал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ъемки  и  фотоабриса  предыдущего лесоустройства. Со свеж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ов  переносятся на планшеты четко видимые изменения в лесн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е  (вырубки,  гари,  участки  лесных культур, возобновившиеся 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е  лесом  земли).  Для  характеристики  выделов,  не  име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енных  изменений,  при  сличении  старых  и  новых материал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ъемки  используются  актуализированные  данные  предыдуще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5. В    отдельных   случаях  для  выяснения   закономерност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ой  характеристики древостоев подбираются фотоэталоны, гд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   детальная    таксация,    и    которые    впоследств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нтифицируются   с  участками  леса,  расположенными  в  зонах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ю загрязнения почв цезием-137 15 Ки/кв.км и более.  Во все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ях   проводится   тщательное  контурное  дешифрирование  свеж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нимков,  а  при  необходимости  и  их   стереоизмеритель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шифрирование.  При  дешифровочном  методе  таксации качественная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енная  характеристики   насаждений   определяются   по   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ению на аэрофотоснимка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6. При  необходимости  составления почвенных карт, карт тип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и других специальных обследований наряду с методом фотоэталон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тся    метод    ключей.  При  этом  работа  по   детальном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ию  выполняется  в  натуре  на  части  территории (ключе)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ой  для  объекта,  которая,  как правило, не превышает  10%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. Результаты работы распространяются на всю территорию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7. При  таксации  загрязненных  лесов признано целесообразн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 малую  летательную  технику - вертолеты  и  другую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м  диктофонов, магнитофонов и видеокамер. В перспектив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сообразно  проведение  дистанционной  таксации  с использова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утниковой съемки (система "Алмаз" и др.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8. Независимо  от методов таксации точность лесоустроит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 на загрязненных территориях должна соответствовать норматива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12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Глава 35. Подготовительный период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9. Подготовительный  период  при проведении лесоустроитель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   в    зонах  радиоактивного  загрязнения  отличается   ряд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ей.  В  дополнение  к  обычным  работам в подготовительны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производятся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 подробной  информации  по  уровням загрязнения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  радионуклидами. Составление схемы распределения кварталов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чищ  по  зонам  загрязнения  (данные  по  уровням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кварталов и урочищ представляет устраиваемое предприят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производственное  лесохозяйственное  объединение).   Получе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огласуются с учреждением "Беллесрад"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данных по принятым лесам и уровню их загрязне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ение  по  планово-картографическим  материалам  прежне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 действительных площадей лесов по зонам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бор  метода инвентаризации лесов (глазомерный, измерительный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танционный)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ение потребности в приборах радиационного контрол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изация в местах базирования групп лесоустроителей (лесхоз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)  помещений  для  работы, приема пищи, санитарно-бытов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й, мест для хранения одежды и имущества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тановление  контактов  со  службами, осуществляющими контрол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ение    необходимого   таборного  имущества  и   средст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ой  защиты, возможности и порядка дезактивации имущест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ехник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тановление  контактов  с  местными  органами власти и реш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ых  вопросов  обеспечения  лесоустроителей   продукта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ания, медицинской помощью и др.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зучение  законодательных  и нормативных документов по вопроса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доления последствий катастрофы на Чернобыльской АЭС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борочный  контроль  качества  лесотаксационных работ прежне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ение    порядка    проведения   и  подготовка   объект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нировочных заняти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0. В  подготовительный  период службой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лесхоза    проводится    уточнение   радиоактивного  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 устраиваемого  объекта,  спелых  насаждений с тем, чтоб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ть лесоустройству к началу полевых работ уточненные данны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Глава 36. Полевой период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1. Особенности  полевых  работ  оговариваются  протоколами  I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го и I лесоустроительного совещани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2. Для каждой зоны и подзоны радиоактивного загрязнения лес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ми  Правилами определен порядок проведения лесохозяй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. Установленный регламент учитывается при таксации земел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фонда  и проектировании хозяйственных мероприятий в полев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, а в последующем и в камеральный период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3. Геодезической  основой работ в загрязненных радионуклида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х    служат   материалы  аэрофотосъемки,  фотопланы,   материал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ихозяйственного  устройства  смежных  с лесами сельхозземель, 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картографические материалы предыдущего лесоустройств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4. Инструментальное    натурное    восстановление      границ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в I зоне (1-5  Ки/кв.км).  В  остальных  зонах  границ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ются  по  четко различимым естественным рубежам и согласу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смежными землепользователями и службой землеустройств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5. Промер  ходовых  линий  и  планшетных  рамок  производи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в I зоне (1-5 Ки/кв.км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Глава 37. Камеральный период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6. Материалы    полевых   работ  и   аналитико-измерите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шифрирования    аэрофотоснимков  обрабатываются  и  обобщаются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еральный период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7. В   подготовленной  к  обработке  характеристике   кажд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  квартала    должен   содержаться  шифр  зоны  и   подзон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8. К  проекту  прилагается  карта-схема  территории лесхоза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аской  кварталов  по  зонам  радиоактивного загрязнения условны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ами согласно приложению 13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9. Леса  с  плотностью загрязнения до 1 Ки/кв.км на схемах 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ашиваютс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0. Зоны  загрязнения  наносятся  также  на  лесоустроитель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шеты  условными  цветами  согласно  приложению  13  по периметр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ов или их групп с внутренней сторон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1. В  пределах  выделенных зон и подзон в проектах приводи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ая информация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спределение  по  зонам  и подзонам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й площади лесхоза и лесничест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чет  лесного фонда (по установленным формам) по лесничествам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у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квартальная ведомость хозмероприятий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счет промежуточного пользовани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едомость распределения площадей по классам пожарной опасност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счет  главного  пользования  по  I  и II зонам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XI</w:t>
      </w:r>
      <w:r>
        <w:rPr>
          <w:color w:val="000000"/>
          <w:sz w:val="24"/>
          <w:szCs w:val="24"/>
          <w:lang w:val="ru-RU"/>
        </w:rPr>
        <w:t>. Проектирование, строительство и эксплуатация объек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лесохозяйственного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>Глава 38. Общие 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62. Для    обеспечения    деятельности       лесохозяйствен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ятий,  расположенных  в  зонах  радиоактивного   загрязне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никает   необходимость  как  в  строительстве  новых,  так  и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ширении,  реконструкции  и техническом перевооружении дей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ятий, зданий, сооруж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63. Строительство,  расширение,  реконструкция  и  техническ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вооружение    объектов  лесного  хозяйства  должны  вестись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и утвержденной проектно-сметной документ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64. Разработка    проектно-сметной  документации  на   объек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хозяйственного  назначения, расположенные в зонах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, отличается рядом особенносте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Глава 39. Выбор объекта и подготовительный период рабо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65. Изыскательские   работы  по  объектам   лесохозяй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начения проводятся в соответствии с требованиями действующих нор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  правил.    К    ним    относятся    инженерно-геодезические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женерно-геологические   изыскания,  проведение  которых  в  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ого    загрязнения    имеет    ряд  особенностей  как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готовительный, так и в полевой период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66. Проектирование  и строительство лесохозяйственных объект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   загрязненных    радионуклидами   территориях  производятся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   с    требованиями   действующего   законодатель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оительных и санитарных норм и правил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267. Выбор    объекта    лесохозяйственного      проектир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заказчиком проекта, руководствуясь требованиями глав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настоящи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8. До  начала  работ  проводится  радиационное   обслед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ки  предполагаемого строительства. По результатам обсле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тся  акт согласно приложению 10, который прилагается к акт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а участк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9. В  дополнение  к  обычным  мероприятиям  подготовите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а    для    объектов,  расположенных  в  зоне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,  выполняются  работы,  указанные  в  главе 35 настоя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Глава 40. Полевые работ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0. В  полевой  период  все виды полевых изыскательских работ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ографо-геодезические,                    инженерно-геологические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тивно-гидротехнические,                агролесомелиоративные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технические, почвенные, агротехнические и другие вне зависим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зоны  радиоактивного  загрязнения должны быть выполнены в полн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е,  объемах  и  точности,  отвечать  требованиям   дей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й  и  указаний,  а  также  техническому заданию и программ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1. Плановая  и  внеплановая  инструментальная  съемка объек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   с   помощью  инструментов,  обеспечивающих   высоку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ельность    исполнителей   и  требуемую  точность  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ление   точек  плановой  и  высотной  съемки  производится 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с действующими указаниями и норматив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2. При    проектировании  объектов  в  зонах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  кроме   образцов  почв  и  грунтов  для   комплекс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й    и  определения  физико-механических  свойств  и   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рохимических    характеристик    службой  радиационного  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ятия    должны    отбираться  пробы  почвы  для   определ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загрязнения  и  проводиться  гамма-съемка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3. После    анализа   собранных  исходных  данных  и   да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ных  исследований составляется топографический план объек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го    масштаба   съемки  с  нанесением  зон  и   пятен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Глава 41. Проектные работ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4. Принятие    проектных    решений    по    всем       вида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ого    проектирования    производится  на   основан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й  действующих строительных норм и правил. Однако учитывая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   проектируемые  объекты  могут  находиться  на  территории  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ными  уровнями  радиоактивного загрязнения, в проектно-смет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 должны  быть  предусмотрены  мероприятия,  исключающ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  радионуклидов на другие территории и обеспечивающ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ую безопасность люде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5. В  проектно-сметной  документации должны предусматривать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аты    на  проведение  радиационного  контроля  и   приобрет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х средств защит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6. Проектом    должна    быть    предусмотрена   максимальна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ация  работ,  обеспечивающая  радиационную  безопасность   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7. На    объектах,    расположенных  в  зонах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   цезием-137  15  Ки/кв.км  и  более,  должны  бы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ы санпропускники с душевыми установками,  помещения  д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нения спецодежды и площадки для дезактивации техник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8. Создание  лесосеменных плантаций допускается на участках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ю загрязнения почв цезием-137 до 5 Ки/кв.к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9. Закладка  новых  питомников  производится на территориях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ю загрязнения почв цезием-137 до 5 Ки/кв.к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0. Капитальный  ремонт  и реконструкция осушительных систем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х с  плотностью  загрязнения  почв  цезием-137  до  15  Ки/кв.к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в соответствии с  условиями  производства  и  организа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а,  изложенными  в  рабочих  проектах,  с  обязательны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ми  по   ограничению   попадания   в   реки-водоприемни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ов   при   подтоплении   земель   путем   дополните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а наносоуловителей (илоотстойников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1. Создание    окультуренных    сенокосов    на     осуш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фяно-болотных  почвах с плотностью загрязнения почв цезием-137 д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Ки/кв.км   возможно  только  путем  посева  многолетних  злаков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осмесей, наименее накапливающих радионуклиды в данных условия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читывая,    что    при   залужении  производится   запахи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ной  дернины  на  дно  борозды, при повторном перезалужен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ашка  недопустима. Следует проводить поверхностное фрезерование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тывание    с  посевом  агрегатом  АПР-2,6,  который   совмеща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скорезное  рыхление  на глубину до 25 см, фрезеровку верхнего (д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см) слоя, посев трав и прикатывание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2. Проектом  должно  предусматриваться доведение реакции поч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Н  в  KCl) до оптимальной. На торфяно-болотных почвах эта величи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т 5,0-5,3. Внесение фосфорных и калийных удобрений с учет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и  загрязнения и содержания фосфора и калия в почвах следу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атривать  в  соответствии  с  нормативными  правовыми  акта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, регламентирующими ведение сельскохозяй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в условиях радиоактивного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3. Проектирование и строительство лесохозяйственных автодорог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ся во всех зонах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4. Проектирование    плантаций    ягодных  культур   (клюквы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убики, брусники и др.), а также фундука и лекарственного сырья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ях с плотностью загрязнения почв цезием-137 1 Ки/кв.км и боле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етс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5. Благоустройство   зеленых  зон,  а  также   проектир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арков допускаются только в подзоне IА (1-2 Ки/кв.км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ектируемые  мероприятия  в  лесах  рекреационного   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быть направлены на создание наиболее устойчивых, долговечных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ых    в    эстетическом  и  санитарно-гигиеническом   отношения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рожно-тропиночную  сеть  и  малые архитектурные формы следу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ать на участках с наименьшими уровнями загрязнения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6. Противопожарное    устройство    лесов   и   строительств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ых    водоемов   осуществляется  во  всех  зонах.   Пр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и  противопожарных  мероприятий  в  лесах, загрязн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ами,  необходимо  иметь  в виду, что они по режиму охран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авниваются к лесам I класса пожарной опасност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связи  с  этим  при  разработке  генпланов  противопожар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ройства  лесов  для  обнаружения и тушения лесных пожаров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загрязнения предусматривается комплекс мероприятий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требованиями  главы  27  и  приложения 11 настоя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спецлесхозах  в  каждом  лесничестве  с  целью  опера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шения  возникших  лесных пожаров собственными силами проектируе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о-химическая станция первого типа (ПХС-I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роительство  противопожарных  водоемов должно намечаться, как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,  вблизи  имеющихся  автомобильных дорог с расстоянием межд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ми  в  пределах  2-4  км,  как  для  насаждений  I класса пожар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ост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лава 42. Строительство и эксплуатация объект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лесохозяйственного назнач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7. Строительство  и эксплуатация объектов в зонах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ся  в  соответствии  с  разработанной   проектно-смет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ей с учетом следующих особенностей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производстве работ по расширению и углублению суще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ел  каналов  на  объектах  капитального  ремонта  и реконструк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шительных  систем  в  случае превышения уровня загрязнения до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ожений  над  загрязнением почвы окружающей местности более чем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 требуется  захоронение вынутого грунта на глубину 0,7-0,8 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близи  бровок канала. В отдельных случаях может быть принят вариан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ывки  нового  русла  канала  параллельно существующему с засыпк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нутым грунтом старого русла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рубка   леса  на  площадках,  отведенных  под   строительств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 различного назначения в зонах с плотностью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выше 5 Ки/кв.км,  проводится  в  осенне-зимний  и  зимн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ы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ушенные  земли  отличаются  от  автоморфных  тем,  что на н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е радионуклидов в растительную продукцию сильно зависит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я уровня грунтовых вод (далее - УГВ). Минимальное поглощ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ями  радионуклидов  достигается  при положении УГВ на глуби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0-120  см  от  поверхности  почвы.  В  связи с этим на загрязнен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х  должно  осуществляться  тщательное  регулирование  вод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а.  Проводящая  и  регулирующая сеть, а также сооружения на н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   содержаться    в    работоспособном  состоянии.   Открыта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тивная сеть периодически должна окашиваться и подчищаться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осушенных  лесных  площадях  с  плотностью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от 15 до 40 Ки/кв.км эксплуатационный уход ведется тольк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гидротехническими  сооружениями  с  целью  обеспечения возмож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здов по ним для тушения лесных пожар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XII</w:t>
      </w:r>
      <w:r>
        <w:rPr>
          <w:color w:val="000000"/>
          <w:sz w:val="24"/>
          <w:szCs w:val="24"/>
          <w:lang w:val="ru-RU"/>
        </w:rPr>
        <w:t>. Порядок информирования граждан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 xml:space="preserve">радиационной обстановке в лесах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звание   -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XII</w:t>
      </w:r>
      <w:r>
        <w:rPr>
          <w:color w:val="000000"/>
          <w:sz w:val="24"/>
          <w:szCs w:val="24"/>
          <w:lang w:val="ru-RU"/>
        </w:rPr>
        <w:t>. Порядок информирования населения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>радиационной обстановке в лес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Глава 43. Порядок информирования граждан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 xml:space="preserve">радиационной обстановке в лесах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Название   -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Министерства лесного хозяйства от 17 февраля 2005 г.  </w:t>
      </w:r>
      <w:r>
        <w:rPr>
          <w:color w:val="000000"/>
          <w:sz w:val="24"/>
          <w:szCs w:val="24"/>
        </w:rPr>
        <w:t>№  11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Глава 43. Порядок информирования населения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</w:t>
      </w:r>
      <w:r>
        <w:rPr>
          <w:color w:val="000000"/>
          <w:sz w:val="24"/>
          <w:szCs w:val="24"/>
          <w:lang w:val="ru-RU"/>
        </w:rPr>
        <w:t>радиационной обстановке в лес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88. Информирование  граждан  о радиационной обстановке в лес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в целях снижения доз внешнего и внутреннего облуч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реализации  прав  граждан  на  своевременное  получение  полной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стоверной   информации  по  вопросам,  связанным  с  чернобыль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тастрофой.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ункт 288  -  с   изменениями,   внесенными  постановление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88. Информирование  населения о радиационной обстановк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лесах осуществляется в  целях  снижения  доз  внешнего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нутреннего   облучения   и   реализации  прав  граждан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воевременное получение полной и достоверной информации 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просам, связанным с чернобыльской катастрофой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9. Информирование  граждан  о радиационной обстановке в лес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путем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формления  информации  о  радиационной  обстановке  в  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ивах и местах расположения органов лесного хозяйства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нформирования граждан через средства массовой информаци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издания специальной литературы. 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89  -  с   изменениями,   внесенными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89. Информирование населения о радиационной  обстановк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лесах осуществляется путем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формления информации о радиационной обстановке в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ссивах и местах расположения органов лесного хозяйства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информирования населения   через    средства    массов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нформаци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издания специальной литератур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0. Оформление  информации о радиационном загрязнении в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ивах реализуется посредством установки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упреждающих и запрещающих знаков согласно приложению 14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нформационных и предупреждающих плакато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нформационных стенд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1. Предупреждающие знаки устанавливаются в лесных массивах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I  зоне  (1-5  Ки/кв.км) - на дорогах,  перед въездом в зону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ъездах с дорог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 II зоне (5-15 Ки/кв.км) - на дорогах,  перед въездом в зону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ъездах с дорог и в местах, наиболее посещаемых людьм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III  и IV зонах  (15 Ки/кв.км и более) - на дорогах, съезд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орог  и  по  границам  лесных   массивов,   расположенных   возл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ных пункт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2. Информационные и предупреждающие плакаты устанавливаются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дорогах перед въездом в зону загрязнения с фрагментом карт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ашенных    по  зонам  радиоактивного  загрязнения   (радиационна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тановка  на  расстоянии  3  км от оси дороги, с обеих ее сторон)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ением  к  карте  и перечнем мест, где можно проверить собра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ры леса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местах  отдыха  с  фрагментом  карт,  окрашенных  по   зона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загрязнения (радиационная обстановка на расстоянии 3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м от места отдыха),  пояснением к карте и перечнем мест,  где мож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ить собранные дары леса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  контор  лесничеств,  в местах, наиболее посещаемых людьми,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ой  лесничества, окрашенной по зонам радиоактивного загрязнения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ением  к  карте  и перечнем мест, где можно проверить собран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ры лес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3. Информационные  стенды  устанавливаются у контор лесхозов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  и  деревообрабатывающих  цехов  с  целью  информир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ников лесного хозяйства и  граждан  о радиационной обстановке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ах. 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93  -  с   изменениями,   внесенными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93. Информационные  стенды  устанавливаются  у   контор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хозов,  лесничеств  и деревообрабатывающих цехов с цель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нформирования работников лесного хозяйства и  населения  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диационной обстановке в лесах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4. Стенды должны содержать схему лесхоза, окрашенную по зона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, со следующими пояснениями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окрашенные  кварталы - сбор  даров  леса  и  ведение 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проводятся без ограничений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крашенные в синий цвет (1-5 Ки/кв.км) -  сбор  грибов  и  ягод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ется с обязательным радиометрическим контроле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крашенные в желтый цвет (5-15 Ки/кв.км) - сбор грибов и  ягод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окошение и выпас скота, заготовка дров на топливо запрещены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крашенные  в  зеленый  и  красный  цвет  (15 Ки/кв.км и более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ещение лесов запрещено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енды должны содержать также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дреса  и  телефоны  лабораторий  и постов, где можно провери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цию на содержание радионуклидо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ействующие   нормативы  содержания  радионуклидов  в   пищев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ах    и    питьевой    воде,  продукции  лесного   хозяйства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ом  сырье  и  кормах,  лекарственном и техническ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е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ругие нормативы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амятку для граждан, проживающих на загрязненной территори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екущую   информацию  по  вопросам  радиационного  контроля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иационной безопасности. 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94  -  с   изменениями,   внесенными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94. Стенды  должны содержать схему лесхоза,  окрашенну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 зонам   радиоактивного   загрязнения,   со   следующи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яснениями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еокрашенные кварталы  -  сбор  даров  леса  и   вед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 проводятся без ограничений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крашенные в синий цвет (1-5 Ки/кв.км) - сбор  грибов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ягод разрешается с обязательным радиометрическим контролем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крашенные в желтый цвет (5-15 Ки/кв.км) - сбор грибов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ягод,  сенокошение и выпас скота, заготовка дров на топлив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прещены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крашенные в  зеленый  и  красный  цвет  (15  Ки/кв.км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олее) - посещение лесов запрещено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тенды должны содержать также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адреса и  телефоны  лабораторий  и  постов,  где   можн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верить продукцию на содержание радионуклидов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действующие нормативы содержания радионуклидов в пищев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дуктах  и  питьевой  воде,  продукции лесного хозяйства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льскохозяйственном  сырье  и  кормах,   лекарственном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хническом сырье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другие нормативы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амятку для   населения,  проживающего  на  загрязнен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и;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кущую информацию  по вопросам радиационного контроля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диационной безопасност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5. Информирование     граждан     через   средства   массов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и  должно осуществляться постоянно и содержать информацию 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м  загрязнении  лесов,  возможности  пользования  лес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цией и необходимых мерах безопасности. Граждане  информиру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обязательном  порядке  перед  началом сезона заготовки березов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а,    выпаса    скота,   сбора  грибов  и  ягод,  перед   начал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жароопасного периода. 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95  -  с   изменениями,   внесенными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95. Информирование населения  через  средства  массов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нформации  должно  осуществляться  постоянно  и  содержа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нформацию о радиоактивном загрязнении  лесов,  возмож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ьзования   лесной   продукцией   и   необходимых   мер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зопасности.  Население   информируется   в   обязательн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рядке  перед  началом  сезона  заготовки березового сока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ыпаса  скота,  сбора  грибов   и   ягод,   перед   начал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жароопасного период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6. В  целях  информирования   граждан   в начале сезона сбор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ибов  (отдельно  летних  и  осенних) и ягод работниками лесничест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 отбор  проб  грибов  и ягод из мест, наиболее посещаем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ь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ле    проведения  радиометрических  измерений  и   обобщ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х  данных  осуществляется  информирование  органов власти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 о возможности сбора даров леса на территории лесхоза. 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96  -  с   изменениями,   внесенными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96. В  целях  информирования  населения в начале сезо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бора грибов (отдельно летних и осенних) и ягод работника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ичеств  проводится  отбор  проб  грибов и ягод из мест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иболее посещаемых людь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ле проведения  радиометрических измерений и обобщ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ученных  данных  осуществляется  информирование  орган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ласти  и  населения  о  возможности  сбора  даров  леса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и лесхоз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7. В    целях  дополнительного  информирования   граждан    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м  загрязнении  лесной  продукции  на  период   массов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и  даров  леса  (май-ноябрь) при лесничествах, на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имеется   радиоактивное   загрязнение,   создаются    пункт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метрического контроля при лесничествах (далее - ПРКЛ).  В свое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е ПРКЛ руководствуются положением, утверждаемым Минлесхозом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КЛ  создаются  приказом по ПЛХО по согласованию с учрежд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Беллесрад".  Работник, ответственный за проведение радиометрическ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й,  назначается  приказом  по лесхозу и проходит специальную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у  по  курсу  "Радиометрия  и  дозиметрия".  Переподгот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й  категории  работников  проводится  1  раз в 5 лет. Должнос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ника,  ответственного за проведение радиометрических измерений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техник-радиолог. 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97  -  с   изменениями,   внесенными 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97. В целях дополнительного информирования населения  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диоактивном   загрязнении   лесной  продукции  на  период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ссовой   заготовки   даров    леса    (май-ноябрь)    пр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ичествах,  на  территории которых имеется радиоактив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рязнение,  создаются пункты  радиометрического  контроля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при  лесничествах  (далее  -  ПРКЛ).  В  своей  работе ПРКЛ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уководствуются положением, утверждаемым Минлесхозом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 xml:space="preserve">ПРКЛ создаются   приказом  по  ПЛХО  по  согласованию  </w:t>
      </w:r>
      <w:r>
        <w:rPr>
          <w:color w:val="000000"/>
          <w:sz w:val="24"/>
          <w:szCs w:val="24"/>
        </w:rPr>
        <w:t>с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учреждением   "Беллесрад".   Работник,   ответственный   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ведение радиометрических измерений, назначается приказом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по лесхозу  и  проходит  специальную  подготовку  по  курсу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>"Радиометрия и дозиметрия". Переподготовка данной катег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работников проводится 1 раз в 5 лет.  Должность  работник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тветственного за проведение радиометрических измерений,  -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техник-радиолог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lang w:val="ru-RU"/>
        </w:rPr>
        <w:t xml:space="preserve">Раздел </w:t>
      </w:r>
      <w:r>
        <w:rPr>
          <w:color w:val="000000"/>
          <w:sz w:val="24"/>
          <w:szCs w:val="24"/>
        </w:rPr>
        <w:t>XIII</w:t>
      </w:r>
      <w:r>
        <w:rPr>
          <w:color w:val="000000"/>
          <w:sz w:val="24"/>
          <w:szCs w:val="24"/>
          <w:lang w:val="ru-RU"/>
        </w:rPr>
        <w:t>. Обеспечение радиационной безопас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  <w:lang w:val="ru-RU"/>
        </w:rPr>
        <w:t xml:space="preserve">Глава 44. </w:t>
      </w:r>
      <w:r>
        <w:rPr>
          <w:color w:val="000000"/>
          <w:sz w:val="24"/>
          <w:szCs w:val="24"/>
        </w:rPr>
        <w:t>Общие полож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298. Работы,   проводимые  предприятиями  и  организациями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ных   радионуклидами  территориях  лесного  фонда,  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ться с соблюдением требований настоящего раздел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99. Ответственность  за  соблюдение  правил  охраны  труда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ение  радиационной  безопасности возлагается на руководител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ят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Глава 45. Оценка радиационных факторов, воздейству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на работа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0. Дозовые нагрузки работников лесного хозяйства складываю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зы    внешнего   облучения,  обусловленной   гамма-излуч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ого  изотопа  цезия-137,  а  также  контактным облуч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жных  покровов  при их загрязнении и работе с загрязненной почво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ырьем,    продукцией    и  т.п.  При  соблюдении  основных   правил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й  безопасности последствия последнего могут быть сведе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минимум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озы  внутреннего облучения. Этот вид радиационного воздейств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рмируется  в  основном  за  счет  потребления  продуктов  пита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ных  радиоактивными веществами (цезия-137 и стронция-90),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же за счет вдыхания пыли, содержащей радиоизотопы цезия, стронц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луто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1. При  ведении  лесного  хозяйства  в  зонах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 необходимо  учитывать  все виды лучевого воздействия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ающих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нешнего облучения всего организм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нтактного облучения кожной поверхност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нутреннего облучения органов дыхания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нутреннего  облучения  за  счет  поступления  радионуклидов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уктами пита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Глава 46. Требования к организации работ на территори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загрязненной радиоактивными веществ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2. Перед началом работы результаты радиационного обсле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осятся в  технологическую  карту  (при плотности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зием-137 до 15 Ки/кв.км) или санитарный  паспорт  (при  проведен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  по специальным технологическим регламентам (проектам)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плотностью загрязнения почв цезием-137 15  Ки/кв.км  и  более),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торых указываю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диационная    обстановка    (мощность   экспозиционной   доз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амма-излучения и плотность загрязнения почв цезием-137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ребуемые    условия    и  средства  обеспечения   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опасности для персонала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едельно   допустимая  годовая  продолжительность  работы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кретной территории или участк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3. К началу работы на территории, загрязненной радиоактив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ществами, администрация предприятия обязана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пределить  список  исполнителей  и  обеспечить  их  обучени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труктаж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значить  приказом по предприятию ответственных за обеспеч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й безопасности и организовать их подготовк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разработать,    согласовать  с  местными  центрами  гигиены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пидемиологии  и  утвердить инструкции, в которых излагаются порядо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опасного    проведения  работ,  меры  профилактики,   организац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ого контрол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4. Все  лица, допущенные к постоянной или временной работе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и,  загрязненной  радиоактивными  веществами, должны прой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урсовое обучение и проверку знаний правил безопасного ведения раб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действующих на предприятии инструкц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5. Курсовое обучение, инструктажи и проверка знаний правил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хране  труда  проводятся в соответствии с действующими норматив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овыми актами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6. Лица,  работающие  на  загрязненной  территории,   обяза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ого  соблюдать  правила  по охране труда, пожарной и 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опасности,    производственной    санитарии,    действующие 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ят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7. Доставка  работающих  к  месту  проведения работ и обрат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а  производиться автобусами или специально оборудованным крыт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втотранспортом. Перед подачей на посадку в салонах и крытых кузов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жна производиться влажная уборка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8. Все  работы,  проводимые  на  загрязненных  радиоактив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ществами территориях, должны быть максимально механизирован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09. Устройство и эксплуатация лесохозяйственной техники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овать требованиям действующих санитарны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0. При  производстве работ с использованием лесохозяйств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ики  следует по возможности не пользоваться рабочими местами вн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бины.  Предпочтение  должно  отдаваться гидрофицированным навесны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удия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1. Проходы  (гоны)  лесохозяйственной  техники,  тракторов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шин  по  обрабатываемой  территории  следует  спланировать   таки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зом,  чтобы  ветер  был встречный или боковой. Перед разворот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корость    продвижения   должна  быть  снижена.  На  сухих   почв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новременная  работа нескольких машин в гонах допускается только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ьших   площадях  с  разных  сторон,  исключая  взаимное   пылев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действи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2. При  подготовке почвы и посадке леса должна использовать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ика  с  герметизированными кабинами. Посадка леса производится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ксимальным    использованием    лесопосадочных    автоматов   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посадочных  машин.  Работа  лесопосадочных  машин  при  высохш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рхнем  слое  почвы  и  сильной  запыленности  запрещается.  Рабо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комендуется проводить во влажный период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3. Дополнение лесных культур в зонах с плотностью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чв цезием-137  до  15  Ки/кв.км производится вручную с соблюд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полнительных  мер  радиационной  безопасности.  Посадка  леса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ях  с  плотностью загрязнения почв цезием-137 15 Ки/кв.км и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более  производится  лесопосадочными  автоматами   или   вручную   </w:t>
      </w:r>
      <w:r>
        <w:rPr>
          <w:color w:val="000000"/>
          <w:sz w:val="24"/>
          <w:szCs w:val="24"/>
        </w:rPr>
        <w:t>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ованием  сеянцев  и  саженцев  с  закрытой корневой системой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лыбкой, развитыми корнями под лопату, меч в ямки и транше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4. При  проведении  ухода  за  культурами  на  территориях 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отностью загрязнения  почв  цезием-137  15  Ки/кв.км  и  более  не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рекомендуется применять механизмы, производящие рыхление почвы. </w:t>
      </w:r>
      <w:r>
        <w:rPr>
          <w:color w:val="000000"/>
          <w:sz w:val="24"/>
          <w:szCs w:val="24"/>
        </w:rPr>
        <w:t>Ух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ется,  как  правило,  в  междурядьях  путем  полосного   внес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ербицидов или скашивания сорняков фронтальными косилк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5. Химический уход за культурами выполняется только с помощ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кторных  агрегатов. Применение ранцевого инструмента запрещ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 работе  с  гербицидами  допускаются  лица,  прошедшие медосмотр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учение в соответствии с действующими правил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6. При  работе  с  пестицидами  и  минеральными   удобрени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обходимо    строго  соблюдать  требования  безопасности.   Следу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граничить  применение  ядохимикатов  в  пылевидной  форме, особен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виаспособом. Предпочтение должно отдаваться опрыскиванию и внесени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ранулированных  форм препаратов, изготовленных на непылящей основе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 также в виде жидких комплексных удобрени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7. Отходы   производства,  которые  могут  стать   источник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ого  загрязнения, должны утилизироваться в соответствии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ми регламент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8. В  лесхозах,  леса  которых располагаются на территориях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отностью загрязнения  выше  15  Ки/кв.км,  необходимо  оборудова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нпропускники   с  душевыми  установками  и  шкафами  для  хра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одежды,  использовать прачечные для стирки спецодежды и площад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дезактивации техник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19. Состав    и    оборудование  санитарно-бытовых   помещен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ятий  лесного  хозяйства  должны  соответствовать требовани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йствующих строительных и санитарных правил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0. В    санитарно-бытовых    помещениях    должна   ежеднев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иться    влажная  уборка.  Сухая  уборка  запрещается   (кром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акуумной).  Полная уборка с мытьем стен, потолков, дверей, шкафов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. должна производиться регулярно, но не реже 1 раза в месяц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1. Доставка  питьевой  воды  производится  в закрытых флягах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идонах,  оцинкованных  бачках  или  цистернах  тем  же транспорто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торым  доставляются  продукты  питания.  Хранение  питьевой   вод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пускается только в закрытых емкостя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2. Работающие  в  полевых  условиях  обеспечиваются закрыт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мкостями (фляги, термосы, бутыли) с питьевыми средств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Глава 47. Требования к обеспечению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3. При  проведении  работ  на  загрязненной территории должен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ся   радиационный  контроль,  целью  которого   являет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ение  норм радиационной безопасности и получение информации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зах облучения работающих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324. Непосредственный  контроль  по  обеспечению   </w:t>
      </w:r>
      <w:r>
        <w:rPr>
          <w:color w:val="000000"/>
          <w:sz w:val="24"/>
          <w:szCs w:val="24"/>
        </w:rPr>
        <w:t>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опасности возлагается на руководителей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5. Контроль радиационной обстановки включает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нтроль   мощности  экспозиционной  дозы  гамма-излучения  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чих местах, участках и в кабинах машин и транспортных средств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нтроль  уровней  загрязнения  радионуклидами  и эффектив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активации  рабочих  поверхностей  машин,  транспортных   средст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орудования, рабочего инвентаря, спецодежд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6. Индивидуальный    контроль   работающих  для  оценки   доз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учения проводится на территориях с МЭД более 70 мкР/ч и включает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ндивидуальный  учет  фактического  времени,  затраченного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работ  согласно приложению 15 и контроль соответствия е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начениям предельно допустимой продолжительности работы  по  каждом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пазону, согласно приложению 16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индивидуальный контроль доз внешнего облучения с использова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ых дозиметров (при работах на территориях с уровнями МЭ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е 70 мкР/ч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ндивидуальный  контроль  содержания  радиоактивных  веществ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ме  с помощью счетчиков излучения человека (не менее 1 раза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д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индивидуальный   контроль  загрязнения  радионуклидами   кожных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покровов   (при  работе  в  зонах  с  плотностью  </w:t>
      </w:r>
      <w:r>
        <w:rPr>
          <w:color w:val="000000"/>
          <w:sz w:val="24"/>
          <w:szCs w:val="24"/>
        </w:rPr>
        <w:t>загрязнения   поч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зием-137 15 Ки/кв.км и более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7. Для  исключения  возможности  переоблучения  персонала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е  на  загрязненной  территории  вводится  ограничение  времен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ы    на  ней,  которое  обеспечивается  соблюдением   преде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пустимой продолжительности работы (далее - ПДПР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8. Предельно    допустимая  продолжительность  работы -   эт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должительность  работы  (в  часах  за  год),  в  течение  котор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еднегодовая  эффективная  доза  внешнего  облучения  не   превыси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начения 1 мЗ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29. При    проведении    оперативного  контроля   радиацио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становки    следует   руководствоваться  установленной   предельно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допустимой    продолжительностью  </w:t>
      </w:r>
      <w:r>
        <w:rPr>
          <w:color w:val="000000"/>
          <w:sz w:val="24"/>
          <w:szCs w:val="24"/>
        </w:rPr>
        <w:t>работы  и  контрольными   уровн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ационных фактор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0. Для  каждого  работника,  занятого  на  работах,  где  МЭ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вышает 70 мкР/ч, проводится расчет рабочего времени за год с тем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тобы  оно  не превышало указанных в приложении 16 величин. В случа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стижения  ПДПР  работники  переводятся  на  работы, не связанные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действием радиоактивного излуче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1. Для  снижения  дозы  облучения  до  возможно более низк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ровня должны использоваться следующие меры и средства дл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граничения  продолжительности  работы - установление преде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пустимой  продолжительности  работы, использование технологическ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ераций, требующих минимальных затрат времени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нижения   дозы  внешнего  облучения - машины  и   транспорт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едства, обладающие наибольшим экранирующим эффектом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ограничения    поступления    радионуклидов  внутрь   организм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галяционным  путем - средства защиты органов дыхания, герметизац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бин  машин  и  транспортных  средств,  технологические  операции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мальным пылеобразованием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меньшения    загрязнения   радионуклидами  кожного   покрова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мплект    одежды   специальной  защитной  (далее - спецодежда)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тветствии с действующими правилами и рекомендация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2. До    и    после    работы  на  территории,   загрязн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ыми    веществами,    персонал  в  обязательном   порядк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одевается в гардеробной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3. По    окончании    работы  на  территориях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цезием-137 15 Ки/кв.км и  более  персонал  проходи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зиметрический  контроль  и  в случае превышения допустимого уровн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ого загрязнения кожного покрова - санобработк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4. Администрация    ПЛХО   и  лесхозов  организует  и   несе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ветственность  за  прохождение  медицинских осмотров при приеме 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у и ежегодно в процессе работы на загрязненных территория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Глава 48. Санитарно-гигиенические требования к средств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индивидуальной защиты и личная гигиен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5. Работники    лесного    хозяйства,   работающие  в  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, должны быть обеспечены средствами индивидуальной защит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далее  -  СИЗ).  При  работе  в зонах с плотностью загрязнения поч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зием-137 15   Ки/кв.км   и   более   работники   оснащаются  двум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ами спецодежды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336. Во  время  работы  рабочие и служащие обязаны пользоватьс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данными    им  средствами  индивидуальной  защиты.   Администрац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ятия  должна  осуществлять контроль использования работающ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З при выполнении рабо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7. Персонал,    работающий    на   территории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 цезием-137  40  Ки/кв.км  и  более,  должен   бы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ен  фильтрующими  индивидуальными  средствами  защиты орган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ыха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38. Для    защиты  органов  дыхания  рекомендуется   применять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следующие  типы  респираторов:  ШБ-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 "Лепесток-200",  РП-К,  Ф-62ш,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"Аст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>а-2", ШБ-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"Лепесток-40", ШБ-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"Лепесток-5" и их аналоги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>339. Использование    средств  индивидуальной  защиты   орган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ыхания  должно  проводиться в полном соответствии с инструкциями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х эксплуат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0. При  работе  в  условиях  пониженных  температур   следуе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 дополнительную  спецодежду,  конструкция  и  материал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торой  должны  выбираться  с  учетом профессиональных особенност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уда данной категории работающих и особенностей климата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341. При    работе  в  зонах  с  плотностью  </w:t>
      </w:r>
      <w:r>
        <w:rPr>
          <w:color w:val="000000"/>
          <w:sz w:val="24"/>
          <w:szCs w:val="24"/>
        </w:rPr>
        <w:t>загрязнения   поч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зием-137 15 Ки/кв.км и более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редства  индивидуальной  защиты  в  зависимости  от  характер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полняемых  работ,  но  не  реже  1  раза  в  неделю подвергаются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ентрализованном  порядке соответствующей обработке - обеспыливанию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ирке, дезактивации, ремонту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спецодежда,  загрязненная  радионуклидами в пределах допустим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начений,  направляется  в  прачечную не реже одного раза в месяц,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ная  выше  допустимых  значений изымается из эксплуатации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яется на дезактивацию;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>сбор  и  доставка  загрязненной спецодежды для обеззараживани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активации и стирки должны осуществляться в закрытой тар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2. Во время выполнения любых видов работ в зонах с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цезием-137 15 Ки/кв.км и более запрещается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аходиться на рабочем месте без средств индивидуальной защиты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хранить на рабочих местах пищевые продукты и личную одежд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3. Для    хранения   выданных  рабочим  и  служащим   средст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ой  защиты администрация обязана предоставить специа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орудованные помещения (гардеробные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4. СИЗ   должны  храниться  в  отдельных  шкафчиках   быто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мещений  изолированно  от  домашней  одежды. Ношение после работы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нос, хранение и стирка СИЗ по месту жительства запрещаю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5. Администрация  предприятия обязана организовать надлежащи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ход за СИЗ,  своевременно обеспечивать химчистку,  стирку,  ремонт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активацию и обеспыливание СИЗ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6. В  качестве  средств защиты ног в зависимости от характер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бот  и  сезона года следует применять резиновую или кожаную обувь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резентовые    бахилы,    легко  подвергающиеся  очистке,  мойке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актив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7. При  выполнении  работ  необходимо  носить  головной  убор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кепка, косынка, берет и т.д.), если не требуется применение средст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щиты головы (защитные каски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лава 49. Санитарно-гигиенические требования к машинам, механизм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и транспортным средств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8. Все    машины,    механизмы    и  транспортные   сред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уемые для выполнения работ на загрязненной территории,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ходиться  в исправном состоянии и быть укомплектованы инструмент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  приспособлениями    в  соответствии  с  заводским   технически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аспортом.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Использование    на   территориях  </w:t>
      </w: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 xml:space="preserve">  зон   радиоактив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   рабочих  машин  и  транспортных  средств  без   каби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прещ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49. Кабины    мобильной    техники    (тракторы,    самоход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льхозмашины,    автотранспорт)    должны    быть       максималь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ерметизированы    путем  уплотнения  оконных  и  дверных   проемо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мпфирования коммуникационных отверстий в полу и стенах кабин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50. Если    радиоактивное  загрязнение  машин,  механизмов 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нспортных  средств  превышает установленные уровни, то они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вергаться   дезактивации  путем  обмывки  с  применением   мо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51. Дезактивацию  машин,  механизмов  и  транспортных  средст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обходимо  проводить  в специально отведенных для этой цели местах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комендуется использовать механизированную мойку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52. Дезактивация  проводится  сверху  вниз  и в направлении о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нее   к  более  загрязненным  радиоактивными  веществами   места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пример:    кабина - моторная    часть - ходовая    часть.    Посл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активации проводится дозиметрический контрол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53. Складирование    отходов,   не  относящихся  к   катег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ых,  производится  на  загрязненных  участках  территор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а  с  активностью  почв  выше активности складируемых отходов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щение    с  отходами  дезактивации,  относящимися  к   категор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диоактивных,  должно  осуществляться в соответствии с действующ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тивными документам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54. Ремонт    машин,    механизмов  и  транспортных   средств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овавшихся  для выполнения работ на загрязненной территории,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же  использование их вне этой территории допускаются только посл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зактивации  с разрешения службы радиационной безопасности. Налич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фиксированного радиоактивного загрязнения не допуск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55. Ежедневно    по  окончании  работ  в  зоне  с   плотностью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я почв цезием-137 40 Ки/кв.км и более техника должна  быт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ведена   на  спецплощадки  для  дезактивации,  где  проводятся  е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мывка и  очистка.  Особенно  тщательно  моются  внутренние  ча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бины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56. Для транспортных средств, используемых для перевозки люд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 пищевых  продуктов,  снимаемое  (нефиксированное)   радиоактив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рязнение не нормируется и не допускаетс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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риложение 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Схема структуры системы защитных мер в лесном хозяйств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¦   Министерство лесного хозяйства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¦        Республики Беларусь        ¦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ru-RU"/>
        </w:rPr>
        <w:t>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  <w:lang w:val="ru-RU"/>
        </w:rPr>
        <w:t>^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  <w:lang w:val="ru-RU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  <w:lang w:val="ru-RU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  <w:lang w:val="ru-RU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</w:rPr>
        <w:t>v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¦Комиссия по преодолению последствий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¦  катастрофы на Чернобыльской АЭС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  <w:lang w:val="ru-RU"/>
        </w:rPr>
        <w:t>¦       в лесхозах республики       ¦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</w:t>
      </w:r>
      <w:r>
        <w:rPr>
          <w:color w:val="000000"/>
          <w:sz w:val="24"/>
          <w:szCs w:val="24"/>
        </w:rPr>
        <w:t>L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^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Управление и координация действ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Управления и отделы Министерства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  лесного хозяйства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L-----------------T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T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управлений и¦ Функции в системе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ов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+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ки и инвестиций    Организация финансирования, планир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структуры и штатного распис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ки и подготовки кадров Организация научных исследований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подготовки и переподготовки кадров, связ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со СМИ и общественными организация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и охотничьего     Организация специальной системы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               лесного и охотничьего хозяйства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лесовосстановления и лесораз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контроля Организация и проведение контроля режим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и защиты леса      ведения лесного хозяйства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лесопользования. Организация специаль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мер охраны и защиты лес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ости и          Организация специальной систем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ых ресурсов     лесопользования и переработки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ресурсов. Материальное и техническ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обеспечение. Организация системы охраны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безопасности труд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о-ревизионный    Контроль использования выделяемых ресурс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ого учета и    Организация учета и отчет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их экономических     Организация экспорта продукции и импорт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ей                    техники, технологий и оборуд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отдел               Организация системы делопроизводств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е           Организация радиационного контроля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е радиационного  радиоэкологического мониторинг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я и радиационной   Методическое руководство в систем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и "Беллесрад"  защитных мер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хема структуры службы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Министерство    ¦         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лесного хозяйства ¦         ¦Учреждение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Республики Беларусь¦         ¦"Беллесрад"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-------------+--------&gt;+-----------+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траслевая комиссия по преодолению ¦         ¦    Центральная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последствий катастрофы        ¦         ¦    лаборатория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на Чернобыльской АЭС         ¦         ¦    радиометрии и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в лесхозах республики        ¦         ¦    спектрометрии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T--------------------         L----------T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¬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оизводственное лесохозяйственное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объединение           ¦                     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+          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бластная комиссия по преодолению +---------&gt;¦Отдел (лаборатория)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последствий катастрофы      ¦          ¦   радиационного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на Чернобыльской АЭС       ¦          ¦      контроля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в лесхозах ПЛХО         ¦          L----------T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T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v                                        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¬          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Лесхозы, загрязненные       +---------&gt;¦ Пост радиационного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радионуклидами          ¦          ¦       контроля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T-------------------          L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                             ^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-----------¬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Лесничества¦&lt;- - - - - - - - - - - - - - -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L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-----------&gt; ¦линейное управление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L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- - - - - &gt; ¦функциональное управление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L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Схема проведения радиационного контро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Радиационный контроль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T---------------T-------T---------T-----------------T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     ¦       ¦         ¦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v               v       ¦         v                 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¬--------------¬¦------------------¬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Лесов     ¦¦   Участков  ¦¦¦ Лесных ресурсов ¦¦    Объектов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L--------------¦L------------------L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¬--------------¬¦------------------¬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 Обследование¦¦1. Лесосек   ¦¦¦1. Предполагаемых¦¦1. Контор и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есного фонда  ¦¦2. Участков  ¦¦¦к заготовке      ¦¦усадеб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 Обследование¦¦побочного    ¦¦¦2. Реализуемых   ¦¦2. Питомников,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ринятых земель¦¦лесопользова-¦¦¦                 ¦¦плантаций,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3. Уточнение   ¦¦ния          ¦¦¦                 ¦¦участков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радиационной   ¦¦3. Сельскохо-¦¦¦                 ¦¦3. Цехов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обстановки     ¦¦зяйственных  ¦¦¦                 ¦¦(участков) и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земель,      ¦¦¦                 ¦¦промплощадок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служебных и  ¦¦¦                 ¦¦4. Лесокультур-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личных       ¦¦¦                 ¦¦ных площадей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наделов      ¦¦¦                 ¦¦5. Транспортных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             ¦¦¦                 ¦¦средств, машин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             ¦¦¦                 ¦¦и оборудования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             ¦¦¦                 ¦¦6. Отходов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             ¦¦¦                 ¦¦производства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             ¦¦¦                 ¦¦7. Других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¦¦             ¦¦¦                 ¦¦объектов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L--------------¦L------------------L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--------+         Доз         +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 L-----T---------T------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       ¦         ¦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       v         v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 ----------T-----------¬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 ¦Внешнего ¦Внутреннего¦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L-----&gt; ¦облучения¦облучения  ¦&lt;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L---------+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хема проведения радиационно-экологического мониторинга лес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-----------¬            ¦    Охрана ППН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Лесничества+-----------&gt;¦    Уход за насаждением на ППН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------------            ¦    Восстановление знаков и столбов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^                  L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-----+-------¬          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   Посты    ¦          ¦    Отбор проб на закрепленных ППН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радиационного+---------&gt;¦    Первичная подготовка проб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  контроля  ¦          ¦    Доставка проб для измерений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--------------          L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^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 Учреждение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 "Беллесрад"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+----------------+       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Отдел           ¦       ¦Организация проведения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радиационного   +------&gt;¦радиационно-экологического мониторинга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мониторинга леса¦       ¦Отбор проб на закрепленных ППН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+----------------+       ¦Измерение проб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Центральная    ¦       L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лаборатория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радиометрии и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спектрометрии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^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----------------¬       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Областные      ¦       ¦Организации проведения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лаборатории    ¦       ¦радиационно-экологического мониторинга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радиационного  +------&gt;¦на территории ПЛХО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контроля       ¦       ¦Оказание помощи ПРК в отборе и доставке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L-----------------       ¦проб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L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5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Таблица зон и подзон радиоактивного загрязнения лес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T--------------------------T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и подзоны   ¦Плотность загрязнения почв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 ¦цезием-137, Ки/кв.км      ¦   Наименование зон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лесов¦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+--------------------------+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I            1-5 (0,95-4,94)            Зона проживания 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зона IА        1-2 (0,95-1,94)            периодически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зона IБ        2-5 (1,95-4,94)            радиационным контрол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II           5-15 (4,95-14,94)          Зона с правом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отсел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III          15-40 (14,95-39,94)        Зона последующе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отсел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IV           40 (39,95) и более         Зона первоочеред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отсел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Таблица регламентации лесохозяйственной деятельност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на загрязненных территория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("+" - разрешается, "-" - запрещаетс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-----------------------------------------T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                                             ¦Зона (подзона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/п ¦        Лесохозяйственные мероприятия         +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                                         ¦IА¦IБ¦II¦III¦IV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-----------------------------------------+--+--+--+---+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  Проектирование, строительство и эксплуатац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лесохозяйственных объект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 Создание лесосеменных плантаций                 +  +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 Создание питомников                             +  +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 Гидролесомелиоративные работ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капитальный ремонт и реконструкц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сушительных систем                             +  +  +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оздание окультуренных сенокосов                +  +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 Дорожное строительство                          +  +  +  +  +*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 Создание плантаций ягодных культур              -  -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 Благоустройство зеленых зон и лесопарков        +  +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 Противопожарное устройство лесов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троительство водоемов                          +  +  +  +   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8.  Промышленное и гражданское строительство        +  +  +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Лесокультурные работ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 Заготовка семян                                 +  +  +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 Выращивание сеянцев в питомниках                +  +  +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 Содействие естественному возобновлению          +  +  +  +*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 Создание лесных культур, уход, техническа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нвентаризация                                  +  +  +  +  +*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   Охрана и защита лес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 Охрана лесов от пожаров                         +  +  +  +   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 Охрана лесов от лесонарушений                   +  +  +  +   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 Защита лесов от вредителей и болезней           +  +  +  +   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  Рубки и уход за лес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 Рубки главного пользования                      +  +  +  +*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 Рубки промежуточного пользования                +  +  +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 Санитарные руб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ыборочные                                      +  +  +  +*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плошные                                        +  +  +  +*  +*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 Прочие рубки                                    +  +  +  +*  +*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.   Побочное пользование лес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 Сбор ягод                                       +  -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 Сбор грибов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лабо- и средненакапливающих радионуклиды       +  -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ильнонакапливающих радионуклиды                -  -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 Заготовка лекарственных трав                    +  -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 Выпас рабочего и откормочного скота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заготовка сена для него                         +  +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 Выпас молочного скота и заготовка сена дл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него                                            +  -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6.  Пчеловодство                                    +  +  +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7.  Заготовка березового сока                       +  +  +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8.  Подсочка сосны                                  +  +  +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9.  Заготовка новогодних елей                       +  +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0. Заготовка лесной подстилки и мха                -  -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 Заготовка древесной зелени                      -  -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2. Рекреационное пользование лесом                 +  -  -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3. Охота и рыбная ловля                            +  +  +  -   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Разрешено по специальным регламентам (проектам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 акта радиационного обследования лесосек главного 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и участков рубок уход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основании  акта радиационного обследования лесосек глав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и участков рубок ухода от "__" ________ 20__ г. № 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РЕШАЮ (ЗАПРЕЩАЮ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работ и заготовку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______________ 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(подпись)                (И.О.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(дата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Оборотная сторо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О ЛЕСНОГО ХОЗЯЙСТВА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_____________ производственное лесохозяйственное объедин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_____________ лесхоз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АКТ № 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адиационного обследования лесосек главного 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и участков рубок уход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___ 20__ г.                  г.(г.п.) 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обследования 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 _______________________ Квартал ________ Выдел 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леса (ТУМ) 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рубки 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лесосеки (участка), га 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Радиационная обстановка на лесосек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пазон МЭД, мкР/ч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 загрязнения, Ки/кв.км 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Содержание цезия-137 в древеси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T-------T-----------------------------T-------------T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-¦Наиме- ¦                             ¦ Содержание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-¦нование¦                             ¦ цезия-137,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ый    ¦древес-¦          Древесина          ¦ Бк/кг       ¦Соответ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 ¦ной    ¦                             +------T------+ствие Д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ы  ¦породы ¦                             ¦допус-¦факти-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¦       ¦                             ¦тимое ¦ческое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--+-----------------------------+------+------+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делова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дровяная от деловых деревье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дровяная от дровяных деревье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делова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дровяная от деловых деревье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дровяная от дровяных деревье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делова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дровяная от деловых деревье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дровяная от дровяных деревье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Заключ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ответствие  содержания  радионуклидов  в  продукции  допустим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ням 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ление использования продукции 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Технология производства работ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пособ утилизации отходов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еры радиационной безопасности 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ий         _________________________       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 (И.О.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-радиолог _________________________       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 (И.О.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8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Таблица требований к проведению рубок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T----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Плотность загрязнения почв, Ки/кв.км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Показатели      +---------------T----------------T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1-5      ¦      5-15      ¦15 и более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+---------------+----------------+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         ¦                ¦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езон рубки           ¦Круглогодично. ¦Осенне-зимний,  ¦Зимний со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Предпочтительно¦ранневесенний.  ¦снежным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в осенне-зимний¦Предпочтительно ¦покровом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         ¦в зимний со     ¦10 см и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         ¦снежным покровом¦более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+---------------+----------------+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Способы очистки лесосек: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T---------------T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суходольных          ¦Сжигание       ¦Измельчение порубочных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порубочных     ¦остатков и разбрасывание по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остатков       ¦лесосеке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+---------------+------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переувлажненных      ¦Складирование  в кучи для перегнивания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+---------------T----------------T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Вывозка               ¦В хлыстах и    ¦В сортиментах в ¦Окоренных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сортиментах в  ¦коре или        ¦на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коре           ¦окоренных       ¦лесосеках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         ¦                ¦сортимен-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         ¦                ¦тов или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         ¦                ¦распилен-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         ¦                ¦ных на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         ¦                ¦пилопро-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¦               ¦                ¦дукцию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+---------------+----------------+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9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Форма акта радиационного обследования участков заготовки живицы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торостепенных лесных ресурсов и продукции побоч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лесо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основании акта радиационного обследования участков заготовк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ицы,   второстепенных  лесных  ресурсов  и  продукции   побоч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я от "__" _________ 20__ г. № 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РЕШАЮ (ЗАПРЕЩАЮ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работ и заготовку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______________ 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(И.О.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Оборотная сторо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О ЛЕСНОГО ХОЗЯЙСТВА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_____________ производственное лесохозяйственное объедин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_____________ лесхоз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АКТ № 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радиационного обследования участков заготовки живицы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торостепенных лесных ресурсов и продукции побоч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лесопользова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___ 20__ г.                    г.(г.п.) 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обследования 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 _______________________ Квартал ________ Выдел 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леса (ТУМ) 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побочного  пользования лесом (подсочка,  сенокошение,  заготов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ников,  метел, новогодних елок, грибов, ягод, лекарственных трав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п.) 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 лесной площади (насаждение, поляна, болото и т.п.) 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участка, га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Радиационная обстановка на участк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пазон МЭД, мкР/ч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 загрязнения, Ки/кв.км 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Содержание 137Cs в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T------------T----------------------T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онный¦Наименование¦   Содержание 137Cs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пробы    ¦продукции   +----------T-----------+Соответствие Д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     ¦допустимое¦фактическое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+------------+----------+-----------+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Заключ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ответствие  содержания  радионуклидов  в  продукции  допустим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ням 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ление использования продукции 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ий         _________________________     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(И.О.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-радиолог _________________________     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(И.О.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0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Форма акта радиационного обследования объект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лесохозяйственных и сельскохозяйственных раб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   основании    акта  радиационного  обследования   объект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    и      сельскохозяйственных      работ     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 20__ г. № 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РЕШАЮ (ЗАПРЕЩАЮ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работ и заготовку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______________ 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(подпись)              (И.О.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Оборотная сторо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О ЛЕСНОГО ХОЗЯЙСТВА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_____________ производственное лесохозяйственное объедин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_____________ лесхоз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АКТ № 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адиационного обследования объектов лесохозяйственных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сельскохозяйственных раб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____________ 20__ г.                    г.(г.п.) 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обследования 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 _______________________ Квартал ________ Выдел 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леса (ТУМ) 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лесохозяйственной (сельскохозяйственной) деятельности 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 лесной  площади  (насаждение,  прогалина,  вырубка,  гарь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шня, луг, болото и т.п.) 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участка, га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Радиационная обстановка на объект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пазон МЭД, мкР/ч 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 загрязнения, Ки/кв.км 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Содержание 137Cs в продукц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T------------T-----------------------T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онный¦Наименование¦Содержание 137Cs, Бк/кг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пробы    ¦продукции   +----------T------------+Соответствие ДУ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     ¦допустимое¦фактическое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+------------+----------+------------+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Заключени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ответствие  содержания  радионуклидов  в  продукции  допустимы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ням 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ление использования продукции 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Технология производства работ 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пособ утилизации отходов 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еры радиационной безопасности 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бъекта _____________________     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(подпись)               (И.О.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-радиолог     _____________________     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(подпись)               (И.О.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Таблица нормативов противопожарных мероприятий для зон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На 1000 га общей площади лесного фонд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----------------------------------T-------T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                                             ¦Единица¦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  Наименование противопожарных мероприятий  ¦измере-¦Норматив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   ¦ния    ¦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.  Предупредительные мероприятия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T---------------------------------------------T-------T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.¦Шлагбаумы*                                   ¦  шт.  ¦  1,75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I. Ограничительные мероприятия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T---------------------------------------------T-------T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.¦Пожароустойчивые опушки                      ¦  км   ¦  0,16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.¦Внутренние противопожарные барьеры           ¦  км   ¦  0,40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.¦Противопожарные разрывы                      ¦  км   ¦  0,48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4.¦Минерализованные полосы**                    ¦км/год ¦ 13,4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5.¦Уход за минполосами***                       ¦км/год ¦ 26,8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II. Организация дозорно-сторожевой службы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T---------------------------------------------T-------T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.¦Пожарно-наблюдательные вышки и мачты****     ¦  шт.  ¦0,15, но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   ¦       ¦не менее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   ¦       ¦1 шт. на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   ¦       ¦лесниче-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   ¦       ¦ство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IV. Организация службы тушения лесных пожаров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T---------------------------------------------T-------T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.¦ЛПС-II (базовая)*****                        ¦  шт.  ¦1 на 3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   ¦       ¦лесхоза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.¦ЛПС-II******                                 ¦  шт.  ¦1 на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   ¦       ¦лесхоз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.¦ЛПС-I*******                                 ¦  шт.  ¦1 на 2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   ¦       ¦лесниче-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   ¦       ¦ства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---+-------+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V. Организация связи                    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T------------------------------------------T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  Наименование подразделений и объектов   ¦ Норматив по типам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                                         ¦ радиостанций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+-------T-----T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¦стацио-¦вози-¦носи-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¦нарные ¦мые  ¦мые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+-------+-----+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              ¦       ¦     ¦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.¦ЛПС всех типов в спецлесхозах             ¦   -   ¦  1  ¦  4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+-------+-----+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.¦Пожарно-наблюдательный пункт (вышка,      ¦       ¦     ¦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мачта)                                    ¦   -   ¦  -  ¦  1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--------------+-------+-----+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.¦Патрульный автотранспорт в спецлесхозах   ¦   -   ¦  -  ¦  1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+------------------------------------------+-------+-----+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В лесах    с   плотностью   загрязнения   5-15   Ки/кв.км 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степенных лесных дорогах,  ведущих через  лесные  массивы  I-II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а пожарной опасности, устанавливаются шлагбаум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лесах с плотностью загрязнения 15-40 Ки/кв.км  лесные  дорог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крываются шлагбаум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лесах с плотностью загрязнения выше 40 Ки/кв.км лесные дорог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крываются шлагбаумам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В лесах  с  плотностью  загрязнения   5-15   Ки/кв.км   вдол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истральных  дорог,  проходящих через лесные массивы I-III класс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ой опасности,  и по  границам  лесов  с  сельскохозяйственны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дьями   проводятся  работы  по  созданию  минерализованных  полос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иной не менее 3 метров (в обычных условиях ширина 1,4 м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лесах с плотностью загрязнения 15-40 Ки/кв.км вдоль дорог, п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цам с сельскохозяйственными угодьями, вокруг населенных пункт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 работы  по  созданию  минерализованных  полос шириной н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ее 3 метр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лесах  с плотностью загрязнения выше 40 Ки/кв.км устраиваю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адительные противопожарные полосы с использованием  огнезащит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х составов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Уход за минерализованными полосами осуществляется 2  раза  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, весной и осенью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В лесничествах, на территории которых имеется радиоактив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е 15 Ки/кв.км и более,  норматив на пожарно-наблюдательн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ки и мачты составляет 0,3 штук на 1000 га,  но не менее  двух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В лесхозах,  на территории которых  имеется  радиоактив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е 15 Ки/кв.км и более, создается одна ЛПС-II (базовая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*В лесхозах,  на территории которых имеется  радиоактив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е  15  Ки/кв.км  и  более,  создается  одна  ЛПС-II  на  2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а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**В лесхозах,  на территории которых имеется радиоактивно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е 15 Ки/кв.км и  более,  создается  одна  ЛПС-I  в  кажд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е, где нет ЛПС-II (базовая) или ЛПС-II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блица нормативов точности и подробности лесоустроительных раб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на загрязненных территория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-----------T------------------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¦Допустимые случайные ошибки определения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¦таксационных показателей выдела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+-----------T---------------T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¦средних для¦ средних для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                      ¦яруса      ¦ основного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Категория насаждений ¦           ¦ элемента леса ¦количества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+-----T-----+-------T-------+подроста на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¦запа-¦высо-¦коэффи-¦диамет-¦1 га, %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¦са на¦ты, %¦циента ¦ра, %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¦1 га,¦     ¦соста-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¦%    ¦     ¦ва, ед.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+-----+-----+-------+-------+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III. Зона радиоактивного загрязнения (15-40 Ки/кв.км)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T----------------------T-----T-----T-------T-------T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.¦Все насаждения,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назначенные в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предстоящем  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ревизионном периоде в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рубки главного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пользования           ¦ 15  ¦ 10  ¦  1,5  ¦  10   ¦    25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+-----+-----+-------+-------+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2.¦Насаждения,  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назначенные в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предстоящем  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ревизионном периоде в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прореживание          ¦ 15  ¦ 10  ¦  1,5  ¦  10   ¦    25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+-----+-----+-------+-------+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3.¦Молодняки, назначенные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к уходу. Насаждения,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назначенные к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реконструкции         ¦ 20  ¦ 10  ¦  2,0  ¦  10   ¦     -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+-----+-----+-------+-------+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4.¦Все насаждения от IV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класса бонитета и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выше, не назначаемые в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предстоящем  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ревизионном периоде к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хозяйственным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воздействиям          ¦ 20  ¦ 10  ¦  2    ¦  15   ¦    30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+-----+-----+-------+-------+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5.¦Малоценные и 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низкобонитетные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насаждения, не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назначаемые в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предстоящем  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ревизионном периоде к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хозяйственным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воздействиям          ¦ 25  ¦ 15  ¦  2    ¦  15   ¦    30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+-----+-----+-------+-------+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IV. Зона радиоактивного загрязнения (40 Ки/кв.км и более)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T----------------------T-----T-----T-------T-------T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1.¦Все категории         ¦     ¦     ¦       ¦       ¦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насаждений            ¦ 25  ¦ 15  ¦  2    ¦  15   ¦    30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+----------------------+-----+-----+-------+-------+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3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аблица окраски кварталов по зонам 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T--------------------------T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и подзоны¦Плотность загрязнения почв¦Цвет окраски кварталов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¦цезием-137, Ки/кв.км      ¦лес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 ¦     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+--------------------------+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A        1-2 (0,95-1,94)            Синий, первый тон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Б        2-5 (1,95-4,94)            Синий, второй тон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I        5-15 (4,95-14,94)          Желты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II       15-40 (14,95-39,94)        Зелены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V        40 и более (39,95 и более) Красны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4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цы предупреждающих знаков, устанавливаемых в лесных массив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упреждающие и запрещающие знаки устанавливаются: на дорог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 въездом  в  зону,  съездах  с  дорог  и  в  местах,  наиболе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аемых  людьми.  Высота столба, на котором устанавливается знак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00  мм.  Цвета  знака  должны соответствовать приведенным в данн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зоне  I  (1-5  Ки/кв.км) устанавливается предупреждающий знак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ип № 1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 НА БУМАЖНОМ НОСИТЕЛ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зоне II (5-15 Ки/кв.км) устанавливается запрещающий знак (тип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 НА БУМАЖНОМ НОСИТЕЛ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зонах  III  и  IV  (15 Ки/кв.км и более) устанавливается знак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ип № 3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 НА БУМАЖНОМ НОСИТЕЛ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обходимо   постоянно  информировать  граждан    о  том,   чт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блюдение  требований  запрещающих  знаков,  не  говоря уже об 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че,  влечет  административную ответственность (наложение денеж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трафов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наки    устанавливаются    в    соответствии  с   утвержден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м  лесхоза  схемой  установки  предупреждающих  знаков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   лесхоза.  Знаки  раздаются  под  роспись  лесничим   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ются  в  паспорта обходов лесников, которые обязаны обеспечи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 установку  в  соответствии со схемой, снятие и хранение в зимн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,  обновление  по  истечении  срока  службы  (2 года), а такж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хранность в течение срока службы. 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ложение 14  -  с изменениями,  внесенными постано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1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350 от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1.03.2005 г.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4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бразцы предупреждающих знаков, устанавливаемых в лесны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ссив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едупреждающие и запрещающие знаки устанавливаются:  н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рогах перед въездом в зону,  съездах с дорог и в  местах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иболее  посещаемых  людьми.  Высота  столба,  на  котором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авливается  знак,  2200   мм.   Цвета   знака   должны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тветствовать приведенным в данном приложении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зоне I (1-5 Ки/кв.км) устанавливается  предупреждающ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нак (тип № 1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***** НА БУМАЖНОМ НОСИТЕЛ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зоне  II  (5-15  Ки/кв.км) устанавливается запрещающи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нак (тип № 2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***** НА БУМАЖНОМ НОСИТЕЛ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зонах III и IV (15 Ки/кв.км и  более)  устанавливаетс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нак (тип № 3):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***** НА БУМАЖНОМ НОСИТЕЛ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еобходимо постоянно информировать население о том,  чт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есоблюдение требований запрещающих знаков,  не говоря  уж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   их   порче,  влечет  административную  ответственност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наложение денежных штрафов)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наки устанавливаются   в  соответствии  с  утвержденной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уководством  лесхоза  схемой   установки   предупреждающи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наков  на территории лесхоза.  Знаки раздаются под роспис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ичим и включаются в паспорта обходов лесников,  которые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язаны  обеспечить  их установку в соответствии со схемой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нятие и хранение в зимний период,  обновление по истечени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рока службы (2 года),  а также сохранность в течение срок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лужбы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5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ЖУРНАЛ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учета времени работы на территории,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загрязненной радиоактивными веществами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T--------T-------T----T----------T----------------------T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Фамилия,¦Подраз-¦    ¦          ¦ Время работы в зоне, ¦Подпись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имя,    ¦деление¦Дата¦МЭД, мкР/ч¦ ч, мин               ¦ответст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¦отчество¦пред-  ¦    ¦          +------T---------T-----+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¦приятия¦    ¦          ¦начало¦окончание¦всего¦лица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-+-------+----+----------+------+---------+-----+--------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6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равилам вед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лесного хозяйства в зона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адиоактивного загрязн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аблица предельно допустимой продолжительности работы пр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разной мощности экспозиционной дозы гамма-излучения (часы в год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-------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-----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---------------------¬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Диапазон МЭД, мкР/ч¦Работающие на открытой¦Работающие на технике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                   ¦территории            ¦           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----------------+----------------------+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До 70              ¦    Без ограничений   ¦   Без ограничений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----------------+----------------------+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70-150             ¦        1170          ¦       1760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----------------+----------------------+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150-200            ¦         860          ¦       1300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----------------+----------------------+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200-250            ¦         690          ¦       1030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----------------+----------------------+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250-300            ¦         570          ¦        850          ¦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+-------------------+----------------------+---------------------+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¦Более 300          ¦        Рассчитывается по формулам          ¦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ru-RU"/>
        </w:rPr>
        <w:t>-------------------+--------------------------------------------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</w:t>
      </w:r>
      <w:r>
        <w:rPr>
          <w:color w:val="000000"/>
          <w:sz w:val="24"/>
          <w:szCs w:val="24"/>
          <w:lang w:val="ru-RU"/>
        </w:rPr>
        <w:t>1000              1500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Т1 = ------------, Т2 = ------------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0,0061 х МЭД       0,0061 х МЭ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где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 xml:space="preserve">1, 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2 - предельно допустимая продолжительность работы (на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 xml:space="preserve">открытой территории -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 xml:space="preserve">1, на технике - 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ru-RU"/>
        </w:rPr>
        <w:t>2)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ЭД - мощность экспозиционной дозы гамма-излучения, мкР/ч.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31:00Z</dcterms:created>
  <dc:creator>Gnetii, Vsevolod (CONSLEGB)</dc:creator>
  <dc:description/>
  <cp:keywords/>
  <dc:language>en-US</dc:language>
  <cp:lastModifiedBy>VSEVOLOD GNETII</cp:lastModifiedBy>
  <dcterms:modified xsi:type="dcterms:W3CDTF">2006-08-20T15:24:00Z</dcterms:modified>
  <cp:revision>3</cp:revision>
  <dc:subject/>
  <dc:title>Документ зарегистрирован в НРПА 27</dc:title>
</cp:coreProperties>
</file>