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 зарегистрирован в НРПА 05.03.2001 №8/5186</w:t>
      </w:r>
    </w:p>
    <w:p>
      <w:pPr>
        <w:pStyle w:val="HTMLPreformatted"/>
        <w:shd w:fill="FEFEFE" w:val="clear"/>
        <w:rPr>
          <w:rFonts w:eastAsia="Courier New"/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ПОСТАНОВЛЕНИЕ МИНИСТЕРСТВА ЛЕСНОГО ХОЗЯЙСТВА РЕСПУБЛИКИ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</w:t>
      </w:r>
      <w:r>
        <w:rPr>
          <w:color w:val="000000"/>
          <w:sz w:val="24"/>
          <w:szCs w:val="24"/>
        </w:rPr>
        <w:t>16 февраля 2001 г. № 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 УТВЕРЖДЕНИИ ПОЛОЖЕНИЯ О ШКОЛЬНЫХ ЛЕСНИЧЕСТВА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[Изменения и дополнения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Постановление Министерства  лесного  хозяйства   от   17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февраля  2005  г.  №  14  (зарегистрировано  в Национальн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реестре - № 8/12248 от 12.03.2005 г.)]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  целях  воспитания  у  учащихся любви и бережного отношения к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роде,   расширения  и  углубления  знаний  в  области   ботаники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ологии,  других  естественных наук, их профессиональной ориентац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 лесные  специальности  и  реализации  статьи  15 Лесного кодекс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публики  Беларусь  (Национальный реестр правовых актов Республи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ларусь,  2000  г.,  № 70,  2/195)  Министерство  лесного хозяй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публики Беларусь постановляет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. Утвердить Положение о школьных лесничествах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. Настоящее постановление вступает в силу с 15 марта 2001 г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. Положение    о    школьных    лесничествах,     утвержденно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нистерством лесного хозяйства БССР 30 июля 1980 г. и Министерств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свещения БССР 23 марта 1981 г. не применять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нистр                                                    В.П.ЗОРИН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ОВАНО         СОГЛАСОВАНО           УТВЕРЖДЕН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нистр образования Министр труда         Постановление Министер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публики Беларусь Республики Беларусь   лесного хозяй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И.Стражев         И.А.Лях               Республики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06.02.2001          16.02.2001            16.02.2001 № 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</w:t>
      </w:r>
      <w:r>
        <w:rPr>
          <w:color w:val="000000"/>
          <w:sz w:val="24"/>
          <w:szCs w:val="24"/>
        </w:rPr>
        <w:t>ПОЛОЖЕ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</w:t>
      </w:r>
      <w:r>
        <w:rPr>
          <w:color w:val="000000"/>
          <w:sz w:val="24"/>
          <w:szCs w:val="24"/>
        </w:rPr>
        <w:t>о школьных лесничества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</w:t>
      </w:r>
      <w:r>
        <w:rPr>
          <w:color w:val="000000"/>
          <w:sz w:val="24"/>
          <w:szCs w:val="24"/>
        </w:rPr>
        <w:t>Глава 1. Общие полож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. Школьные  лесничества  -  объединение  учащихся  базовых 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них  общеобразовательных  школ как форма организации внекласс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ты  в  целях воспитания у учащихся любви и бережного отношения к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у  и  природе  родного  края;  расширения  и  углубления знаний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и   биологии,  экологии,  других  естественных  наук,   охран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роды;    формирования  трудовых  умений  и  навыков  по   охране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роизводству   и  эффективному  использованию  лесных   ресурсов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готовки к сознательному выбору професси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. Задачи школьных лесничеств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бразовательные: изучение  леса  как  природного  биогеоценоза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ы  лесного  фонда;  овладение  теоретическими   и   прикладны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ниями   в   области  экологии  и  биологии  леса,  лесоведения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водства, лесовосстановления, лесоинвентаризации, охраны лесов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жаров,   защиты  от  вредителей  и  болезней;  опытническое  дело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ка  экспериментов  и  лесных  исследований  по  методикам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раммам,    разработанным   научными   сотрудниками   учебных 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учно-исследовательских учреждений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оспитательные:  воспитание  у  учащихся  бережного отношения к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у    и   его  обитателям,  сознательного  подхода  к   восприят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ологических  проблем  в  области  природопользования,   устойчив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тивации к решению актуальных задач по сохранению и воспроизводств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ых ресурсов, их многоцелевому устойчивому использованию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социальные:  развитие  у  учащихся  социальной активности через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азание помощи организациям, ведущим лесное хозяйство, в проведен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хозяйственных    мероприятий;  улучшение  социальной   адаптац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ростков  в  трудовом  коллективе и обществе, развитие осознан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тереса к производительному труду, профессиональная ориентация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опагандистские: организация   и  проведение  профилактическ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роприятий по охране  и  защите  лесного  фонда;  пропаганда  сред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кольников и населения знаний о лесе и его обитателях, налаживание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сотрудничества со средствами массовой информации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актические:  овладение  технологиями и практическими навыка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дения  лесохозяйственных  мероприятий (охрана лесов от пожаров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щита  от вредителей и болезней, выращивание посадочного материала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адка и посев леса, уход за лесными культурами, сбор лесных семян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карственного,  технического  и пищевого сырья, охрана и расселе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равейников,  выявление  и охрана редких растений, животных и птиц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амятников природы).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ункт 2   -   с   изменениями,   внесенными  постановле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ерства лесного хозяйства от 17 февраля 2005 г.  №  14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зарегистрировано  в  Национальном  реестре  - № 8/12248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2.03.2005 г.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2. Задачи школьных лесничеств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образовательные: изучение     леса     как    природ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биогеоценоза,  основы   государственного   лесного   фонда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овладение  теоретическими  и прикладными знаниями в област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экологии  и  биологии  леса,  лесоведения  и   лесоводства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лесовосстановления,  лесоинвентаризации,  охраны  лесов 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жаров,  защиты от  вредителей  и  болезней;  опытническо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дело,  постановка  экспериментов  и  лесных исследований п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етодикам и программам, разработанным научными сотрудника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учебных и научно-исследовательских учреждений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воспитательные: воспитание    у    учащихся    береж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отношения к лесу и его обитателям,  сознательного подхода к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восприятию     экологических     проблем     в      област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риродопользования,    устойчивой   мотивации   к   реш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ктуальных задач по  сохранению  и  воспроизводству  лес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ресурсов, их многоцелевому устойчивому использованию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социальные: развитие у  учащихся  социальной  активност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через   оказание   помощи   организациям,   ведущим  лесно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хозяйство,  в  проведении  лесохозяйственных   мероприятий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улучшение   социальной   адаптации  подростков  в  трудов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коллективе и  обществе,  развитие  осознанного  интереса  к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роизводительному труду, профессиональная ориентация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пропагандистские: организация        и        проведе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рофилактических    мероприятий    по   охране   и   защит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государственного лесного фонда; пропаганда среди школьник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и  населения знаний о лесе и его обитателях,  налаживание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развитие сотрудничества со средствами массовой информации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практические: овладение   технологиями  и  практически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навыками проведения лесохозяйственных  мероприятий  (охра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лесов   от   пожаров,  защита  от  вредителей  и  болезней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выращивание посадочного материала,  посадка и  посев  леса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уход    за   лесными   культурами,   сбор   лесных   семян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лекарственного,  технического и пищевого  сырья,  охрана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расселение   муравейников,   выявление   и   охрана  редк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растений, животных и птиц, памятников природы)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Глава 2. Организация и содержание работы школьных лесничест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. Школьные  лесничества  организуются из учащихся 8-11 класс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 совместному  решению  (приказу)  районного  отдела образования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тветствующего   государственного  лесохозяйственного   учрежд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далее   -  лесхоз)  на  основании  ходатайства  дирекции  школы 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тветствующих    структурных    подразделений  лесхоза  (далее   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ичества). Учащиеся принимаются в школьные лесничества по личном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лению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4. Работа  школьных  лесничеств  организуется  в соответствии 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оном Республики  Беларусь  от  29 октября 1991 г.  № 1202-XII "Об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разовании в  Республике  Беларусь"  (Ведамасцi  Вярхоўнага  Савет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эспублiкi Беларусь,  1991 г.,  № 33, ст.598; 1995 г., № 18, ст.200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96 г.,  № 21,  ст.380;  Ведамасцi Нацыянальнага  сходу  Рэспублiкi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ларусь,  1999 г., № 32, ст.459), Законом Республики Беларусь от 19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ября 1993 г.  № 2570-XII "О правах ребенка" (Ведамасцi  Вярхоўнаг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вета Рэспублiкi Беларусь,  1993 г.,  № 33,  ст.430; 1996 г., № 21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.380; Национальный реестр правовых актов Республики Беларусь, 200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,  №  103,  2/215),  постановлением  Кабинета Министров Республи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ларусь от 4 апреля 1996 г.  №  238  "О  Республиканской  программ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Молодежь  Беларуси"  (Собрание  указов  Президента  и постановлен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бинета Министров Республики Беларусь,  1996  г.,  №  10,  ст.267)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лением  Министерства  здравоохранения Республики Беларусь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9 апреля 2000 г.  № 9 "Об утверждении перечня легких  видов  работ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торые   могут   выполнять  лица  в  возрасте  от  четырнадцати  д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естнадцати лет"  (Национальный  реестр  правовых  актов  Республи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ларусь, 2000 г., № 69, 8/3712), Уставом общеобразовательной школы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угими нормативными правовыми актами Республики Беларусь, настоящи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м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5. Школьные  лесничества  осуществляют  свою  деятельность  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циально    выделенных    и   закрепленных   за   соответствующи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ичествами территориях лесного фонда (далее - лесфонд). Выделе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  закрепление   за  школьными  лесничествами  территорий  лесфон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яется  на  основании   приказа   руководителя   лесхоза   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оставлением    необходимых    картографических    материалов 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сационных описаний (или их копий). Территория школьных лесничест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лится на мастерские участки и обходы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и  проведении  лесоустроительных работ на территории школь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ичеств   отдельно  составляются  картографические  материалы 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обходимые таксационные описания.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ункт 5   -   с   изменениями,   внесенными  постановле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ерства лесного хозяйства от 17 февраля 2005 г.  №  14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зарегистрировано  в  Национальном  реестре  - № 8/12248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2.03.2005 г.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5. Школьные  лесничества  осуществляют свою деятельност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на специально выделенных и закрепленных за соответствующи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лесничествами  территориях  государственного  лесного фон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далее - гослесфонд).  Выделение и закрепление за школьны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лесничествами   территорий  гослесфонда  осуществляется 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основании приказа руководителя  лесхоза  с  предоставле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необходимых   картографических  материалов  и  таксацио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описаний (или их  копий).  Территория  школьных  лесничест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делится на мастерские участки и обходы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При проведении  лесоустроительных  работ  на  территор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школьных  лесничеств отдельно составляются картографическ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атериалы и необходимые таксационные описания.</w:t>
      </w:r>
    </w:p>
    <w:p>
      <w:pPr>
        <w:pStyle w:val="HTMLPreformatted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6. Школьные  лесничества  работают  в  течение  круглого года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тветствии    с   ежегодным  учебно-производственным  планом.   Он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ается директором школы, руководителем лесхоза (лесничества)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ем школьного лесничеств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Учебно-производственный     план    школьного       лесниче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атывается и обсуждается всеми членами школьного лесничества.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н могут быть включены следующие основные разделы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теоретическая  и  практическая  подготовка  учащихся  в област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ологии    и    экологии    леса,    лесоведения,      лесоводства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восстановления, охраны и защиты леса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оизводственная    практика    (выполнение   производствен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ния)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пытническая и исследовательская работа, учебные задания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опагандистская работа среди учащихся и населения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оспитательная и культурно-массовая работ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7. Содержание работы школьных лесничеств определяется задачами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ложенными    в    пункте    2  настоящего  Положения,   характер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изводственной      деятельности    соответствующего       лесхоз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лесничества),    заданиями    и    тематикой    опытнической    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следовательской  работы,  рекомендованными научными учреждениями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ебными   заведениями  лесохозяйственного  профиля,   предложения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циалистов    лесного    хозяйства    и    учителей;    интереса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фессиональной ориентации учащихс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Члены  школьных  лесничеств  могут  участвовать  в   выполнен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едующих видов работ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садка    и    посев  леса,  уход  за  лесными  культурами 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семенными  плантациями;  закладка  питомников и дендрологическ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ков,    уход   за  ними;  выращивание  посадочного   материала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зеленение населенных пунктов и так далее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участие  в  проведении  профилактических  мероприятий по охран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в  от  пожаров,  выявление  очагов  вредителей и болезней леса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оевременное оповещение об этом лесхоза (лесничества)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храна    полезных    насекомых,  зверей  и  птиц,   проведе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отехнических  мероприятий (заготовка кормов для зимней подкормки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кормка  диких животных, изготовление и развешивание искусстве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нездовий, кормушек), огораживание муравейников и так далее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сбор    лесных    семян    (без  подъема  в  крону   деревьев)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карственного, технического и пищевого сырья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ыявление  и охрана редких растений, животных, птиц, памятник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роды, организация микрозаказников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оведение    фенологических    наблюдений;    опытническая 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следовательская  работа  по  программам,  разработанным   научны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трудниками  учебных и научно-исследовательских учреждений, зада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хоза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рганизация  музеев  и  уголков  природы, учебных экологическ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оп и проведение тематических экскурсий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опаганда  вопросов  охраны  и защиты леса, участие в смотрах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курсах, слетах, тематических праздниках и так далее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8. К  посильному  участию  в  работе  школьных лесничеств могу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влекаться    учащиеся   6-7  классов.  При  условии   обеспеч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блюдения  требований  охраны  труда,  соответствующих  их возраст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жима  труда  и  отдыха  для  них выбираются доступные виды и форм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уда:  сбор  лекарственного  сырья, семян древесных и кустарников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од, кормов для зимней подкормки диких животных и другие работы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9. Лесохозяйственные  и  другие  практические  работы в тече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да  члены  школьных лесничеств выполняют во внеурочное время или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асы,  отведенные  для  трудового  обучения,  согласно   действующи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ебным планам общеобразовательных школ на учебный год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0. В  период  летних  каникул  режим  труда  и  отдыха  член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кольных    лесничеств   устанавливается  решением   педагогическ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методического)  совета  школы  совместно  с  руководителем  лесхоз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лесничества)   и  местными  органами   санитарно-эпидемиологическ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ужбы  в соответствии с действующими нормативными правовыми актами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гламентирующими    порядок    осуществления    учащимися    летн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ктических работ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1. Вся работа в школьных лесничествах организуется по принцип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ревнования:  между  участками  и  обходами  школьного лесничества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жду  школьными  лесничествами лесхоза, области и республики. Итог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ревнования регулярно подводятся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между участками и обходами школьного лесничества - ежегодно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между школьными лесничествами лесхоза - ежегодно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между школьными лесничествами области - один раз в два года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между  школьными  лесничествами  республики  -  один  раз в тр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д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Для   победителей  соревнований  и  наиболее  активных   член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кольных  лесничеств  проводятся  областные  (1  раз  в  два года)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публиканские    (1   раз  в  три  года)  слеты  юных   лесоводов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нансирование    слетов  юных  лесоводов  осуществляется  за   сче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нистерства  лесного  хозяйства  Республики  Беларусь, Министер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разования    Республики    Беларусь,  областных   производстве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хозяйственных объединений, лесхозов и иных заинтересованных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2. Воспитательная работа в школьных лесничествах планируется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тветствии  с  пунктом 2 настоящего Положения. В летний период о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четается с оздоровительными мероприятиями и отдыхом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3. В    целях    углубления  теоретических  знаний  о   лес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оценозах,  охране  и  рациональном  использовании лесных ресурсов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учения  ориентации  на  профессии  в  лесном хозяйстве для акти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кольных  лесничеств  Министерством  образования Республики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вместно  с  Министерством  лесного хозяйства ежегодно организуе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еба в Белорусской малой лесной заочной академи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4. Для  победителей  республиканского  соревнования и наиболе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ивных   членов  школьных  лесничеств  Министерством   образова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публики  Беларусь  совместно  с  Министерством  лесного хозяй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публики Беларусь ежегодно организуются лагеря труда и отдыха ю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водов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5. Члены  школьных  лесничеств  имеют  право  носить  во врем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ты  в  лесничестве  форменную одежду со знаками различия и имет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тветствующие  удостоверения.  Описание  форменной  одежды, знак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личия и форма удостоверения устанавливаются Министерством лес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зяйства  Республики  Беларусь  по  согласованию  с   Министерств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разования Республики Беларусь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Глава 3. Руководство работой школьных лесничест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6. Общее  руководство  всей  деятельностью школьных лесничест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яется школой совместно с лесхозом (лесничеством)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Директор  школы  и  руководитель лесхоза (лесничества) в рав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епени  несут  ответственность  за  постановку  работы  в  школьн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ичестве,  создание безопасных условий труда учащихся, соблюде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ми  правил  техники  безопасности  и  производственной   санитарии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еспечение  необходимых условий их труда, быта и отдыха; утверждаю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н работы школьного лесничеств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7. Непосредственное    руководство   школьными   лесничества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яют  руководители  школьными лесничествами - педагогическ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тники и специалисты лесного хозяйств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8. Руководитель  школьного  лесничества назначается директор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колы из числа педагогических работников. Он отвечает за организац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ты  школьного  лесничества  в целом, осуществляет педагогическо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   его    деятельностью,    участвует    в    разработк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ебно-производственного   плана  и  обеспечивает  его   выполнение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  теоретическими  и  практическими  занятиями,  следит   з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блюдением  режима  труда и отдыха, санитарно-гигиенических услов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уда и быта школьников, правил по технике безопасност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9. Заместитель  руководителя школьного лесничества назначае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казом    руководителя    лесхоза    и  осуществляет   руководств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изводственной  деятельностью  школьного  лесничества, участвует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ке  учебно-производственного плана, проводит теоретические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ктические  занятия,  осуществляет  учет  работы  и контроль за е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чеством, отвечает за создание здоровых и безопасных условий труда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 опытной и исследовательской работой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Глава 4. Самоуправление в школьных лесничества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0. Организация    производственной,      учебно-воспитатель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ятельности    школьных  лесничеств  осуществляется  на   принципа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моуправления.    Высшим  органом  самоуправления  является   обще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брание членов школьного лесничеств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1. Общее собрание членов школьного лесничества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избирает из числа учащихся совет школьного лесничества (далее 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вет),  лесничего  -  председателя  совета  и  помощника лесничего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торый также входит в совет школьного лесничества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бсуждает  и  утверждает учебно-производственный план работы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д и пути его выполнения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утверждает  условия  соревнования участков, обходов и школь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ичества в целом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решает вопросы о приеме, поощрении и наказании членов школь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ичества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пределяет    размер  отчислений  от  заработанных  средств  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ественный фонд школьного лесничества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дводит итоги работы за год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бщее собрание собирается не реже двух раз в год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2. Совет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является связующим звеном между дирекцией школы, руководителя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членами школьного лесничества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о  главе  с  лесничим руководит всей текущей работой школь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ичества:    организует    учебно-воспитательную    и    трудову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ятельность школьного лесничества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участвует  в  разработке  ежегодного   учебно-производствен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на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рганизует  соревнование  и  периодически подводит итоги работ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ков (обходов) и лесничества в целом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носит  предложения  дирекции  школы  и  руководству лесхоза об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лучшении  труда  и  быта  в  лесничестве, поощрении лучших участк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обходов) и учащихся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дает оценку работе членов школьного лесничества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рганизует  культурно-массовую  и  спортивную работу в школьн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ичестве в период летних каникул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тчитывается  о  своей  работе  перед  общим  собранием  член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кольного лесничеств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Совет в летний период собирается не реже одного раза в неделю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3. Лесничий  и  помощник лесничего руководят советом, отвечаю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   выполнение    учебно-производственного   плана,   контролирую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пределение  работ между членами школьного лесничества, соблюде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жима  труда  и  отдыха,  трудовой  дисциплины,  организуют  учет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роль  в  лесничестве,  отчитываются  о работе совета перед общи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бранием членов школьного лесничеств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4. Мастер  леса  и  лесник избираются на общем собрании член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кольного лесничества или назначаются советом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Мастер  леса направляет и контролирует работы на своем участке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ует  сеть  постов при проведении рейдов и проверок, следит з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блюдением  установленного режима дня, трудовой дисциплины, техни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зопасност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Лесник  руководит текущей работой в обходе, распределяет работ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жду  членами  школьного  лесничества,  следит  за  ее выполнением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итывает труд, организует соревнование и взаимопомощь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5. Мастер  леса  и лесник школьного лесничества отчитываются 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оей работе на собрании в участке или на совете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</w:t>
      </w:r>
      <w:r>
        <w:rPr>
          <w:color w:val="000000"/>
          <w:sz w:val="24"/>
          <w:szCs w:val="24"/>
        </w:rPr>
        <w:t>Глава 5. Охрана тру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6. Члены школьных лесничеств проходят обучение по охране тру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 виде  вводного  инструктажа,  стажировки, первичного и повтор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тажей  на  рабочем  месте,  а  также целевого инструктажа пр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олнении  разовых  работ.  Обучение проводится инженером по охран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уда    лесхоза,  лесничим  и  назначенным  лесхозом   заместител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я школьного лесничеств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7. Члены школьных лесничеств допускаются к работе только посл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рки  их  знаний  по  охране  труда,  проводимой методом уст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оса  каждого  лица  и  соответствующей записи в журнале по охран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уд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8. При  применении  труда  школьников  в школьных лесничества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лжны  соблюдаться  требования  об  охране  труда,  предусмотренн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йствующим  законодательством,  Положением об организации работы п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хране  труда  в  учреждениях системы Министерства просвещения СССР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енным  приказом  Министерства  просвещения  СССР от 8 декабр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86 г.  № 241  "Об  утверждении  и введении в действие Положения об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и    работы    по  охране  труда  в  учреждениях   систем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нистерства просвещения СССР"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9. Педагогические  работники,  специалисты  лесного хозяйства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влекаемые к руководству работой школьных лесничеств, осуществляю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роль  за  соблюдением  трудового  законодательства  и  об охран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уда,  действующих  нормативных  правовых актов по производствен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нитарии, пожарной и радиационной безопасност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0. Члены школьных лесничеств работают только в дневное время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допускаются к работе с ядохимикатам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1. Запрещается  использование труда членов школьных лесничест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выполнения работ в зонах радиоактивного загрязнени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Глава 6. Обязанности школы и лесхоза по организации работ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</w:t>
      </w:r>
      <w:r>
        <w:rPr>
          <w:color w:val="000000"/>
          <w:sz w:val="24"/>
          <w:szCs w:val="24"/>
        </w:rPr>
        <w:t>школьных лесничест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2. Дирекция   школы  и  руководитель  лесхоза  (либо  по   е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учению руководитель лесничества)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ежегодно  рассматривают  и  утверждают  учебно-производствен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н работы школьных лесничеств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создают  необходимые  условия  для работы школьных лесничеств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олнения учебно-производственного плана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несут    ответственность    за   организацию  работы   школь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ичеств,  за  безопасные  и  здоровые условия труда и организац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держательного отдыха учащихся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ощряют  членов  школьных лесничеств (по представлению орган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моуправления школьных лесничеств)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3. Директор школы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назначает  педагогического  работника, ответственного за работ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кольного лесничества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ыделяет   помещение  для  размещения  школьного   лесничества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дения  теоретических  и практических занятий, организации музе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уголка) природы, уголка профессиональной ориентаци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4. Директор лесхоза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назначает    специалиста   для  организации  работы   школь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ичества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ыделяет и  закрепляет   за   школьным   лесничеством   участок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фонда,   предоставляет   на   него  необходимые  картографическ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териалы и таксационные описания (их копии)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и проведении лесоустроительных работ заказывает на территор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кольного  лесничества  картографические  материалы  и   необходим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сационные описания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для  проведения  практических занятий в лесу и производствен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ктики выделяет необходимый инвентарь, оборудование и механизмы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беспечивает  бесплатный  подвоз членов школьного лесничества к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у  работ  и  обратно  при  расстоянии  свыше  трех   километров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ует их питание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содействует  обеспечению членов школьного лесничества формен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еждой и знаками различия, удостоверениями установленного образц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ункт 34  -   с   изменениями,   внесенными  постановле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ерства лесного хозяйства от 17 февраля 2005 г.  №  14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зарегистрировано  в  Национальном  реестре  - № 8/12248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2.03.2005 г.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34. Директор лесхоза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назначает специалиста для организации  работы  школь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лесничества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выделяет и закрепляет за школьным  лесничеством  участок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гослесфонда,     предоставляет    на    него    необходим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картографические  материалы  и  таксационные  описания  (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копии)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при проведении  лесоустроительных  работ  заказывает 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территорию школьного лесничества картографические материалы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и необходимые таксационные описания;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  <w:lang w:val="ru-RU"/>
        </w:rPr>
        <w:t>для проведения    практических    занятий   в   лесу   и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производственной практики выделяет  необходимый  инвентарь,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оборудование и механизмы;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  <w:lang w:val="ru-RU"/>
        </w:rPr>
        <w:t>обеспечивает бесплатный    подвоз    членов    школьного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лесничества  к  месту  работ и обратно при расстоянии свыше</w:t>
      </w:r>
    </w:p>
    <w:p>
      <w:pPr>
        <w:pStyle w:val="HTMLPreformatted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</w:rPr>
        <w:t>трех километров, организует их питание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содействует обеспечению   членов  школьного  лесниче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форменной  одеждой  и  знаками  различия,   удостоверения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установленного образц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5. Исходя из конкретных условий дирекцией школы и руководств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хоза  (лесничества) могут быть предусмотрены договором иные пра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бязанност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</w:t>
      </w:r>
      <w:r>
        <w:rPr>
          <w:color w:val="000000"/>
          <w:sz w:val="24"/>
          <w:szCs w:val="24"/>
        </w:rPr>
        <w:t>Глава 7. Учет и оплата тру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6. Учет    труда    членов   школьных  лесничеств  ведется  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тветствии  с установленной формой отчетности Министерства лес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зяйства Республики Беларусь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7. Оплата  труда  членов  школьных  лесничеств производится з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актически  выполненную  работу  за  счет  средств,  выделенных  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нансирование затрат на ведение лесного хозяйств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8. Оплата    труда    специалистов    лесного       хозяйства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посредственно    участвующих    в   работе  школьных   лесничеств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изводится в соответствии с действующим законодательством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9. Организация  работы  школьных  лесничеств,   осуществляема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еобразовательными    школами,  финансируется  за  счет   средств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усмотренных   на  проведение  кружковой  работы.  Оплата   тру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дагогических  работников  за  руководство  школьными лесничества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изводится в соответствии с действующим законодательством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2:24:00Z</dcterms:created>
  <dc:creator>Gnetii, Vsevolod (CONSLEGB)</dc:creator>
  <dc:description/>
  <dc:language>en-US</dc:language>
  <cp:lastModifiedBy>Gnetii, Vsevolod (CONSLEGB)</cp:lastModifiedBy>
  <dcterms:modified xsi:type="dcterms:W3CDTF">2006-03-30T12:24:00Z</dcterms:modified>
  <cp:revision>1</cp:revision>
  <dc:subject/>
  <dc:title>Документ зарегистрирован в НРПА 05</dc:title>
</cp:coreProperties>
</file>