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кумент зарегистрирован в НРПА 22.05.2001 №8/6133</w:t>
      </w:r>
    </w:p>
    <w:p>
      <w:pPr>
        <w:pStyle w:val="HTMLPreformatted"/>
        <w:shd w:fill="FEFEFE" w:val="clear"/>
        <w:rPr>
          <w:rFonts w:eastAsia="Courier New"/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ПОСТАНОВЛЕНИЕ МИНИСТЕРСТВА ЛЕСНОГО ХОЗЯЙСТВА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</w:t>
      </w:r>
      <w:r>
        <w:rPr>
          <w:color w:val="000000"/>
          <w:sz w:val="24"/>
          <w:szCs w:val="24"/>
          <w:lang w:val="ru-RU"/>
        </w:rPr>
        <w:t>3 мая 2001 г. № 10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 УТВЕРЖДЕНИИ ИНСТРУКЦИИ ПО ОТНЕСЕНИЮ КВАРТАЛОВ ЛЕСА К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ОНАМ РАДИОАКТИВНОГО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[Изменения и дополнения:</w:t>
      </w:r>
    </w:p>
    <w:p>
      <w:pPr>
        <w:pStyle w:val="HTMLPreformatted"/>
        <w:shd w:fill="FEFEFE" w:val="clear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  <w:lang w:val="ru-RU"/>
        </w:rPr>
        <w:t>Постановление Министерства  лесного  хозяйства   от   17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</w:rPr>
        <w:t>февраля  2005  г.  №  17  (зарегистрировано  в Националь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естре - № 8/12263 от 15.03.2005 г.)]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соответствии с Законом Республики Беларусь от 12 ноября 199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   №   1227-XII  "О  правовом  режиме  территорий,   подвергших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му  загрязнению в результате катастрофы на Чернобыль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С"    Министерство    лесного    хозяйства   Республики  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е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Утвердить прилагаемую Инструкцию по отнесению кварталов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зонам радиоактивного загрязн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Настоящую   Инструкцию   довести   для   исполнения    все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ми,  осуществляющими обследование радиационной обстанов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сах лесного фонда,  подвергшихся  радиоактивному  загрязнению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е катастрофы на Чернобыльской АЭС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   -   с   изменениями,   внесенными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лесного хозяйства от 17 февраля 2005 г.  №  1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 в  Национальном  реестре  - № 8/12263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. Настоящую Инструкцию  довести  для  исполнения  все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рганизациями,  осуществляющими  обследование  радиацио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становки  в   лесах   государственного   лесного   фонд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двергшихся   радиоактивному   загрязнению   в  результа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атастрофы на Чернобыльской АЭС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                                                    В.П.ЗОРИ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               СОГЛАСОВАНО            УТВЕРЖДЕ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тета     Председатель           Постанов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облемам последствий  Государственного       Министер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астрофы на             комитета по            лесного хозяйств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нобыльской АЭС при     гидрометеорологии     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е по           Республики Беларусь    03.05.2001 № 1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резвычайным ситуациям    Ю.М.Покумейк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       03.05.200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Г.Цалк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3.05.200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ИНСТРУКЦ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о отнесению кварталов леса к зонам радиоактивного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РАЗДЕЛ I. ОБЩИЕ ПОЛО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Глава 1. Основные термины и опреде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В    Инструкции    по  отнесению  кварталов  леса  к   зо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   загрязнения  (далее  -  Инструкция)   использу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ие основные термины и определ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борка - совокупность  х1, x2, x3, ..., xn ограниченного числ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й    случайной    величины    X.  В  настоящей   Инструкц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ется  совокупность  плотностей  загрязнения Апов1, Апов2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пов3, ..., Аповn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ыдел   -  участок  леса,  однородный  по  своей   таксацио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е и хозяйственному значению, по ряду принятых призна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личающийся от соседних участков и требующий на его площади одних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 же хозяйственных мероприяти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верительный интервал  -  диапазон величин с уровнем доверия W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инимается  равным  95%,  или  0,95)  для  неизвестного  исти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я Апов по наблюдаемой выборке случайных величин Апов1, Апов2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пов3, ..., Аповn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оза  эквивалентная  (НT,R)  -  поглощенная  доза  в органе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кани,  умноженная  на  соответствующий взвешивающий коэффициент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ого вида излучения WR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HT,R = WR х DT,R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де  DT,R - средняя поглощенная доза в органе или ткани T; WR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вешивающий коэффициент для излучения R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вартал  -  отграниченная  на  местности часть лесного массива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ая    учетная    и  хозяйственная  единица  леса  в   лес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иятии, состоящая из отдельных выделов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эффициент    вариации    -    относительная  мера   вариаци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мая  как  отношение  стандартного  отклонения  к   средне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ю (выражается в процентах)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**** ФОРМУЛА  НАХОДИТСЯ  НА  БУМАЖНОМ  НОСИТЕЛЕ  В   СВЯЗИ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М ТЕХНИЧЕСКИХ ВОЗМОЖНОСТЕЙ ДЛЯ ЕЕ ОТОБРАЖ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ля  оценки  степени вариации в практических целях использу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ая шкала в процентах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ебольшая вариация (от 0 до 4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ормальная вариация (от 5 до 44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большая вариация (от 45 до 64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чень большая вариация (от 65 до 84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верхбольшая вариация (от 85 до 104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аномальная вариация (от 105 и более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ощность  дозы  (далее  -  МД)  -  доза  излучения  за  единиц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 проведении радиационного обследования кварталов леса мож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яться  как мощность эквивалентной дозы (мкЗв/ч), так и мощ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озиционной дозы (мкР/ч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диненная  проба - совокупность точечных проб, отобранных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й пробной площадке, перемешанных и помещенных в одну тар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верхностная    активность  (плотность  загрязнения)  Апов  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 активности  A  радионуклида  в  радиоактивном  материал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ном  по  данному  элементу поверхности, к площади S эт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мента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Апов = A/S (Бк/кв.м или Ки/кв.км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тандартное отклонение  -  мера  вариации  случайных  величин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ке (Апов1,  Апов,  Апов,  ...,  Аповn)  относительно   средн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я Апов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**** ФОРМУЛА   НАХОДИТСЯ   НА  БУМАЖНОМ  НОСИТЕЛЕ  В  СВЯЗИ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М ТЕХНИЧЕСКИХ ВОЗМОЖНОСТЕЙ ДЛЯ ЕЕ ОТОБРАЖ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ерритория   радиоактивного  загрязнения  -  часть   территор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  Беларусь,  на  которой  в  результате  катастрофы  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нобыльской  АЭС  возникло  долговременное  загрязнение окружающ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ы  радиоактивными  веществами  с  плотностью  загрязнения   поч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нуклидами цезия-137 либо стронция-90 или плутония-238, 239, 24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енно  1,0;  0,15;  0,01  Ки/кв.км и более,  а  также  и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,  на  которых  среднегодовая  эффективная  доза облуч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ия может превысить (над естественным и техногенным фоном) 1,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Зв  в год, и территории, на которых невозможно получение продукци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 радионуклидов  в  которой  не  превышает республикан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тимых    уровней.    Территории  в  зависимости  от   плот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 почв  радионуклидами  и  степени  воздействия (величи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й  дозы)  радиации  на  население  подразделяются  на зо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  загрязнения  в  соответствии  с   законодательств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 Беларусь  о  правовом  режиме  территорий,  подвергших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му  загрязнению в результате катастрофы на Чернобыльск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С,  другими  нормативными  правовыми  актами Республики Беларусь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й Инструкци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несение земель    лесного    фонда   к   зонам   и   подзо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диоактивного загрязнения осуществляется согласно приложению 1.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Часть пятнадцатая  пункта  1  -  с изменениями,  внесен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становлением Министерства лесного хозяйства от 17 февра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005  г.  № 17 (зарегистрировано в Национальном реестре - №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8/12263 от 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тнесение земель  государственного лесного фонда к зо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и  подзонам   радиоактивного   загрязнения   осуществ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гласно приложению 1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очечная  проба  -  стандартное количество почвы, отобранное 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 прием (один укол пробоотборником) для составления объедине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ы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Экспозиционная  доза  (Dэкс)  -  отношение суммарного заряда dQ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х  ионов одного знака, созданных в воздухе, когда все электроны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итроны,  освобожденные  фотонами  в элементарном объеме воздуха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ой  dm,  полностью  остановились,  к  массе  воздуха в указа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Глава 2. Общие поло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. Настоящая  Инструкция  определяет  требования  к  провед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ционного обследования  земель  лесного  фонда  и  устанавливае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   отнесения   кварталов   леса   к   зонам   радиоакти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грязнения. 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2 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17 февраля 2005 г.  № 1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3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. Настоящая    Инструкция   определяет   требования   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роведению      радиационного      обследования     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государственного  лесного  фонда  и  устанавливает  порядо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несения   кварталов   леса   к    зонам    радиоакти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загрязн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Нумерация    кварталов   леса,  их  конфигурация,   площадь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адлежность    к    лесхозу    и   лесничеству  определяются  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устроительным проектам и другим документам лесоустройств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 Основанием    для    отнесения    кварталов  леса  к   зо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 загрязнения  является  плотность  загрязнения  почв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зием-137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5. Отнесение  кварталов леса к зонам радиоактивного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ся    в    соответствии   с  требованиями   действующ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а  Республики  Беларусь о правовом режиме территорий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ргшихся  радиоактивному  загрязнению в результате катастрофы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нобыльской  АЭС, другими нормативными правовыми актами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 и настоящей Инструкцией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6. Настоящая Инструкци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ределяет    метод    оценки  неравномерности   радиоакти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почвы цезием-137 в пределах лесного квартал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станавливает   минимально  необходимое  количество  проб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оверного  определения  среднего  значения  плотности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зием-137 почвы в пределах квартал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ределяет  погрешность  определения  плотности  загрязнения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щности доз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ределяет    критерий  отнесения  лесных  кварталов  к   зо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загрязн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7. Данные   о  радиоактивном  загрязнении  лесов   утвержд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м  лицом,  ведущим  лесное  хозяйство,  и  согласовыва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м  комитетом  по гидрометеорологии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Госкомгидромет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8. Настоящая  Инструкция  обязательна  для всех юридических лиц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, осуществляющих радиационное обследование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ного фонда. 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ункт 8  -   с   изменениями,   внесенными   постановл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а  лесного хозяйства от 17 февраля 2005 г.  № 1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зарегистрировано в Национальном реестре  -  №  8/12263 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5.03.2005 г.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8. Настоящая Инструкция обязательна для всех юрид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лиц  Республики   Беларусь,   осуществляющих   радиационно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следование земель государственного лесного фонд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РАЗДЕЛ II. ТЕОРЕТИЧЕСКИЕ ОСНОВ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лава 3. Оценка неравномерности радиоактивного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квартала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 Критерием оценки неравномерности плотности загрязнения почв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зием-137  является  коэффициент  вариации.  Для  его   опреде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 отобрать  некоторое  количество  проб.  В  то  же  врем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ность  загрязнения  почвы  и  МД  связаны  между  собой линей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исимостью,  что  позволяет оценивать неравномерность (коэффициен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ции)  плотности  загрязнения  почвы  цезием-137  по   отнош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ого  значения  мощности  дозы  (МДmax)  к  ее минимальном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ю (МДmin), определенным в пределах квартал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0. Связь  между  коэффициентом  вариации плотности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ы  цезием-137  V(%)   и  соотношением  МДmax/МДmin  в   предел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едованного лесного квартала выражается соотношени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V = 14,885 + 4,846 х (МДmax/МДmin),                   (1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де  МДmax  и МДmin определяются по результатам измерений МД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те 1 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Глава 4. Определение количества отбираемых про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. Минимально  необходимое  количество отбираемых объедин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  для  достоверного  определения  среднего  значения   плот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 цезием-137  почвы в пределах квартала леса определя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форму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**** ФОРМУЛА   НАХОДИТСЯ   НА  БУМАЖНОМ  НОСИТЕЛЕ  В  СВЯЗИ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М ТЕХНИЧЕСКИХ ВОЗМОЖНОСТЕЙ ДЛЯ ЕЕ ОТОБРАЖ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 Минимально    необходимое  количество  отбираемых  проб 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исимости  от  отношения  МДmax/МДmin  в квартале леса приним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риложению 2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 В  зависимости  от требуемой точности оценки радиоакти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   лесов   используются  два  варианта  обследования   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ое и детально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Глава 5. Определение значений плотности радиоакти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 При  характеристике радиационной обстановки в квартале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лотности загрязнения почвы и МД) необходимо указывать не только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е значения, но и наиболее вероятные диапазоны их измен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5. Поскольку    распределение   плотности  загрязнения   почв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зием-137    близко    к  нормальному,  то  оценка  минимальной  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ой  величин  плотности  загрязнения  почвы  выполняется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**** ФОРМУЛА  НАХОДИТСЯ  НА  БУМАЖНОМ  НОСИТЕЛЕ  В   СВЯЗИ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М ТЕХНИЧЕСКИХ ВОЗМОЖНОСТЕЙ ДЛЯ ЕЕ ОТОБРАЖ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6. Оценка   "омега"   производится   по   величине   отнош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ого значения МД к минимальному,  определенному  на  основ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ных измерений МД в пределах квартала.  Расчет выполняется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**** ФОРМУЛА  НАХОДИТСЯ  НА  БУМАЖНОМ  НОСИТЕЛЕ  В   СВЯЗИ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М ТЕХНИЧЕСКИХ ВОЗМОЖНОСТЕЙ ДЛЯ ЕЕ ОТОБРАЖ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7. В  настоящей  Инструкции  принимается  диапазон  плотносте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,  который  будет  характеризовать  95%-ный доверительны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вал для этих величин (t=1,96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8. Минимальное и максимальное значения плотности загрязнени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ах  квартала  при  известной  средней  величине  и   оценен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дартном отклонении определяются по следующим формулам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***** ФОРМУЛЫ  НАХОДЯТСЯ  НА  БУМАЖНОМ  НОСИТЕЛЕ  В   СВЯЗИ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М ТЕХНИЧЕСКИХ ВОЗМОЖНОСТЕЙ ДЛЯ ИХ ОТОБРАЖ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аздел III. Порядок проведения радиационного обследования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тнесения кварталов леса к зонам радиоактивного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Глава 6. Производственное обслед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9. Целями    производственного    радиационного   обслед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ов леса являю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лучение  с  достаточной  точностью  данных  о   радиоактивно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и квартал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ределение  коэффициента  вариации  плотности   радиоакти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почв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несение  квартала  леса  к  соответствующей  зоне   (подзоне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загрязн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ределение  варьирования плотности загрязнения и МД в предел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0. Погрешность  оценки плотности загрязнения при данном метод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едования определяется согласно приложению 3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1. Обследование квартала проводится в два этапа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I - полевые работ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II - заключительный этап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 При проведении полевых работ необходимо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1. предварительно  выполнить  измерения  МД на высоте 1 м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метру  квартала  на  расстоянии  50  м  от  квартальных  просек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тояние  между  точками  замера  -  100-150  м.  Количество точек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ий  МД  -  не  менее  20. При  значительной   неравномер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загрязнения      (МДmax/МДmin&gt;3,3)      дополнитель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ятся  10-15  измерений  внутри квартала.  Результаты измерени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осятся в ведомость согласно приложению 4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2. подобрать  пробную  площадку  для  отбора точечных проб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том следующих требований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участок  леса, в котором закладывается пробная площадка, долже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ть однородным по лесоводственным показателям, с ровным рельефо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бная  площадка  закладывается  на расстоянии 50 м и более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х пространств (дорог, квартальных просек, полян, вырубок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бная  площадка должна располагаться в пределах таксацио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бная  площадка  не  закладывается  на участках, где возможен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ыв или намыв поверхностного слоя почв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обная    площадка    в  лесу  должна  иметь  квадратную  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ямоугольную форму с размерами сторон 30-50х30-50 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3. отобрать    точечные    почвенные    пробы    стандартны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оотборником  диаметром  4 см  и  глубиной  отбора 20 см по угл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ной  площадки.  В  местах отбора почвы на высоте 1 м и 3-4 см о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рхности    почвы    замеряется    МД  в  3-кратной   повтор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ованным профессиональным дозиметром типа ДРГ, ДБГ, ДКГ, EL ил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аналогам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змерение МД на высоте 3-4 см от поверхности почвы производи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 целью  отбраковки нехарактерных мест отбора точечных проб почвы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кальным загрязнением. Если в месте отбора точечной пробы почвы МД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ная  на высоте 3-4 см, отличается от МД, измеренной на высот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 м,  более  чем  в  два  раза,  то  такое  место  отбора считае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характерным и отбор производится в другом мест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2.4. записать  значения МД в паспорт пробы согласно прилож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еста  отбора  точечных проб почвы отмечаются на картографическ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ах  (плане лесонасаждений, планшете) и в натуре (колышками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х уколов пробоотборником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обранные  образцы  почвы  помещаются  в полиэтиленовый пакет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й  завязывается и укладывается во второй пакет. Между пакета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ается паспорт пробы надписью наружу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 На заключительном этапе осуществляе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1. доставка    проб  почвы  в  подразделение   радиацио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я.  Почва тщательно перемешивается, из нее извлекаются корни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мни, шишки и другие включения. Объединенная проба взвешиваетс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2. измерение  содержания  цезия-137  в  почве.  Проводится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и  с  методикой  выполнения  измерений  (далее  - МВИ)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мма-спектрометрической    установке,   прошедшей   государственну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рк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3. расчет плотности загрязнения почвы цезием-137  (Ки/кв.км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ледующим формулам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Если удельная активность цезия-137 определена в Бк/кг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Ауд х m х 2,7 х 10**(-11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Апов = --------------------------,                  (7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</w:t>
      </w:r>
      <w:r>
        <w:rPr>
          <w:color w:val="000000"/>
          <w:sz w:val="24"/>
          <w:szCs w:val="24"/>
        </w:rPr>
        <w:t>n х S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де  Ауд  -  удельная активность цезия-137 в почвенном образц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к/кг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m - масса почвенного образца, кг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n - число уколов пробоотборнико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S - площадь пробоотборника, кв.км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,7 х 10**(-11) - пересчетный коэффициент для перехода от Бк/кг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Ки/кг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отборе 4 точечных проб почвы пробоотборником диаметром 4 с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а (7) приобретает вид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Апов = Ауд х m х 5,38 х 10**(-3)                   (8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и диаметре 4 см площадь S  пробоотборника  составляет  1,25664  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**(-9) кв.км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Если  активность  цезия-137  определена  в  Бк на пробу, то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боре 4 точечных проб почвы пробоотборником диаметром 4 с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Апов = А х 5,38 х 10**(-3),                       (9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А - активность цезия-137 в почвенном образце, Бк на пробу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4. определение  (по  данным  измерений  МД)  максимального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мального значений МД на высоте 1 м в лесном квартале и расчет и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нош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5. определение  коэффициента  вариации  по  таблице соглас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ю 2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6. расчет  (по величине плотности радиоактивного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а   цезием-137  и  коэффициенту  вариации)  по  формуле   (4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дартного отклон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7. расчет по формулам (5) и (6) минимального и максималь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й плотности загрязнения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3.8. оформление  результатов  в  соответствии  с  требования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ы 8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Глава 7. Детальное радиационное обследова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4. Целями детального обследования лесных кварталов являю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лучение  данных  по  плотности загрязнения почвы цезием-137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ой заданной погрешностью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зучение  неравномерности радиоактивного загрязнения в предела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а лес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несение    квартала    к    зоне   (подзоне)   радиоакти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5. Обследование кварталов проводится в три этапа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I - предварительное обследовани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II - отбор проб почв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III - заключительный этап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 При       проведении    предварительного       обслед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ся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1. измерение  МД  на  высоте  1  м  по  периметру  и  внут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ала.  Расстояние  между  точками  замера  100-150 м. Количе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ий  МД  -  не  менее  30. Результаты  измерений  заносятся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омость согласно приложению 4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2. определение отношения МДmax/МДmin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6.3. определение  необходимого  количества  объединенных проб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овлетворяющее    заданной    погрешности   определения,   соглас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ю 2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апример, при  соотношении   МДmax/МДmin,   равном   3,1,   д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жения 30%  точности необходимо отобрать 4 пробы в квартале, 20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9, 10% - 33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 При проведении отбора проб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7.1. намечаются  пробные  площадки  для  отбора  точечных проб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ы  и  отбираются пробы (в соответствии с требованиями подпунк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2-22.4 настоящей Инструкции)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8. Заключительный  этап  детального радиационного обследова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в соответствии с пунктом 23 настоящей Инструкции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Глава 8. Оформление результат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9. Результаты  радиационного обследования квартала оформляю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иде ведомости согласно приложению 6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0. В    системе  Министерства  лесного  хозяйства   Республи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арусь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0.1. специалисты  службы радиационного контроля лесхоза вносят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ведомость  результатов контроля радиоактивного загрязнения земел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ого фонда следующие данные по каждому кварталу леса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лощадь квартала - по документам лесоустройств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реднее  значение  МД  на  поверхности  почвы - МД(3-4 см) - из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а пробы почвы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ношение  МДmax/МДmin,  МД на высоте 1 м минимальное, средне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ое    -    из  ведомости  предварительного   радиацио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едования квартала лес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0.2. после    заполнения    ведомость   результатов   контро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 загрязнения  земель  лесного  фонда  направляется 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е  учреждение  радиационного  контроля  и радиационной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и "Беллесрад" (далее - учреждение "Беллесрад"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0.3. специалисты  учреждения  "Беллесрад"  осуществляют ввод 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ьютерную    базу    "Радиоактивное  загрязнение  лесного  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а  лесного  хозяйства  Республики  Беларусь"   полученны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и определяют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инимальное и максимальное значения плотности загрязнения почв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формулам (5), (6)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грешность оценки   определения   среднего   Апов  -  согласн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ю 3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0.4. после  окончательного  заполнения  и  сверки   полученных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х    с  загрязнением  прилегающих  территорий  при   отсутстви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чаний  ведомость результатов контроля радиоактивного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  лесного  фонда  направляется  в лесхоз на утверждение. Посл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ия    материалы    передаются    в  Республиканский   цент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ционного  контроля  и  мониторинга  окружающей  природной сред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го  комитета  по гидрометеорологии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ЦРКМ) на согласование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0.5. при    наличии    замечаний   и  несоответствий   лесхоз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яется письмо с указанием кварталов леса, в которых необходим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сти повторное обследование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1. Квартал  леса  относится  к  соответствующей зоне (подзоне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   загрязнения    по   среднему  значению   плот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загрязнени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2. Если  в  результате радиационного обследования минимальное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е и максимальное значения плотности радиоактивного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квартале  леса  находятся  в  одной зоне (подзоне) радиоакти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(то же, если минимальное значение меньше 1 Ки/кв.км), т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 перехода  одного из значений плотности загрязнения в другую зону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дзону)  радиоактивного  загрязнения   вследствие   радиоакти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ада цезия-137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лотность  загрязнения  пересчитывается  один  раз  в  три го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риложению 7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пределение  однородности  радиоактивного  загрязнения  и отбо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 почвы при радиационном обследовании участков (лесосек, участк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и    живицы,   второстепенных  лесных  ресурсов,   побоч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пользования,  лесокультурных  площадей  и  других  участков)  н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3. В  иных  случаях  обследование  кварталов  леса и участк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одимых    для   лесопользования,  проводится  в  соответствии  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ими нормативными правовыми актами Республики Беларусь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4. На  картах-схемах лесхозов, лесничеств, окрашенных по зо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 загрязнения,  эти  кварталы  помечаются специальным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ами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если    минимальное    значение  плотности  загрязнения   почв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зием-137    находится   в  одной  зоне  (подзоне)   радиоакти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,  а  среднее  и  максимальное значения - в другой, то н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е-схеме ставится знак () по диагонали квартал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если минимальное и среднее значения плотности загрязнения почв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зием-137    находятся   в  одной  зоне  (подзоне)   радиоактив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,  а  максимальное - в другой, то на карте-схеме ставитс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 (/) по диагонали квартала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если  минимальное,  среднее  и  максимальное значения плотност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я  почвы  цезием-137  находятся  в разных зонах (подзонах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  загрязнения,  то на карте-схеме ставится знак (х) п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оналям квартала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Инструкции по отнес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варталов леса к зо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Таблица зон и подзон радиоактивного загрязнения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T-------------------------T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оны и     ¦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одзоны    ¦  Плотность загрязнения  ¦    Наименование зон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го¦    почвы цезием-137,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грязнения  ¦        Ки/кв.км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лесов     ¦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+-------------------------+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 I           1-5 (0,95-4,94)         Зона проживания с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зона IА       1-2 (0,95-1,94)         периодически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зона IБ       2-5 (1,95-4,94)         радиационным контроле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 II          5-15 (4,95-14,94)       Зона с правом на отсел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 III         15-40 (14,95-39,94)     Зона последующего отсе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 IV          40 (39,95) и более      Зона первоочеред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отсел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/>
      </w:pPr>
      <w:r>
        <w:rPr>
          <w:color w:val="000000"/>
          <w:sz w:val="24"/>
          <w:szCs w:val="24"/>
        </w:rPr>
        <w:t>*                                                                  &amp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Инструкции по отнес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варталов леса к зо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аблица определения количества объединенных проб почвы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роведении радиационного обследования кварталов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T------T-------T------T-------T-------T-------T-------T-------T-------T-------T-------T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Дmax/¦  V   ¦N(р=3) ¦N(р=5)¦N(р=10)¦N(р=15)¦N(р=20)¦N(р=25)¦N(р=30)¦N(р=35)¦N(р=40)¦N(р=45)¦N(р=50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Дmin ¦      ¦       ¦      ¦       ¦       ¦       ¦       ¦       ¦       ¦ 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+------+-------+------+-------+-------+-------+-------+-------+-------+-------+-------+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      20     166     60     15      7       4       2       2       1       1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,1    20     174     63     16      7       4       3       2       1       1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,2    21     183     66     16      7       4       3       2       1       1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,3    21     192     69     17      8       4       3       2       1       1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,4    22     200     72     18      8       5       3       2       1       1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,5    22     209     75     19      8       5       3       2       2       1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,6    23     219     79     20      9       5       3       2       2       1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,7    23     228     82     21      9       5       3       2       2       1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,8    24     238     86     21      10      5       3       2       2       1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,9    24     248     89     22      10      6       4       2       2       1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      25     258     93     23      10      6       4       3       2       1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,1    25     268     97     24      11      6       4       3       2       2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,2    26     279     100    25      11      6       4       3       2       2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,3    26     289     104    26      12      7       4       3       2       2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,4    27     300     108    27      12      7       4       3       2       2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,5    27     311     112    28      12      7       4       3       2       2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,6    27     322     116    29      13      7       5       3       2       2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,7    28     334     120    30      13      8       5       3       2       2       1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,8    28     346     124    31      14      8       5       3       3       2       2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,9    29     357     129    32      14      8       5       4       3       2       2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      29     370     133    33      15      8       5       4       3       2       2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,1    30     382     137    34      15      9       5       4       3       2       2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,2    30     394     142    35      16      9       6       4       3       2       2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,3    31     407     146    37      16      9       6       4       3       2       2       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,4    31     420     151    38      17      9       6       4       3       2       2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,5    32     433     156    39      17      10      6       4       3       2       2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,6    32     446     161    40      18      10      6       4       3       3       2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,7    33     460     165    41      18      10      7       5       3       3       2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,8    33     473     170    43      19      11      7       5       3       3       2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,9    34     487     175    44      19      11      7       5       4       3       2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      34     501     180    45      20      11      7       5       4       3       2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,1    35     516     186    46      21      12      7       5       4       3       2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,2    35     530     191    48      21      12      8       5       4       3       2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,3    36     545     196    49      22      12      8       5       4       3       2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,4    36     560     201    50      22      13      8       6       4       3       2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,5    37     575     207    52      23      13      8       6       4       3       3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,6    37     590     212    53      24      13      8       6       4       3       3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,7    38     605     218    54      24      14      9       6       4       3       3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,8    38     621     224    56      25      14      9       6       5       3       3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,9    39     637     229    57      25      14      9       6       5       4       3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      39     653     235    59      26      15      9       7       5       4       3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,1    40     669     241    60      27      15      10      7       5       4       3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,2    40     686     247    62      27      15      10      7       5       4       3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,3    41     703     253    63      28      16      10      7       5       4       3       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,4    41     719     259    65      29      16      10      7       5       4       3      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,5    42     736     265    66      29      17      11      7       5       4       3      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,6    42     754     271    68      30      17      11      8       6       4       3      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,7    43     771     278    69      31      17      11      8       6       4       3      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,8    43     789     284    71      32      18      11      8       6       4       4      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,9    43     807     290    73      32      18      12      8       6       5       4      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      44     825     297    74      33      19      12      8       6       5       4      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,1    44     843     304    76      34      19      12      8       6       5       4      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,2    45     862     310    78      34      19      12      9       6       5       4      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,3    45     880     317    79      35      20      13      9       6       5       4      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,4    46     899     324    81      36      20      13      9       7       5       4      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,5    46     918     331    83      37      21      13      9       7       5       4      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,6    47     938     338    84      38      21      14      9       7       5       4      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,7    47     957     345    86      38      22      14      10      7       5       4      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,8    48     977     352    88      39      22      14      10      7       5       4      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,9    48     997     359    90      40      22      14      10      7       6       4      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      49     1017    366    92      41      23      15      10      7       6       5      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,1    49     1037    373    93      41      23      15      10      8       6       5      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,2    50     1058    381    95      42      24      15      11      8       6       5      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,3    50     1078    388    97      43      24      16      11      8       6       5      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,4    51     1099    396    99      44      25      16      11      8       6       5      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,5    51     1120    403    101     45      25      16      11      8       6       5      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,6    52     1142    411    103     46      26      16      11      8       6       5      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,7    52     1163    419    105     47      26      17      12      9       7       5      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,8    53     1185    427    107     47      27      17      12      9       7       5      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,9    53     1207    434    109     48      27      17      12      9       7       5      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      54     1229    442    111     49      28      18      12      9       7       5      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,1    54     1251    450    113     50      28      18      13      9       7       6   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,2    55     1274    458    115     51      29      18      13      9       7       6   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,3    55     1296    467    117     52      29      19      13      10      7       6   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,4    56     1319    475    119     53      30      19      13      10      7       6   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,5    56     1342    483    121     54      30      19      13      10      8       6   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,6    57     1366    492    123     55      31      20      14      10      8       6   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,7    57     1389    500    125     56      31      20      14      10      8       6   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,8    58     1413    509    127     57      32      20      14      10      8       6   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,9    58     1437    517    129     57      32      21      14      11      8       6   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      58     1461    526    131     58      33      21      15      11      8       6   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,1    59     1485    535    134     59      33      21      15      11      8       7   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,2    59     1510    543    136     60      34      22      15      11      8       7      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,3    60     1534    552    138     61      35      22      15      11      9       7  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,4    60     1559    561    140     62      35      22      16      11      9       7  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,5    61     1584    570    143     63      36      23      16      12      9       7  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,6    61     1610    579    145     64      36      23      16      12      9       7  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,7    62     1635    589    147     65      37      24      16      12      9       7  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,8    62     1661    598    149     66      37      24      17      12      9       7  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,9    63     1687    607    152     67      38      24      17      12      9       7  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0     63     1713    617    154     69      39      25      17      13      10      8  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0,1   64     1739    626    157     70      39      25      17      13      10      8  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0,2   64     1766    636    159     71      40      25      18      13      10      8  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0,3   65     1792    645    161     72      40      26      18      13      10      8      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мечание. V - коэффициент вариации, процент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N - количество проб, шт.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p - погрешность метода, процент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Инструкции по отнес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варталов леса к зо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Таблица погрешности оценки плотности загрязнения п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производственном обследовании лесов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T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оотношение МДmax/МДmin     ¦       Погрешность, 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+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1,0-1,4                          3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1,5-2,0                          4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2,1-2,7                          4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2,8-3,3                          5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Инструкции по отнес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варталов леса к зо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Форма ведомости предварительного радиационно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обследования квартала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Министерство лесного хозяйства Республики Беларус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___________ производственное лесохозяйственное объединение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ВЕДОМОСТЬ № 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едварительного радиационного обследования квартала лес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ата обследования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хоз _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Лесничество 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вартал _______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T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¦                 МД, мкР/ч (мкЗв/ч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омер  +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мерения¦              направление движ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+--------T------------T----------T------------T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¦юг-север¦восток-запад¦ север-юг ¦запад-восток¦внутр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¦        ¦            ¦          ¦            ¦квартал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+--------+------------+----------+------------+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инимальное значение МДmin _______________ мкР/ч (мкЗв/ч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реднее значение МДср _______________ мкР/ч (мкЗв/ч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аксимальное значение МДmax _______________ мкР/ч (мкЗв/ч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ношение максимального значения МД к минимальному: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Дmax/МДmin =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личество проб, подлежащих отбору в квартале 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ционное обследование произвел __________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</w:t>
      </w:r>
      <w:r>
        <w:rPr>
          <w:color w:val="000000"/>
          <w:sz w:val="24"/>
          <w:szCs w:val="24"/>
        </w:rPr>
        <w:t>(подпись)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Инструкции по отнес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варталов леса к зо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Форма паспорта пробы почв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ПАСПОРТ ПРОБЫ ПОЧВЫ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-----------------------------------------------------------------¬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 ПЛХО  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             -----------------------------------------------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 Лесхоз 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             -----------------------------------------------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 Лесничество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             -----------------------------------------------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 Квартал      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             -----------------------------------------------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 Прибор      Тип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                 -------------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             №                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                 -------------       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-----------T-------------------------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¦  Номер   ¦        МД на высоте, мкР/ч (мкЗв/ч)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¦  укола   +------------------------T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¦          ¦        3-4 см          ¦        1 м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+----------+------------------------+------------------------+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¦    1     ¦                        ¦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¦    2     ¦                        ¦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¦    3     ¦                        ¦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¦    4     ¦                        ¦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¦ Среднее  ¦                        ¦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¦    ¦ значение ¦                        ¦                 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----+----------+------------------------+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ционное обследование произвел __________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</w:t>
      </w:r>
      <w:r>
        <w:rPr>
          <w:color w:val="000000"/>
          <w:sz w:val="24"/>
          <w:szCs w:val="24"/>
        </w:rPr>
        <w:t>(подпись)       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Инструкции по отнес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варталов леса к зо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Форма представления результатов контрол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                         УТВЕРЖДА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                          Директор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РКМ _________ _____________        лесхоза ________ 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(подпись) (И.О.Фамилия)                (подпись) (И.О.Фамилия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М.П.                                   М.П.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                   ________________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(дата)                                (дата)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едомость результатов контроля радиоактивного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земель лесного фон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________________________________________________________ лесхоз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T-----T------T------T-----------------T------------------T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¦Сред- ¦МД на высоте 1 м,¦    Плотность     ¦Точ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-  ¦Пло- ¦Отно- ¦няя   ¦  мкР/ч (мкЗв/ч) ¦   загрязнения    ¦ность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  ¦щадь,¦шение ¦МД на +-----T-----T-----+цезием-137 (Апов),¦оцен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-¦га   ¦МДmax/¦высоте¦мини-¦сред-¦мак- ¦     Ки/кв.км     ¦к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ла ¦     ¦МДmin ¦3-4   ¦маль-¦няя  ¦си-  +-----T-----T------+сред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¦см,   ¦ная  ¦     ¦маль-¦мини-¦сред-¦макси-¦нег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¦мкР/ч ¦     ¦     ¦ная  ¦маль-¦няя  ¦маль- ¦_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¦(мкЗв/¦     ¦     ¦     ¦ная  ¦     ¦ная   ¦Апов,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¦  ч)  ¦     ¦     ¦     ¦     ¦     ¦      ¦%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+-----+------+------+-----+-----+-----+-----+-----+------+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_________________________________ Лесничество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T-----T------T------T-----T-----T-----T-----T-----T------T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¦     ¦      ¦      ¦     ¦     ¦     ¦     ¦     ¦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Итого: до 1 Ки/кв.км - ___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-2 Ки/кв.км - ____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-5 Ки/кв.км ______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5-15 Ки/кв.км _____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5-40 Ки/кв.км ____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0 Ки/кв.км и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более _____________ г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*                                                                     &amp;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Приложение 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 Инструкции по отнесению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кварталов леса к зона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радиоактивного загрязнения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Таблица изменения плотности загрязнения почвы цезием-13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вследствие радиоактивного распада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T------------------------------------------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-  ¦              Плотность загрязнения почвы через t лет, Ки/кв.км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сть  +-------T-------T-------T-------T------T-------T--------T-------T-------T-------T-------T-------T-------T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-¦       ¦       ¦       ¦       ¦      ¦       ¦        ¦       ¦       ¦       ¦       ¦ 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ния  ¦       ¦       ¦       ¦       ¦      ¦       ¦        ¦       ¦       ¦       ¦       ¦ 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вы  ¦       ¦       ¦       ¦       ¦      ¦       ¦        ¦       ¦       ¦       ¦       ¦ 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од  ¦ 1     ¦   2   ¦   3   ¦   4   ¦   5  ¦   6   ¦   7    ¦   8   ¦   9   ¦   10  ¦   15  ¦   20  ¦   25  ¦  3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е- ¦       ¦       ¦       ¦       ¦      ¦       ¦        ¦       ¦       ¦       ¦       ¦ 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а-  ¦       ¦       ¦       ¦       ¦      ¦       ¦        ¦       ¦       ¦       ¦       ¦ 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я,   ¦       ¦       ¦       ¦       ¦      ¦       ¦        ¦       ¦       ¦       ¦       ¦ 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/    ¦       ¦       ¦       ¦       ¦      ¦       ¦        ¦       ¦       ¦       ¦       ¦ 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.км  ¦       ¦       ¦       ¦       ¦      ¦       ¦        ¦       ¦       ¦       ¦       ¦       ¦       ¦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+-------+-------+-------+-------+------+-------+--------+-------+-------+-------+-------+-------+-------+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,0     1,0     1,0     0,9     0,9     0,9    0,9     0,8      0,8     0,8     0,8     0,7     0,6     0,5     0,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,5     1,5     1,4     1,4     1,4     1,3    1,3     1,3      1,2     1,2     1,2     1,0     0,9     0,8     0,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,0     2,0     1,9     1,9     1,8     1,8    1,7     1,7      1,7     1,6     1,6     1,4     1,2     1,1     1,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,5     2,4     2,4     2,3     2,3     2,2    2,2     2,1      2,1     2,0     2,0     1,7     1,5     1,4     1,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,0     2,9     2,9     2,8     2,7     2,7    2,6     2,5      2,5     2,4     2,4     2,1     1,9     1,6     1,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,5     3,4     3,3     3,3     3,2     3,1    3,0     3,0      2,9     2,8     2,8     2,4     2,2     1,9     1,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,0     3,9     3,8     3,7     3,6     3,5    3,5     3,4      3,3     3,2     3,1     2,8     2,5     2,2     2,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,5     4,4     4,3     4,2     4,1     4,0    3,9     3,8      3,7     3,6     3,5     3,1     2,8     2,5     2,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,0     4,9     4,8     4,7     4,5     4,4    4,3     4,2      4,1     4,0     3,9     3,5     3,1     2,7     2,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,5     5,4     5,2     5,1     5,0     4,9    4,8     4,6      4,5     4,4     4,3     3,8     3,4     3,0     2,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,0     5,9     5,7     5,6     5,5     5,3    5,2     5,1      5,0     4,8     4,7     4,2     3,7     3,3     2,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,5     6,3     6,2     6,0     5,9     5,8    5,6     5,5      5,4     5,2     5,1     4,5     4,0     3,6     3,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,0     6,8     6,7     6,5     6,4     6,2    6,1     5,9      5,8     5,6     5,5     4,9     4,3     3,8     3,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,5     7,3     7,1     7,0     6,8     6,7    6,5     6,3      6,2     6,0     5,9     5,2     4,6     4,1     3,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,0     7,8     7,6     7,4     7,3     7,1    6,9     6,8      6,6     6,4     6,3     5,6     5,0     4,4     4,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,5     8,3     8,1     7,9     7,7     7,5    7,4     7,2      7,0     6,8     6,7     5,9     5,3     4,7     4,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,0     8,8     8,6     8,4     8,2     8,0    7,8     7,6      7,4     7,3     7,1     6,3     5,6     4,9     4,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,5     9,3     9,1     8,8     8,6     8,4    8,2     8,0      7,8     7,7     7,5     6,6     5,9     5,2     4,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,0     9,8     9,5     9,3     9,1     8,9    8,7     8,5      8,3     8,1     7,9     7,0     6,2     5,5     5,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1,0    10,7    10,5    10,2    10,0     9,8    9,5     9,3      9,1     8,9     8,7     7,7     6,8     6,0     5,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2,0    11,7    11,4    11,2    10,9    10,6   10,4    10,1      9,9     9,7     9,4     8,4     7,4     6,6     5,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3,0    12,7    12,4    12,1    11,8    11,5   11,3    11,0     10,7    10,5    10,2     9,1     8,0     7,1     6,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4,0    13,7    13,3    13,0    12,7    12,4   12,1    11,8     11,6    11,3    11,0     9,8     8,7     7,7     6,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,0    14,6    14,3    14,0    13,6    13,3   13,0    12,7     12,4    12,1    11,8    10,5     9,3     8,2     7,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,5    15,1    14,8    14,4    14,1    13,7   13,4    13,1     12,8    12,5    12,2    10,8     9,6     8,5     7,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6,0    15,6    15,3    14,9    14,5    14,2   13,9    13,5     13,2    12,9    12,6    11,2     9,9     8,8     7,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6,5    16,1    15,7    15,4    15,0    14,6   14,3    13,9     13,6    13,3    13,3    11,5    10,2     9,0     8,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7,0    16,6    16,2    15,8    15,4    15,1   14,7    14,4     14,0    13,7    13,4    11,9    10,5     9,3     8,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7,5    17,1    16,7    16,3    15,9    15,5   15,2    14,8     14,4    14,1    13,8    12,2    10,8     9,6     8,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8,0    17,6    17,2    16,7    16,4    16,0   15,6    15,2     14,9    14,5    14,2    12,6    11,1     9,9     8,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8,5    18,1    17,6    17,2    16,8    16,4   16,0    15,6     15,3    14,9    14,6    12,9    11,4    10,2     9,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9,0    18,5    18,1    17,7    17,3    16,9   16,5    16,1     15,7    15,3    14,9    13,3    11,8    10,4     9,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9,5    19,0    18,6    18,1    17,7    17,3   16,9    16,5     16,1    15,7    15,3    13,6    12,1    10,7     9,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,0    19,5    19,1    18,6    18,2    17,7   17,3    16,9     16,5    16,1    15,7    14,0    12,4    11,0     9,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1,0    20,5    20,0    19,5    19,1    18,6   18,2    17,8     17,3    16,9    16,5    14,7    13,0    11,5    10,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2,0    21,5    21,0    20,5    20,0    19,5   19,1    18,6     18,2    17,7    17,3    15,3    13,6    12,1    10,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3,0    22,5    21,9    21,4    20,9    20,4   19,9    19,4     18,9    18,5    18,1    16,0    14,2    12,6    11,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4,0    23,4    22,9    22,3    21,8    21,3   20,8    20,3     19,8    19,3    18,9    16,7    14,9    13,2    11,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5,0    24,4    23,8    23,3    22,7    22,2   21,6    21,2     20,6    20,1    19,7    17,4    15,5    13,7    12,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,0    29,3    28,6    27,9    27,3    26,6   26,0    25,4     24,8    24,2    23,6    20,9    18,6    16,5    14,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5,0    34,2    33,4    32,6    31,8    31,0   30,3    29,6     28,9    28,2    27,5    24,4    21,7    19,2    17,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0,0    39,1    38,1    37,2    36,3    35,5   34,6    33,8     33,0    32,2    31,5    27,9    24,8    22,0    19,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1,0    40,0    39,1    38,2    37,2    36,4   35,5    34,7     33,8    33,0    32,3    28,6    25,4    22,5    20,0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1,5    40,5    39,6    38,6    37,7    36,8   35,9    35,1     34,3    32,4    32,6    29,0    25,7    22,8    20,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2,0    41,0    40,0    39,1    38,2    37,3   36,4    35,5     34,7    33,8    33,0    29,3    26,0    23,1    20,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2,5    41,5    40,5    39,5    38,6    37,7   36,8    35,9     35,1    34,2    33,4    29,7    26,3    23,3    20,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3,0    42,0    41,0    40,0    39,1    38,1   37,2    36,4     35,5    34,6    33,8    30,0    26,6    23,6    20,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3,5    42,5    41,5    40,5    39,5    38,6   37,7    36,8     35,9    35,0    34,2    30,3    26,9    23,9    21,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4,0    43,0    42,0    41,0    40,0    39,0   38,1    37,2     36,3    35,5    34,6    30,7    27,2    24,1    21,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4,5    43,4    42,4    41,4    40,4    39,5   38,5    37,6     36,7    35,9    35,0    31,0    27,5    24,4    21,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5,0    43,9    42,9    41,9    40,9    39,9   39,0    38,0     37,1    36,3    35,4    31,4    27,8    24,7    21,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6,0    44,9    43,8    42,8    41,8    40,8   39,8    38,9     38,0    37,0    36,2    32,1    28,5    25,2    22,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7,0    45,9    44,8    43,7    42,7    41,7   40,7    39,7     38,8    37,9    37,0    32,8    29,1    25,8    22,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8,0    46,8    45,8    44,7    43,6    42,6   41,6    40,6     39,6    38,7    37,8    33,5    29,7    26,3    23,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9,0    47,8    46,7    45,6    44,5    43,5   42,4    41,4     40,4    39,5    38,5    34,2    30,3    26,9    23,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0,0    48,8    47,7    46,5    45,4    44,3   43,3    42,3     41,3    40,3    39,3    34,9    30,9    27,4    24,3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5,0    53,7    52,4    51,2    50,0    48,8   47,6    46,5     45,4    44,3    43,3    38,4    34,0    30,2    26,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0,0    58,6    57,2    55,8    54,5    53,2   52,0    50,7     49,5    48,3    47,2    41,9    37,1    32,9    29,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5,0    63,5    62,0    60,5    59,1    57,6   56,3    54,9     53,6    52,4    51,1    45,3    40,2    35,7    31,6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0,0    68,3    66,7    65,1    63,6    62,1   60,6    59,2     57,8    56,4    55,1    48,8    43,3    38,4    34,1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5,0    73,2    71,5    69,8    68,1    66,5   65,0    63,4     61,9    60,4    59,0    52,3    46,4    41,2    36,5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80,0    78,1    76,3    74,3    72,7    71,0   69,3    67,6     66,0    64,5    62,9    55,8    49,5    43,9    38,9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85,0    83,0    81,0    79,1    77,2    75,4   73,6    71,9     70,2    68,5    66,9    59,3    52,6    46,6    41,4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0,0    87,9    85,8    83,7    81,8    79,8   77,9    76,1     74,3    72,5    70,8    62,8    55,7    49,4    43,8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5,0    92,7    90,5    88,4    86,3    84,3   82,3    80,3     78,4    76,5    74,7    66,3    58,8    52,1    46,2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0,0    97,6    95,3    93,1    90,8    88,7   86,6    84,5     82,5    80,6    78,7    69,8    61,9    54,9    48,7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</w:t>
      </w:r>
    </w:p>
    <w:p>
      <w:pPr>
        <w:pStyle w:val="HTMLPreformatted"/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20:00Z</dcterms:created>
  <dc:creator>Gnetii, Vsevolod (CONSLEGB)</dc:creator>
  <dc:description/>
  <dc:language>en-US</dc:language>
  <cp:lastModifiedBy>Gnetii, Vsevolod (CONSLEGB)</cp:lastModifiedBy>
  <dcterms:modified xsi:type="dcterms:W3CDTF">2006-03-30T12:21:00Z</dcterms:modified>
  <cp:revision>1</cp:revision>
  <dc:subject/>
  <dc:title>Документ зарегистрирован в НРПА 22</dc:title>
</cp:coreProperties>
</file>