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11.06.2002 №8/8187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ПОСТАНОВЛЕНИЕ КОМИТЕТА ЛЕСНОГО ХОЗЯЙСТВА ПРИ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</w:t>
      </w:r>
      <w:r>
        <w:rPr>
          <w:color w:val="000000"/>
          <w:sz w:val="24"/>
          <w:szCs w:val="24"/>
          <w:lang w:val="ru-RU"/>
        </w:rPr>
        <w:t>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21 декабря 2001 г. № 22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НОРМАТИВНЫХ ПРАВОВЫХ АКТОВ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Министерства  лесного  хозяйства   от   2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евраля  2005  г.  №  20  (зарегистрировано  в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естре - № 8/12268 от 15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    исполнение  постановлений  Совета  Министров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29 мая 2001 г. № 784 "О перечне информационных ресурс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  государственное  значение"  (Национальный  реестр  прав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 Республики Беларусь, 2001 г., № 56, 5/6111) и от 12 июля 200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 №  1031 "Об утверждении порядка ведения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а" (Национальный реестр  правовых  актов Республики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1  г.,  №  67,  5/6384)  Комитет  лесного  хозяйства  при 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лагаемую  Инструкцию  о  порядке  ведения  и  предост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и лицами, ведущими лесное хозяйство, уче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лесного  кадастра  и  порядке  использования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лагаемое     Положение    об    информационной       систе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кадастр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ы  учетной  документации  государственного лесного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ям 1-48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Установить, что изменение форм учетной документации и сро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 представления без согласования с Комитетом лесного хозяйства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е Министров Республики Беларусь не допускае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Генеральному  директору  лесоустроительного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тарного    предприятия  "Белгослес"  (Торчику  Н.И.)   обеспечи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 лиц,  ведущих  лесное  хозяйство, Инструкцией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 и  предоставления  юридическими  лицами,  ведущими  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 учетной документации государственного лесного кадастр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использования  его информационных ресурсов, формами у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государственного лесного кадаст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                                  Н.К.КРУ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 порядке ведения и предоставления юридическими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едущими лесное хозяйство, уче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сударственного лесного кадастра и порядке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его информацион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стоящая    Инструкция    разработана   в  соответстви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 Совета  Министров Республики Беларусь от 29 мая 200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№ 784 "О перечне информационных ресурсов, имеющих государ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"  (Национальный  реестр правовых актов Республики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1 г., № 56, 5/6111) и определяет порядок ведения и предост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и лицами, ведущими лесное хозяйство, уче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лесного  кадастра  и  порядок  использования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х ресур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Учетной  документацией  государственного  лесного 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ются  заполненные  формы,  отражающие хозяйственную деятель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лиц, ведущих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Объектами государственного лесного кадастра являются лес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   лесного   фонда,   образующие  лесной  фонд.  Формы  у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государственного лесного кадастра  дают  характеристи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  для определения экономической оценки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Республики Беларусь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Объектами  государственного лесного кадастра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 и  земли  лесного  фонда,  образующие  государств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й  фонд.  Формы  учетной документации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кадастра  дают   характеристику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 фонда  для определения экономической оценки ле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сурсов   государственного   лесного   фонда 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Учетная   документация  государственного  лесного 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ся всеми юридическими лицами, которым в соответствии со стать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  Лесного  кодекса Республики Беларусь предоставлено право 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Информационной   базой  для  ведения  учетной  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кадастра являются материалы лесоустро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  учета  лесов  (формы  1,  2,  3),   утвержд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 коллегии  Министерства  лесного хозяйства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10 декабря 1993 г., а также отраслевые геоинформацион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"Лесные ресурсы", банк данных "Лесной фонд" и другая учет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отчетная документация лесохозяйственной деятельности юрид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ведущего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База  данных  государственного  лесного  кадастра по кажд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му  лицу,  ведущему  лесное хозяйство, и административ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ю  формируется  и  постоянно  хранится  на машинных носителя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ом  республиканском унитарном предприятии "Белгослес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УП "Белгослес"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В  государственном  лесном  кадастре  выделяются   след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и ведения учетной документаци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домственный, включающий информацию о каждом участке (выделе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 квартале, лесничестве, лесхозе, областном органе управл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м органе управления (министерство, ведомство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дминистративный,   включающий  агрегированную  информацию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му району, области, республи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а    уровня    взаимосвязаны,    агрегированная   кадастров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   в  пределах  административных  образований   (райо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, республика) составляется в разрезе министерств, ведомст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Перечень   учетной  документации  государственного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а  и  периодичность  ее  составления  приводятся  в   табл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Учетная  документация  государственного  лесного кадастра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енном и административном уровне ведется юридическими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 лесное хозяйство, а также их областными и республикан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и упра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Учетная  документация  государственного  лесного 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ся  в  форме  лесокадастровых  книг,  включающих в себя крат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ую   записку  и  приложения  форм  учетной  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кадаст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При    расположении    лесхоза  на  территории   несколь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х    районов    или   нескольких  лесхозов  в   од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ом  районе  организация  работ  по составлению свод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,  ее  ведению,  представлению  в  вышестоящие  орган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е  осуществляются  одним  из  лесхозов, определяемым приказ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го органа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Юридические  лица,  ведущие  в  районе  лесное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ют  в  головной  лесхоз  лесокадастровую книгу к 1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,  следующего  за  отчетным,  по  формам  учетной  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  лесного    кадастра  по  району:   1К(Р)-11К(Р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К(Р)-15К(Р). При это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ы  1К(Р),  3К(Р)-5К(Р)  должны  быть  подписаны  отделом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м ресурсам и землеустройству райисполком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а   11К(Р)  подписывается  районной  инспекцией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и охраны окружающей сре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ы 2К(Р),    6К(Р)-10К(Р),    15К(Р)     при     составл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ываются с УП "Белгослес"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ормы 12К(Р)  разделы  3  и  4,  13К(Р)  графы  6-10  и  16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Лесхоз составляет сводную документацию по административ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у,  согласовывает  вышеперечисленные  формы  с   руководи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а  по  земельным  ресурсам  и  землеустройству  райисполком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пекции    природных    ресурсов  и  охраны  окружающей  среды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 всю лесокадастровую документацию в разрезе юрид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,  ведущих  лесное хозяйство, к 1 марта этого же года в облас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 лесного хозя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Областной    орган    лесного    хозяйства    рассматр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ые материалы,  согласовывает формы 1К(Р),  2К(Р), 3К(Р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К(Р)  и 11К(Р) по каждому району в управлениях земель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дезии областного исполнительного комитета и областных  инспекц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 и охраны окружающей среды и к 20 марта перед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кадастровую документацию  в  разрезе  юридических  лиц,  веду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хозяйство,   и   административных   районов  области  в  УП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УП  "Белгослес"  осуществляет  контроль  качества и полн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ой лесокадастровой документации с  участием  юрид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,   ведущих   лесное   хозяйство,  и  областных  органов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,  вносит  при  необходимости  поправки,   обрабатывает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   сводную  лесокадастровую  документацию  по  областям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Сводная  лесокадастровая  документация  оформляется  в ви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кадастровых  книг,  утверждается  приказом Председателя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хозяйства и является официальным информационным документом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м фонде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6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6. Сводная лесокадастровая документация  оформляетс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иде    лесокадастровых    книг,    утверждается   приказ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едседателя  Комитета   лесного   хозяйства   и  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фициальным  информационным  документом  о 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м фонде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УП  "Белгослес"  лесокадастровые книги в срок к 1 мая го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его  за  отчетным,  представляет  областному  органу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-  по  области  в  одном  экземпляре,  Комитету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а  при  Совете  Министров  Республики  Беларусь  - по кажд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в одном экземпляре, по республике - в двух экземпляр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Комитет  лесного  хозяйства  один экземпляр лесокадастр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и    представляет  Министерству  природных  ресурсов  и 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к 1 июля года, следующего за отчетны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Лесокадастровые  книги  являются  документами   постоя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я и хранятся в системе Комитета лесного хозяйств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лесохозяйственным   учреждениям   -   юридическими  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лесное хозяйств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району  -  головными  лесхозами,  определенными   приказ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го органа лесного хозя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области - областными органами лесного хозя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республике  -  Комитетом  лесного  хозяйства  при   Сове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ов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ругие  министерства  и  ведомства,  имеющие  в  своем  соста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 лиц,  ведущих лесное хозяйство, также ведут и постоя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ят  лесокадастровые  книги  в  разрезе  юридических лиц, веду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хозяйство,  районов  и  областей  и  в целом по министер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омству), получая необходимую документацию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Юридические    лица,  ведущие  лесное  хозяйство,   обяз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 полноту,  точность  и  качество  предоставляемой у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государственного лесного кадаст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Комитет  лесного  хозяйства при Совете Министр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как  собственник  информационной  системы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кадастра  несет  ответственность за предоставление заведом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очной  и неполной информации по государственному лесному кадастр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рядке, установленном законодательством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Информационное   взаимодействие  государственного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а  с  другими  государственными  кадастрами  осуществляе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постановлением Совета 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12  апреля  1999  г.  №  494 "Об утверждении Положения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го  взаимодействия государственных кадастров, рег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иных  информационных  систем"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, 1999 г., № 31, 5/594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Объектами    информационного    взаимодействия    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ированная  информация,  исходные  данные  или информацио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 на различных носител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Состав    информации,    участвующей    во   взаимодей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кадастров, определяется в соответствующих договора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аемых между субъектами информационного взаимо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к Инструкции о порядке веде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предоставления юридическими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ведущими лесное хозяйство, у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документации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кадастра и порядке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его информацион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Документация государственного лесного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T----------------------------T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¦         Номер формы        ¦Периодич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именование документа       +---------T-------T----------+сост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¦по району¦по     ¦по        ¦(обновлен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¦(лесхозу)¦области¦республик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+---------+-------+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гистрация                      1К(Р)     1К(О)   1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1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гистрация государственного     1К(Р)     1К(О)   1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ведения о структуре             2К(Р)     2К(О)   2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х лесохозяй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ведения о временном пользовании 3К(Р)     3К(О)   3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ками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3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ведения о временном пользовании 3К(Р)     3К(О)   3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ми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ведения об изъятии и            4К(Р)     4К(О)   4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енное пользование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4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ведения об изъятии и            4К(Р)     4К(О)   4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фонда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е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ведения о площади лесов и       5К(Р)     5К(О)   5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5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ведения о площади лесов и       5К(Р)     5К(О)   5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ведения о запасах древесины в   6К(Р)     6К(О)   6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м фонде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6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ведения о запасах древесины в   6К(Р)     6К(О)   6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м лесном фон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ведения о распределении         7К(Р)     7К(О)   7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м и категориям защитности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7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ведения о распределении         7К(Р)     7К(О)   7К(РБ)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фонд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м и категориям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ведения о средних таксационных  8К(Р)     8К(О)   8К(РБ)     Один раз в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ях и продуктивности лесов                               л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аспределение                    9К(Р)     9К(О)   9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 по типам леса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9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Распределение государственного   9К(Р)     9К(О)   9К(РБ) 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по типам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Сведения об избыточно           10К(Р)    10К(О)  10К(РБ)    Один раз в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ных и мелиорированных                                    л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ведения об особо охраняемых    11К(Р)    11К(О)  11К(РБ)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территор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 защитных участках леса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11 -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ведения об особо охраняемых    11К(Р)    11К(О)  11К(РБ)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территор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фонд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защитных участках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ониторинг лесов                12К(Р)    12К(О)  12К(РБ)    Ежегодно (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радиацио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загрязн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лесам - од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раз в 10 л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ведения о нормативной и        13К(Р)    13К(О)  13К(РБ)    Ежегод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й заготовке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онирование углекисл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Сведения о лесовосстановлении и 14К(Р)    14К(О)  14К(РБ)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Сведения о недревесных ресурсах 15К(Р)    15К(О)  15К(РБ)    Один раз в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                                                   лет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зиция 15 -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Сведения о недревесных ресурсах 15К(Р)    15К(О)  15К(РБ)    Один раз в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лесного фонда                                   л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Сведения об экономической       16К(Р)    16К(О)  16К(РБ)    То 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е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ПО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б информационной системе государственного лесного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стоящее  Положение  разработано  в  соответствии с Зако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 от  6  сентября  1995  г.  "Об  информатизации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Вярхоўнага Савета Рэспублiкi Беларусь,  1995  г.,  №  33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428)  и постановлением Совета Министров Республики Беларусь от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юля 2001 г. № 1031 "Об утверждении порядка ведения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кадастра"  (Национальный  реестр  правовых актов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2001 г., № 67, 5/6384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Государственный   лесной   кадастр  является  информацио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ой,  включающей  экономические,  экологические  и   социа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 о  лесном  фонде,  создаваемой с целью обеспечения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управления, а также юридических лиц, ведущих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 лесопользователей и иных заинтересованных содержащей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 информацией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Государственный      лесной      кадастр     я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формационной    системой,    включающей    экономическ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логические   и  социальные  сведения  о 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м  фонде,  создаваемой  с  целью  обеспечения 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 управления,  а  также  юридических  лиц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едущих  лесное   хозяйство,   лесопользователей   и  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интересованных содержащейся в нем информа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Информационная  система  государственного  лесного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а  для  обеспечения  организации  рационального 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м фондом,  воспроизводства, охраны и защиты лесов, план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я   лесного  хозяйства  на  основе  принципов  равномер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истощительности и устойчивости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3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 Информационная   система   государственного  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дастра    необходима    для    обеспечения    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ционального  пользования  государственным  лесным фонд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спроизводства,  охраны  и  защиты   лесов,   план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вития    лесного    хозяйства    на   основе   принцип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вномерности, неистощительности и устойчивост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Главной  задачей  информационной  системы 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кадастра является обеспечение государственных органов в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  управления,    юридических   лиц,  ведущих  лесное   хозяй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телей,    общественных  организаций  и  иных   су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й  информацией об экономических, экологических, социа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х и ценностях лесов и земель лесного фонда для осущест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х, перспективных долгосрочных программ по лесному хозяйств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Информационную  систему  государственного  лесного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ю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1. регистры кадастровой информации,  включающие  всесторонню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у  (таксационное  описание) конкретного участка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 (таксационного выдела) и обобщенные на разных уровнях с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лесном фонде;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5.1  -  с 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.1. регистры   кадастровой    информации,    включа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сестороннюю    характеристику    (таксационное   описание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онкретного   участка   государственного   лесного 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таксационного  выдела)  и  обобщенные  на  разных  уровн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ведения о государственном лесном фонд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2. картографические      материалы      (планшеты,      пл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насаждений,  схематические карты) с  отражением  на  них  гран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 фонда  и  его  участков различных пользователей,  поро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а лесов и других элементов;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5.2  -  с 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.2. картографические    материалы    (планшеты,   пл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онасаждений,  схематические карты) с отражением  на 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раниц   государственного  лесного  фонда  и  его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зличных пользователей,  породного состава лесов и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лемен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3. база  данных  государственного лесного кадастра по кажд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му лицу, ведущему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Основным  продуктом  информационной системы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кадастра является лесокадастровая кни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Лесокадастровая    книга    представляет   собой   докумен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ющий  в  себя  краткую  пояснительную  записку и формы уч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государственного лесного кадастр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окадастровые  книги  постоянно хранятся юридическими лица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 лесное хозяйство (в границах лесхоза): головными лесхоз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  району,  областными  органами лесного хозяйства - по обла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ом лесного хозяйства при Совете Министров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еспубли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инистерства  и  ведомства, имеющие в своем составе юрид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,  ведущих  лесное  хозяйство,  также  ведут  и  постоянно хран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кадастровые  книги  в  разрезе  юридических  лиц, ведущих лес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, районов и областей и в целом по министерству (ведомству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я  необходимую  информацию в лесоустроительном республиканс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нитарном предприятии "Белгослес" (далее - УП "Белгослес"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Информационная  система  государственного  лесного  кадаст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овляется  ежегодно  в  УП  "Белгослес"  на  основании информ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мой юридическими лицами, ведущими лесное хозяй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Формирование    и    постоянное    хранение    базы   д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лесного  кадастра  осуществляются  на  электро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ителях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1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Регистрация 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Регистрация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T---------T-------T-------------------------------T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,¦Террито- ¦Количе-¦         Площадь, га           ¦      ¦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,   ¦рия      ¦ство   +-----T-----------T------T------+      ¦послед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 ¦админист-¦участ- ¦     ¦в том числе¦      ¦из них¦Леcис-¦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ведущие¦ративного¦ков,   ¦     ¦по группам ¦      ¦покры-¦тость,¦лес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   ¦образова-¦(конту-¦всего¦лесов      ¦лесные¦тые   ¦%     ¦устрой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   ¦ния,     ¦ров)   ¦     +---T-------+земли ¦лесом ¦      ¦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кв.км    ¦       ¦     ¦ 1 ¦   2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+-------+-----+---+-------+------+------+------+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      ¦    2    ¦   3   ¦  4  ¦ 5 ¦   6   ¦  7   ¦  8   ¦  9   ¦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+-------+-----+---+-------+------+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+-------+-----+---+-------+------+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о    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стратив-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у району  ¦         ¦       ¦     ¦   ¦       ¦      ¦      ¦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+---------+-------+-----+---+-------+------+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 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х 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, ведущих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  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   ¦         ¦       ¦     ¦   ¦       ¦      ¦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+-------+-----+---+-------+------+------+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графе 2 показатели приводятся в целых кв.км, 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ам 5-9 - в целых г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ий отделом по земельным ресурс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емлеустройству райисполкома ___________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1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Регистрация  лесного фонда по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T---------T------T---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Количест-¦      ¦Площадь лесного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во       ¦Коли- ¦фонда, тыс.га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-   ¦      ¦юридиче- ¦чество+-----T-----------T------T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вные районы,¦Терри-¦ских лиц,¦участ-¦     ¦в том числе¦      ¦из них ¦Лесис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¦тория ¦ведущих  ¦ков   ¦     ¦по группам ¦      ¦покры- ¦тост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домства   ¦кв.км ¦лесное   ¦(кон- ¦общая¦лесов      ¦лесные¦тые    ¦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хозяйство¦туров)¦     +-----T-----+земли ¦лесо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         ¦      ¦     ¦  1  ¦  2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+------+---------+------+-----+-----+-----+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       ¦  2   ¦    3    ¦  4   ¦  5  ¦  6  ¦  7  ¦  8   ¦   9   ¦  10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+------+---------+------+-----+-----+-----+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графе 2 показатели приводятся в целых кв.км, 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ам 5-9 - в тыс.га с одним знаком после запят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земель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еодезии облисполкома ___________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          (И.О.Фамилия)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2 -  с  изменениями,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1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Регистрация государственного лесного фонда по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T---------T------T---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Количест-¦      ¦Площадь государственного лесного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во       ¦Коли- ¦фонда, тыс.га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-   ¦      ¦юридиче- ¦чество+-----T-----------T------T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вные районы,¦Терри-¦ских лиц,¦участ-¦     ¦в том числе¦      ¦из них ¦Лесис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¦тория ¦ведущих  ¦ков   ¦     ¦по группам ¦      ¦покры- ¦тост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домства   ¦кв.км ¦лесное   ¦(кон- ¦общая¦лесов      ¦лесные¦тые    ¦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хозяйство¦туров)¦     +-----T-----+земли ¦лесо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¦      ¦         ¦      ¦     ¦  1  ¦  2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+------+---------+------+-----+-----+-----+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       ¦  2   ¦    3    ¦  4   ¦  5  ¦  6  ¦  7  ¦  8   ¦   9   ¦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+------+---------+------+-----+-----+-----+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графе 2 показатели приводятся в целых кв.км, 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ам 5-9 - в тыс.га с одним знаком после запят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земель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еодезии облисполкома ___________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          (И.О.Фамилия)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гистрация  лесного фонда по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T------T------------T----------T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Площадь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фонда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Количество  ¦          +-----T-----------T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,    ¦Терри-¦юридических ¦Количество¦     ¦в том числе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¦тория,¦лиц, ведущих¦участков  ¦     ¦по группам ¦лесные¦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домства ¦кв.км ¦лесное      ¦(контуров)¦общая¦лесов      ¦земли ¦покры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хозяйство   ¦          ¦     +----T------+      ¦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     ¦ 1  ¦  2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+------------+----------+-----+----+------+------+-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 ¦  2   ¦     3      ¦    4     ¦  5  ¦ 6  ¦  7   ¦  8   ¦ 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+------------+----------+-----+----+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графе 2 показатели приводятся в целых кв.км, 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ам 5-9 - в тыс.га с одним знаком после запятой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3 -  с  изменениями,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я государственного лесного фонда по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T------T------------T----------T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Площадь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фонда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Количество  ¦          +-----T-----------T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,    ¦Терри-¦юридических ¦Количество¦     ¦в том числе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¦тория,¦лиц, ведущих¦участков  ¦     ¦по группам ¦лесные¦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домства ¦кв.км ¦лесное      ¦(контуров)¦общая¦лесов      ¦земли ¦покры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хозяйство   ¦          ¦     +----T------+      ¦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¦            ¦          ¦     ¦ 1  ¦  2   ¦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+------+------------+----------+-----+----+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 ¦  2   ¦     3      ¦    4     ¦  5  ¦ 6  ¦  7   ¦  8   ¦ 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+------------+----------+-----+----+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графе 2 показатели приводятся в целых кв.км, а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ам 5-9 - в тыс.га с одним знаком после запято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2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труктуре государственных лесохозяйственных пред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-----------------------------------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        Министерства и ведомства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+-------T-----T------T------T-------T-------T-----T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Мини- ¦Управ-¦       ¦  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ер- ¦ление ¦       ¦       ¦     ¦Наци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о  ¦делами¦       ¦       ¦Мини-¦наль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Комитет¦Мини-¦сель- ¦Прези-¦       ¦Местные¦стер-¦на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казатели   ¦лесного¦стер-¦ского ¦дента ¦Комчер-¦Советы ¦ство ¦акаде-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хозяй- ¦ство ¦хозяй-¦Рес-  ¦нобыль ¦депута-¦обра-¦ми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ства   ¦обо- ¦ства и¦пуб-  ¦       ¦тов    ¦зова-¦наук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роны ¦продо-¦лики  ¦       ¦       ¦ния  ¦Бела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воль- ¦Бела- ¦       ¦       ¦     ¦рус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ия ¦русь  ¦       ¦  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       ¦   2   ¦  3  ¦  4   ¦  5   ¦   6   ¦   7   ¦  8  ¦  9   ¦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тер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2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труктуре государственных лесохозяйственных пред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-----------------------------------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        Министерства и ведомства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+-------T-----T------T------T-------T-------T-----T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Мини- ¦Управ-¦       ¦  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ер- ¦ление ¦       ¦       ¦     ¦Наци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о  ¦делами¦       ¦       ¦Мини-¦наль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Комитет¦Мини-¦сель- ¦Прези-¦       ¦Местные¦стер-¦на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казатели   ¦лесного¦стер-¦ского ¦дента ¦Комчер-¦Советы ¦ство ¦акаде-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хозяй- ¦ство ¦хозяй-¦Рес-  ¦нобыль ¦депута-¦обра-¦ми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ства   ¦обо- ¦ства и¦пуб-  ¦       ¦тов    ¦зова-¦наук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роны ¦продо-¦лики  ¦       ¦       ¦ния  ¦Бела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воль- ¦Бела- ¦       ¦       ¦     ¦рус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ия ¦русь  ¦       ¦       ¦     ¦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       ¦   2   ¦  3  ¦  4   ¦  5   ¦   6   ¦   7   ¦  8  ¦  9   ¦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тер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2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труктуре государственных лесохозяйственных предприят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-----------------------------------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          Министерства и ведомства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+-------T-----T------T------T-------T-------T-----T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Мини- ¦Управ-¦       ¦  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ер- ¦ление ¦       ¦       ¦     ¦Наци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о  ¦делами¦       ¦       ¦Мини-¦наль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Комитет¦Мини-¦сель- ¦Прези-¦       ¦Местные¦стер-¦на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казатели   ¦лесного¦стер-¦ского ¦дента ¦Комчер-¦Советы ¦ство ¦акаде-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хозяй- ¦ство ¦хозяй-¦Рес-  ¦нобыль ¦депута-¦обра-¦ми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ства   ¦обо- ¦ства и¦пуб-  ¦       ¦тов    ¦зова-¦наук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роны ¦продо-¦лики  ¦       ¦       ¦ния  ¦Бела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воль- ¦Бела- ¦       ¦       ¦     ¦рус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¦     ¦ствия ¦русь  ¦       ¦  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       ¦   2   ¦  3  ¦  4   ¦  5   ¦   6   ¦   7   ¦  8  ¦  9   ¦ 10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+-------+-----+------+------+-------+-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хоз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тер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щадь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3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T---------T--------T-------T-------------T-------T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Местонахожде-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ние объекта  ¦       ¦        ¦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пользования  ¦       ¦        ¦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ель¦Вид      ¦Основа- ¦В том  ¦(лесхоз,     ¦Срок   ¦Общая   ¦покры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    ¦лесополь-¦ние для ¦числе в¦лесничество и¦пользо-¦площадь,¦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)   ¦зования  ¦передачи¦аренду ¦схема-чертеж ¦вания  ¦га      ¦лес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с плана лесо-¦       ¦        ¦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насаждений)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 ¦    2    ¦    3   ¦   4   ¦      5      ¦   6   ¦   7    ¦ 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+--------+-------+-------------+-------+--------+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¦  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+---------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району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         ¦        ¦       ¦             ¦       ¦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охотничьи угодья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заготовка пищевой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укции дикоросов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заготовка  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ктехсырья   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готовка сосновой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ицы               ¦        ¦       ¦             ¦       ¦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 и т.д.            ¦        ¦       ¦             ¦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---+-------+-------------+-------+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ий отделом по земельным ресурс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емлеустройству райисполкома ___________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3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T------T-------T------T-----T-----T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       ¦      ¦     ¦В том¦  Из нее по видам арен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Количе-¦В том ¦Пло- ¦числе+---------T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е¦      ¦ство   ¦числе ¦щадь,¦лесо-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ы          ¦Лесхоз¦пользо-¦аренда¦га   ¦по-  ¦охотничьи¦заготовк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вателей¦      ¦     ¦кры- ¦угодья   ¦живицы   ¦и т.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       ¦      ¦     ¦тая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       ¦  2   ¦   3   ¦   4  ¦  5  ¦  6  ¦    7    ¦    8    ¦  9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+-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области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          ¦       ¦      ¦     ¦     ¦         ¦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охотничьи угодья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заготовка пищевой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укции дикоросов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заготовка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ктехсырья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готовка сосновой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ицы     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 и т.д.  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земель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еодезии облисполкома ___________   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3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Сведения о временном пользовании участк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государственного лесного фонда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T-----T-------T------T-----T-----T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       ¦      ¦     ¦В том¦  Из нее по видам аренды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Количе-¦В том ¦Пло- ¦числе+---------T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ство   ¦числе ¦щадь,¦лесо-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бласть     ¦Район¦пользо-¦аренда¦га   ¦по-  ¦охотничьи¦заготовка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вателей¦      ¦     ¦кры- ¦угодья   ¦живицы   ¦и т.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       ¦      ¦     ¦тая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+-------+------+-----+-----+---------+---------+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         ¦  2  ¦   3   ¦  4   ¦  5  ¦  6  ¦    7    ¦    8  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республике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           ¦       ¦      ¦     ¦     ¦         ¦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охотничьи угодья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заготовка пищевой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укции дикоросов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заготовка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ктехсырья 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 заготовка сосновой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ицы                 ¦       ¦      ¦     ¦     ¦ 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 и т.д.              ¦       ¦      ¦     ¦     ¦         ¦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--------+-------+------+-----+-----+---------+--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4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изъятии и 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есного фонда во временное пользование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изъятии и предоставлении земельных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во временное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T---------------------T---------T-----------------------------------------T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-¦                     ¦         ¦                 Изъято                  ¦               Предоставл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е объекта  ¦Юридические основания¦Группа и +-----T-----------------------------------+-----T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  ¦(наименование, дата и¦категория¦     ¦            в том числе            ¦     ¦           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хоз,     ¦номер документа, на  ¦защитнос-¦     +--------T-----------------T--------+     +--------T----------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ичество и¦какой срок, от кого и¦ти лесов ¦всего¦        ¦      из них     ¦        ¦всего¦        ¦     из них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-чертеж ¦кому)                ¦         ¦     ¦покрытые+-----T-----------+лесные  ¦     ¦покрытые+-----T-----------+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лана лесо-¦                     ¦         ¦     ¦лесом   ¦хвой-¦твердолист-¦культуры¦     ¦лесом   ¦хвой-¦твердолист-¦культу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)  ¦                     ¦         ¦     ¦        ¦ные  ¦венные     ¦        ¦     ¦        ¦ные  ¦венные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------------+---------+-----+--------+-----+-----------+--------+-----+--------+-----+-----------+-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      ¦          2          ¦    3    ¦  4  ¦   5    ¦   6 ¦     7     ¦    8   ¦  9  ¦   10   ¦  11 ¦    12     ¦  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------------------+---------+-----+--------+-----+-----------+--------+-----+--------+-----+--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            ¦         ¦     ¦        ¦     ¦           ¦        ¦     ¦        ¦     ¦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            ¦         ¦     ¦        ¦     ¦           ¦        ¦     ¦        ¦     ¦    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+---------------------+---------+-----+--------+-----+-----------+--------+-----+--------+-----+--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лесхозу                   ¦         ¦     ¦        ¦     ¦           ¦        ¦     ¦        ¦     ¦  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+---------+-----+--------+-----+-----------+--------+-----+--------+-----+--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району                    ¦         ¦     ¦        ¦     ¦           ¦        ¦     ¦        ¦     ¦  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+---------+-----+--------+-----+-----------+--------+-----+--------+-----+--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с переводом в нелесные¦         ¦     ¦        ¦     ¦           ¦        ¦     ¦        ¦     ¦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мли                             ¦         ¦     ¦        ¦     ¦           ¦        ¦  х  ¦    х   ¦   х ¦     х     ¦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+---------+-----+--------+-----+-----------+--------+-----+--------+-----+--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                                        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ий отделом по земельным ресурс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емлеустройству райисполкома ___________                                                             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подпись)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4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изъятии и 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есного фонда во временное пользование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изъятии и 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во временное пользование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лощадь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T--------------------T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Районы          ¦Изъято из временного¦Предоставлено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пользования         ¦временное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            ¦         2          ¦          3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области        ¦           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с переводом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елесные земли       ¦                    ¦  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земель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еодезии облисполкома ___________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4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изъятии и предоставлении земельных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лесного фонда во временное пользование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изъятии и предоставлении земельных 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лесного фонда во временное пользование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лощадь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T--------------------T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Области         ¦Изъято из временного¦Предоставлено 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пользования         ¦временное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            ¦         2          ¦          3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республике     ¦             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с переводом¦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елесные земли       ¦                    ¦  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+--------------------+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* 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5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ведения о площадях лесов и землях 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площадях  лесов  и  землях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T----T-----T--------------------------------------------------T----------------------------------------------------------T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Общая¦                    Лесные                        ¦                       Нелесные                           ¦Земли врем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пло- ¦                    земли                         ¦                       земли                              ¦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щадь +----------T--------T-----T------------------------+----T-----T-----T----T-----T----T------T---T----T----T----+-----T-----T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Об- ¦зе-  ¦ покрытые ¦        ¦     ¦      не покрытые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щая ¦мель ¦ лесом    ¦        ¦     ¦      лесом      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пло-¦лес- +----T-----+        ¦     +----T----T----T----T----+    ¦     ¦     ¦    ¦     ¦    ¦      ¦   ¦    ¦    ¦все-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-  ¦щадь¦ного ¦    ¦     ¦        ¦лес- ¦    ¦    ¦    ¦    ¦    ¦    ¦     ¦     ¦    ¦     ¦до- ¦      ¦   ¦    ¦    ¦го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ие лица,¦зе- ¦фонда¦    ¦     ¦не-     ¦ные  ¦по- ¦    ¦про-¦    ¦все-¦    ¦     ¦     ¦    ¦     ¦ро- ¦      ¦   ¦    ¦про-¦не- ¦крат-¦дол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  ¦мель¦без  ¦    ¦     ¦сомкнув-¦пи-  ¦гиб-¦    ¦га- ¦    ¦го  ¦    ¦     ¦     ¦    ¦сады,¦ги, ¦усадь-¦бо-¦    ¦чие ¦лес-¦ко-  ¦го-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¦лес-¦вре- ¦    ¦в том¦шиеся   ¦том- ¦шие ¦вы- ¦ли- ¦ито-¦лес-¦паш-¦сено-¦паст-¦воды¦ягод-¦про-¦бы и  ¦ло-¦пес-¦зем-¦ных ¦сроч-¦сроч-¦ит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¦ного¦мен- ¦ито-¦числе¦лесные  ¦ники,¦на- ¦руб-¦ны, ¦го  ¦ных ¦ни  ¦косы ¦бища ¦    ¦ники ¦се- ¦прочее¦та ¦ки  ¦ли  ¦зе- ¦ные  ¦ные  ¦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фон-¦ного ¦го  ¦куль-¦культуры¦план-¦саж-¦ки  ¦пус-¦    ¦зе- ¦    ¦     ¦     ¦    ¦     ¦ки  ¦      ¦   ¦    ¦    ¦мель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да  ¦поль-¦    ¦туры ¦        ¦тации¦де- ¦    ¦тыри¦    ¦мель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зова-¦    ¦     ¦        ¦     ¦ния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ния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А     ¦ 1  ¦  2  ¦ 3  ¦  4  ¦   5    ¦  6  ¦ 7  ¦ 8  ¦ 9  ¦ 10 ¦ 11 ¦ 12 ¦ 13  ¦ 14  ¦ 15 ¦ 16  ¦ 17 ¦  18  ¦19 ¦ 20 ¦ 21 ¦ 22 ¦ 23  ¦ 24  ¦ 25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о, 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е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-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е       ¦    ¦     ¦    ¦     ¦        ¦     ¦    ¦    ¦    ¦    ¦    ¦    ¦     ¦     ¦    ¦     ¦    ¦      ¦   ¦    ¦    ¦    ¦  х  ¦  х  ¦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у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ые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 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-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ции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                                   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 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ий отделом по земельным ресурс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емлеустройству райисполкома ___________                                                        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подпись)                        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5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ведения о площадях лесов и землях 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площадях  лесов  и  землях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T----T-----T--------------------------------------------------T----------------------------------------------------------T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Общая¦                    Лесные                        ¦                       Нелесные                           ¦Земли врем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пло- ¦                    земли                         ¦                       земли                              ¦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щадь +----------T--------T-----T------------------------+----T-----T-----T----T-----T----T------T---T----T----T----+-----T-----T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Об- ¦зе-  ¦ покрытые ¦        ¦     ¦      не покрытые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щая ¦мель ¦ лесом    ¦        ¦     ¦      лесом      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-¦пло-¦лес- +----T-----+        ¦     +----T----T----T----T----+    ¦     ¦     ¦    ¦     ¦    ¦      ¦   ¦    ¦    ¦все-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тивные ¦щадь¦ного ¦    ¦     ¦        ¦лес- ¦    ¦    ¦    ¦    ¦    ¦    ¦     ¦     ¦    ¦     ¦до- ¦      ¦   ¦    ¦    ¦го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ы,  ¦зе- ¦фонда¦    ¦     ¦не-     ¦ные  ¦по- ¦    ¦про-¦    ¦все-¦    ¦     ¦     ¦    ¦     ¦ро- ¦      ¦   ¦    ¦про-¦не- ¦крат-¦дол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-¦мель¦без  ¦    ¦     ¦сомкнув-¦пи-  ¦гиб-¦    ¦га- ¦    ¦го  ¦    ¦     ¦     ¦    ¦сады,¦ги, ¦усадь-¦бо-¦    ¦чие ¦лес-¦ко-  ¦го-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а,    ¦лес-¦вре- ¦    ¦в том¦шиеся   ¦том- ¦шие ¦вы- ¦ли- ¦ито-¦лес-¦паш-¦сено-¦паст-¦воды¦ягод-¦про-¦бы и  ¦ло-¦пес-¦зем-¦ных ¦сроч-¦сроч-¦ит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¦ного¦мен- ¦ито-¦числе¦лесные  ¦ники,¦на- ¦руб-¦ны, ¦го  ¦ных ¦ни  ¦косы ¦бища ¦    ¦ники ¦се- ¦прочее¦та ¦ки  ¦ли  ¦зе- ¦ные  ¦ные  ¦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фон-¦ного ¦го  ¦куль-¦культуры¦план-¦саж-¦ки  ¦пус-¦    ¦зе- ¦    ¦     ¦     ¦    ¦     ¦ки  ¦      ¦   ¦    ¦    ¦мель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да  ¦поль-¦    ¦туры ¦        ¦тации¦де- ¦    ¦тыри¦    ¦мель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зова-¦    ¦     ¦        ¦     ¦ния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ния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А    ¦ 1  ¦  2  ¦ 3  ¦  4  ¦   5    ¦  6  ¦ 7  ¦ 8  ¦ 9  ¦ 10 ¦ 11 ¦ 12 ¦ 13  ¦ 14  ¦ 15 ¦ 16  ¦ 17 ¦  18  ¦19 ¦ 20 ¦ 21 ¦ 22 ¦ 23  ¦ 24  ¦ 2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о,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е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-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е      ¦    ¦     ¦    ¦     ¦        ¦     ¦    ¦    ¦    ¦    ¦    ¦    ¦     ¦     ¦    ¦     ¦    ¦      ¦   ¦    ¦    ¦    ¦  х  ¦  х  ¦  х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у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-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ые для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-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ции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                                            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  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земель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еодезии облисполкома ___________                                                              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                                           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5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Сведения о площадях лесов и земля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площадях  лесов  и  землях  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T----T-----T--------------------------------------------------T----------------------------------------------------------T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Общая¦                    Лесные                        ¦                       Нелесные                           ¦Земли врем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пло- ¦                    земли                         ¦                       земли                              ¦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щадь +----------T--------T-----T------------------------+----T-----T-----T----T-----T----T------T---T----T----T----+-----T-----T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Об- ¦зе-  ¦ покрытые ¦        ¦     ¦      не покрытые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щая ¦мель ¦ лесом    ¦        ¦     ¦      лесом         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пло-¦лес- +----T-----+        ¦     +----T----T----T----T----+    ¦     ¦     ¦    ¦     ¦    ¦      ¦   ¦    ¦    ¦все-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, ¦щадь¦ного ¦    ¦     ¦        ¦лес- ¦    ¦    ¦    ¦    ¦    ¦    ¦     ¦     ¦    ¦     ¦до- ¦      ¦   ¦    ¦    ¦го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-¦зе- ¦фонда¦    ¦     ¦не-     ¦ные  ¦по- ¦    ¦про-¦    ¦все-¦    ¦     ¦     ¦    ¦     ¦ро- ¦      ¦   ¦    ¦про-¦не- ¦крат-¦дол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ва,    ¦мель¦без  ¦    ¦     ¦сомкнув-¦пи-  ¦гиб-¦    ¦га- ¦    ¦го  ¦    ¦     ¦     ¦    ¦сады,¦ги, ¦усадь-¦бо-¦    ¦чие ¦лес-¦ко-  ¦го-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¦лес-¦вре- ¦    ¦в том¦шиеся   ¦том- ¦шие ¦вы- ¦ли- ¦ито-¦лес-¦паш-¦сено-¦паст-¦воды¦ягод-¦про-¦бы и  ¦ло-¦пес-¦зем-¦ных ¦сроч-¦сроч-¦ит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ного¦мен- ¦ито-¦числе¦лесные  ¦ники,¦на- ¦руб-¦ны, ¦го  ¦ных ¦ни  ¦косы ¦бища ¦    ¦ники ¦се- ¦прочее¦та ¦ки  ¦ли  ¦зе- ¦ные  ¦ные  ¦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фон-¦ного ¦го  ¦куль-¦культуры¦план-¦саж-¦ки  ¦пус-¦    ¦зе- ¦    ¦     ¦     ¦    ¦     ¦ки  ¦      ¦   ¦    ¦    ¦мель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да  ¦поль-¦    ¦туры ¦        ¦тации¦де- ¦    ¦тыри¦    ¦мель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зова-¦    ¦     ¦        ¦     ¦ния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ния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А    ¦ 1  ¦  2  ¦ 3  ¦  4  ¦   5    ¦  6  ¦ 7  ¦ 8  ¦ 9  ¦ 10 ¦ 11 ¦ 12 ¦ 13  ¦ 14  ¦ 15 ¦ 16  ¦ 17 ¦  18  ¦19 ¦ 20 ¦ 21 ¦ 22 ¦ 23  ¦ 24  ¦ 25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о, 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ное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-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е      ¦    ¦     ¦    ¦     ¦        ¦     ¦    ¦    ¦    ¦    ¦    ¦    ¦     ¦     ¦    ¦     ¦    ¦      ¦   ¦    ¦    ¦    ¦  х  ¦  х  ¦  х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ИТОГО по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у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-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ые для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-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ции   ¦    ¦     ¦    ¦     ¦        ¦     ¦    ¦    ¦    ¦    ¦    ¦    ¦     ¦     ¦    ¦     ¦    ¦      ¦   ¦    ¦    ¦    ¦ 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+----+-----+----+-----+--------+-----+----+----+----+----+----+----+-----+-----+----+-----+----+------+---+----+----+----+-----+-----+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6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ведения о запасах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T-------------------------------------------------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         Запас древесины, тыс.куб.м                  ¦Об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+-----T-------T--------------------------------------------+сред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     ¦     ¦       ¦             из общего запаса               ¦приро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   ¦     ¦из них +-----T-------T-------T-------T------T-------+насаж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    ¦общий¦спелых ¦хвой-¦из них ¦твердо-¦из них ¦мягко-¦из них ¦д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о  ¦     ¦и пере-¦ные  ¦спелых ¦лист-  ¦спелых ¦лист- ¦спелых ¦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стойных¦поро-¦и пере-¦венные ¦и пере-¦венные¦и пере-¦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ды   ¦стойных¦породы ¦стойных¦породы¦стойн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¦  2  ¦   3   ¦  4  ¦   5   ¦   6   ¦   7   ¦  8   ¦   9   ¦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-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е       ¦     ¦       ¦     ¦       ¦       ¦       ¦      ¦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у     ¦     ¦       ¦     ¦       ¦       ¦       ¦      ¦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ы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-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ии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6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ведения о запасах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T-------------------------------------------------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         Запас древесины, тыс.куб.м                  ¦Об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-+-----T-------T--------------------------------------------+сред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вные     ¦     ¦       ¦             из общего запаса               ¦прирос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ы,    ¦     ¦из них +-----T-------T-------T-------T------T-------+насаж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-¦общий¦спелых ¦хвой-¦из них ¦твердо-¦из них ¦мягко-¦из них ¦д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,        ¦     ¦и пере-¦ные  ¦спелых ¦лист-  ¦спелых ¦лист- ¦спелых ¦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  ¦     ¦стойных¦поро-¦и пере-¦венные ¦и пере-¦венные¦и пере-¦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ды   ¦стойных¦породы ¦стойных¦породы¦стойн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¦  2  ¦   3   ¦  4  ¦   5   ¦   6   ¦   7   ¦  8   ¦   9   ¦  10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-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е       ¦     ¦       ¦     ¦       ¦       ¦       ¦      ¦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   ¦     ¦       ¦     ¦       ¦       ¦       ¦      ¦       ¦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ые ¦     ¦       ¦     ¦       ¦       ¦       ¦      ¦       ¦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-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ии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Главный лесничий ПЛХО ___________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6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Сведения о запасах 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T-------------------------------------------------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         Запас древесины, тыс.куб.м                  ¦Общ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+-----T-------T--------------------------------------------+сред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,   ¦     ¦       ¦             из общего запаса               ¦прирост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министерст-¦     ¦из них +-----T-------T-------T-------T------T-------+насаж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,        ¦общий¦спелых ¦хвой-¦из них ¦твердо-¦из них ¦мягко-¦из них ¦д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  ¦     ¦и пере-¦ные  ¦спелых ¦лист-  ¦спелых ¦лист- ¦спелых ¦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стойных¦поро-¦и пере-¦венные ¦и пере-¦венные¦и пере-¦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ды   ¦стойных¦породы ¦стойных¦породы¦стойн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     ¦  2  ¦   3   ¦  4  ¦   5   ¦   6   ¦   7   ¦  8   ¦   9   ¦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-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е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ые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-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ии       ¦     ¦       ¦     ¦       ¦       ¦       ¦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+-----+-------+-----+-------+-------+-------+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7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ведения о распределении 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по группам и категориям защитности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распределении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группам и категориям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T----------T------------T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   ¦Юридические ¦            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Группы и  ¦основания   +--------T-----T---------T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,¦категории ¦(дата, номер¦I группа¦     ¦II группа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         ¦защитности¦     и      +----T---+     +----T----+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е хозяйство ¦лесов     ¦наименование¦ +  ¦ - ¦итого¦ +  ¦ -  ¦итого¦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   ¦документа)  ¦    ¦   ¦     ¦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---+------------+----+---+-----+----+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        ¦    2     ¦     3      ¦ 4  ¦ 5 ¦  6  ¦ 7  ¦ 8  ¦  9  ¦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---+------------+----+---+-----+----+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   ¦            ¦    ¦   ¦     ¦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   ¦            ¦    ¦   ¦     ¦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---+------------+----+---+-----+----+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району  ¦          ¦            ¦    ¦   ¦     ¦    ¦    ¦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---+------------+----+---+-----+----+----+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7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Сведения о распределении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по группам и категориям защитности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распределении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группам и категориям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T----------T--------------T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тивные¦Группы и  ¦Юридические   ¦       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ы,         ¦категории ¦основания     +--------T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,   ¦защитности¦(дата, номер и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ства       ¦лесов     ¦наименование  ¦I группа¦II группа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документа)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        ¦    2     ¦      3       ¦   4    ¦    5    ¦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области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7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Сведения о распределении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по группам и категориям защитности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 распределении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группам и категориям защи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T----------T--------------T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Группы и  ¦Юридические   ¦       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и,       ¦категории ¦основания     +--------T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,  ¦защитности¦(дата, номер и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домства      ¦лесов     ¦наименование  ¦I группа¦II группа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документа)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        ¦    2     ¦      3       ¦   4    ¦    5    ¦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 по        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     ¦          ¦              ¦ 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+----------+--------------+--------+---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8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редних таксационных показателях и продуктивности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-T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  Основные древесные породы  ¦Сред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казатели          ¦Единица  +----T---T---T----T------T----+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измерения¦сос-¦ель¦дуб¦бе- ¦ольха ¦оси-¦знач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на  ¦   ¦   ¦реза¦черная¦на  ¦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              ¦    2    ¦ 3  ¦ 4 ¦ 5 ¦ 6  ¦  7   ¦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редний запас насаждений:    куб.м/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молодняков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редневозрастных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испевающих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пелых  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еднее изменение запа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саждений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едняя полнота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дуктивность лесов: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ысо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б-I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редне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I-IV кл. бонитетов)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из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V-Vб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8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редних таксационных показателях и продуктивности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-T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  Основные древесные породы  ¦Сред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казатели          ¦Единица  +----T---T---T----T------T----+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измерения¦сос-¦ель¦дуб¦бе- ¦ольха ¦оси-¦знач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на  ¦   ¦   ¦реза¦черная¦на  ¦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              ¦    2    ¦ 3  ¦ 4 ¦ 5 ¦ 6  ¦  7   ¦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редний запас насаждений:    куб.м/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молодняков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редневозрастных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испевающих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пелых  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еднее изменение запа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саждений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едняя полнота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дуктивность лесов: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ысо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б-I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редне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I-IV кл. бонитетов)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из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V-Vб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8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средних таксационных показателях и продуктивности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-T------------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  Основные древесные породы  ¦Сред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казатели          ¦Единица  +----T---T---T----T------T----+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измерения¦сос-¦ель¦дуб¦бе- ¦ольха ¦оси-¦значе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¦на  ¦   ¦   ¦реза¦черная¦на  ¦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1              ¦    2    ¦ 3  ¦ 4 ¦ 5 ¦ 6  ¦  7   ¦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-+----+---+---+----+------+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редний запас насаждений:    куб.м/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молодняков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редневозрастных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испевающих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пелых  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еднее изменение запа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саждений      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едняя полнота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дуктивность лесов: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ысо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б-I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редне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II-IV кл. бонитетов)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изкопродук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V-Vб кл. бонитетов)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9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Распределение лесного фонда по типам лес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спределение государственного  лесного  фонда 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  Основные древесные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+-----T---T---T------T------T-----T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ип леса            ¦сосна¦ель¦дуб¦береза¦ольха ¦осина¦прочие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¦   ¦   ¦      ¦черная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+---+---+------+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               ¦  2  ¦ 3 ¦ 4 ¦  5   ¦  6   ¦  7  ¦  8 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+---+---+------+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ай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ес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ус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шист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ыте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гов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сене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травн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разнотра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ице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ат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н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форму  9К(Р)  в  покрытые  лесом  земли  включ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 несомкнувшихся лесных культур, питомников и плантац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Форма 9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Распределение лесного фонда по типам лес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спределение государственного лесного  фонда  по 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   Основные древесные по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+-----T---T---T------T------T-----T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ип леса            ¦сосна¦ель¦дуб¦береза¦ольха ¦осина¦прочие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¦   ¦   ¦      ¦черная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+---+---+------+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               ¦  2  ¦ 3 ¦ 4 ¦  5   ¦  6   ¦  7  ¦  8 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+---+---+------+-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ай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ес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ус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шист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ыте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гов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сенев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травно-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разнотра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ице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ат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н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 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               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В форму  9К(О)  в  покрытые  лесом  земли  включ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 несомкнувшихся лесных культур питомников и плантац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9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Распределение лесного фонда по типам лес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спределение государственного  лесного  фонда 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------------------------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  Основные древесные породы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ип леса     +-----T----T---T-------T-------T-----T------+ 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сосна¦ель ¦дуб¦береза ¦ ольха ¦осина¦прочи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¦     ¦    ¦   ¦       ¦ черная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+----+---+-------+-------+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        ¦  2  ¦  3 ¦ 4 ¦   5   ¦   6   ¦  7  ¦  8 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+----+---+-------+-------+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шай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ес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ус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шист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л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л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ич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ыте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гов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учей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сене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трав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тра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я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ице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ат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ня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ла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мош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ков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агн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пив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волг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от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орот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ме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гульников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ирован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 В  форму  9К(РБ)  в  покрытые лесом земли включ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и несомкнувшихся лесных культур, питомников и плантац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0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б избыточно увлажненных и мелиорированных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избыточно  увлажненных  и   мелиорир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ля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T-------T-------T------------T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В том числе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Единица¦       +-----T------+ Пашни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казатели      ¦измере-¦Площадь¦пок- ¦не по-¦сенокосы,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ния    ¦       ¦рытые¦крытые¦пастбищ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лесом¦лесом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¦   2   ¦   3   ¦  4  ¦   5  ¦    6    ¦ 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быточно  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ные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ачива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еральные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зинн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ходные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рхов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выработанн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фя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одтопляем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лиорированны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тяженность      км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е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требует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питального ремо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реконструкции          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                 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(подпись)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0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б избыточно увлажненных и мелиорированных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 избыточно  увлажненных  и  мелиорир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ля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T-------T-------T------------T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В том числе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Единица¦       +-----T------+ Пашни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казатели       ¦измере-¦Площадь¦пок- ¦не по-¦сенокосы,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ния    ¦       ¦рытые¦крытые¦пастбищ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лесом¦лесом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¦   2   ¦   3   ¦  4  ¦   5  ¦    6    ¦ 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быточно  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ные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ачива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еральные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зинн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ходные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рхов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выработанн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фя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одтопляем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лиорированны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тяженность      км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е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требует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питального ремо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реконструкции          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_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(подпись)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бластной инспекции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храны окружающей среды ___________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0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б избыточно увлажненных и мелиорированных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избыточно  увлажненных  и   мелиорир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емля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Площадь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T-------T-------T------------T--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В том числе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Единица¦       +-----T------+ Пашни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казатели       ¦измере-¦Площадь¦пок- ¦не по-¦сенокосы,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ния    ¦       ¦рытые¦крытые¦пастбищ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¦       ¦       ¦лесом¦лесом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¦   2   ¦   3   ¦  4  ¦   5  ¦    6    ¦ 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+-------+-------+-----+------+--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быточно           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ные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 тип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ачива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еральные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зинн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ходные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рховые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выработанн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фя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одтопляемые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лиорированны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тяженность      км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е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требует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питального ремон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реконструкции                         х    х       х      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1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особо охраняемых природных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территориях и участк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особо охраняемых природных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ях и участка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T---------T--------T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¦         ¦ В том  ¦ Запас, тыс.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¦ Общая   ¦ числе  +------T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именование территории   ¦площадь, ¦покрытые¦      ¦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¦   га    ¦ лесом  ¦всего ¦ спел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¦         ¦ земли  ¦      ¦пересто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+---------+--------+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1             ¦    2    ¦    3   ¦   4  ¦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+---------+--------+------+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I. Особо охраняемые природные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овед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абсолют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оведн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циональные па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каз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амятники при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II. Особо защитные территории и участки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а 1-го и 2-го поя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 санитарной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водоснаб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са 1-й и 2-й 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гов санитарной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ор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Лесопарковые ч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ых 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ибрежные полосы в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ста поселений ред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птиц и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пушки леса по гран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езлесными пространств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Зоны овражно-балоч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озионно опасных территор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Опушки леса по гран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пунктов и да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Защитные полосы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оздор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Защитные полосы вд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ых и желез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Леса у истоков р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Эталонные древосто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Плюсовые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стоянные лесосем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и пла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Особо ценные учас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е генетическ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культурное зна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генет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ерв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Участки оби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иктовых и эндеми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раст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стоянные пун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й в систе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а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Участки леса с налич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ых видов ягод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Заболоченны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новых насаждений VА-V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ит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Пойменные дубра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Заболоченны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, не имеющие под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особо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й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нтах от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     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инспекции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храны окружающей среды ____________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(подпись)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1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особо охраняемых природных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территориях и участк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особо охраняемых природных и особо 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ях и участка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T---------T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¦ В том   ¦Запас, тыс.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Общая  ¦ числе   +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именование территории      ¦площадь,¦покрытые ¦     ¦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га    ¦ лесом   ¦всего¦ спел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¦ земли   ¦     ¦пересто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+---------+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               ¦   2    ¦    3    ¦  4  ¦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+---------+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I. Особо охраняемые природные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овед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абсолют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оведн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циональные па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каз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амятники при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II. Особо защитные территории и участки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а 1-го и 2-го поясов 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й охраны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са 1-й и 2-й зон округ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й охраны курор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Лесопарковые части зеле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ибрежные полосы в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ста поселений ред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птиц и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пушки леса по границ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лесными пространств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Зоны овражно-балоч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озионно опасных территор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Опушки леса по гран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пунктов и да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Защитные полосы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оздор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Защитные полосы вд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ых и железных доро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Леса у истоков р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Эталонные древосто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Плюсовые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стоянные лесосем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и пла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Особо ценные учас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е генетическое, науч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культурное зна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генет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ерв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Участки оби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иктовых и эндемичны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стоянные пун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й в систе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а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Участки леса с налич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ых видов ягод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Заболоченны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новых насаждений VА-V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ит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Пойменные дубра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Заболоченные участки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имеющие под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особо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й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нтах от все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             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(подпись)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инспекции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храны окружающей среды ___________         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1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особо охраняемых природных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территориях и участк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б  особо охраняемых природных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территориях и участках государственного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T--------T---------T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¦ В том   ¦Запас, тыс.куб.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Общая  ¦ числе   +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именование территории      ¦площадь,¦покрытые ¦     ¦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га    ¦ лесом   ¦всего¦ спел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¦        ¦ земли   ¦     ¦перестой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+---------+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               ¦   2    ¦    3    ¦  4  ¦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+--------+---------+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I. Особо охраняемые природные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овед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абсолют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оведн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циональные пар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каз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амятники прир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публиканск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 зна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II. Особо защитные территории и участки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а 1-го и 2-го поясов 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й охраны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са 1-й и 2-й зон округ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й охраны курор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Лесопарковые части зеле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ибрежные полосы в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ста поселений ред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птиц и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Опушки леса по границ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лесными пространств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Зоны овражно-балоч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озионно опасных территор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Опушки леса по границ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пунктов и да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Защитные полосы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оздоровит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Защитные полосы вдо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ых и железных доро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Леса у истоков р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Эталонные древосто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Плюсовые наса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стоянные лесосем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и и пла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Особо ценные учас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е генетическое, науч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ко-культурное зна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генет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ерва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Участки оби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иктовых и эндемичны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стоянные пун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й в систе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а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Участки леса с налич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ых видов ягод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Заболоченные уча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новых насаждений VА-V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ит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Пойменные дубра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Заболоченные участки лес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имеющие под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особо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й и особо 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нтах от все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2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ониторинг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T------T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именование          ¦Итого +-------T------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хвойные¦твердолист-¦мягколист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¦венные     ¦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             ¦  2   ¦   3   ¦    4      ¦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Наличие очагов вредителей и болезней леса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Хвоегрызущ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Листогрызу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оч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Болезни леса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корневая губ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Погибло лесных насаждений в истекшем году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т пов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т болезне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т повреждений ди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т лесных пожа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т подтоп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От бурелом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овалов, ветров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Гибель по друг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огибл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Уровень дефолиации и дехромации лесов, средний 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Дефоли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Дехром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 Радиационное загрязнение лесов по цезию-137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 до 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5 до 1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5 до 40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и более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имечание. Раздел 3 заполняе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2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ониторинг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T------T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именование          ¦Итого +-------T------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хвойные¦твердолист-¦мягколист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¦венные     ¦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             ¦  2   ¦   3   ¦    4      ¦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Наличие очагов вредителей и болезней леса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Хвоегрызущ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Листогрызу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оч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Болезни леса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корневая губ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Погибло лесных насаждений в истекшем году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т пов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т болезне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т повреждений ди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т лесных пожа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т подтоп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От бурелом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овалов, ветров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Гибель по друг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огибл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Уровень дефолиации и дехромации лесов, средний 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Дефоли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Дехром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 Радиационное загрязнение лесов по цезию-137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 до 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5 до 1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5 до 40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и более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Раздел 3 заполняе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2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Мониторинг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T------T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 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именование          ¦Итого +-------T------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хвойные¦твердолист-¦мягколист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¦      ¦       ¦венные     ¦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             ¦  2   ¦   3   ¦    4      ¦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+------+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Наличие очагов вредителей и болезней леса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Хвоегрызущ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Листогрызу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Прочие вреди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Болезни леса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корневая губ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Погибло лесных насаждений в истекшем году,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т повре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ител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т болезне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т повреждений ди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т лесных пожа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т подтоп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От бурелом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еговалов, ветров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Гибель по друг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огибл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Уровень дефолиации и дехромации лесов, средний 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Дефоли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Дехрома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 Радиационное загрязнение лесов по цезию-137, тыс.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 до 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5 до 15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5 до 40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 и более Ku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Раздел 3 заполняе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3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 нормативной и фактической заготовке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Депонирование углекисл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T----------T-------------T------T------------T-------T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  Объем,   ¦В про-¦  Годовой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тыс.куб.м  ¦центах¦  текущий   ¦Депони-¦Лесо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иды  ¦  Группы  ¦             ¦к     ¦  прирост   ¦ровани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ок  ¦  пород   +------T------+расче-+------T-----+углеки-+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расче-¦факти-¦тной  ¦всего,¦ на  ¦слоты, ¦куб.м/¦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тная  ¦ческая¦лесо- ¦ тыс. ¦1 га,¦тыс.   ¦ га в ¦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лесо- ¦заго- ¦секе  ¦куб.м ¦куб.м¦куб.м  ¦ год  ¦тек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сека  ¦товка ¦      ¦      ¦     ¦       ¦      ¦при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    ¦    2     ¦  3   ¦  4   ¦   5  ¦  6   ¦  7  ¦   8   ¦   9  ¦ 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-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а и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е  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овле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я 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-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вания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е-  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-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)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уб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,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ции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е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6, 7, 8, 9, 10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      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подпись)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3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 нормативной и фактической заготовке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Депонирование углекисл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T----------T-------------T------T------------T-------T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  Объем,   ¦В про-¦  Годовой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тыс.куб.м  ¦центах¦  текущий   ¦Депони-¦Лесо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иды  ¦  Группы  ¦             ¦к     ¦  прирост   ¦ровани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ок  ¦  пород   +------T------+расче-+------T-----+углеки-+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расче-¦факти-¦тной  ¦всего,¦на   ¦слоты, ¦куб.м/¦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тная  ¦ческая¦лесо- ¦ тыс. ¦1 га,¦тыс.   ¦ га в ¦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лесо- ¦заго- ¦секе  ¦куб.м ¦куб.м¦куб.м  ¦ год  ¦тек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сека  ¦товка ¦      ¦      ¦     ¦       ¦      ¦при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    ¦    2     ¦  3   ¦  4   ¦   5  ¦  6   ¦  7  ¦   8   ¦   9  ¦ 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-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а и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е  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овле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я 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-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вания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е-  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-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)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уб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,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ции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е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6, 7, 8, 9, 10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              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3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дения о нормативной и фактической заготовке древеси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Депонирование углекисло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T----------T-------------T------T------------T-------T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  Объем,   ¦В про-¦  Годовой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  тыс.куб.м  ¦центах¦  текущий   ¦Депони-¦Лесо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иды  ¦  Группы  ¦             ¦к     ¦  прирост   ¦ровани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ок  ¦  пород   +------T------+расче-+------T-----+углеки-+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расче-¦факти-¦тной  ¦всего,¦на   ¦слоты, ¦куб.м/¦проц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тная  ¦ческая¦лесо- ¦ тыс. ¦1 га,¦тыс.   ¦ га в ¦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лесо- ¦заго- ¦секе  ¦куб.м ¦куб.м¦куб.м  ¦ год  ¦теку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          ¦сека  ¦товка ¦      ¦      ¦     ¦       ¦      ¦прирос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    ¦    2     ¦  3   ¦  4   ¦   5  ¦  6   ¦  7  ¦   8   ¦   9  ¦ 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-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хода и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ые   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убки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овле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я 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-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вания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ере-  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-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ия)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уб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,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-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ции  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-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е     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ки   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  ¦хвойные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твердо-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мягко-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лиственные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¦Итого     ¦      ¦      ¦      ¦      ¦     ¦  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+----------+------+------+------+------+-----+-------+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6, 7, 8, 9, 10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4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ном фонде, в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  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(подпись)                        (И.О.Фамилия)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40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4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фонде, в %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      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подпись)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4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ном фонде, в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             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(подпись)                   (И.О.Фамилия)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41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4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фонде, в %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             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4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ном фонде, в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е 42  -  с изменениями,  внесенными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28 февраля 2005 г.  №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8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4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ведения о лесовосстановлении и лесоразвед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 га за отчетный пери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T-----T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            Из н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именование       ¦Всего+-----T---T---T-----T------T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сосна¦ель¦дуб¦ясень¦береза¦ольха ¦про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¦     ¦     ¦   ¦   ¦     ¦      ¦черная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  ¦  2  ¦  3  ¦ 4 ¦ 5 ¦  6  ¦   7  ¦   8  ¦  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+-----+-----+---+---+-----+------+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совосстановл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есные культуры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действ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возоб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есте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едено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ые лесом земли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лесных культу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ыдущие 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т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обновив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ко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сего име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ых насажд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судар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м фонде, в %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крыт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соразвед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садка и посе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а (лес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ы)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землях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ходящих в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5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ведения о недревесных ресурс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недревесных ресурсах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T-------T----------------T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Среднегодовые  ¦Добыто в истекшем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запасы     ¦      году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ные виды   ¦Единицы+--------T-------+---------T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сурсов     ¦измере-¦        ¦       ¦         ¦   в   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ния    ¦биологи-¦возмож-¦по разре-¦порядк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ческие  ¦ные для¦шительным¦посещ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добычи ¦докумен- ¦ния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там      ¦насел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         ¦нием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¦   2   ¦    3   ¦   4   ¦    5    ¦   6   ¦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ивица        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резовый сок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ъедобные грибы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ые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ички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Яг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ика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юкв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красная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оплод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л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карственно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веробой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ячелистник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рмов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            тыс.ш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          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в.д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допродуктив-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3-4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__               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подпись)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5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ведения о недревесных ресурс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недревесных ресурсах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T-------T----------------T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Среднегодовые  ¦Добыто в истекшем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запасы     ¦      году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ные виды   ¦Единицы+--------T-------+---------T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сурсов     ¦измере-¦        ¦       ¦         ¦   в   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ния    ¦биологи-¦возмож-¦по разре-¦порядк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ческие  ¦ные для¦шительным¦посещ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добычи ¦докумен- ¦ния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там      ¦насел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         ¦нием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¦   2   ¦    3   ¦   4   ¦    5    ¦   6   ¦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ивица        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резовый сок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ъедобные грибы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ые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ички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Яг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ика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юкв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красная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оплод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л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карственно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веробой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ячелистник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рмов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            тыс.ш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          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в.д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допродуктив-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3-4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_ 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5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ведения о недревесных ресурсах лесного фонда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звание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28 февраля 2005 г. 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8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ведения о недревесных ресурсах государственного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T-------T----------------T----------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Среднегодовые  ¦Добыто в истекшем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запасы     ¦      году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ные виды   ¦Единицы+--------T-------+---------T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сурсов     ¦измере-¦        ¦       ¦         ¦   в   ¦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ния    ¦биологи-¦возмож-¦по разре-¦порядк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ческие  ¦ные для¦шительным¦посещ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добычи ¦докумен- ¦ния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там      ¦населе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¦       ¦        ¦       ¦         ¦нием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¦   2   ¦    3   ¦   4   ¦    5    ¦   6   ¦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+-------+--------+-------+--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Живица        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резовый сок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ъедобные грибы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ые 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ички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Яг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ика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юкв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красная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ябина 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ноплод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лоды 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карственное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веробой  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ячелистник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рмов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          -"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            тыс.ш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          ты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в.д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едопродуктив-     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Графы 3-4 заполняются в УП "Белгослес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6К(Р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Экономическая оценка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T---------T---------------T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Наличный запас ¦Стоимость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+-----T---------+---------T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новные виды   ¦ Единицы ¦     ¦  в том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сурсов      ¦измерения¦     ¦  числе  ¦         ¦ 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всего¦ реально ¦  общая  ¦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доступный¦         ¦ реа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   для   ¦         ¦доступ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заготовки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¦    2    ¦  3  ¦    4    ¦    5    ¦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ревесные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ствол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ивиц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ем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ище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иб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кар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рмо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Медопродуктив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о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санитар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игиеническ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доров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лесхоза ____________   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(подпись)    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Форма 16К(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Экономическая оценка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T---------T---------------T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Наличный запас ¦Стоимость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+-----T---------+---------T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новные виды   ¦ Единицы ¦     ¦  в том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сурсов      ¦измерения¦     ¦  числе  ¦         ¦ 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всего¦ реально ¦  общая  ¦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доступный¦         ¦ реа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   для   ¦         ¦доступ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заготовки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¦    2    ¦  3  ¦    4    ¦    5    ¦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ревесные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ствол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ивиц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ем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ище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иб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кар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рмо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Медопродуктив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о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санитар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игиеническ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доров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лесничий ПЛХО ______________               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(подпись)   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омитета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 Совете Минис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21.12.2001 № 2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Форма 16К(РБ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Экономическая оценка лес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T---------T---------------T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Наличный запас ¦Стоимость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+-----T---------+---------T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новные виды   ¦ Единицы ¦     ¦  в том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сурсов      ¦измерения¦     ¦  числе  ¦         ¦  в 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всего¦ реально ¦  общая  ¦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доступный¦         ¦ реа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   для   ¦         ¦доступ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¦         ¦     ¦заготовки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          ¦    2    ¦  3  ¦    4    ¦    5    ¦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+---------+-----+---------+---------+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Древесные - всего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 них стволовой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ревесины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Живиц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еме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ище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г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иб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карстве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рмов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содич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ш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же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Медопродуктив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озащи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й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них санитарно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игиеническ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доровите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4:00Z</dcterms:created>
  <dc:creator>Gnetii, Vsevolod (CONSLEGB)</dc:creator>
  <dc:description/>
  <dc:language>en-US</dc:language>
  <cp:lastModifiedBy>Gnetii, Vsevolod (CONSLEGB)</cp:lastModifiedBy>
  <dcterms:modified xsi:type="dcterms:W3CDTF">2006-03-30T12:04:00Z</dcterms:modified>
  <cp:revision>1</cp:revision>
  <dc:subject/>
  <dc:title>Документ зарегистрирован в НРПА 11</dc:title>
</cp:coreProperties>
</file>