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 зарегистрирован в НРПА 08.04.2002 №5/10224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ПОСТАНОВЛЕНИЕ СОВЕТА МИНИСТРОВ РЕСПУБЛИКИ БЕЛАРУСЬ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</w:rPr>
        <w:t>29 марта 2002 г. № 38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НЕКОТОРЫХ МЕРАХ ПО СОВЕРШЕНСТВОВАНИЮ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МИ РЕСУРСАМИ В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[Изменения и дополн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Совета Министров Республики Беларусь от 1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рта 2004 г.  № 298 (Национальный  реестр  правовых  а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, 2004 г., № 52, 5/13979) 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Совета Министров Республики Беларусь от 2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я 2004 г.  №  626  (Национальный  реестр  правовых  а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, 2004 г., № 87, 5/14304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Совета Министров Республики Беларусь от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 (Национальный реестр правовых а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, 2004 г., № 154, 5/14885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Совета Министров Республики Беларусь от 3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екабря 2004 г.  № 1665 (Национальный реестр правовых а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, 2005 г., № 18, 5/15493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Совета Министров Республики Беларусь от 1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я 2005 г.  №  511  (Национальный  реестр  правовых  а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, 2005 г., № 77, 5/15975)]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целях более эффективного использования лесных ресурсов Сов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ов Республики Беларусь постановляе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Утвердить  прилагаемые  Правила отпуска древесины на корню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х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Министерству  экономики  совместно  с  Министерством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и другими заинтересованными ежегодно не позднее 1  октябр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ь   в   установленном  порядке  на  утверждение  Правитель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 предложения  о  размере  (объемах)  лесосе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нда в лесах лесного фонда на очередной год. 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 - с изменениями,  внесенными постановлением 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 Министерству   экономики  совместно  с  Министер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хозяйства и другими заинтересованными  ежегодно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днее  1  сентября  вносить  в  установленном  порядке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тверждение Правительства Республики Беларусь предложения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змере  (объемах)  лесосечного фонда в лесах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  очередной   год,   включая   предложения   по   объем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сечного  фонда  для  рыночной  реализации,  а  также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аксовой  стоимости  (не  более  20  процентов  лесосе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 - с изменениями,  внесенными постановлением 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 Министерству   экономики  совместно  с  Министер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хозяйства и другими заинтересованными  ежегодно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днее  1  сентября  вносить  в  установленном  порядке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тверждение Правительства Республики Беларусь предложения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змере     (объемах)    лесосечного    фонда    в    лес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 на  очередной  год,  включ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ложения  по  объемам  лесосечного  фонда  для  рыноч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ализации,  а также по таксовой  стоимости  (не  более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центов лесосечного фонд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 -  с изменениями, внесенными 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 от  16 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 Министерству  экономики совместно с Комитетом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 при  Совете  Министров  Республики  Беларусь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угими заинтересованными ежегодно (начиная с 2002 года)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днее 1  сентября  вносить  в  установленном  порядке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тверждение Правительства Республики Беларусь предложения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змере    (объемах)    лесосечного    фонда    в     лес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лесного  фонда на очередной год,  включ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ложения  по  объемам  лесосечного  фонда  для  рыноч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ализации,  а  также  по  таксовой  стоимости (не более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центов лесосечного фонд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Установить,  что  отпуск  древесины   на  корню  по такс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и осуществляе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еревообрабатывающим коммерческим   организациям   Белорус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-торгового концерна  лесной,  деревообрабатывающей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люлозно-бумажной  промышленности,  имеющим в собственности или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м    законном    основании    деревообрабатывающее    и     (ил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заготовительное производство и использующим эту древесину тольк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обственного производства и (или) потреб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юридическим лицам, ведущим лесное хозяйство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опливоснабжающим организациям,       включая       орган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ищно-коммунального  хозяйства,  осуществляющим заготовку дров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я в целях получения электрической и тепловой энерг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рганизациям, осуществляющим  текущее  содержание линий связ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передачи,   трасс,   дорог,   трубопроводов,   для    выруб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но-кустарниковой растительности на просеках для поддержания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ины  в  размерах,  предусмотренных  проектами   строительства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ми эксплуатации указанных объек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изическим лицам  для  восстановления  принадлежащих  им  жил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ов   и   надворных  построек,  уничтоженных  или  поврежденных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е   пожаров   или   стихийных    бедствий,    по    реш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(гор)исполкомов до 50 куб.метров деловой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изическим лицам, осуществляющим заготовку дров для соб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жд.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   -   в  редакции  постановления  Совета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т 17 мая 2005 г. № 51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 Установить, что отпуск древесины на корню по такс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оимости осуществляе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юридическим лицам, ведущим лесное хозяйство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деревообрабатывающим коммерческим           организац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орусского   производственно-торгового  концерна  лесно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еревообрабатывающей и целлюлозно-бумажной  промышлен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меющим  в  собственности  или  на  ином законном осн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еревообрабатывающее    и     (или)     лесозаготовитель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изводство    и   использующим   древесину   только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бственного производства и (или) потреб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физическим лицам,   осуществляющим  заготовку  дров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бственных нужд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   -   в  редакции  постановления  Совета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 Установить, чт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 2003  года  продажа  древесины  по  таксовой стоим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уществляется  лесопользователям  -  гражданам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арусь,  сельскохозяйственным  организациям,  в том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рестьянским    (фермерским)    хозяйствам,    организац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дравоохранения,    образования,    культуры,    искус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изкультуры  и  спорта,  социального  обеспечения,   друг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ганизациям,     финансируемым     за     счет     сред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бюджета,   для   собственных   нужд   (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роительные  и  ремонтные работы) с учетом их потреб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казанные лесопользователи,  которые приобрели древесину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аксовой  стоимости  для  собственных  нужд,  в  случае 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ецелевого  использования  оплачивают   эту   древесину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-кратном размере ее таксовой стоим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тпуск древесины   на   корню   из   лесосечного  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юридическим   лицам,   входящим   в   состав   Белорус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изводственно-торгового         концерна          лесно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еревообрабатывающей  и целлюлозно-бумажной промышлен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уществляется  по  2003  год  включительно  на   осн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твержденных   для   указанного   концерна   Правитель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бъемов исходя из заявки этого концер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 порядке,  определяемом  Комитетом  лесного хозяйства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вете Министров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Реализация    организациями   древесины,  приобретенной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овой стоимости для собственного производства и (или) потреб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не  использованной  для  этих  целей,  влечет наложение штрафа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е   юридические  лица  в  размере  до  5-кратной   стоим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ованной древеси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изводство по   делам   об   экономических   правонарушения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ных  частью  первой  настоящего  пункта,  в  том  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жение  штрафов,  осуществляют  уполномоченные  должностные  лиц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ых  органов,  департамента  ценовой   политики   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ки,  управлений  ценовой  политики  облисполкомов  и Мин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исполкома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 дополнено  пунктом  4  постановлением 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мьер-министр Республики Беларусь                       Г.НОВИЦК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УТВЕРЖД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остановление Совета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29.03.2002 № 38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ПРАВИ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тпуска древесины на корню в лесах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Общие пол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Настоящие  Правила  отпуска  древесины  на  корню  в   лес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устанавливают порядок отвода лесосек и передач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 лесопользователям для заготовки древесины и иные условия отпус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на корн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В    отношении     древесно-кустарниковой     расти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саждений),  не входящей в лесной фонд,  в том числе располож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 землях  сельскохозяйственного  назначения,   настоящие   Прави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ются  с  учетом  назначения этой растительности (насаждений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мых  ею  защитных   функций,   установленного   порядка  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я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 - с изменениями,  внесенными постановлением 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 В отношении древесно-кустарниковой растительности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ходящей  в  государственный  лесной  фонд,  в  том  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положенной  на  землях сельскохозяйственного назнач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стоящие Правила  применяются  с  учетом  назначения  эт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тительности,    выполняемых    ею    защитных   функц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тановленного порядка ее использования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стоящие Правила не распространяются на древесно-кустарников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ительность,  расположенную  на  землях  населенных  пунктов  (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ключением городских лесов)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   дополнен   частью  второй  постановлением 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30 декабря 2004 г. 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Юридические  лица,  ведущие  лесное  хозяйство,  предъявляю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е  Правила  для ознакомления лесопользователям при выдаче 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ых  билетов  на  заготовку  древесины  (лесничества  -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че ордеров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Отпуск    древесины    на    корню  в  лесах,   подвергш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му  загрязнению в результате катастрофы на Чернобыль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С,  осуществляется  в  соответствии  с настоящими Правилами и и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При  отпуске  древесины  на  корню  в лесах, расположенны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раничной зоне и пограничной полосе, настоящие Правила примен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 особенностей  пользования  участками   лесного   фонда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граничной зоне и пограничной полосе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5 - с изменениями,  внесенными постановлением 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5. При отпуске древесины на корню в лесах, располож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пограничной зоне и пограничной полосе,  настоящие Прави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меняются с  учетом  особенностей  пользования  участ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 лесного   фонда  в  пограничной  зоне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граничной полос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В   лесах,  расположенных  на  особо  охраняемых 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ях    (заповедники,    национальные    парки,     заказ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ого    значения,  памятники  природы   республикан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 и  другие),  настоящие  Правила  применяются  в  части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речащей  режиму  этих  территорий,  порядку  ведения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 и  использования  лесов, установленному законодатель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об особо охраняемых природных территория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Заготовка  древесины  в  лесах  осуществляется  при   руб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  пользования,  рубках  промежуточного  пользования и проч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ах в соответствии с Правилами рубок ле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В  лесах,  расположенных  на территории национальных парк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мятников  природы  республиканского  значения,  особо   охраня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ях заказников,  на особо ценных участках лесного фонда,  име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тическое,   научное   и    историко-культурное    значение, 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о-гигиенических  и  оздоровительных  лесах  (городские лес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лесопарковых частей зеленых зон,  леса первого и второго поя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  санитарной  охраны  источников  водоснабжения  и леса первого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го  округов  санитарной  охраны  курортов),  в  защитных  лес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отивоэрозионные  леса)  допускаются  только  рубки промежуто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 и  прочие   рубки,   а   также   рубки   обновления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формирования   в   спелых  и  перестойных  древостоях,  тер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ные свойства  и  обеспеченных  естественным  или  искусстве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е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  лесах   заповедников  допускаются  только  прочие   руб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ответствующие заповедному режиму.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8 - с изменениями,  внесенными постановлением 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8. В лесах,  расположенных  на  территории  национа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арков, памятников природы республиканского значения, особ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храняемых частях  заказников,  на  особо  ценных  участ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 лесного   фонда,  имеющих  генетическ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учное     и     историко-культурное      значение,   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анитарно-гигиенических  и оздоровительных лесах (город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а,  леса лесопарковых частей зеленых зон, леса первого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торого    поясов    зон   санитарной   охраны   источ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доснабжения и леса первого и второго  округов  санитар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храны курортов), в защитных лесах (противоэрозионные лес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пускаются  только  рубки  промежуточного  пользования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чие рубки, а также рубки обновления и переформировани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пелых и перестойных древостоях, теряющих защитные св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     обеспеченных     естественным    или    искусстве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зобновление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лесах  заповедников  допускаются  только прочие руб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ответствующие заповедному режим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В  лесах  всех  групп  могут  быть  выделены  особо защит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и  лесов  с  ограниченным  режимом пользования. Перечень ви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  защитных  участков, в которых может быть запрещено примен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лошных  рубок, а также других способов рубок главного пользова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ся в порядке, определяемом Правилами рубок ле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При  проведении рубок главного пользования отпуск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 корню  производится  в первую очередь (вне зависимости от пла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ок)  за  счет  назначения в рубку древостоев, в которых требу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а  по  их  состоянию  (поврежденных  пожарами,  ветром,  снего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комыми,  в  результате  грибных  заболеваний, выбросов (сбросов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   веществ,    других   неблагоприятных   воздействий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рубов,  вышедших  из  подсочки древостоев, а также приспевающи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лых    и   перестойных  насаждений,  произрастающих  на   земля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ащих  расчистке в связи с передачей их в установленном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использования в других целя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Запрещается  назначать  в  рубку и не подлежат рубке (кром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чаев,  указанных  в части второй настоящего пункта) дуб скальны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хта белая, липа, клен остролистный, вяз, ильм, берест, бук, бере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ельская,    береза    приземистая,    береза  карликовая,   кед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венница, дугласия (псевдотсуга), ива черничная, ива лапландска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одендрон  желтый, кизильник алаунский, слива колючая (терн), др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манский, острокильница чернеющая, волчик борови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пускается рубка деревьев,  кустарников указанных пород тольк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их санитарному состоянию и, в виде исключения, рубка, связанная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ом в установленном законодательством порядке лесных земель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лесные   при   добыче   полезных  ископаемых,  прокладке  линей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ружений, расчистке  земель лесного фонда под строительство зда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ооружений,  а  также  в  иных  случаях  на  основании  разре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  лесного  хозяйства,  согласованного  с  Министер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ресурсов  и  охраны  окружающей  среды,  а  древесн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старниковых пород, относящихся к видам, включенным в Красную книг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(дуб скальный,  пихта белая,  береза карликова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за  приземистая,  ива  черничная,  ива лапландская,  рододендр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тый,  кизильник алаунский, слива колючая (терн), дрок германск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рокильница чернеющая,  волчик боровик), - на основании разре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 природных  ресурсов   и   охраны   окружающей   сред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ного с Национальной академией наук Беларуси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вторая   пункта   11 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Допускается рубка деревьев,  кустарников указанных пор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олько  по  их санитарному состоянию и,  в виде исключ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убка,    связанная    с    переводом    в 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конодательством  порядке  лесных  земель  в  нелесные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быче полезных ископаемых,  прокладке линейных сооруж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чистке   земель   государственного   лесного  фонда  п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роительство зданий и сооружений,  а также в иных  случа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  основании  разрешения  Министерства  лесного хозя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гласованного с Министерством природных ресурсов и 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кружающей   среды,  а  древесных  и  кустарниковых  пород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носящихся к видам,  включенным в Красную книгу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арусь  (дуб  скальный,  пихта белая,  береза карликова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реза  приземистая,  ива   черничная,   ива   лапландска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ододендрон  желтый,  кизильник  алаунский,  слива  колюч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терн),  дрок германский,  острокильница чернеющая,  волчи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оровик),  - на основании разрешения Министерства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урсов  и  охраны  окружающей  среды,  согласованного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циональной академией наук Беларус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вторая   пункта   11 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1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Допускается рубка деревьев,  кустарников указанных пор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олько  по  их санитарному состоянию и,  в виде исключ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убка,    связанная    с    переводом    в 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конодательством  порядке  лесных  земель  в  нелесные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быче полезных ископаемых,  прокладке линейных сооруж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чистке   земель   государственного   лесного  фонда  п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роительство зданий и сооружений,  а также в иных  случа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  основании  разрешения  Комитета  лесного  хозяйства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вете  Министров  Республики  Беларусь,  согласованного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ом природных ресурсов и охраны окружающей сред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 древесных и кустарниковых  пород,  относящихся  к  вида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ключенным   в   Красную  книгу  Республики  Беларусь  (ду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кальный,   пихта   белая,   береза   карликовая,    бере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земистая,  ива черничная,  ива лапландская,  рододендр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желтый,  кизильник алаунский,  слива колючая  (терн),  др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ерманский,  острокильница чернеющая, волчик боровик), -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новании  разрешения  Министерства  природных  ресурсов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храны  окружающей  среды,  согласованного  с  Националь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кадемией наук Беларуси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Разработка    лесосек  производится  лесопользователем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ным   с  юридическим  лицом,  ведущим  лесное   хозяйств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им    картам,   без  которых  лесорубочные  билеты 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Рубка    насаждений,    выделенных  в  качестве   врем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менных  участков,  допускается только в урожайные годы с цель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и семян лесных древесных пор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убка хвойных    древостоев,    которые     в  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Республики Беларусь порядке переданы для загот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ицы,  запрещается до  окончания  установленного  срока  подсоч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ого в лесном билете. Досрочное изъятие древостоев из подсоч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ается в случаях резкого  ухудшения  их  санитарного  состоя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ыми   органами  Министерства  лесного  хозяйства  по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варительного письменного уведомления лесопользователя,  веду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готовку живицы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вторая   пункта   13 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1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убка хвойных  древостоев,   которые   в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конодательством  Республики Беларусь порядке переданы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готовки живицы,  запрещается до окончания  установл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рока  подсочки,  указанного  в  лесном  билете.  Досроч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зъятие  древостоев  из  подсочки  разрешается  в   случа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зкого ухудшения их санитарного состояния территориа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ганами Комитета лесного хозяйства  при  Совете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  Беларусь  после  предварительного  письм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ведомления лесопользователя, ведущего заготовку живиц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Отпуск   древесины  на  корню  при  рубках   промежуто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осуществляется при проведении рубок ухода за лесом (ух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молодняками,  прореживание),  выборочных санитарных рубок,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и    и   иных  рубок,  связанных  с  рубкой   малоц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остоев,  обновлением  и  переформированием  древостоев, теря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ные, водоохранные и другие природоохранные фун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Отпуск  древесины на корню при прочих рубках осущест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проведении сплошных санитарных рубок, расчистке лесных площад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 строительства  зданий и сооружений, трубопроводов, дорог, ли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передачи  и связи, добыче полезных ископаемых, торфа  и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ых подобных целя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Заготовка  и  вывозка  древесины  допускаются  только 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и  лесорубочного  билета  (ордера)  и  лицензии  (если   так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ется) на заготовку древесины. Никакие другие документы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ые  разрешения  должностных  лиц не могут служить основанием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и  и  вывозки  древесины,  рубки  древесных  и кустарник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, связанной с проведением каких бы то ни было работ в лес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Лесорубочный  билет  ежегодно  выдается  юридическим лицо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   лесное  хозяйство,  на  конкретную  лесосеку  и   я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м,  предоставляющим  право осуществлять заготовку и вывоз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в установленных объемах и установленные сро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орубочные билеты   на   право  рубки  древесно-кустарник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ительности (древостоев),  не входящей в  государственный  лес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,  в  том  числе  на землях сельскохозяйственного назначения,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ах  полос  отвода  железных  и   автомобильных   дорог,   и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ых   и   коммуникационных   линий  и  каналов,  на  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доровительных учреждений,  выдаются юридическими лицами,  веду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е хозяйство, Министерства лесного хозяйства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вторая   пункта   17 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3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орубочные билеты         на        право        руб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но-кустарниковой  растительности   (древостоев), 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ходящей  в  государственный  лесной  фонд,  в том числе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емлях сельскохозяйственного назначения,  в пределах  поло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вода железных и автомобильных дорог,  иных транспорт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ммуникационных линий и каналов, на землях оздоров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реждений,   населенных   пунктов,  выдаются  юридическ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ицами,  ведущими лесное  хозяйство,  Министерства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вторая   пункта   17 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1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орубочные билеты        на        право         руб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но-кустарниковой   растительности   (древостоев),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ходящей в государственный лесной  фонд,  в  том  числе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емлях  сельскохозяйственного назначения,  в пределах поло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вода железных и автомобильных дорог,  иных транспортных и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ммуникационных линий и каналов, на землях оздоров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реждений,  населенных  пунктов,   выдаются   юридическ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ицами,   ведущими   лесное   хозяйство,  Комитета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при Совете Министров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Юридические  лица, ведущие лесное хозяйство, для выполнения 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 мероприятий  (рубки  промежуточного  пользова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е  рубки  и  другие  работы, связанные с рубкой деревьев)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 оформляют лесорубочные биле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Ордер на мелкий отпуск древесины  на  корню  (не  более  5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.метров)  по  всем видам рубок выдается лесничеством на осн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ного  ему  юридическим  лицом,  ведущим  лесное   хозяйств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ого билет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ез  выписки лесорубочного билета по ордерам лесничеством мож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ься    отпуск  древесины  в  порядке  уборки  валежной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хостойной древесины в объеме до 10 куб.метров включительн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Лесорубочные  билеты  (ордера)  являются  недействите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ннулированными)    с    момента    принятия    в  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 Республики Беларусь порядке решения о прекращ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а пользования участком  лесного фонда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 первая  пункта   19 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9. Лесорубочные      билеты      (ордера)      яв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едействительными (аннулированными) с  момента  принятия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тановленном законодательством Республики Беларусь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шения   о   прекращении   права   пользования    участк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ннулирование    лесорубочных  билетов  (ордеров)  может   бы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едено также по решению су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Рубка  леса, произведенная лесопользователем после принят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 установленном  законодательством  Республики  Беларусь  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   о   приостановлении,  прекращении  права  пользования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нулирования лесорубочного билета (ордера), признается незаконно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 этом  с  лесопользователя  взимаются  неустойки  за   вс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щенные им нарушения, а произведенные платежи при аннулировани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м    законодательством    Республики  Беларусь  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ого билета (ордера) не возвраща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Незаконно   заготовленная   древесина,    в    том   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ленная    лесопользователями   после   принятия   решения 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становлении или прекращении права пользования  участком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  и  аннулирования  лесорубочного  билета  (ордера),  изым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   лицом,   ведущим   лесное   хозяйство,   и   поступ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возмездно в его распоряжение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 первая  пункта   21 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1. Незаконно   заготовленная  древесина,  в  том 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готовленная лесопользователями после принятия  решения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остановлении  или прекращении права пользования участк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  лесного    фонда    и     аннулир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рубочного билета (ордера), изымается юридическим лицо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едущим лесное хозяйство,  и поступает безвозмездно  в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поряжение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ализация  изъятой  и  поступившей в распоряжение юрид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, ведущего лесное хозяйство, древесины производится этим лицом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м законодательством Республики Беларусь поряд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Лесопользователи при заготовке древесины обязан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. приступать    к  ее  заготовке  только  после   полу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ого билета (ордера) и приемки лесосеки в натуре в порядк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авливаемом  Министерством лесного  хозяйства;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2.1  пункта   22 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1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2.1. приступать к ее заготовке только  после  полу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рубочного билета (ордера) и приемки лесосеки в натуре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рядке,  устанавливаемом Комитетом лесного  хозяйства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вете Министров Республики Беларусь;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2. использовать  участки  лесного  фонда  в  соответствии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ями, для которых они предоставлены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2.2   пункта   22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2.2. использовать   участки   государственного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  в   соответствии   с   целями,   для   которых   он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оставле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3. соблюдать  требования,  изложенные  в лесорубочном бил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рдере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4. вести  работы  способами,  предотвращающими возникнов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розии  почв,  повреждение  и  уничтожение  древостоев  и  отд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ев,  не  назначенных  в  рубку,  подроста  и  подлеска,  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ительности, а также  исключающими  или  ограничивающими  вред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действие на состояние водных и других природных объектов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2.4   пункта   22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2.4. вести     работы    способами,    предотвращаю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зникновение  эрозии  почв,  повреждение   и   уничтож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остоев  и  отдельных деревьев,  не назначенных в рубку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роста  и  подлеска,   иной   растительности,   а  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сключающими  или ограничивающими негативное воздействие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стояние водных и других природных объек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5. соблюдать  правила  пожарной безопасности, осуществлять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х  проведения  работ  противопожарные  мероприятия,  а в случа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я    лесного  пожара  -  обеспечить  оповещение  о   н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лесной охраны и оказывать содействие в его тушен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6. не оставлять недорубов (лесосек с незаконченной рубкой)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ленную  древесину  в  местах  рубок  по  истечении  сроков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и и вывоз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7. проводить  очистку  лесосек  от  порубочных  остатков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 требованиями,  изложенными  в  лесорубочном  бил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рдере).  Очистка  лесосек  от  порубочных  остатков   производи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заготовкой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8. приводить земли лесного фонда в состояние,  пригодное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ления или иного целевого использования,  и осуществля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ачу   юридическим   лицам,   ведущим  лесное  хозяйство, 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го фонда после завершения на них работ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2.8   пункта   22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2.8. приводить  земли  государственного лесного фонд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стояние,  пригодное  для  лесовосстановления  или   и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целевого  использования,  и  осуществлять сдачу юридическ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ицам,  ведущим лесное хозяйство, участков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фонда после завершения на них работ;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9. проводить  лесовосстановительные мероприятия за свой с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о  возмещать  стоимость  лесовосстановительных работ на участка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по их вине уничтожен подрост или погибли лесные насажд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0. возмещать  в  установленном  порядке  юридическим лица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 лесное хозяйство, убытки лесохозяйственного производ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2.11. Исключен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2.11  пункта  22  исключен 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2.11. своевременно вносить плату за лесопользова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2. не  допускать распространения вредителей и болезней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частках лесного фонда, производить в местах рубок окорку хвой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пролыску  лиственной древесины или обработку ее инсектицидами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енне-летней заготовке  в  10-дневный  срок  после  рубки,  а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енне-зимней  заготовке  -  к моменту наступления периода зас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воловыми вредителями. Заготовленная древесина при оставлении ее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их,  нижних  и  других  складах в весенне-летний период на ср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 10  дней  должна  быть,  кроме  того,  уложена  в  штабеля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  с    действующими    стандартами,   инструкциями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омендациями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2.12  пункта   22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2.12. не   допускать   распространения   вредителей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олезней  леса  на участках государственного лесного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изводить  в  местах  рубок  окорку  хвойной  и  пролыс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иственной  древесины  или  обработку  ее инсектицидами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есенне-летней заготовке в 10-дневный срок после  рубки, 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 осенне-зимней заготовке - к моменту наступления пери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селения стволовыми вредителями.  Заготовленная  древеси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  оставлении  ее  на верхних,  нижних и других склада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есенне-летний период на срок более 10  дней  должна  быт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роме того, уложена в штабеля в соответствии с действую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андартами, инструкциями и рекомендация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3. обеспечивать сохранность семенных групп, куртин и полос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енных,  плюсовых и других не подлежащих рубке деревьев, подрос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 которых  предусмотрено  в  лесорубочном билете (ордере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ность   от  повреждения  или  уничтожения  лесных  культур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егающих  к  лесосекам  насаждений на полосах шириной 50 метров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й стороны, а также целостность геодезических знаков, граничн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ьных,  лесосечных (деляночных) столбов и других знаков, клей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омеров на деревьях и пня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4. не  допускать  захламления  лесов  и  не  покрытых лес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  в  местах  проведения  работ  по расчистке лесных земель п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ссы  дорог,  лесные  склады и иные цели, а также полос шириной 5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ров, прилегающих к этим объектам и лесовозным дорога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5. сохранять   и  приводить  за  свой  счет  в   надлежащ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ние  нарушенные  при вывозке древесины и перевозке иных груз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ги,  мосты  и  просеки,  а  также  осушительную  сеть, дорожны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мелиоративные  и  другие  сооружения,  водотоки,  ручьи, реч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 сдачу  юридическим  лицам,  ведущим  лесное хозяйств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г,  по  которым производились вывозка древесины и перевозка и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зов, в состоянии, пригодном для их использ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6. выполнять   предписания  уполномоченных  лиц,   орган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щих государственное управление и государственный контро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ласти   использования,   охраны,   защиты   лесного   фонда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роизводства лесов, выданные в пределах их компетенции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2.16  пункта   22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2.16. выполнять    предписания    уполномоченных   лиц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ганов,  осуществляющих   государственное   управление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ый  контроль в области использования,  охран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щиты государственного  лесного  фонда  и  воспроизво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в, выданные в пределах их компетенц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7. не допускать нарушения прав других лесопользовател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8. представлять    в    установленном     законодатель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 порядке  информацию о лесопользовании в орг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управ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9. применять  при работах по заготовке и трелевке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у    и  технологии,  обеспечивающие  максимальное   сохран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ческого разнообразия и своевременное воспроизводство ле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20. проводить  работы  способами и с соблюдением технолог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е     обеспечивают    улучшение    санитарного       состоя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го фонда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2.20  пункта   22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2.20. проводить   работы   способами  и  с  соблюд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хнологий,  которые  обеспечивают  улучшение   санитар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стояния государственного лесного фонда;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21. выполнять  другие  обязанности,  предусмотренные  лес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Право пользования участками  лесного  фонда  для  загот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 может  быть  ограничено  или приостановлено Министер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хозяйства  или  его  территориальными   органами,   друг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олномоченными   на   то  органами  государственного  управления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ах их  компетенции,  а  также  юридическими  лицами,  веду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е хозяйство, в случаях: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первая   пункта   23 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3. Право пользования участками государственно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 для заготовки древесины  может  быть  ограничено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остановлено  Министерством  лесного  хозяйства  или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рриториальными органами,  другими уполномоченными  на  т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ганами   государственного   управления   в   пределах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мпетенции,  а также юридическими лицами,  ведущими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о, в случа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3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16 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3. Право пользования участками государственно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 для заготовки древесины  может  быть  ограничено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остановлено   Комитетом  лесного  хозяйства  при  Сов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 Республики  Беларусь  или  его  территориа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ганами,    другими   уполномоченными   на   то   орган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управления в пределах  их  компетенции, 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акже  юридическими  лицами,  ведущими лесное хозяйство,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луча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1. нарушения    лесопользователем    требований  лесного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оохранного законодательства 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2. невыполнения  лесопользователем  требований, изложенны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ом    билете  (ордере)  и  (или)  специальном   разреш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ицензи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3.3. Исключен;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3.3  пункта  23  исключен  постановлением 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3.3. невнесения  в  установленный  срок   платежей 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пользование;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4. действия непреодолимой сил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5. в   других  случаях,  предусмотренных   законодатель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При  приостановлении  или  ограничении  права  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ами лесного  фонда  должностные  лица органов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я,  указанных  в  пункте  23  настоящих  Правил,  а  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х    лиц,    ведущих    лесное    хозяйство,    направляю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ям предписания  об  ограничении  или  приостановл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а  пользования  с  указанием  причин,  повлекших принятие та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,  и сроков устранения  недостатков.  В  лесорубочном  бил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рдере)  делается  запись  с  указанием причин и сроков ограни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бо приостановления права пользования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4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4. При    приостановлении    или    ограничении   пр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ьзования  участками   государственного   лесного  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лжностные   лица   органов  государственного  управл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казанных в пункте 23 настоящих Правил, а также юрид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иц, ведущих лесное хозяйство, направляют лесопользовател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писания  об  ограничении  или   приостановлении   пр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ьзования  с указанием причин,  повлекших принятие та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шения,  и сроков устранения недостатков.  В  лесорубоч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илете (ордере) делается запись с указанием причин и сро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граничения либо приостановления права польз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 Лесопользователь  обязан  не  позднее  срока,  указанного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исании,  лесорубочном  билете  (ордере),  сообщить юридическ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у,  ведущему  лесное  хозяйство, об устранении причин ограни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о приостановления права польз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сли  обстоятельства  или  условия,  вызвавшие ограничение либ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становление права   пользования   участками    лесного   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ранены,   это   право   восстанавливается   в  полном  объеме.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становлении  права  пользования  лесопользователь  извещаетс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й форме,  а в лесорубочном билете (ордере) об этом дел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ответствующая запись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вторая  пункта  25  -   с   изменениями, 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 Совета  Министров Республики Беларусь от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Если обстоятельства или условия,  вызвавшие  ограни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ибо    приостановление    права    пользования   участ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лесного  фонда,  устранены,   это   пра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сстанавливается  в полном объеме.  О восстановлении пр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ьзования лесопользователь извещается в письменной форм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   в   лесорубочном   билете  (ордере)  об  этом  дел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ответствующая запись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 Право  пользования  участками  лесного  фонда для загот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прекращается в случа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1. отказа лесопользователя от права польз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2. истечения срока лесопольз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3. ликвидации    юридического    лица,    которому   участ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фонда  был  предоставлен  для   заготовки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4. истечения срока заготовки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5. возникновения  непосредственной угрозы жизни или здоровь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,    проживающих    в    зоне  ведения  работ,  связанных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е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6. систематического    (более    двух    раз)      нару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ем    лесного  и  природоохранного   законодатель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6.7. Исключен;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26.7  пункта  26  исключен  постановлением 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7. систематического (более  трех  месяцев  в  те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да)  невнесения  лесопользователем  платы  за 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астками лесного фон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8. несоблюдения правил пожарной безопас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9. аварий,  стихийных  бедствий  и при иных обстоятельства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ящих чрезвычайный характер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10. изъятия в установленном порядке земель лесного фонда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х и общественных нужд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11. истечения срока действия лицензии на заготовку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ее аннулир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12. в  других  случаях,  предусмотренных   законодатель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отказе  лесопользователя  от  права  пользования участ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 для  заготовки  древесины  это  право прекращается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и его письменного заявл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прекращении  права  лесопользования в случае изъятия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или иных земель,  занятых лесами,  для государ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общественных  нужд  осуществление  лесопользования  может  бы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ешено на других участках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6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 Право пользования участками государственно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 для заготовки древесины прекращается в случа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1. отказа лесопользователя от права польз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2. истечения срока лесопольз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3. ликвидации  юридического  лица,  которому  участ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 лесного   фонда   был  предоставлен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готовки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4. истечения срока заготовки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5. возникновения непосредственной  угрозы  жизни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доровью   граждан,   проживающих  в  зоне  ведения  рабо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вязанных с лесопользование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6. систематического   (более   двух   раз)  нару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пользователем      лесного      и      природоохра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конодательства 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7. систематического (более  трех  месяцев  в  те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да)  невнесения  лесопользователем  платы  за 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астками государственного лесного фон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8. несоблюдения правил пожарной безопас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9. аварий,   стихийных   бедствий    и    при    и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стоятельствах, носящих чрезвычайный характер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10. изъятия   в    установленном    порядке   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 лесного   фонда  для  государственных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щественных нужд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11. истечения  срока  действия  лицензии на заготов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 или ее аннулирова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6.12. в       других      случаях,      предусмотр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конодательством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и отказе   лесопользователя   от   права  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астками  государственного  лесного  фонда  для  загот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   это   право   прекращается   на  основании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исьменного заявл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и прекращении  права  лесопользования в случае изъят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емель государственного  лесного  фонда  или  иных  земел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нятых  лесами,  для государственных или общественных нуж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уществление  лесопользования  может  быть  разрешено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угих участк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 В    случае  несогласия  лесопользователя  с  решением   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и,  приостановлении  или прекращении его права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ами лесного  фонда для заготовки древесины он может обжалова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решение в судебном порядке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7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7. В  случае  несогласия лесопользователя с решением 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граничении,  приостановлении  или  прекращении  его  пр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ьзования  участками  государственного  лесного фонда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готовки древесины  он  может  обжаловать  это  решение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удебном поряд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. Ограничение,   приостановление   или   прекращение    пр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 участками  лесного  фонда  для  заготовки  древесины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бождает   лесопользователей   от   административной    и   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и    за    нарушение    лесного   и   природоохра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одательства Республики Беларусь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8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8. Ограничение,  приостановление  или прекращение пр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ьзования участками государственного  лесного  фонда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готовки  древесины  не  освобождает  лесопользователей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дминистративной  и  иной  ответственности   за   наруш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  и  природоохранного  законодательства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 Передача   права  пользования  участком  лесного  фонда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го   лица   (лесопользователя),   которому    был    выда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ый  билет  (ордер)  на заготовку древесины,  другому мож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ь произведена юридическим  лицом,  ведущим  лесное  хозяйство,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чае  реорганизации  юридического  лица (лесопользователя).  Пра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участком   лесного   фонда   передается   на   осн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го  заявления правопреемника реорганизованного юрид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 (лесопользователя) в соответствии с разделительным балансом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точным  актом.  Отметка  о передаче права пользования участк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 другому  лесопользователю  производится   юридическ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ом,  ведущим лесное хозяйство,  в лесорубочном билете (ордере)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х экземпляр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едача права  пользования участком лесного фонда с наруш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й   настоящего    пункта    признается    недействительно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ленная   в   этом   случае   древесина   считается  незако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убленной, изымается юридическим лицом, ведущим лесное хозяйство,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ает   безвозмездно   в   его  распоряжение  для  реализации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м порядке,  лесорубочный билет (ордер)  аннулируется, 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еденные по нему платежи не возвращаются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9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9. Передача права пользования участком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 фонда  от  юридического  лица  (лесопользователя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торому был выдан лесорубочный билет (ордер) на  заготов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,   другому  может  быть  произведена  юридическ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ицом,  ведущим лесное хозяйство,  в  случае  реорган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юридического  лица  (лесопользователя).  Право 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астком  государственного  лесного  фонда  передается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новании      письменного     заявления     правопреемни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организованного юридического  лица  (лесопользователя)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ответствии  с  разделительным  балансом  или передаточ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ктом.  Отметка  о  передаче  права  пользования   участк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лесного  фонда  другому  лесопользовател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изводится юридическим лицом, ведущим лесное хозяйство,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рубочном билете (ордере) на всех экземпляр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ередача права  пользования  участком 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 фонда  с  нарушением  требований настоящего пун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знается недействительной.  Заготовленная в  этом  случа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а   считается   незаконно   срубленной,   изым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юридическим лицом,  ведущим лесное хозяйство,  и  поступ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звозмездно   в   его   распоряжение   для   реализации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тановленном   порядке,   лесорубочный    билет    (орде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ннулируется,   а   произведенные   по   нему   платежи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звраща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 Для   юридического   лица  (лесопользователя),  которому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м порядке выделен участок лесного  фонда  для  загот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 на  корню,  на  основании заключенного договора заготов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 может  производить  подрядная  организация,   имеюща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 законодательством  Республики  Беларусь право ве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ы по заготовке древесины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0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0. Для юридического лица (лесопользователя), которому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тановленном  порядке  выделен  участок 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  фонда   для  заготовки  древесины  на  корню,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новании заключенного договора заготовку  древесины  мож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изводить подрядная организация, имеющая в соответствии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конодательством Республики Беларусь право вести работы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готовке древеси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 В случае досрочного прекращения права пользования участ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го фонда лесорубочные билеты (ордера) аннулируются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1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1. В  случае  досрочного  прекращения права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астками  государственного  лесного   фонда   лесорубоч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илеты (ордера) аннулиру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Лесосечный фон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2. Лесосечный  фонд образуется из запасов спелых и перестой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остоев,  предназначенных для заготовки древесины в порядке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  пользования,  с учетом требований, указанных в пунктах 10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 и 13 настоящих Правил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 На  территории  каждого  юридического лица, ведущего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, отпуск древесины на корню при рубках главного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группам  лесов и группам пород осуществляется в объеме расче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 Заготовка  древесины  при  рубках  главного  пользования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е, превышающем расчетную лесосеку, запрещае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5. При  недоиспользовании расчетной лесосеки за предыдущий г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ый  отпуск  древесины  при  рубках  главного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ся до величины этой лесосеки (эта величина не засчитыв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  расчетную  лесосеку  текущего  года)  на  ранее  отведенн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пользованных участках лесосечного фонда  по решению 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го    хозяйства,  согласованному с Министерством экономики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5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16 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5. При   недоиспользовании   расчетной   лесосеки  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ыдущий  год  дополнительный отпуск древесины при руб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лавного пользования допускается до величины этой  лесосе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эта   величина   не  засчитывается  в  расчетную  лесосе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кущего  года)  на  ранее  отведенных  и  неиспользов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астках  лесосечного  фонда  по  решению  Комитета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 при  Совете   Министров   Республики   Беларус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гласованному с Министерством экономики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6. Учет  потребности  в  древесине  на корню на очередной г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ообрабатывающих    коммерческих    организаций     Белорус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-торгового  концерна  лесной,  деревообрабатывающей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люлозно-бумажной  промышленности,  имеющих в собственности или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м  законном  основании деревообрабатывающее и лесозаготовитель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о  и  использующих  древесину  только  для   соб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 и  (или)  потребления,  осуществляется  на   осн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ок,  направляемых  ими  в  Министерство  лесного  хозяйства до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густа года, предшествующего рубке древесины на корн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пуск древесины  на  корню  физическим лицам в целях загот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ов  для  собственных  нужд  осуществляется  юридическими   лиц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ими лесное хозяйство, в течение года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6   -  в  редакции  постановления  Совета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6. Из лесосечного фонда отпуск древесины на корню мож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уществляться лесопользователям по таксовой стоимости,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говорным  ценам  (в  том  числе  по  результатам   торг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аукционов)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7. Исключен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7    исключен    постановлением   Совета 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По таксовой  стоимости  отпуск  древесины  на  корн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уществляется  лесопользователям  -  гражданам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арусь,  сельскохозяйственным организациям,  в том 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рестьянским    (фермерским)    хозяйствам,    организац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дравоохранения,    образования,    культуры,    искус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изкультуры   и  спорта,  социального  обеспечения,  друг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ганизациям,     финансируемым     за     счет     сред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 бюджета,   для   собственных   нужд  (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роительные и ремонтные работы) с учетом их потреб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8. Исключен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8    исключен    постановлением   Совета 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8. Размер лесосечного фонда для  отпуска  древесины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рню по ее таксовой стоимости устанавливается на осн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явок районных исполнительных и распорядительных  орган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   которым   прилагается   перечень   лесопользователей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ответствующим   обоснованием   необходимости    полу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 на корню в испрашиваемых объем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явки подаются     районными     исполнительными 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порядительными   органами   юридическим  лицам,  веду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е хозяйство, Министерства лесного хозяйства не поздн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мая года, предшествующего заготовке древесины на корн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  вторая   пункта  38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1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явки подаются      районными     исполнительными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порядительными  органами  юридическим   лицам,   веду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е  хозяйство,  Комитета  лесного  хозяйства при Сов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 Республики  Беларусь  не  позднее  1  мая  го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шествующего заготовке древесины на корн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39. Исключен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9    исключен    постановлением   Совета 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9. Размер  лесосечного  фонда  для  рыночной реал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танавливается   на   основании   заявок   юридически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изических   лиц,   к   которым   прилагаются   необходим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осн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явки подаются  юридическими  и  физическими  лицами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есту своего нахождения юридическим лицам,  ведущим 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о,  Министерства  лесного  хозяйства до 1 мая го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шествующего заготовке древесины на корн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  вторая   пункта  39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1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Заявки подаются  юридическими  и  физическими  лицами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есту своего нахождения юридическим лицам,  ведущим 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о,  Комитета лесного хозяйства 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 Беларусь  до  1   мая   года,   предшествую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готовке древесины на корн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40. Исключен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40    исключен    постановлением   Совета 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0. Юридические   лица,   ведущие   лесное    хозяйств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 хозяйства  обобщают  заявки райо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сполнительных и распорядительных  органов,  юридических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изических лиц об отпуске древесины на корню и не позднее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юня года,  предшествующего заготовке древесины  на  корню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правляют  территориальным  органам  Министерства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предложения об объемах отпуска древесины на корн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ля рыночной реализации, а также по таксовой стоим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40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16 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0. Юридические лица, ведущие лесное хозяйство,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 хозяйства при Совете Министров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общают заявки районных исполнительных и  распоряд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ганов,  юридических и физических лиц об отпуске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  корню  и  не  позднее  1  июня  года,   предшествую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готовке  древесины  на корню,  направляют территориаль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ганам Комитета лесного  хозяйства  при  Совете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  Беларусь   предложения   об   объемах  отпус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 на корню для  рыночной  реализации,  а  также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аксовой стоим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41. Исключен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41    исключен    постановлением   Совета 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1. Территориальные    органы    Министерства  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до  1  июля  представляют  обобщенные  данные  с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воими предложениями в Министерство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41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16 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1. Территориальные  органы  Комитета 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  Совете  Министров  Республики  Беларусь  до   1   ию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ставляют  обобщенные  данные  со своими предложениям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митет лесного хозяйства при Совете  Министров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2. Министерство лесного хозяйства рассматривает представл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,  составляет проект отпуска древесины по  рубкам  гла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и до 1 сентября года,  предшествующего рубке, направля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в Министерство экономики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42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2. Министерство    лесного    хозяйства   рассматрив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ставленные   материалы,   составляет   проект   отпус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  по  рубкам  главного  пользования и до 1 авгу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да,  предшествующего рубке, направляет его в Министер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экономи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42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16 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2. Комитет  лесного  хозяйства  при  Совете 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рассматривает представленные материал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ставляет проект  отпуска  древесины  по  рубкам  гла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ьзования  и  до  1 августа года,  предшествующего рубк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правляет его в Министерство экономи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3. Министерство  экономики  совместно  с Министерством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 и  другими заинтересованными рассматривает представл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м  лесного  хозяйства  предложения  о  размере (объемах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чного  фонда в лесах лесного фонда на очередной год и ежегод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озднее 1 октября года, предшествующего рубке древесины на корню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 их в установленном законодательством порядке на утверждение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тельство Республики Беларусь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43  -  в  редакции  постановления  Совета 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3. Министерство  экономики  совместно  с  Министер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хозяйства и другими заинтересованными рассматрив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ставленные Министерством лесного хозяйства материалы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ежегодно не позднее 1 сентября года,  предшествующего руб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    на    корню,    вносит     в  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конодательством   порядке  на  утверждение  Правитель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 Беларусь  предложения   о   размере   (объемах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сечного  фонда  в лесах лесного фонда на очередной год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ключая  предложения  по  объемам  лесосечного  фонда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дажи  по  договорным  ценам  (в том числе по результат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оргов (аукционов), а также по таксовой стоим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43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3. Министерство  экономики  совместно  с  Министер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хозяйства и другими заинтересованными рассматрив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ставленные  Министерством лесного хозяйства материал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ежегодно не позднее 1 сентября года,  предшествующего руб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     на     корню,    вносит    в 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конодательством  порядке  на  утверждение   Правитель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  Беларусь   предложения   о  размере  (объемах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сечного фонда в лесах государственного лесного фонда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чередной  год,  включая предложения по объемам лесосе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 для продажи по  договорным  ценам  (в  том  числе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зультатам   торгов   (аукционов),  а  также  по  такс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оим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43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16 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3. Министерство экономики совместно с Комитетом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  при  Совете  Министров  Республики  Беларусь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угими  заинтересованными   рассматривает   представл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митетом лесного хозяйства при Совете Министров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арусь материалы и ежегодно не позднее 1  сентября  го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шествующего   рубке   древесины   на  корню,  вносит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тановленном  законодательством  порядке  на   утверж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авительства  Республики  Беларусь  предложения  о разме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объемах)  лесосечного  фонда  в   лесах 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 фонда  на  очередной  год,  включая предложени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ъемам лесосечного фонда для продажи по  договорным  це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в том числе по результатам торгов (аукционов),  а также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аксовой стоим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пуск древесины на корню при рубках промежуточного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и прочих руб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4. Расчетный  ежегодный  размер  (объем)  рубок промежуто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 определяется при лесоустройстве исходя из необходим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учшения   породного  состава  и  качества  лесов  и   утвержд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истерством    лесного  хозяйства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44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16 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4. Расчетный    ежегодный    размер    (объем)   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межуточного  пользования определяется при лесоустройст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сходя  из  необходимости  улучшения  породного  состава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ачества  лесов  и утверждается Комитетом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 Совете Министров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пуск  древесины  на  корню по годам при рубках промежуто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 может  не  совпадать с установленным ежегодным размер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пуска  древесины  при  условии,  если  суммарный  объем древесин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ленной  за  последние 5 лет, не превышает суммарный расчет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   рубок    промежуточного    пользования  на  этот   период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й  при  лесоустройстве в соответствии с лесоводств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5. Объем  заготовки  древесины  при прочих рубках опреде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 лицом, ведущим лесное хозяйство, исходя из объемов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твержденных в установленном порядке проектных документ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  древесины,  заготовленной  при проведении прочих рубок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певающих,  спелых  и перестойных древостоях, включается в разме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бъем)    главного   пользования  до  размера  (объема)   расче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6. Юридическим    лицам,    ведущим    лесное       хозяйств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ется  право  самостоятельно осуществлять отпуск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 корню  в  лесах  всех  групп  для вырубки сухостойной древесин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ев  и  насаждений,  поврежденных  пожарами,  ветром,   снего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комыми,    в    результате    грибных    заболеваний  и  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лагоприятных    воздействий,    в  целях  быстрейшей   ликвид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й  стихийных  бедствий, а также рубки единичных деревье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ин, семенных деревьев, выполнивших свое назначение, на участка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объемах,  определяемых  при  лесоустройстве,  а  в межревизио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  -  на  основании заключения лесопатологической службы, кром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ных  участков  леса,  где  в  соответствии  с законодатель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полностью или частично запрещены рубки лес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Отвод и передача лесосек лесопользовател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7. Юридические  лица,  ведущие  лесное  хозяйство,  производя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од  и  материально-денежную  оценку  лесосек для проведения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  пользования  с  учетом заявок лесопользователей в увязке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ами  подсочки  древостоев, а также участков для проведения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ого  пользования за год до поступления лесосек и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убк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8. Лесопользователям в лесосечный фонд очередного года в лес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х  групп  включаются  все  оставленные  ими недорубы и не начат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ой лесосеки прошлых ле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осека  считается  начатая  рубкой,  а  после истечения сро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 лесорубочного  билета - недорубом, если в ней срублено 5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куб.метров древеси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отказе  лесопользователей  от  включения в лесосечный фон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х  недорубов  и  не начатых рубкой лесосек, а также лесосе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денных    в    соответствии  с  пунктом  10  настоящих   Правил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ые  билеты  на  другие  лесосеки этим лесопользователям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ыва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9. Юридические    лица,  ведущие  лесное  хозяйство,  в   год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шествующий  рубке,  предварительно предъявляют лесопользовател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денные  им  на  очередной  год лесосеки и документы с данными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о-денежной оценки в согласованные между юридическим лицо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 лесное хозяйство, и лесопользователем сро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варительное   предъявление  лесосек  юридическими   лиц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и  лесное  хозяйство,  и их приемка лесопользователями долж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ь  завершены  и  оформлены  соответствующими  актами до 1 октябр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а, предшествующего руб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  отказе   лесопользователей  от  лесосек,   предъявл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 лицом, ведущим лесное хозяйство, при наличии возмож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м  лесопользователям  предъявляются  другие  лесосеки,  а  при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и  лесопользователи  теряют  право на получение лесосе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0. Возникающие при предъявлении лесосек  вопросы  по  Правил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ок  леса  и  настоящим  Правилам,  размещению лесосек по ширин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ам  их  примыкания,  правильности  материально-денежной   оцен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к,  а  также  другие  вопросы  рассматриваются  по  заявлен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ей  территориальными  органами  Министерства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, а   в   случае   необходимости  -  Министерством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зяйства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50 - с изменениями, внесенными 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 от  27 мая 2004 г. № 62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50. Возникающие  при  предъявлении  лесосек  вопросы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авилам   рубок  леса  и  настоящим  Правилам,  размещ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сек по ширине  и  срокам  их  примыкания,  прави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териально-денежной оценки лесосек, а также другие вопро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сматриваются     по     заявлениям     лесопользовател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рриториальными  органами  Комитета  лесного хозяйства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вете  Министров   Республики   Беларусь,   а   в   случа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еобходимости  -  Комитетом  лесного  хозяйства  при Сов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1. Лесопользователи  после предварительной приемки ими лесосе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юридических  лиц, ведущих лесное хозяйство, могут производить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х подготовительные работ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2. К подготовительным работам по освоению лесосек относя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готовка мест для разделки и складирования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монт и строительство лесовозных дорог и устройство волок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тройство    временных  сооружений  бытового  и   техн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бивка    лесосек   на  пасеки,  уборка  деревьев,   меша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й  работе,  а  также другие работы, связанные с подготов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к к освоен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3. На  все  виды  подготовительных  работ,  связанных с руб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, до начала их проведения выписывается лесорубочный биле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дача  лесорубочных  билетов  на  расчистку  участков  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  фонда    и    рубку   деревьев  в  связи  с   провед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ительных  работ  на  лесосеках,  предварительно   перед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ям  по актам, производится юридическим лицом, веду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   хозяйство,    только  при  наличии  согласованных  с   н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их карт на их разработк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готовленная  при  проведении подготовительных работ древеси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ется    в    объем    лесосечного    фонда,     установл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ю на год разработки данной лесосе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4. Возведенные    при    проведении   подготовительных  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йки,  сооружения,  установки  и  приспособления  должны   бы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раны,  а  площади,  на которых они располагались, рекультивиров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ями  в  течение  2  месяцев  после  окончания вывоз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5. Лесохозяйственные  дороги, указанные в лесорубочном билет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 быть переданы лесопользователями юридическому лицу, ведуще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   хозяйство,  в  состоянии,  пригодном  для   хозяй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6. Подготовка  лесосек  и  заготовка  древесины при про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х  рубок,  связанных  с  текущим  содержанием  линий  связи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передачи,  трасс,  дорог,  трубопроводов,  в  пределах  поло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ода осуществляются юридическими  лицами,  в  пользовании  котор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ятся  эти объекты,  на основании выданных им юридическим лицо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 лесное  хозяйство,  лесорубочных  билетов  с  использова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ленной  древесины  для  нужд  юридических лиц,  в польз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х находятся указанные объекты,  а за  пределами  полос  отв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убку   деревьев,   местонахождение   которых   не   соответству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м условиям по содержанию указанных объектов,  осуществляю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е лица, ведущие лесное хозяйств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7. Юридическим    лицам,    ведущим    лесное       хозяйств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ется  право  с  согласия  лесопользователей   производи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у  переданных им в рубку по лесорубочным билетам лесосек, в 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е    лесосек,  рубка  которых  начата,  отведенных  в   здор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ях,  на  лесосеки  в насаждениях, поврежденных в результа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хийных  бедствий,  болезнями  и вредителями леса, в местах раб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х лесопользовател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стихийных бедствиях и иных явлениях, вызвавших повреж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    на    значительной  площади  и  требующих   ликвид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й  этих  явлений  путем  вырубки  поврежденных насажд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а здоровых насаждений может быть прекращена на период ликвид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й  указанных  явлений  по решению Правительства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8. При    освоении    лесосечного    фонда    текущего   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ям,   имеющим   утвержденные   Министерством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планы рубок на последующие годы, территориальными орган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 лесного  хозяйства  с  1  ноября  может быть разреше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рочная рубка лесосек в размере до 20 процентов лесосечного 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его  года  с  последующим уменьшением на этот объем указа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опользователям отпуска древесины в очередном году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58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16 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58. При  освоении  лесосечного   фонда   текущего  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пользователям,  имеющим  утвержденные Комитетом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при Совете Министров  Республики  Беларусь  пл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убок   на   последующие  годы,  территориальными  орган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митета лесного хозяйства при Совете Министров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арусь  с  1  ноября может быть разрешена досрочная руб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сек  в  размере  до  20  процентов  лесосечного  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ледующего  года  с  последующим  уменьшением на этот объ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казанным лесопользователям отпуска древесины  в  очеред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д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9. Юридические  лица,  ведущие лесное хозяйство,  с разре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лесного хозяйства могут производить в связи с погод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ми на  участках  лесного  фонда,  переданных  в  пользован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у  лесосек,  рубка  которых  не  начата,  на другие равноц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ки.  Оставленная при замене лесосека включается  в  лесосе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нд очередного года, следующего за годом рубки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59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59. Юридические  лица,  ведущие  лесное   хозяйство,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зрешения Министерства лесного хозяйства могут производи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связи с погодными условиями на участках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 фонда,  переданных в пользование,  замену лесосе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убка которых не начата,  на другие  равноценные  лесосе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тавленная  при  замене  лесосека  включается в лесосе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 очередного года, следующего за годом руб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59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16 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59. Юридические   лица,   ведущие  лесное  хозяйство,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зрешения Комитета лесного хозяйства при Совете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 Беларусь  могут производить в связи с погод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ловиями  на  участках  государственного  лесного  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ереданных в пользование,  замену лесосек, рубка которых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чата,  на другие равноценные  лесосеки.  Оставленная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мене  лесосека  включается  в  лесосечный фонд очеред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да, следующего за годом руб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роки и порядок заготовки и вывозки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0. Все  лесопользователи  имеют  право  получения лесоруб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ов в течение года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60  -  в  редакции  постановления  Совета 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60. Все       лесопользователи      (за      исключ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пользователей,  указанных в части  второй  и  четверт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стоящего  пункта) обязаны получить лесорубочные билеты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сечный фонд до  1  октября  года,  на  который  выделе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сечный фон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Лесопользователи, которые приобрели право на  лесосе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  по  результатам торгов (аукционов),  обязаны получи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рубочные билеты в месячный срок после их провед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случае  неполучения  лесопользователями,  указанным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и  первой  и  второй  настоящего  пункта,  лесоруб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илетов   в  течение  этих  сроков,  они  теряют  право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учение лесосечного фонда,  а лесосечный фонд реализу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юридическими лицами,  ведущими лесное хозяйство, в порядк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тановленном законодательством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авом получения  лесорубочных  билетов  в течение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да   пользуются    юридические    лица,    осуществля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учно-исследовательские,  лесоустроительные, геодезиче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 другие поисковые и изыскательские работы, строительство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монт дорог,  дорожных сооружений, мелиоративных объект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кладку    трубопроводов,    трасс    линий    связи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электропередачи,    юридические    лица,   ведущие  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о,  при   проведении   ими   рубок   промежуто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льзования, прочих рубок и других лесохозяйственных рабо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 также граждане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 Лесопользователи,    принявшие    лесосеки  для   загот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,  обеспечивают  их  охрану и выполнение всех обязательст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ных  настоящими Правилами. Претензии лесопользователей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гласии с материально-денежной оценкой лесосек после принятия 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х лесосек не рассматрива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2. Срок  заготовки  древесины устанавливается с 1 января по 3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абря  того  года,  на  который лесосека назначена в рубку, а ср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зки древесины - до 15 марта (в Витебской области - до 15 апрел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его го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мелком  (не  более   50   куб.метров)   отпуске  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е  лицо,  ведущее  лесное  хозяйство,  может устанавлива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короткие сроки ее заготовки и вывоз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нкретные  сроки  заготовки  и вывозки древесины указываю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ом билете (ордере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3. Лесопользователи    ежегодно,    не   позднее  10   январ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ют  юридическим лицам, ведущим лесное хозяйство, справку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и,  на  которой  произведена рубка, и количестве заготовл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,  в  том числе деловой, в истекшем году (по состоянию на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нваря), а также о площади и переходящих остатках древесины на корн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 лесосеках,  рубка которых не закончена, по каждому лесорубоч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у    и    по    каждой   лесосеке.  В  случае   непредста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ем  таких  справок  юридическое  лицо, ведущее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, приостанавливает выписку ему лесорубочных билет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4. Заготовка    древесины    на    землях    лесного   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назначенных    для  перевода  в  другие  категории  земель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я их в целях, не связанных с ведением лесного хозя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ся  в  сроки,  установленные  для  освоения  этих  земел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ые    билеты   при  этом  выписываются  на  весь   период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й  для  освоения земельного участка в целях, для котор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редоставлен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5. При  отпуске древесины на корню с учетом по площади рубк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числу деревьев, назначенных в рубку (по пням), вывозка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ается одновременно с ее заготовко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 отпуске  древесины  на  корню  с  учетом  по   количеств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ленной  древесины допускается только подвозка ее на врем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е  склады,  указанные  в  лесорубочном билете (ордере). Вывоз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й  древесины  разрешается  после  освидетельствования  количе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ленной древеси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6. Древесина  считается  вывезенной  с  мест  рубок,  если о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зена    к    складам    или  погрузочно-разгрузочным   пункта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ным  около  железных  и  шоссейных  дорог,  к установка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пособлениям для переработки или в другие места, в соответствии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ыми билетами (ордерами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7. Сроки   вывозки  древесины,  заготавливаемой   юридическ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ми,    ведущими    лесное    хозяйство,    при  проведении   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 работ  (рубок  промежуточного пользования, проч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ок    и  других  работ)  в  лесорубочных  билетах  (ордерах) 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ываются.  Сроки  вывозки  потребителями древесины, заготовл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и  лицами,  ведущими лесное хозяйство, а также древесин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ающей    в    их  распоряжение  (бесхозяйная,  не   вывезен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ями    в    установленный    срок    или    незако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ленная), устанавливаются юридическими лицами, ведущими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,  в  зависимости от количества древесины, сезона вывозк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х  условий  в  пределах  до  трех  месяцев со дня передачи эт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потребителям и указываются в документе на ее отпус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8. При  расчистке  лесных земель, передаваемых в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   Республики    Беларусь   порядке  для   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ктивного  садоводства  и  дачного  строительства,  лесорубо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 выписывается  на  весь  период,  установленный  для  осво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а  под  указанные  цели. Сроки заготовки и вывозки древесины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ых билетах не указыва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9. При   невыполнении  лесопользователем   лесозаготов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 в установленные сроки, в результате приостановки работ в лес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связи  с  высокой пожарной опасностью, со стихийными бедствиям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и  причинами,  может  быть предоставлена отсрочка на заготов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на срок до трех месяце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0. На  заготовленную,  но не вывезенную к установленному сро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у  лесопользователи  имеют  право  получить  отсрочку  на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зку  сроком  до  двух  месяцев при условии выполнения требова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ых  правил,  если  отсрочка предоставляется в весенне-лет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акая отсрочка на заготовку и вывозку древесины предоста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  лицом, ведущим лесное хозяйство, только на начатые и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ченные    рубкой    лесосеки    по    письменному     зая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я,  подаваемому  юридическому  лицу,  ведущему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,  не  позднее  установленного  срока окончания заготовк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зки древеси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Юридические  лица,  ведущие лесное хозяйство, в течение 10 дн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   поступления    заявления   проводят  контрольные   провер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я  оставшегося количества невырубленной и не вывезенной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й срок древесины количеству, указанному в заявлен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более  длительный  срок  отсрочка  по  заготовке  и  вывоз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 может  быть предоставлена Министерством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ходатайству  лесопользователя  и  заключению  юридического 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его лесное хозяйство,  согласованному с территориальным орга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 лесного  хозяйства.  За  предоставление  отсрочки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у и вывозку древесины с лесопользователя взыскивается пен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е 1,5 процента таксовой стоимости невырубленной,  а  также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езенной в установленный срок древесины за каждый месяц отсроч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четвертая  пункта  70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1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а более длительный срок отсрочка по заготовке и вывоз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  может  быть  предоставлена   Комитетом 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а  при  Совете  Министров  Республики  Беларусь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датайству  лесопользователя  и  заключению   юрид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ица,   ведущего   лесное   хозяйство,   согласованному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рриториальным  органом  Комитета  лесного  хозяйства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вете  Министров  Республики  Беларусь.  За предоста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срочки   на   заготовку    и    вывозку    древесины 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пользователя  взыскивается  пеня в размере 1,5 процен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аксовой стоимости невырубленной,  а также не вывезенной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тановленный срок древесины за каждый месяц отсроч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1. Если  лесопользователь  не  вывез заготовленную древесину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ый    срок  и  не  обратился  с  письменной  просьбой 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и  отсрочки  на  ее  вывоз или не выполнил предписа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,  в  связи  с  предоставленной  отсрочкой, заготовленная и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езенная в установленный срок древесина,  безвозмездно поступает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   юридического   лица,  ведущего  лесное  хозяйство,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уется им в установленном законодательством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е.   Затраты,  понесенные  лесопользователем  на  приобрет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ой древесины и ее заготовку, не возмещаются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71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71. Если   лесопользователь   не   вывез   заготовлен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у  в установленный срок и не обратился с письм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сьбой о предоставлении  отсрочки  на  ее  вывоз  или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ыполнил  предписанные  работы,  в  связи с предоставл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срочкой,  заготовленная и не вывезенная  в  установл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рок древесина,  при отказе лесопользователя,  безвозмезд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упает в распоряжение юридического лица, ведущего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о,     и    реализуется    им    в 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конодательством  Республики  Беларусь  порядке.  Затрат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несенные   лесопользователем  на  приобретение  указа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 и ее заготовку, не возмещаю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2. Оформление лесорубочных билетов (ордеров) лесопользовател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ся,  в  порядке  исключения, в течение месяца со дня нача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еревьев,    угрожающих   падением  на  провода  линий   связ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передачи    и    автоблокировки,    при  ликвидации   авар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ошедших на этих линиях, а также деревьев, представляющих угроз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жизни и здоровья граждан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еревьев,    срубленных    при    отводе  лесосек,   про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йства,        лесопатологических              обследова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арийно-спасательных  работ,  выполнении  научно-исследовательски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исковых,  геологоразведочных и геодезических работ, тушении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ов,    ремонте  и  реконструкции  дорог  лесохозяйственного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ого  назначения  и лесоосушительных систем или уходе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срочка  оформления лесорубочного билета (ордера) в указ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чаях  не  освобождает осуществившую рубку организацию от платы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убленную  древесину и уплаты неустойки в соответствии с настоя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3. Самовольная    переуступка    права  пользования   участк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 признается  недействительной,  а заготовленная в э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учае древесина считается незаконно срубленной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73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22 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73. Самовольная переуступка права  пользования  участк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 признается недействительно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 заготовленная в этом случае древесина считается незако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рубленно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Освидетельствование мест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4. Юридические  лица,  ведущие  лесное хозяйство, осуществляю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ческий    контроль    за   соблюдением   лесопользовател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й    настоящих  Правил.  После  окончания  срока   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ого  билета (ордера) производится освидетельствование мес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о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видетельствованию  подлежат  места рубок при рубках главног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ого   пользования  и  прочих  рубках,  а  также   уча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,  переданные лесопользователю для  осуществления  и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.  Освидетельствование мест рубок проводится юридическим лицо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 лесное хозяйство,  в 15-дневный срок после  окончания  сро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 лесорубочного  билета  (ордера).  Освидетельствование мес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 всех  видов  рубок   насаждений,   имеющих   в   соста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ердолиственные   породы,  проводится  с  участием  территориа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ов Министерства природных ресурсов и охраны окружающей сре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целях контроля за  качеством  работ  по  освидетельствова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   рубок,   а   также   участков   лесного   фонда,   перед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ю для осуществления иных работ,  проверки  выпол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ями  требований  об  устранении  выявленных наруш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 проводиться  контрольное   освидетельствование   по   реш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го   лица,  ведущего  лесное  хозяйство,  территори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а  Министерства  лесного  хозяйства  или  иных   уполномоч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х орган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нтрольное  освидетельствование  проводится в том же порядк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и  же  методами,  что  и  освидетельствование,  но  только на те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ах  лесного  фонда,  которые  указаны  в  решении о про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ного освидетельствования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74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74. Юридические   лица,   ведущие   лесное    хозяйств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уществляют   систематический   контроль   за  соблюд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пользователями  требований  настоящих   Правил.   По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кончания  срока  действия  лесорубочного  билета  (ордер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изводится освидетельствование мест рубо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свидетельствованию подлежат   места  рубок  при  руб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лавного,  промежуточного пользования и  прочих  рубках, 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акже  участки  лесного фонда,  переданные лесопользовател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ля  осуществления  иных  работ.  Освидетельствование  мес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убок   проводится   юридическим   лицом,   ведущим 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о, в 15-дневный срок после окончания срока 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рубочного билета (ордер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  вторая   пункта  74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Совета Министров Республики Беларусь  от 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свидетельствованию подлежат   места  рубок  при  руб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лавного,  промежуточного пользования и  прочих  рубках, 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акже  участки  государственного лесного фонда,  переда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пользователю    для    осуществления    иных     рабо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видетельствование   мест   рубок  проводится  юридическ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ицом,  ведущим лесное хозяйство,  в 15-дневный срок  по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кончания срока действия лесорубочного билета (ордер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5. В  случае  выявления  нарушений требований настоящих Правил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ям  даются предписания по устранению этих нарушений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ъявляются  требования  об  уплате  неустойки. При этом указа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 могут  предъявляться  в  течение  всего  срока  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ого билета независимо от времени проведения провер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6. При   окончании  лесозаготовительных  работ  ранее   срок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ого  в  лесорубочном  билете  (ордере), и (или) при оконч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   лесорубочного   билета  (ордера)  в  бесснежный   пери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е  лицо,  ведущее  лесное  хозяйство, обязано в 15-днев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 произвести освидетельствование мест рубок. При окончании сро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лесорубочного билета (ордера) или окончания работ по нему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ий    период  освидетельствование  мест  рубок  производится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уплением бесснежного перио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7. При  отпуске древесины с учетом по количеству заготовл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   до  начала  вывозки  производится   освидетельств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а  заготовленной  древесины  в  местах  ее   складирова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х в лесорубочном билете (ордере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8. О    дне    проведения    освидетельствования    количе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ленной  древесины,  мест  рубок  лесопользователь  извещ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    юридическим   лицом,  ведущим  лесное  хозяйство, 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9. Если  лесопользователь  уклоняется  от участия в про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идетельствования  количества заготовленной древесины, мест рубо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идетельствование  может быть проведено юридическим лицом, веду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  хозяйство,  в  одностороннем  порядке,  о  чем   сообщ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ю.        Акт    освидетельствования       высыл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ю.  Требования,  изложенные  в  акте,  являются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я обязательны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0. При    предоставлении    отсрочки   на  вывозку  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е  лицо,  ведущее  лесное  хозяйство, обязано по истеч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го    срока   отсрочки  в  15-дневный  срок   произве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идетельствование мест рубо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случае  неблагоприятных  погодных  условий (наличие снеж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ова,    разлив   рек,  бездорожье  и  др.)   освидетельств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носится на другое время, определяемое юридическим лицом, веду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хозяйство, по договоренности с лесопользователе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1. Освидетельствование  мест  рубок,  виды и объемы допущ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й определяются методами перечислительной таксации в порядк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м  Комитетом  лесного  хозяйства  при  Совете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2. По  результатам освидетельствования мест рубок соста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  установленной  формы, который подписывается лесопользователе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  лицом,  ведущим  лесное хозяйство, а в случае выя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й  служит  основанием  для  начисления  неустоек,  а  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 официальным  документом  при  рассмотрении  в  суде  дел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ыскании неустоек за нарушения требований настоящих Правил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акт освидетельствования вносятся также сведения о количест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и  заготовленной  деловой и дровяной древесины на осн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и  лесопользователя,  подписанной  его руководителем и глав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3. В  случаях выявления нарушений лесохозяйственных требова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проведении  освидетельствования  мест  рубок  юридические лиц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е  лесное  хозяйство,  начисляют  неустойки  и  предъявляют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ям  для  добровольной  уплаты  в  месячный  срок.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я,      дополнительно    выявленные    при       контро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идетельствовании,       с    лесопользователей       взыски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е неустой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сли    в  указанный  срок  лесопользователем  не   произведе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ровольная  уплата  неустоек,  юридическое  лицо,  ведущее 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,    обязано    в  недельный  срок  оформить  и   направи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е    материалы    в  суд  для  взыскания  неустоек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удительном поряд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4. При  отпуске  древесины на корню с учетом по площади руб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   количество  фактически  заготовленной  древесины   превыш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, указанное   в  лесорубочном  билете,  более  чем  на 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нтов,  лесопользователь  производит  оплату  за   дополните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ленное  количество древесины против указанного в лесорубоч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Платежи за пользование лесосечным фонд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5. В  лесорубочном  билете  по  каждой  лесосеке   указыв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  древесины,  отпускаемой  на  корню. Стоимость отпуска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ы  лесопользователи  вносят единовременно в полном объеме д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ачи лесорубочного билета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85  -  в  редакции  постановления  Совета  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85. В лесорубочном билете по каждой лесосеке указыв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оимость   древесины,   отпускаемой  на  корню.  Стоим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пускаемой древесины,  а также пеню  за  просрочку  опла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части   оплаты)   за   древесину,  отпускаемую  на  корню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пользователи вносят в установленном поряд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6. Плата не взимается за древесину, заготавливаемую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6.1. юридическими  лицами,  ведущими  лесное  хозяйство, 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и    ими    рубок    промежуточного   пользования,  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хозяйственных  работ, лесоустройства, научно-исследовательски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ых  работ  для  нужд  лесного  хозяйства  и  в  иных случая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ных законодательством 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6.2. в  порядке  осуществления  указанных  в  подпункте   86.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го  пункта  мероприятий  в  случаях,  когда одно юридическ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о,  ведущее  лесное  хозяйство,  выполняет  эти  мероприятия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другого юридического лица, ведущего лесное хозяйств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7. За  недорубы,  передаваемые  лесопользователям  в  рубку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редной  год,  а также лесосеки предыдущего года, рубка которых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та,    взимание    платежей    производится    в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Республики Беларусь поряд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8. За  начатые  рубкой  лесосеки,  на  которые   предоставле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рочка, плата повторно не взимае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9. В случаях замены лесопользователям лесосек в соответствии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ами  57  и  59  настоящих  Правил  производится соответствующ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счет платеж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Ответственность за нарушение требований настоящих Правил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и иных лесохозяйственных требова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 Лесопользователи  - юридические и физические лица, вино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нарушении  требований  настоящих  Правил и иных лесо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й, уплачиваю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 неустойку,  исчисленную  по  таксам  на  древесину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, отпускаемую на корню, а именн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1. за  рубку или повреждение плюсовых, семенных деревье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ев  в  семенных  группах,  куртинах  и  полосах  -  в  разме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-кратной  таксовой стоимости древесины срубленных или поврежд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юсовых,  семенных деревьев и деревьев в семенных группах, куртин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лоса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2. за  незаконную рубку, уничтожение, повреждение деревь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кустарников,  указанных в пункте 11 настоящих Правил, - в разме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-кратной таксовой стоимости срубленных, уничтоженных, поврежд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ев и кустарник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3. за  рубку  или повреждение до степени прекращения ро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ев,    не  подлежащих  рубке  при  проведении  постепенн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очных    рубок    главного  пользования  и  всех  видов   руб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ого пользования, - в размере 5-кратной таксовой стоим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убленных или поврежденных деревье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4. за  рубку  или повреждение до степени прекращения ро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ев  за  пределами  переданных  лесопользователю  лесосек  -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е  10-кратной  таксовой  стоимости  указанных  срубленных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ных деревье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5. за повреждение деревьев, не влекущее прекращение рос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проведении выборочных, постепенных рубок главного пользован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х  видов  рубок  промежуточного пользования, а также за предел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нных в рубку лесосек независимо от вида и способа рубки, в 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е  на  50-метровых  полосах,  смежных  с лесосеками, - в разме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-кратной таксовой стоимости поврежденных деревье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6. за  заготовку  или  трелевку  древесины  в  запрещ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казанное  в  лесорубочных  билетах  (ордерах)  время  -  в разме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кратной таксовой стоимости срубленной или стрелеванной древесины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енное врем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7. за  заготовку  древесины,  в  том  числе  на лесосека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варительно  переданных  лесопользователю  по актам, до полу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убочного  билета  или  по  окончании  указанного в лесорубоч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е  (ордере)  срока  заготовки  древесины, а также заготовку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левку  древесины  после  приостановления  либо  прекращения пра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участками   лесного  фонда  для  заготовки  древесины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с пунктами 23,  26,  29 настоящих Правил  -  в  разме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-кратной таксовой стоимости срубленной или стрелеванной древесины;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90.1.7  пункта  90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 Совета  Министров Республики Беларусь от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0.1.7. за  заготовку  древесины,   в   том   числе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секах,  предварительно  переданных  лесопользователю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ктам,  до получения лесорубочного билета или по  оконч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казанного  в  лесорубочном билете (ордере) срока загот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,  а также заготовку или трелевку древесины  по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остановления    либо   прекращения   права  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астками  государственного  лесного  фонда  для  загот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ревесины  в соответствии с пунктами 23,  26,  29 настоя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авил - в размере 10-кратной таксовой стоимости срубл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ли стрелеванной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8. за  несвоевременное  оформление  лесорубочных   биле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рдеров)    на   фактически  произведенную  рубку,  разрешенную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 пунктом 72 настоящих Правил, - в размере 10-кра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овой стоимости срубленной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9. за оставление недорубов в вид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мпактных  участков  леса  -  в  размере  5-кратной   такс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и оставленной на корню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уртин  и отдельных деревьев или расстроенных выборочной руб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  на  назначенных  в  сплошную  рубку  лесосеках - в разме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-кратной таксовой стоимости оставленной на корню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10. за  оставление  не  вывезенной  в  установленный  ср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ключая  предоставленные отсрочки) древесины на лесосеках, в мест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 работ  при  расчистке  площадей  под  склады,   трас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зных  дорог,  постройки,  сооружения  и  установки,  а  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арийной древесины вдоль лесовозных дорог на срок более 4 месяцев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размере  7-кратной  таксовой  стоимости  не вывезенной в срок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вленной аварийной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11. за  вывозку,  отгрузку древесины или ее переработку д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идетельствования,    если    отпуск  производился  с  учетом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у,  -  в  размере  7-кратной таксовой стоимости вывезенно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груженной  или переработанной древесины, а при вывозке древесины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,  не  указанное  в  лесорубочном  билете  (ордере),  при  все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ах   ее  учета  -  в  размере  3-кратной  таксовой   стоим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езенной древеси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12. за    оставление  на  лесосеках  зависших   срубл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ьев  -  в  размере  10-кратной  таксовой  стоимости  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исших срубленных деревье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13. за  оставление  в  лесу  на  весенне-летний  период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ренной  в  установленный  срок  хвойной  древесины  и  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венных    пород  без  пролыски,  если  указанная  древесина 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отана  инсектицидами,  а на верхних и иных складах не уложена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табеля  в  соответствии  с действующими стандартами, инструкциям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циями, - в размере 5-кратной таксовой стоимости оставл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коренной древесины или древесины без пролыс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14. за  оставление пней высотой более одной трети диамет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за, а при рубке деревьев диаметром менее 30 сантиметров - высот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 10 сантиметров (за исключением случаев оставления в пойм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х    пней   большей  высоты  по  лесоводственным   требованиям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чтожение клейм и номеров на деревьях и пнях - в размере 1-кра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совой  стоимости  за древесину деревьев, срубленных с оста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ышенных пней, и деревьев, на которых уничтожены клейма и номер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осуществлении лесозаготовок с применением многооперацио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ин  высота  пня  определяется с учетом технических условий раб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х машин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15. за  уничтожение  верхнего  плодородного (перегнойног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я почвы при проведении заготовки и трелевки древесины - в разме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,12 таксовой  стоимости  1   куб.метра древесины главной (коренной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ды  за  каждый  квадратный  метр  площади, на которой содран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чтожен верхний плодородный слой почв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1.16. за   неосвоение  выделенного  по  таксовой   стоим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чного  фонда  -  в размере 0,1 таксовой стоимости неосво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чного  фонда  (хвойных  пород - по сосне, мягколиственных -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зе, твердолиственных - по дубу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2. неустойку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2.1. за  уничтожение или повреждение граничных, квартальн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чных  и  других  столбов  и  знаков  -  в  размере  50-кра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и их изготовления и установ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2.2. за    уничтожение,    повреждение  или  захламление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м фонде искусственных или естественных водотоков,  рек, ручье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шительных   канав,   дренажных  систем,  шлюзов,  мостов, 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жных   и   гидромелиоративных   сооружений,    просек,    дорог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мых  для  целей  лесного  хозяйства,  - в размере 5-кра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и восстановления уничтоженных, поврежденных объектов и (ил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очист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2.3. за  неудовлетворительную  или  несвоевременную  очист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 рубок от порубочных остатков (в том числе в случае, если разры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 рубкой  деревьев и очисткой в весенне-летний период превыш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 дней),  непроведение  доочистки  зимних  лесосек  до наступ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оопасного  периода; захламление по вине лесопользователей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е покрытых лесом земель в местах производства работ при расчист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  под  трассы  дорог,  лесные  склады  и  иные  цели, 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егающих  к  этим  объектам  и  лесовозным  дорогам полос шир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 метров - в  размере  5-кратной  стоимости  работ  по очистке мес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ок  или  ликвидации  захламленности,  рассчитанной по действую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о-технологическим    картам   и  другим  нормативам   затра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м в установленном законодательством порядк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2.4. за    невыполнение   требований   по  сносу   построе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ружений,  приспособлений  и других объектов, рекультивации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  фонда,  нарушенных  при  заготовке  древесины,  а  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й по приведению в состояние, пригодное для использовани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ю,  дорог,  имевшихся  к  началу  освоения участков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,  указанных  в  договоре,  лесорубочном  билете,  а  также 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ыполнение  требований  по  уборке зависших срубленных деревьев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секе  -  в  размере 5-кратной стоимости работ по сносу построе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ружений, приспособлений, уборке зависших срубленных деревьев и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ведению этих земель и дорог в надлежащее состояние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90.2.4 пункта 90 - в редакции постановления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0.2.4. за невыполнение требований  по  сносу  построе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оружений, приспособлений и других объектов, рекультив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емель лесного фонда, нарушенных при заготовке древесины,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акже  требований по приведению в состояние,  пригодное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спользования по  назначению,  дорог,  имевшихся  к  начал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воения  участков  лесного  фонда,  указанных  в договор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рубочном билете,  - в размере 5-кратной стоимости раб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  сносу   построек,   сооружений,  приспособлений  и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ведению этих земель и дорог в надлежащее состоя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2.5. за  повреждение  или  уничтожение подроста, подлежа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ю в соответствии с лесорубочным билетом, и лесных культур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размере 3-кратной стоимости создания и выращивания лесных культу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   возраста,    соответствующего    возрасту  поврежденного 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чтоженного    подроста   или  лесных  культур  (определяемой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м  расчетно-технологическим  картам  и  другим  норматив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ат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2.6. за  нарушение  сроков приведения в состояние, пригод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 использования  в  лесном  хозяйстве,  а  также  сроков возвра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  лицам,  ведущим  лесное  хозяйство,  по  актам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 после  окончания на них работ или временно занима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 лесного фонда - в  размере  5-кратной  стоимости  работ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дению таких участков в состояние, пригодное для использовани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м хозяйств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2.7. за  невыполнение  лесовосстановительных  мероприятий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ах, где по вине лесопользователя уничтожен подрост или погиб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е  насаждения,  несвоевременную  передачу  юридическим   лица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 лесное хозяйство,  участков  лесного  фонда  с  провед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сстановительными     мероприятиями,     невыполнение   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й,   предусмотренных   настоящими   Правилами    в    ч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ей  по  воспроизводству  лесов,  -  в  размере однокра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и  создания  и  выращивания  лесных  культур   до   перев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нимаемых ими площадей в покрытые лесом земли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90.2  пункта  90  -  с   изменениями, 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 Совета  Министров Республики Беларусь от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ентября 2004 г. № 117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0.2. неустойку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0.2.1. за   уничтожение   или   повреждение  граничн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вартальных,  лесосечных и других  столбов  и  знаков  -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змере 50-кратной стоимости их изготовления и установ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0.2.2. за уничтожение,  повреждение или  захламление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м лесном фонде искусственных или есте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дотоков,  рек,  ручьев,  осушительных  канав,   дренаж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истем,     шлюзов,     мостов,     других    дорожных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идромелиоративных сооружений,  просек, дорог, использу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ля   целей   лесного  хозяйства,  -  в  размере  5-кра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оимости   восстановления    уничтоженных,    поврежд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ъектов и (или) их очист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0.2.3. за  неудовлетворительную   или   несвоевремен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чистку  мест  рубок  от порубочных остатков (в том числе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лучае,  если разрыв между рубкой  деревьев  и  очисткой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есенне-летний  период  превышает  15  дней),  непрове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очистки  зимних  лесосек  до  наступления  пожароопа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ериода;  захламление  по вине лесопользователей лесов и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крытых лесом  земель  в  местах  производства  работ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чистке  земель  под  трассы дорог,  лесные склады и и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цели,  а также прилегающих к  этим  объектам  и  лесовоз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рогам  полос  шириной  50  метров  -  в размере 5-кра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оимости  работ  по  очистке  мест  рубок  или  ликвид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хламленности,       рассчитанной      по      действую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четно-технологическим картам и другим нормативам затра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твержденным в установленном законодательством порядк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0.2.4. за невыполнение требований  по  сносу  построе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оружений, приспособлений и других объектов, рекультив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емель лесного фонда, нарушенных при заготовке древесины,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акже  требований по приведению в состояние,  пригодное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спользования по  назначению,  дорог,  имевшихся  к  начал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своения участков государственного лесного фонда, указ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договоре,  лесорубочном билете,  -  в  размере  5-кра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тоимости    работ    по    сносу   построек,   сооруж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способлений и  по  приведению  этих  земель  и  дорог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длежащее состоя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0.2.5. за   повреждение   или   уничтожение   подрос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лежащего   сохранению   в  соответствии  с  лесорубоч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илетом,  и лесных культур - в размере 3-кратной  стоим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здания   и   выращивания   лесных  культур  до  возрас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ответствующего возрасту поврежденного  или  уничтож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роста  или  лесных  культур (определяемой по действую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четно-технологическим   картам   и   другим   норматив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трат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0.2.6. за  нарушение  сроков  приведения  в  состоян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годное  для  использования  в лесном хозяйстве, 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роков   возврата   юридическим   лицам,   ведущим  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о, по актам участков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ле  окончания  на  них  работ  или  временно  занима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частков   государственного   лесного  фонда  -  в  разме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5-кратной стоимости работ по приведению  таких  участков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стояние, пригодное для использования в лесном хозяйств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90.2.7. за      невыполнение       лесовосстанов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ероприятий  на  участках,  где  по  вине  лесопользовате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ничтожен   подрост   или   погибли   лесные    насажд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есвоевременную передачу юридическим лицам,  ведущим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хозяйство,  участков  государственного  лесного   фонда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веденными      лесовосстановительными     мероприятия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евыполнение других требований,  предусмотренных настоя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авилами в части обязанностей по воспроизводству лесов,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размере  однократной  стоимости  создания  и  выращи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ых  культур  до  перевода  занимаемых  ими  площадей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крытые лесом земл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0.2.8. при  неустранении  нарушений  к   установленному  сро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устойка взимается повторно в таком же размере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90 дополнен подпунктом 90.2.8 - постановлением Сов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ров Республики Беларусь от 30 декабря 2004 г. № 166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1. За   нарушения,   перечисленные   в   подпунктах    90.1.1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0.1.3-90.1.8,  90.1.15,  90.2.2, 90.2.3 пункта 90 настоящих Правил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щенные в лесах первой группы, а также на особо защитных участк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  всех  групп,  указанные  в  этих  подпунктах размеры неустое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иваются в 2 раз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2. Неустойки,  взыскиваемые  за нарушения требований настоя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 и иных лесохозяйственных требований, исчисляются юридическ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ми,  ведущими  лесное хозяйство, исходя из таксовой стоимости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есину,  отпускаемую  на  корню,  взятой  по первому разряду так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езависимо  от  того,  к  какому  лесотаксовому  разряду  относи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  (участок),  без  применения  норм  их  снижения.  При  э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ение  древесины на деловую и дровяную не производится, учет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тся  в  коре,  и для всего объема древесины применяется таксов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,  установленная  за  деловую  древесину  средней катег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3. При  исчислении  стоимости  создания  и  выращивания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 и стоимости других лесовосстановительных работ, очистки мес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ок  и  ликвидации захламленности, восстановления уничтоженных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ных  объектов, а также граничных, квартальных, лесосеч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х       столбов    и    знаков    применяются       действу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о-технологические,  нормативно-технологические карты и друг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затрат трудовых и материальных ресурсов.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Нормативы    допускаемых    повреждений  деревьев  и   верхне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одородного    слоя   почвы,  при  соблюдении  которых  не   должны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зыскиваться  неустойки,  указанные  в  подпунктах  90.1.5 и 90.1.15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ункта  90  настоящих  Правил, устанавливаются Министерством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озяйства.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Часть вторая   пункта   93   -  с 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остановлением Совета Министров Республики Беларусь  от  16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марта 2004 г. № 29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ормативы допускаемых повреждений  деревьев  и  верхн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лодородного  слоя почвы,  при соблюдении которых не долж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зыскиваться неустойки,  указанные в  подпунктах  90.1.5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90.1.15   пункта   90   настоящих  Правил,  устанавли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митетом лесного хозяйства при Совете Министров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плата неустоек, указанных в подпунктах 90.1.13, 90.2.2, 90.2.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  90.2.6    пункта    90    настоящих   Правил,  не   освобожд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ей  от  устранения  перечисленных  в  этих подпункт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й    в  установленный  юридическим  лицом,  ведущим  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, сро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4. Взимание неустоек, предусмотренных настоящими Правилами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бождает  лесопользователей  от  административной  и других ви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и,    установленной    законодательством  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5. Споры  о  взыскании  неустоек,  предусмотренных  настоящ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ми, разрешаются в судебном поряд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56:00Z</dcterms:created>
  <dc:creator>Gnetii, Vsevolod (CONSLEGB)</dc:creator>
  <dc:description/>
  <dc:language>en-US</dc:language>
  <cp:lastModifiedBy>Gnetii, Vsevolod (CONSLEGB)</cp:lastModifiedBy>
  <dcterms:modified xsi:type="dcterms:W3CDTF">2006-03-30T11:56:00Z</dcterms:modified>
  <cp:revision>1</cp:revision>
  <dc:subject/>
  <dc:title>Документ зарегистрирован в НРПА 08</dc:title>
</cp:coreProperties>
</file>