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20.11.2002 №8/8772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ПОСТАНОВЛЕНИЕ КОМИТЕТА ЛЕСНОГО ХОЗЯЙСТВА 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23 сентября 2002 г. № 12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ИНСТРУКЦИИ 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Б УТВЕРЖДЕНИИ ИНСТРУКЦИИ ПО  ПРОВЕДЕНИЮ 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остановление Министерства  лесного  хозяйства   от   28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февраля  2005  г.  №  20  (зарегистрировано  в Национально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естре - № 8/12268 от 15.03.2005 г.)]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 исполнение   постановления   Совета   Министров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 от  12  июля  2001  г.  №  1030  "Об  утверждении  Порядк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я   лесоустройства   лесного  фонда"  (Национальный  реестр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овых актов Республики Беларусь,  2001 г.,  № 67, 5/6383) Комите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 хозяйства   при   Совете   Министров  Республики 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становляет: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еамбула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Во исполнение  постановления Совета Министр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Беларусь от 12 июля 2001 г.  № 1030 "Об утверждении Порядк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ведения  лесоустройства  государственного лесного фонда"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Национальный реестр правовых  актов  Республики 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2001 г., № 67, 5/6383) Комитет лесного хозяйства при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ров Республики Беларусь постановляет: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Утвердить    прилагаемую    Инструкцию    по     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соустройства лесного фонда.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 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. Утвердить   прилагаемую   Инструкцию   по 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устройства государственного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Генеральному  директору  лесоустроительного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нитарного   предприятия   "Белгослес"   Торчику   Н.И.   обеспечит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е   лесоустройства   в   лесном   фонде  в  соответствии  с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ной  Инструкцией  по  проведению   лесоустройства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нда.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 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. Генеральному       директору       лесоустро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спубликанского унитарного предприятия "Белгослес" Торчику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.И. обеспечить проведение лесоустройства в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м  фонде  в соответствии с утвержденной Инструкцией п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ведению лесоустройства государственного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меститель Председателя                                 Н.Т.ЮШКЕВИЧ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УТВЕРЖДЕНО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23.09.2002 № 12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 xml:space="preserve">по проведению 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звание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 проведению лесоустройства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I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Глава 1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ЦЕЛИ И СОДЕРЖАНИЕ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Лесоустройство -  система  инвентаризации  и  учет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нда,   проектирования  мероприятий,  направленных  на  обеспечени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ционального комплексного использования  лесного  фонда,  повышени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ффективности ведения лесного хозяйства, сохранение средообразующих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оохранных,  защитных,  санитарно-гигиенических,  рекреационных  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ых функций леса, эффективное воспроизводство, охрану и защиту лес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осуществление  единой  научно-технической   политики   в   лесно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озяйстве.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 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. Лесоустройство  -  система  инвентаризации  и   учет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лесного фонда, проектирования мероприятий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правленных  на  обеспечение  рационального   комплекс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спользования   лесного   фонда,   повышение  эффективност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дения  лесного  хозяйства,  сохранение   средообразующих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одоохранных,       защитных,      санитарно-гигиенических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креационных   и   иных    функций    леса,    эффективно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оспроизводство,  охрану  и  защиту  леса  и  осуществлени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единой научно-технической политики в лесном хозяйстве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Объектом  лесоустройства  является весь лесной фонд (или е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ть) в границах земель,  предоставленных в  установленном 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юридическому  лицу  для  ведения  лесного  хозяйства (далее - объек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соустройства)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 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. Объектом лесоустройства является весь государственный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й  фонд   (или   его   часть)   в   границах   земель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едоставленных  в  установленном порядке юридическому лицу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ля   ведения   лесного   хозяйства   (далее    -    объек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устройства)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При проведении лесоустройства лесного фонда осущест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пределение    границ    участков    земель    лесного 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внутрихозяйственная организация объекта лесоустройства)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нвентаризация лесного   фонда   с  определением  видов 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фонда,  породного и возрастного состава лесов, их состояния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 также количественных и качественных характеристик лес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явление  участков  лесного  фонда,  нуждающихся  в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ок  главного  и  промежуточного пользования, прочих рубок,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ых  мероприятий,  а  также  определение  способов  и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точнение  площадей, предназначенных для восстановления лесов 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разведения,  и определение способов и методов лесовосстановлен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лесораз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пределение    объемов    побочного    пользования, 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торостепенных  лесных  ресурсов, пользования лесным фондом для нужд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отничьего  хозяйства,  в культурно-оздоровительных, туристических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ртивных и иных рекреационных целях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точнение  категорий  защитности  лесов  и обоснование перевод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   в  случае  необходимости  из  одной  группы  или   категори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щитности в другую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зработка  проектов  организации  и ведения лесн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ключая составление планово-картографической документации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ыполнение  топографо-геодезических, лесобиологических и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ледований и изысканий 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формирование базы данных информационных систем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авторский  надзор за осуществлением лесоустроительных проектов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ляемых по материалам 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лучение другой информации и иные лесоустроительные 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новным документом  лесоустройства является проект организаци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ведения лесного хозяйства (лесоустроительный  проект),  в  которо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ется  комплексная  оценка  ведения  лесного  хозяйства и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фонда  и  пользования  этим  фондом  за  прошедший  период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абатываются  основные  положения  организации  и ведения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,   определяются   объемы   лесохозяйственных   работ    н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тоящий   период,   расчетная   лесосека   по   рубкам  глав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ьзования,   объемы    рубок    промежуточного    лесо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осстановительных,   противопожарных   и   других  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й  на  предстоящий   период.   Лесоустроительные   проекты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сматриваются     и     утверждаются    республиканским    органо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го управления в области лесного хозяйства  и 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язательными   нормативно-техническими   документами   при  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хозяйства,   текущем   и   перспективном   планировании   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гнозировании   пользования   лесным   фондом   и   финансирован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изменениях  в  лесном  фонде  или  по  другим  объективны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чинам по предложению юридических лиц, ведущих лесное хозяйство, 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устроительные  проекты  могут  вноситься изменения и дополнения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лагаемые  изменения  и  дополнения  рассматриваются  и  в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сообразности  вносятся  в лесоустроительные проекты на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ения   республиканского  органа  государственного  управления   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асти  лесного  хозяйства  в  виде дополнительной (корректирующей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писки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водный    лесоустроительный  проект  по  области,   республик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ляется  по  заказу  республиканского  органа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правления в области лесного хозяйства.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 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. При    проведении   лесоустройства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го фонда (далее - лесной фонд) осущест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пределение границ   участков   земель   лес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внутрихозяйственная организация объекта лесоустройства)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нвентаризация лесного  фонда  с  определением категорий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емель  лесного  фонда,  породного  и  возрастного  состав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в,  их состояния, а также количественных и каче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арактеристик лес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выявление участков    лесного   фонда,   нуждающихся   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ведении рубок  главного  и  промежуточного  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чих рубок, других лесохозяйственных мероприятий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пределение способов их про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уточнение площадей,  предназначенных  для восстановлен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в и лесоразведения,  и определение способов  и  методо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восстановления и лесораз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пределение объемов  побочного  пользования, 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торостепенных  лесных ресурсов,  пользования лесным фондом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ля       нужд       охотничьего        хозяйства,        в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ультурно-оздоровительных, туристических, спортивных и ины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креационных целях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уточнение категорий   защитности   лесов  и  обосновани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еревода лесов в случае необходимости из одной  группы  ил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атегории защитности в другую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разработка проектов  организации   и   ведения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,   включая  составление  планово-картограф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окументации;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выполнение топографо-геодезических,  лесобиологических 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ругих обследований и изысканий 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формирование базы данных информационных систем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авторский надзор  за  осуществлением  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ектов, составляемых по материалам 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олучение другой  информации  и  иные  лесоустро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сновным документом   лесоустройства   является   проект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рганизации  и ведения лесного хозяйства (лесоустроительный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проект),  в  котором  дается  комплексная  оценка  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хозяйства  и  состояния  государственного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 и  пользования  этим  фондом  за  прошедший  пери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рабатываются  основные  положения  организации и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,  определяются  объемы 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бот  на предстоящий период,  расчетная лесосека по рубк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лавного   пользования,   объемы    рубок    промежут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ния,  лесовосстановительных,  противопожар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угих хозяйственных  мероприятий  на  предстоящий 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устроительные  проекты  рассматриваются  и утвержд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анским  органом  государственного   управлени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ласти   лесного   хозяйства   и   являются  обязат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ормативно-техническими  документами  при  ведении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,   текущем   и   перспективном   планировани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гнозировании пользования государственным лесным фондо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инансирования лесохозяйствен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изменениях в лесном фонде или по другим  объектив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чинам  по  предложению  юридических лиц,  ведущих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в  лесоустроительные  проекты  могут  вноси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зменения и дополнения. Предлагаемые изменения и допол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сматриваются и  в  случае  целесообразности  вносятс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устроительные     проекты    на    основании   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анского  органа  государственного   управлени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ласти    лесного    хозяйства   в   виде   дополни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корректирующей) запис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одный лесоустроительный проект по области,  республи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авляется    по    заказу    республиканского     орга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управления в области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ИДЫ И МЕТОДЫ ЛЕСОУСТРОЙСТВА И ОРГАНИЗАЦИЯ ТЕРРИТОРИИ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Лесоустройство    осуществляется  по  технологиям   базов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иодически  повторяемого)  и  непрерывного  лесоустройства.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е    могут    выполняться   почвенно-лесотиполог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я,    инвентаризация  лесов  рекреационного   назнач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охотничьих  хозяйств,  учебных  и  опытных  объектов,  автор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зор и другие рабо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ный  цикл базового лесоустройства продолжается, как правил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     года    и    состоит    из    подготовительных,       поле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оинвентаризационных) и камеральных (проектных)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азовое  лесоустройство  проводится  на всей территории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раз в 10 л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на  объектах  базового лесоустройства ведется непрерыв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о,  базовое  проводится на всей территории объекта оди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    в   15-20  лет.  Базовое  лесоустройство  может   назнача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им   органом  государственного  управления  в  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хозяйства  и  до  истечения  указанных  сроков  в  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ых  изменений  в  лесном  фонде  объекта  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ванных    изъятием   и  предоставлением  земель,   реорганизаци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х лиц, ведущих лесное хозяйство, интенсивной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ю,  стихийными или иными неблагоприятными воздействи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  базовом   лесоустройстве  изготавливается  полный   перечен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емый   в  установленном  порядке,   планово-картограф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    и    проектной  документации  с  разработкой   про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и ведения лесного хозяйства на предстоящий (ревизионный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прерывное лесоустройство осуществляется ежегодно на  объек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нсивного  ведения  лесного  хозяйства  с  проведением  ежег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урных инвентаризаций  лесного  фонда  на  участках,  в  структу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происходят  текущие  изменения  в  результате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стихийных или иных неблагоприятных воздействий,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,  а  также  внесения  коррективов  в  лесоучетную и проект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ю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пятая  пункта   4   -   с   изменениями, 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Министерства лесного хозяйства от 28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005 г.  № 20 (зарегистрировано в Национальном реестре - 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8/12268 от 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епрерывное лесоустройство  осуществляется  ежегодно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ъектах   интенсивного   ведения   лесного   хозяйства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ведением      ежегодных      натурных     инвентаризац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 на  участках,  в  структу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торых   происходят   текущие   изменения   в   результ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енной    деятельности,    стихийных    или    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благоприятных   воздействий,   других   причин,  а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несения   коррективов   в    лесоучетную    и    проект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кументац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м    методом   лесоустройства  является  метод   клас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а.  Первичной  учетной  единицей при лесоустройстве по мето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ов   возраста  является  таксационный  выдел.  Расчет   разме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пользования  лесом  производится на основе итоговых д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я площадей и запасов насаждений в пределах преоблад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 по классам возраста. Размеры рубок промежуточного 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х  рубок, лесовосстановительных и иных мероприятий опреде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м  суммирования  их  объемов  по каждому таксационному выделу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ладающим    породам,    категориям    защитности    и   объек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в цел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лесах  с  высокой  интенсивностью  ведения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 применяться  участковый метод лесоустройства с организацие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е    первичных    хозяйственных  учетных  единиц   постоя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х    участков.    Постоянные    хозяйственные   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ют  собой  таксационный  выдел  или  совокупность выдел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о  объединенных  общностью  условий местопроизраст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м  назначением  и  направленностью комплекса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лесохозяйственных  и  других мероприятий при участко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е  определяются путем их суммирования по каждому хозяй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у.  Участковый  метод  лесоустройства базируется на материа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енно-лесотипологического    обследования    с       обра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енно-типологических  групп,  изготовлением  карты  рацион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древесных пород и других материа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кты    проведения  лесоустройства  по  участковому   мето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ются  республиканским  органом государственного управлени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базе материалов лесоустройства с использованием компьютер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й  ведется  интегрированный  (совмещенный)  повыдельный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графический  банк данных о лесном фонде, являющийся основой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ого  планирования и управления лесными ресурсами на объек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геоинформационная  система "Лесные ресурсы" (далее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С "Лесные ресурсы"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ИС    "Лесные   ресурсы"  является  основой   функционир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евой  информационной  системы  управления  лесным   хозяй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(далее - ИСУЛХ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пустимые    основные   организационно-технические   элемен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емые  при  лесоустройстве, устанавливаются согласно прило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тимальный  размер  квартальной  сети 1х1 км.   Для квартал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ных  на краях лесных массивов, на заболоченных территор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состоящих  из  большого количества разобщенных лесных участ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двойное отклонение от установленной площад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зависимости  от  особенностей состава земель лесного фонд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х   случаях  допускаются  отклонения  от  средних   разме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выделов +-50%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 последующих    турах    лесоустройства       соблюд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емственность материалов прежнего лесоустройства. Изменение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выделов  допускается  только  в  случаях, связанных с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лошной  рубкой  леса,  лесными  пожарами, явными ошибками преж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и  другими  причинами,  меняющими вид земель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Перспективные  и  текущие планы проведения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 составляются  лесоустроительной  организацией  и утвержд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им   органом  государственного  управления  в  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РАЗДЕЛ II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ОРГАНИЗАЦИЯ ЛЕСОУСТРОИТЕЛЬН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ЗАИМООТНОШЕНИЯ ЛЕСОУСТРОИТЕЛЬНОЙ ОРГАНИЗАЦИИ С ЗАКАЗЧИ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ЛЕСОУСТРОИТЕЛЬНЫХ РАБОТ И ЗЕМЛЕУСТРОИТЕЛЬНОЙ СЛУЖБОЙ МЕС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ИСПОЛНИТЕЛЬНЫХ И РАСПОРЯДИТЕЛЬНЫХ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Взаимоотношения  лесоустроительной организации с заказчи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 работ  определяются  договорами  на  производ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 работ и решениями лесоустроительных и техн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В  год,  предшествующий  проведению базового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лицо, ведущее лесное хозяйство, обязан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верить    наличие    и    состояние    материалов   преж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и  обеспечить  внесение  в  них  всех   происшедш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й в лесном фонд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готовить согласованную с землеустроительной службой ме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ого  и распорядительного органа справку об имевших мес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ах  изменения  площадей  земель с года прошлого лесоустройств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й площади лесхоза по района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полнить  расчистку  окружных  границ  и  квартальных   прос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а, решить все спорные вопросы со смежными землепользовател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владельцами,  собственниками и арендаторами земельных участ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 замену и постановку квартальных и квартальных указа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б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полнить  в  установленном  порядке  работы  по   у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осстановлению)    границ  землепользования  юридического  лиц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ть документы, удостоверяющие право на земл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готовить  материалы  о  прошедших изменениях в распредел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  по  группам  и категориям защитности, включая соответств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е правовые акт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готовить  сведения о выявленных очагах вредителей и болезн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    состоянии    созданных    лесных    культур,       налич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екционно-семеноводческих  объектов,  выделении  особо  охра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территорий по годам прошлого ревизионного перио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установленном порядке возбудить ходатайство и решить воп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а  или  передачи  отдельных  лесных  участков, изменения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  и  объекта  лесоустройства,  деления  лесов  на групп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защит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рубка  новых  квартальных  просек  и восстановление границ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м        геодезических     инструментов       производя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организа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качестве  квартальных  просек  могут  использоваться дорог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е  разрывы,  трассы  линий  электропередач,  газо-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проводов, реки и другие подобные объек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Во    время   проведения  полевых  лесоустроительных  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лица, ведущие лесное хозяйств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авят  в известность местные исполнительные и распоряд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   и    заинтересованные    организации    о     производст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работ в район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ют указания лесничим о допуске лесоустроителей к материал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м,  о  выполнении соответствующими специалистами и работни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ей,    предусмотренных    Инструкцией    по    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лесного фонда (далее - Инструкц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ставляют  лесоустроительной  партии  или  содействуют  е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ме помещений для расквартирования лесоустроите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действуют  в  обеспечении  лесоустроительной партии рабочи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ами  питания,  топливом,  телефонной  связью,   транспор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формляют  в установленном порядке разрешения на рубку деревь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закладке  пробных площадей, взятии модельных деревьев,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   прорубке    таксационных    визиров  и  для  других   цел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оустройства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8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8. Во  время  проведения полевых лесоустроительн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юридические лица, ведущие лесное хозяйств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тавят в    известность    местные    исполнительны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порядительные органы и  заинтересованные  организации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стве лесоустроительных работ в район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ают указания  лесничим  о  допуске  лесоустроителей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териалам   и   работам,   о  выполнении  соответ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пециалистами и работниками  обязанностей,  предусмотр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струкцией  по  проведению лесоустройства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фонда (далее - Инструкц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едставляют лесоустроительной партии или содействуют 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найме помещений для расквартирования лесоустроите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одействуют в   обеспечении   лесоустроительной   парт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бочими,  продуктами питания, топливом, телефонной связью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ранспортными средств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формляют в установленном порядке  разрешения  на  руб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ревьев  при  закладке пробных площадей,  взятии мод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ревьев,  таксации леса,  прорубке таксационных визир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других целей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Руководители    и  специалисты  юридических  лиц,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обязаны  участвовать  в  коллективной   тренировк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и  контроля  за  лесоустроительными работами, ежемесяч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ь    приемку    выполненных   при  лесоустройстве  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овать    в   обсуждении  и  принятии  основных  положений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ю лесохозяйственных мероприятий на ревизионный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Земельные  участки,  отнесенные  к  землям  лесного фонд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ные  в  установленном  порядке  юридическим  лицам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   лесного    хозяйства,    устраиваются    при  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по дополнительному договор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Руководитель    лесоустроительных  работ  устанавливает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ивает  связь  с  местными исполнительными и распорядит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ми, их службами и заинтересованными организациями, получает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х  необходимую  информацию  для  разработки  проекта организаци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 лесного  хозяйства  и  составления планово-картограф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При  выявлении  расхождений по границам землепользования с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жными  землепользователями,  землевладельцами,  собственникам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ами  земельных участков проверка их производится в натуре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устроительной  службой соответствующих местных исполнитель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х  органов,  лесоустроительной  организацией,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ми    сторонами    с   составлением   предусмотр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акт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После    окончания    полевых    лесоустроительных   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и    юридических    лиц    объектов    лесоустройств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организации  информируют местные исполнительны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е органы о результатах проведенных работ (о состоя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, выявленных особенностях лесопользования и друго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ХНИЧЕСКИЕ И ЛЕСОУСТРОИТЕЛЬНЫЕ СОВЕЩ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Технические совещания созываются руководителем юрид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  объекта  лесоустройства  по  согласованию  с лесоустрои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ей  и  проводятся  под  его  председательством  с участ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ов    юридического    лица,    лесничих,    представител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 организации,  лесозаготовительных   организац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устроительных,    природоохранных  и  других   заинтерес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б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Лесоустроительные  совещания  созываются  производств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ми  объединениями  или  иными  юридическими 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ми   право  ведения  лесного  хозяйства,  по  согласованию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 организацией.  В  совещании  принимают   участ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и   производственного  лесохозяйственного   объедин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организации,  землеустроительной  службы  мес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х  и  распорядительных органов, природоохранной служб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заготовительных   и  деревообрабатывающих  предприятий, 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х   организаций.  Председателем  совещания   я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 производственного  лесохозяйственного объединения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х  юридических лиц, в объектах которых проводится лесоустро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ем - представитель лесоустроительной организ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При  лесоустроительных работах проводятся два технически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   лесоустроительных  совещания.  Первое  техническое   совещ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в  процессе  подготовительных  к  лесоустройству 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е  - в двухнедельный срок после окончания полевых работ. Перв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е  совещание  проводится  за  1-2  месяца  до нача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вых  работ,   второе - после   завершения  разработки   основ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й    проекта   организации  и  ведения  лесного  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проектных объемов хозяйственных мероприятий. Материалы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ям  представляются пояснительной запиской и соответ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ми,    решения    совещаний    оформляются    протокол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ыми для испол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процессе  полевых  работ  или  после  их  завершения   могу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ся дополнительные технические совещания, целесообразность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 проведения  которых  устанавливаются  по согласованию сторон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чиком   на  первом  техническом  и  первом   лесоустроите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ях  является директор или главный лесничий юридического лиц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    лесоустройства,  на  других  совещаниях  -   руководи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работ на объекте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На  первом  техническом  совещании  обсуждаются  условия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 проведения  подготовительных работ, содержание и объ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  втором    техническом  совещании  рассматриваются   итог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подготов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На    первом    лесоустроительном  совещании   опреде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 и  порядок проведения полевых лесоустроительных работ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ся следующие вопрос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    организации    территории    объекта  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го  лица  (деление  по  лесничествам,  размер   квартал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квартальной сет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енность      объекта    лесоустройства       материал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и и другими планово-картографическими материал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пределение  лесного  фонда  объекта лесоустройства на групп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 и категории защит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в  установленном  порядке  возрастов рубок лес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м защит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обенности таксации леса и проектирования мероприятий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о-экономических,    экологических  и  иных  условий 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озяйственное  значение  отдельных  древесных  и  кустарник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иды побочного пользования, имеющие перспективу развит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ловия сбыта лесной продук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ступность    объекта    лесоустройства    для     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и лесозаготовитель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астие    в  выполнении  лесоустроительных  работ   работ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го лица объекта лесоустройства, назначение от юрид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  ответственных  лиц  за проведение и контроль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ение  лесоустроительных работ рабочими, финансирование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ом,  приборами, размещение инженерно-технических работ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ругие особенности проведения лесоустро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На  втором  лесоустроительном  совещании  рассматриваютс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тся окончательные решения по следующим вопроса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руктура объекта 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есение  в  установленном  порядке  лесов  к  группам  лес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м защит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принятым  в  установленном порядке возрастам рубок гла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 показатели  лесного  фонда,  их  динамика  за прошл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изионный перио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воды  и  предложения  по  результатам анализа ведения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установленному размеру расчетной лесосеки по рубкам гла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,  объемам  рубок ухода за лесом, санитарных рубок,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и,  рубок  обновления  и переформирования, прочих рубо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рубо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    лесовосстановительных    мероприятий,    реко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полнотных и малоценных насажд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ация селекционно-семеноводческого хозяйства, выращи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адочного материала для лесовосстановления и лесораз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роприятия по рациональному использованию земель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евесных ресурсов, отходов лесозаготовок и деревоперерабо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ложения       по    пользованию    лесным    фондом    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но-оздоровительных,  рекреационных, научно-исследовательск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хозяйственных    и   других  целях,  по  установлению   услов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ующих развитие аренды 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  мероприятий  по  противопожарному  устройству  и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,  защите  от  вредителей  и  болезней,  других природоохр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 побочного  лесопользования,  заготовки   второстеп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ложения    по  жилищному,  дорожному  и   производ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у,    механизации    работ,  внедрению  передовых   фор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труда, улучшению структуры управления и другие вопрос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  всем    перечисленным  вопросам  дается   соответствующ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 в  пояснительной  записке, которая не позднее чем за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й    до   совещания  представляется  юридическому  лицу 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и  его  вышестоящим органам. Другим заинтересова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м  представляются  сведения по вопросам, относящимся к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тен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шения    второго  лесоустроительного  совещания  по   объем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мероприятий являются обязательными при разрабо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 организации и ведения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наличии  особых мнений по каким-либо вопросам они вместе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ом    совещания    направляются   в  республиканский   орга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  управления  в  области  лесного  хозяйства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принятия окончательного решения в 2-недельный ср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Пояснительная    записка   ко  второму   лесоустроитель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ю  сдается  заказчику  как составная часть лесоустрои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КОНТРОЛЬ ЗА ЛЕСОУСТРОИТЕЛЬНЫМИ РАБОТ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Контроль  за  лесоустроительными  работами   осущест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им   органом  государственного  управления  в  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 хозяйства  и  его  территориальными  органами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ными    лицами    лесоустроительной   организации  в   це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я  выполнения  требований  настоящей  Инструкции и реш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и технических совеща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Проверка лесоустроительных работ производится в присут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я  лесоустроительных  работ на объекте и непосред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Результаты    проверки    оформляются    актами,    котор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ся  в  установленном  порядке. Решения и предложен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 проверок являются обязательными для испол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РЯДОК, СРОКИ СДАЧИ И ПРИЕМКИ ПОЛЕВЫХ ЛЕСОУСТРОИТЕЛЬН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Выполнение  полевых  работ  руководитель 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   подтверждает    наличием    лесотаксационных    материа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е  специалисты  юридического лица объекта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ичеств)  обязаны  ежемесячно  проводить  проверку   выполн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  работ.  Окончательная  приемка  производи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дневный  срок  после завершения лесоустроительных работ в целом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Материалы  приемки  оформляются  актами с указанием объем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ых  лесоустроительных  работ  по  элементам  и  оценки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а.  Акты подписываются лицами, ответственными за выполнен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ку    лесоустроительных   работ,  и  являются  основанием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тельного расчета за выполненные рабо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Сроки проведения лесоустроительных рабо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евые работы проводятся с 15 апреля по 15 ноябр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меральные  работы  проводятся  с  15  ноября  текущего  по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тября следующего календарного го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готовительные  работы  к  лесоустройству  выполняются  с 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реля    по   15  ноября,  другие  виды  работ  (сбор   информ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ие картографических материалов) - в любое время г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АВТОРСКИЙ НАДЗО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Авторский  надзор проводится лесоустроительной организаци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целью  проверки  реализации  утвержденных  проектов организаци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 лесного  хозяйства.  Объекты  для  проведения  и  програм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ского    надзора    определяются    республиканским     орга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управления в области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Периодичность проведения авторского надзора - 3-5 лет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ого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По    результатам   авторского  надзора   лесоустрои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ей  составляется  отчет,  представляемый  республиканск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у государственного управления в области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РАЗДЕЛ III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ПОДГОТОВИТЕЛЬНЫЕ РАБОТЫ К ЛЕСОУСТРОЙ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ЗАДАЧИ, СОДЕРЖАНИЕ И ОРГАНИЗАЦИЯ ПОДГОТОВИТЕЛЬН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Подготовительные  работы  проводятся  в год, предшествую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ю  полевых лесоустроительных работ, и направлены на ре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технических    вопросов    и   выполнение   отд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,  необходимых  для  лучшей  организации  и каче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полев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В задачи подготовительных работ входя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зучение    существующих    границ   землепользования 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,    его   структуры.  Анализ  существующего   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 объекта  лесоустройства на группы и категории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,    сбор   материалов  по  имевшим  место  изменениям  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пользования  в  связи  с  предоставлением или изъятием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, в том числе в долгосрочное и краткосрочное польз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ставление    проекта  квартальной  и  визирной  сети  и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   с  заказчиком.  Проект  нумерации  квартальной   се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ся  на  схематической  карте  объекта  лесоустройства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го  лесничества  отдельно  в  направлении  с  северо-запада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го-восто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в  состав  лесничества дополнительно приняты участки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  отдельные  участки  исключены,  нумерация  осуществляется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м  сохранением  прежней  нумерации.  При этом допуск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крупнение  отдельных  кварталов  и присвоение вновь образова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ам    последующих    порядковых  номеров  независимо  от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лкие разрозненные  участки  леса   объединяются   в   сбор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ы  и  при  их  площади  25  га  и более обозначаются в нату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ьным указательным столбом. При этом расстояние между крайн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ми в сборном квартале не должно превышать одного километра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 квартала  должна   соответствовать   требованиям  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1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ценка    полноты,    состояния  и  возможности  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  и    планово-картографических  материалов   преж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   сведений    по    обеспеченности   территории 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материалами аэрофотосъемки, топографическими карт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топокарты) и геодезическими данными земле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  видов,    методов    и   технологий  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 предварительных сведений об интенсивности ведения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 специфических  особенностях  территории  лесного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ой    доступности,  степени  загрязнения   радионуклид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и  расчетной  лесосеки,  составе  и использовании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,  объемах промежуточного и побочного лесо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е  второстепенных  лесных  ресурсов,  применении ГИС "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ы" и други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 сведений  о  санитарном состоянии лесов, целесообраз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  лесопатологического    обследования,   наличии   осо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яемых природных объе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ценка  выполнения  юридическим  лицом  объекта 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, предусмотренных в главе 3 настоящей Инструк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сведений о наличии в районе лесного фонда юридических лиц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х  лесное  хозяйство,  не  входящих в систему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  государственного  управления  в  области  лесн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истость  территории,  наличие  материалов  о сельск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  с  целью выявления земель, непригодных для ведения сель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и возможных для лесораз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ставление  лесоустроительных  планшетов,  согласование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пользования    юридического   лица  объекта  лесоустройства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устроительной    службой    местного    исполнительного 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ого орга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шение        вопросов    социально-бытового       обеспе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ладка  пробных  площадей,  подготовка  таксационных  ход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й  и  других объектов для проведения тренировочных занятий пере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м полевых лесоустроитель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верка  полноты и качества внесения юридическим лицом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текущих  изменений  в  материалы  лесоустройства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м соответствующего а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ставление    отчета  (пояснительной  записки)  о   выполн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тельных  работ,  включая  проект  наряда-задания по объем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оящих  лесоустроительных  работ,  картографические  и  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, предусмотренные настоящей Инструк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ЕНИЕ МАТЕРИАЛАМИ АЭРОФОТОСЪЕМКИ И ТРЕБОВАНИЯ К Н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Материалы   аэрофотосъемки  являются  технической   осн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Аэрофотосъемка  выполняется  соответствующими организац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договорам  с  лесоустроительной организацией, которая определя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  условия  и  осуществляет  контроль  за   своеврем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м  аэрофотосъемки,  приемку  и оценку качества материа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  целей    лесоустройства    используются    также    материал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и,  имеющиеся  у других организаций, если эти материал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т установленным требования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Материалы аэрофотосъемки должны использоваться давностью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двух лет. При невозможности проведения аэрофотосъемки возмож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материалов аэрофотосъемки давностью более двух лет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ю с республиканским органом государственного управлени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Аэрофотосъемка  выполняется  на  цветных   спектрозон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нках.  Допускается многозональная съемка с последующим получ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ных   цветных  изображений.  Однозональная   черно-бел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емка  допускается  лишь  в  тех  случаях,  когда  иные  съемки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 причинам неосуществимы или нецелесообраз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6. Масштаб    аэрофотоснимков    для    целей  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  1:10000-1:15000. При  отсутствии   аэрофотосним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го   масштаба   с     разрешения     республиканского     орга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управления в области лесного  хозяйства допуск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аэрофотоснимков   других    масштабов,    если    э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точность  дешифрирования и определения лесо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7. Аэрофотоснимки используются для составл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тоабрисов в целях проведения лесотаксацион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ново-картографических материалов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8. Аэрофотопленки  с  показаниями  радиовысотомеров и све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а  залета  используются  при  подготовке  аэрофотоснимков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я дешифровоч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СОСТАВЛЕНИЕ ЛЕСОУСТРОИТЕЛЬНЫХ ПЛАНШЕ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 В  качестве  картографической  или геодезической основы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и   лесоустроительных  планшетов  используются   имеющие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о-картографические материалы и геоданные прошлого и настоя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,   фотопланы,  крупномасштабные  топокарты,   прое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ихозяйственного      землеустройства       сельск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й,    планы    границ    земельных    участков     смеж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пользований  землепользователей, землевладельцев, собствен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арендаторов земельных участков. При наличии на территории лесхо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планов  использование  их  в  качестве  картографической  осно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обязательны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асштаб составляемых планшетов  устанавливается 1:10000, разме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шетных листов - 600х600 мм,  рабочая   площадь   планшета - 500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0   мм.   Относительная  линейная  ошибка  нанесения  на  планше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ьных просек и  окружных  границ  не  должна  превышать  1/5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висимо  от  применяемой  для их составления картографической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дезической основ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0. Составление    лесоустроительных   планшетов  при   налич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енных  недеформированных  планшетов  прошлого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ных  на  безусадочной чертежной основе, производится пут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го их копир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сохранении границ и квартальной сети на планшетах прошл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заменяются устаревшие элементы нагрузки и дополн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 При  составлении  лесоустроительных  планшетов  на  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планов  устанавливается  их  деформация по рамкам и километр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ке. Деформация фотопланов считается допустимой по рамкам не 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0,5  мм,   для   копии  +-1,0  мм,  а  по километровой сетке меж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едними линиями не более +-0,2 м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фотоплан с фотоабриса или абриса переносят контуры и границ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участков, квартальные просеки, визиры, другую топографичес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2. При  составлении  лесоустроительных  планшетов  на  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окарт  или  их  копий допускается использование топокарт масштаб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:10000.  Предварительно  проверяют  деформацию  карт  по  рамкам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ной  сетке  в  горизонтальном  и вертикальном направлени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сторон и диагоналей рамок топокарт не должны  отличаться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их более чем на +-0,5 мм,  а копий +- на 1,0 мм. Ошибк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ах сторон квадратов километровой  сетки  не  должны  превыш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0,2-0,3 мм.  Не допускается использование топокарт,  имеющих 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ух изгиб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   фотоабриса  или  абриса  на  топокарты  или  их  копии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чному изображению или путем привязки к твердоопознанным точк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осятся  границы  участков  лесного  фонда,  квартальные просек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иры.  Отдельные участки границ, опознанные на аэрофотоснимках, 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   имеющие   отображения  на  топографической  основе  (далее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ооснова),    переносятся    с    планов       землепользовател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владельцев,  собственников и арендаторов земельных участков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осятся    на    топооснову  по  данным  промеров  и  привязок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опознанным  на  аэрофотоснимках  и топооснове точкам и ходов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ям.  При  накладке планшетов на любой основе используются д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ров на мест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3. Все    планшеты    одного   лесничества  накладываютс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угольную    сетку,    одинаково  ориентированную   относит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идиана.  Выход  картографируемой  территории  за  рамку   рабоч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 планшета может иметь место в исключительных случа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 Все    планшеты,    имеющие    смежества    с      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пользователями, землевладельцами, собственниками и арендатор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х  участков,  согласовываются  с  землеустроительной служб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ого исполнительного и распорядительного орган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 Составление  лесоустроительных  планшетов  производи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подготов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6. Планшеты  нумеруются  отдельно  для  каждого  лесничества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веро-запада на юго-вост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ОКУМЕНТЫ, ПРИМЕНЯЕМЫЕ ПРИ ВЫПОЛНЕНИИ ЛЕСОУСТРОИТЕЛЬН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7. При    проведении    лесоустроительных  работ   примен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евые  стандарты по таксации леса и другие нормативные право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8. Необходимые  нормативы  для  оценки  состояния  и  ка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   культур,    естественного    возобновления,     на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х  мероприятий принимаются в соответствии с дей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евыми стандартами и другими нормативными правовыми акт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ОДГОТОВКА ОБЪЕКТОВ ДЛЯ КОЛЛЕКТИВНОЙ ТРЕНИР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9. Для    коллективной    тренировки     инженерно-техн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ов  (далее - ИТР), участвующих в полевых работах, в наи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ных  насаждениях объекта лесоустройства, характерных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ному  составу,  строению,  возрастной  и  товарной   структур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ивности,   происхождению,  типам  лесорастительных   услов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адываются тренировочные пробные площади в количестве не менее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ксационных и не менее 5 - на рубки ух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0. Кроме    пробных   площадей  для  коллективной   тренир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ладывается таксационный ход протяженностью 3-5 км с закладкой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ах  круговых  реласкопических  площадок  и площадок постоя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уса  с  максимальным  охватом  разнообразия  насаждений, сост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, хозяйственных 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1. Предварительный подбор объектов для коллективной тренир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  по  имеющимся  материалам  предыдущего 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ам  аэрофотосъемки  с  последующим  уточнением  в натуре.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и  используются  сохранившиеся пробные площади предыд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или заложенные для других ц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2. Закладка  и обработка тренировочных площадей и 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ов производятся в соответствии с установленными норматив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3. На  всех  пробных  площадях  и  выделах  таксационного х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ется    полная   характеристика  древостоя,  подроста,   подлеск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го  состояния  насаждений,  недревесных  ресурсов  и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ей, предусмотренных настоящей Инструк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4. Для  обучения  ИТР  пользованию лесотаксационными прибор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  подготавливается  не  менее  10 круговых реласкоп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ок и площадок постоянного радиу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5. Тренировочные  пробные  площади  и  таксационный ход долж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отдешифрированы на аэрофотоснимк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АВЛЕНИЕ ПРОЕКТА ЗАДАНИЯ НА ПРОВЕДЕНИЕ ПОЛЕ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ЛЕСОУСТРОИТЕЛЬН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6. Проект  задания  на  проведение  полевых 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 на  объекте  лесоустройства составляется на основе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тельных работ и решений первого технического совещ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7. В  проекте  задания на проведение полевых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отраж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ая   площадь  землепользования  юридического  лица 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и распределение ее по величине квартальной сети (0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0,5 км; 1,0х1,0 км и так далее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ощади, устраиваемые с применением и без применения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и, и их местонахожде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тоды лесоустройства с указанием их площади и территор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предстоящих полевых работ по их вида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обходимость  в  кадрах ИТР и рабочих, материально-техн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ах, финансирова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АТЕРИАЛЫ, СОСТАВЛЯЕМЫЕ ПО РЕЗУЛЬТАТАМ ПОДГОТОВИТЕЛЬНЫХ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И ПОРЯДОК ИХ РАССМОТР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8. По   окончании  подготовительных  работ  их   руководител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ся    пояснительная    записка    по  их  результатам.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ой    записке   о  подготовительных  работах   излаг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   природных    и    экономических    условий  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,      изученность    территории,       обеспечен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очными  материалами,  отраслевыми  стандартами и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ми правовыми актами, краткая характеристика лесного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  и  объемов  выполненных  подготовительных  работ,   основ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й    организации   и  ведения  лесного  хозяйства,   объем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оящих  полевых  работ  и  особенностей их организации, налич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х, средств связи и друг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9. К    пояснительной   записке  о  подготовительных   рабо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агаются следующие материал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игиналы  планшетов  в  границах на 31 декабря года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тельных    работ,  заверенные  землеустроительной   служб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ого исполнительного и распорядительного орга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копировки  и  ведомость  предоставленных и изъятых со времен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него  лесоустройства  земельных  участков,  выкопировки  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х  участков,  предоставленных  во  временное пользование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у,  согласованные  с юридическим лицом объекта лесоустройств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устроительной    службой    местного    исполнительного 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ого орга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правка  о  площади объекта лесоустройства юридического лиц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ам,    согласованная  с  землеустроительной  службой   ме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ого и распорядительного орга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хема  нумерации  квартальной  сети,  согласованная юрид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м  объекта  лесоустройства с проектом деления территории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 на    лесничества  и  распределением  по   метод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 и  зонам  радиационного  загрязнения,   нанес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й окраско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домость  кварталов,  их  площадь, схема с окраской по груп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 и категориям защит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ные последнего учета лесов по установленным форма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кт  о внесении текущих изменений в материалы лесоустройств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й форм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 задания на проведение полевых лесоустроительных 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ись представляемых документов и материа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0. Результаты       выполнения    подготовительных      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ся  на  техническом  совещании  с участием специалис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организации,  лесхоза,  других  заинтересованны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 технического  совещания  рассматривается  и   утвержд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ым  лесохозяйственным  объединением до 15 декабря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подготов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  задания  на проведение лесоустроительных работ я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для заключения договора на производство эти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РАЗДЕЛ IV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РГАНИЗАЦИЯ ТЕРРИТОРИИ ОБЪЕКТА ЛЕСОУСТРОЙСТВА И ПОДГОТОВКА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ЛЕСОТАКСАЦИОННЫМ РАБОТ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СЪЕМОЧНО-ГЕОДЕЗИЧЕСКИЕ РАБ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 Геодезическая  съемка  участков  лесного фонда производ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организацией  в  случаях  отсутствия  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и,  крупномасштабных топографических карт. При этом вс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 леса  площадью  до  300  га  снимаются буссольной съемко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ладываются  на  планшеты  по  внутренним  углам, а свыше 300 га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долитной  съемкой  с  накладкой по координатам. Угловая невязк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кнутых ходах допускается не более tv 2n (t - точность угломер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мента, n  -  число  углов поворота),  а относительная линей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язка - не более 1/500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2. Утраченные  границы  кварталов  прорубаются  шириной 0,5 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е  деревья  на  линии  вешения  с  диаметром  24 см и более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убают,  а  обходят методом параллельного вешения к основной ли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перпендикулярам  или  направления  задаются заново после кажд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ого дере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отклонении  прорубаемой линии более чем на 2°  от зада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прорубается зано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3. Промер    просек,    визиров    и   других  ходовых   ли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в  пределах  квартала. Сквозной (непрерывный) проме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й,  проходящих  через  несколько  кварталов, запрещается. Проме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аных  линий  (границ,  дорог,  троп)  осуществляется между угл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оротов с опознанием их на аэрофотоснимках и закреплением в нату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ь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4. Промер  производится  стальной  лентой  (рулеткой)  в од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и  с  постановкой  пикетных  кольев  через  100-200 м.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и  качественных  цветных  аэрофотоснимков  давностью  до 3 л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р  не производится. При промере углы наклона учитываются с  6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и постановке пикетов производятся поправки на угол местности.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рисе    меры   линий  указываются  в  горизонтальном   проложе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значенное  число  на пикете должно соответствовать длине линии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а проме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5. При   промере  проезжих  просек  и  дорог  пикетные   коль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тся по перпендикуляру от осевой линии промера в сторон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пересечении  промеряемых  ходовых линий с реками, озер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ями   расстояние  ходовых  линий  определяется  способом   обх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ятствий    путем   построения  перпендикуляров  к  линии.   Ес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шивание  линии  за препятствием невозможно, допускается висяч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р с измерением обратного румб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6. При  промере  ходовых  линий  на  абрисе делается отметка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чении  ими  рек,  ручьев,  дорог  и других элементов ситу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х четкую границ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се данные промера заносятся в пикетажный журнал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7. Промер  граничных  линий  землепользования с сохранившими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евыми  знаками  (столбами,  курганами)  производится  от   о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евого   знака  до  другого  с  отметками  расстояний  до   вых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ьных  просек,  визиров  и другой четко выраженной ситуации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8. Обязателен  промер  заново  прорубленных просек и визиров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ю   точного  нанесения  их  на  аэрофотоснимки  с  привязкой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опознанным  точкам,  а  также  промер  просек,  иных линий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  тех  кварталов  и  участков  леса,  в  которых без проме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озможно точно установить границы выде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9. Точность  промера  устанавливается  1:500. Ошибка  привяз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овых    линий    к    твердоопознанным   на  фотоснимках   точк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словливается  заданной  точностью накладки квартальной и визир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и  на основу планшета и должна быть: линейная - до 4 м; угловая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1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УСТАНОВКА ЛЕСОУСТРОИТЕЛЬНЫХ И ЛЕСОХОЗЯЙСТВЕННЫХ ЗНА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0. На    территории  объекта  лесоустройства   устанавл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лесоустроительные знак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олбы  квартальные,  квартальные  указательные, хозяйствен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ирные, на пробных площадя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ья    пикетные   и  для  закрепления  центра  площадок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ительной    и    перечислительной    таксации,     обслед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го    возобновления,   лесных  культур  и  других   вид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я,  углов поворота при инструментальной съемке внутренн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и или границ хозяйственных участ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1. Установка  и  замена квартальных и квартальных указа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бов, а также хозяйственных столбов и столбов на пробных площад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ются юридическим лицом объекта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2. При  вновь  разрубаемой  квартальной сети новые кварта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бы устанавливаются лесоустроительной организа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3. При   установке  квартальных  столбов  на  пересечениях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зжими    просеками  допускается  их  отнесение  на   расстоя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ющее  хорошую  видимость  и  сохранность  от   повре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ом.  Столбы  устанавливаются  таким  образом, чтобы надпи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а обращена к кварталу, номер которого она обознача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4. Нумерация  всех  квартальных  и  квартальных   указа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бов производится лесоустроительной организа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КОЛЛЕКТИВНАЯ ТРЕНИРОВ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5. Коллективная  тренировка проводится до начала полев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 целях    тренировки    и    проверки  готовности   специалис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организации  к  качественному проведению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  в условиях конкретного объекта или группы объектов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зкими  лесорастительными  условиями,  сходной  структурой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  с  требуемой  точностью.  На  тренировке  проводится   об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й  инструктаж  по  вопросам  производства  полевых 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и  безопасности,  соблюдения  правил  пожарной   безопас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я контрольных функц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6. Прохождение  коллективной  тренировки  обязательно для вс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ей  и  инженерно-технических работников лесоустрои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,  участвующих  в  полевых  лесоустроительных  работа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х  контроль  за  их  качеством.  В  ней также участву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и и специалисты юридического лица объекта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и   производственного  лесохозяйственного   объедин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х контроль за проведением лесоустроитель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7. Коллективная  тренировка  проводится  в течение 4-5 дней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ных  площадях  и  таксационных  ходах  на  объектах, указ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е    50   настоящей  Инструкции.  Каждый  участник   тренир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   определяет    все   необходимые   лесотаксацио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8. При коллективной тренировке производ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верка и тренировка глазомера в определении породного сост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я,    его    основного   элемента  (преобладающей   породы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вного    покрытия    участков  ягодниками,  лекарственным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 сырьем, таксации подроста, возобновления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 санитарного  состояния  насаждений  и  других   показател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х в разделе V настоящей Инструк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верка и обучение квалифицированному назначению 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й и оценке выполненных лесохозяйственных меро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учение    пользованию    лесотаксационными    приборами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ментами,  методам  измерительной  и  перечислительной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 техническим  условиям  сохранения  и  образования н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выделов,  ландшафтным  признакам инвентаризации лес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ю полевой технической документа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коллективной  тренировке  могут  рассматриваться  и 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  коллективной тренировки все ИТР обеспечиваются необходим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евыми  стандартами  и  другими  нормативными правовыми акт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нками    документации,    приборами,   инструментами  и  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9. Показатели,  определенные  тренирующимися на первой проб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, реласкопической площадке и площадке постоянного радиуса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ются в оценку результатов трениров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  остальным  пробным  площадям  и  выделам   трениров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ого хода результаты тренировки в виде заполненных карточ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    сдаются    руководителю    тренировки,   который  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я их с истинными показателями объявляет результа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0. Качество  определения  таксационных  показателей призн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ительным, если по одному 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клонения  превышают  нормативы  точности  таксации, указ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 приложению  2  к настоящей Инструкции, не более чем в  32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войные  и  превышающие их отклонения от нормативов имеют мес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более чем в 5% выдел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личина систематической ошибки не превышает +-5%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результатам  тренировки  составляется  акт  с  выводам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1. Специалисты,  показавшие неудовлетворительные результаты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тивной  тренировке,  проходят  дополнительную   индивидуаль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ровку  под  руководством  начальника  лесоустроительной парт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 чего  принимается  решение  о  допуске  их  к самостоя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 или переводе на другие рабо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2. Тренировка    техников  может  проводиться  в  порядке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жировки  до  3  дней  при  инженерах-таксаторах в целях отрабо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 дешифрирования  на  аэроснимках  ходовых линий для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   ведения   абриса  и  пикетажного  журнала  при   отсут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снимков,  инструментального  восстановления  и  съемки  границ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ДГОТОВКА АЭРОФОТОСНИМКОВ, ИЗГОТОВЛЕНИЕ ФОТОАБРИСОВ И АБРИ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3. Аэрофотоснимки    для    инженера-таксатора   должны  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лены  до  его  выхода  в  лес. На аэрофотоснимках провод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ральное   опознание  окружных  границ  объекта  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ьных просек и других видимых ходовых линий. Просматривающие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еки и границы поднимаются на черно-белых аэроснимках тушью, 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ных снимках - цветной гуашью или цветной тушью редким пунктир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идимые  или  нечетко  изображенные  на  аэроснимках   кварта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еки  и визиры подлежат обязательному промеру, и точное по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путем их привязок к твердо опознанным ориентир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4. Все    твердо    опознанные    ориентиры   фиксируютс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нимках  проколом  с  точностью  +- 0,2  мм  и  обводятс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ной  стороне  снимка кружком, возле которого делается отметка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язке измеряемой линии к ориентир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5. Все  данные  натурных  промеров  вновь прорубленных прос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визиров и других линий записываются на обратной сторо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абриса  или в пикетажном журнале при отсутствии аэрофотосним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абрис    составляется  на  основании  камерального  и   полев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знавания  на  аэрофотоснимках квартальных просек, топограф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и  и  других  ходовых  линий,  натурных промеров и привязок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рным ориентир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6. Масштаб  фотоабриса  определяется  на  основании  промер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уре  не  менее  двух  твердо опознанных разнонаправленных лини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ой    части  снимка  длиной  не   менее   20 мм  кажда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и  на  аэрофотоснимках  размером 18х18 см и не менее 40 м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аэрофотоснимках  размером  30х30  см.  Средний  масштаб   сним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как  среднее  арифметическое из масштабов, вычис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каждой  линии.  В  отдельных  случаях  по разрешению начальни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й    партии    для   условий  равнинной  или   сла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холмленной   и  мало  насыщенной  ориентирами  местности  по   2-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нимкам  может  быть  определен  общий  средний  масштаб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шрута  или  по  зафиксированным  в паспорте аэрофотосъемки высо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емки  (Н,  мм)  и фокусному расстоянию аэрофотоаппарата (F, мм)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H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Мz = ----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F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Mz - знаменатель численного масштаб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асштаб    аэрофотоснимков  может  определяться  и  с   помощ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й палет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7. Подготовленный  для  таксации фотоабрис должен содержать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вой сторон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  рабочей  площади  (сплошной  тонкой  линией   цв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шью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кварталов (удлиненным пунктиром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омера  кварталов,  расположенных  на  аэрофотоснимке,   номе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жных аэрофотосним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категорий защитности ле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омера четных пикетов на промеренных ходовых линия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учьи,  реки,  дороги, мелиоративные канавы, видимые только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реоскопом, поднимаются цветной тушь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обратной стороне аэрофотоснимка показываются просеки, визир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границы,  твердо  опознанные  точки  с указанием привязки ход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й, масштаб, наименование лесхоза, лесничества, дата изгото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риса,  подпись  исполнителей,  а  на  просеках  и  границах,   г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лся   промер,  указываются  направление  промера  и   дли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ренной ли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8. При    отсутствии  аэрофотоснимков  абрис  составляе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штабе  планшета  на  бумажной  кальке,  писчей  или миллиметр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аге  в  туши  или шариковой ручкой по данным пикетажного журна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рис  ориентируется  стрелкой  по  магнитному  меридиану  и  долж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ть  те  же  данные,  что  и  фотоабрис, за исключением твер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знанных точек. Калька, снятая с планшета, накладывается на абри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 выхода  в  лес  на  нее  переносятся  с  планшетов   предыд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 внутренняя  топографическая  ситуация  и   границ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выделов,  которые  уточняются  при  натурной 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наличии  фотопланов  или  топокарт  в масштабе планшет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рис  переносятся  с них дороги, канавы, другие элементы внутренн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9. До  выхода  в  лес  на  каждом  аэрофотоснимке производ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ральное  стереоскопическое  дешифрирование  границ  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ов,  которые уточняются по данным натурного осмотра. При этом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ом  порядке  производится  сопоставление отдешифрир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    выделов    с  границами  выделов,  установленных   прежн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ом. Необоснованное их изменение не допуск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 На  фотоабрис  наносятся  контуры  лесосек, участков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,    подсочки    и    других,  не  нашедших  отображени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нимках, с отметкой на обратной стороне года производ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казанные  участки  и сведения о них наносятся на изготовл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кальке  или  миллиметровке  абрис  за период, прошедший с нача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лого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РАЗДЕЛ V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ИНВЕНТАРИЗАЦИЯ ЛЕСОВ И ЗЕМЕЛЬ ЛЕСНОГО ФОНД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ЛЕСОТАКСАЦИОННЫЕ РАБ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РАЗДЕЛЕНИЕ ЗЕМЕЛЬ ЛЕСНОГО ФОНДА НА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ТАКСАЦИОННЫЕ ВЫДЕЛЫ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1. Земли лесного фонда разделяются на лесные и нелесные зем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нтаризация  земель  лесного  фонда  осуществляется  в  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го  лесного  квартала,  в  котором  по  установленным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ей критериям выделяются таксационные выделы, представля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ой  однородные  по  таксационной  характеристике и хозяй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ю  участки  лесного  фонда,  на которых необходимы одинако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е  мероприятия. Минимальная площадь таксационного выде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согласно приложению 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ждый  выдел  имеет  границы  и  номер на абрисах, планшета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ах  лесонасаждений, а также номер, площадь и полную таксацио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у в таксационном описа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2. К лесным землям относятся земли, покрытые лесом, а также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  лесом,  но  предназначенные  для  его  восстановле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 для  нужд лесного хозяйства. В составе лесн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ся земл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крытые лесом естественного происхож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крытые лесом искусственного происхождения (лесные культуры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    покрытые    лесом  земли,  но  предназначенные  для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овления  (вырубки, гари, погибшие древостои, редины, пустыр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алины,  площади, занятые питомниками, несомкнувшимися культур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угим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3. К    покрытым  лесом  землям  относятся  участки,   занят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няками  древесных  пород  с  полнотой 0,4 и выше и насажде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 возрастных  групп  с  полнотой  0,3 и выше, а также участ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ые  кустарниками,  на  которых не могут быть созданы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ых пород без проведения специальных лесомелиоратив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4. К  не  покрытым  лесом  землям,  но предназначенным для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овления, относ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ари  - земельные участки с поврежденными пожарами насажде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тепени прекращения рос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емельные участки с погибшими древостоями из усохших  на  корн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  в  количестве  70%  и  более,  а  также  участки  сплош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ровалов, снеговалов и бурелом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рубки  - невозобновившиеся лесосеки последнего десятилетия,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  числе  с  наличием деревьев с полнотой не более 0,2. К вырубк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тся  также  лесосеки,  отведенные и переданные по лесорубоч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ам в сплошную рубку на год проведения полевых лесоустро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устыри    и  прогалины  -  невозобновившиеся  вырубки,   гар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ровалы, давностью  более 10 лет, и другие прогалины, в 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наличием  деревьев  или их групп с полнотой не более 0,2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 низкобалльных  сельскохозяйственных угодий, предоставл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  лесоразведения,  и  рекультивированные  карьеры   (гравий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иняные, песчаные, торфяные), пригодные для лесоразве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емельные  участки  лесного  фонда,  занятые  молодняками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старниками  с   полнотой до 0,3  (до 3 тысяч экземпляров на 1 га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тся к тому виду земель, на котором они возник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 На нелесных землях выделяются следующие виды земел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1. пахотны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2. сенокосны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3. пастбищны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4. сады и ягодни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5. земли    под    дорогами,   просеками,   противопожар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ыв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6. земли под постройками и двор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7. земли под водо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8. земли под болот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9. пес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10. прочие зем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6. Участки  лесного  фонда,  на которых проведены осуш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,  относятся  к  тому  виду  земель,  по  которому  они  буду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7. Лесные питомники, участки селекционно-семенного назнач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ые  пробные  площади,  пункты  учета  лесного  мониторинг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 участки, предназначенные для научно-исследовательских цел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и природы и иные особо охраняемые объекты, в том числе ме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растания редких и исчезающих видов растений и обитания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гнездовья, тока и так далее), занесенных в Красную книгу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выделяются  при  площади  участка  (выдела),  допуск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есение  их  на  планшет в установленном масштабе. При очень мал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ах  этих  участков  они наносятся на планшет условным знаком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  выделах,  где они находятся, а в таксационном описании дел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ая запись с краткой характеристикой этого объек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8. Разделение участков земель, покрытых лесом, на таксацио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ы  производится,  если  насаждения на этих участках различ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ем,  строением,  породным составом, возрастом, полното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ом  бонитета, средними диаметром и высотой, классом товар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ом    леса,   проектируемыми  хозяйственными  мероприятиями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м  подроста,  обеспечивающего  лесовосстановление  гла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9. По    происхождению  насаждения  делятся  на   естест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еменные и порослевые) и искусственные (лесные культуры). Отнес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ых    насаждений  смешанного  происхождения  к   катег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нных  или порослевых производится по преобладанию в них деревь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о   или  иного  происхождения,  а  отнесение  их  к   насажден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го    происхождения    -  если  деревья   искус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я составляют не менее 3/10 соста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   искусственным   насаждениям  относятся  лесные   культур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е  посевом  или  посадкой  и  переведенные  в покрытые ле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,  а  также  насаждения,  созданные  в  порядке реконструкци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гшие  показателей,  соответствующих  установленным   норматив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а лесных культур в покрытые лесом зем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сомкнувшиеся  лесные  культуры,  в  том  числе  и   созд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ей, учитываются отдельными видами земел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есение   при  таксации  культур  к  покрытым  лесом   земл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по  нормативам, утверждаемым республиканским орга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управления в области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0. По    строению    насаждения  разделяются  на  простые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ярусные и сложные - многоярусны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1. По  составу  насаждения  разделяются  при  разных основ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х леса или при различии в составе на 2 единицы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отдельные таксационные выделы выделяются насаждения, име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оем составе не менее одной единицы древесных пород интродуцен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бархат  амурский,  кедр,  сосна  Веймутова, лиственница, дуглас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2. По  возрасту  насаждения разделяются, если они относятс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м  группам  возраста,  а  в  пределах  указанных групп -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и  их  средних  возрастов  на  10  лет  и  более  в хвой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лиственных  древостоях  (в  возрасте  до  100  лет) и на клас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а - во всех остальных насаждени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 возраст  насаждения  принимается  средний возраст осно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  леса,  а для лесных культур, созданных в межу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ого   лесоустройства,  -  возраст,  определяемый  по  году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3. Класс  товарности  определяется  в  приспевающих, спел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тойных    насаждениях  согласно  приложению  3. По   товар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  разделяются  при  различии товарности основного элеме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на один клас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4. По    остальным    таксационным   показателям  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яются при различи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средней  высоте  основного  элемента  леса  - при различ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ывающем переход в другой класс боните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полноте основного яруса - на 0,2 и бол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продуктивности леса - на один класс бонитета и бол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среднему диаметру основного элемента леса - на 4 см и боле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 молодняков и средневозрастных насаждений, где этот показа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нии не учитываетс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типам  леса  -  по  их  различию  на  площади  миним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ого выдела для конкретного вида земель согласно прило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5. В  отдельные  выделы  выделяются  заподсоченные   сосно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и,  участки  леса,  имеющие  под пологом лесные культуры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ительный жизнеспособный подрост хозяйственно-ценных пор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й  сможет сменить верхний полог после целенаправленной сист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,    а   также  участки  леса,  имеющие  сходные   таксацио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и,  но нуждающиеся в проведении различных 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НОРМАТИВЫ ТОЧНОСТИ И МЕТОДЫ ТАКСАЦИИ ЛЕС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6. Требования    к    точности    лесотаксационных     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ируются  нормами  предельно  допустимых  ошибок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показателей и заданным уровнем достовер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ависимости от ценности и хозяйственной значимости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ы  нормативы точности определения таксационных показател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7. При  таксации насаждений к недопустимым ошибкам относ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авильное    определение    главной  породы  насаждения,   клас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ности    древостоя,  отсутствие  или  неправильное   назна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го  распоряжения,  в  том числе способа и главной по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я,    группы  типов  леса,  интенсивности   выбо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выше  и  ниже  пределов,  установленных наставлениями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ми,  если  эти  и  другие отступления не оговорены в решен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х совеща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насаждениях,  где  средняя  высота  менее  15  м  или сред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 менее 20 см,  а средний запас на 1 га - 70  куб.м  и  мене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ми  по  соответствующему  показателю  считаются ошибки,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ающие соответственно +-1 м, +-2 см, +-10 куб.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пустимой ошибкой в определении относительной полноты для вс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й насаждений устанавливается +-0,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пустимыми ошибками  определения  среднего  возраста осно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 леса считаются ошибки при возрастах:  до 40 лет +-5 лет;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 до 100 лет +-10 лет; старше 100 лет +-20 л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ельно допустимой    величиной    систематической     ошиб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любого из таксационных показателей устанавливается +-5%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8. В  соответствии  с  установленными  нормативами   точ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ются  следующие  методы  таксации:  глазомерно-измерительны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омерный  и  дешифровочный метод рационального сочетания назем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   с  камеральным  аналитико-измерительным   дешифрир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нимков.    Методическая    и   технологическая  основа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ируется специальными техническими указани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9. Все  насаждения,  назначаемые  на  предстоящий ревизио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     в    рубки    главного    пользования,       таксир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омерно-измерительным метод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0. Метод    рационального   сочетания  наземной  таксаци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ральным    дешифрированием   аэрофотоснимков  используется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ойстве  лесов  с  уровнем  радиоактивного  загрязнения  более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u/кв.км и для  других  объектов,  не  вовлекаемых  в  хозяй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1. При    сочетании    наземной    таксации   с   камера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ко-измерительным   дешифрированием  аэрофотоснимков  на  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 быть  отдешифрированы  границы выделов и определены пород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,  класс  возраста,  средние высота и диаметр, тип леса, клас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итета,  полнота  и  запас  насаждений,  категории  и состояние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х  лесом  и  нелесных  земель.  Полученные  данные необходим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ить с материалами предыдущего лесоустройства с тем, чтобы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ть    необоснованных    изменений  контуров  и   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 ранее установленных выде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ДЕРЖАНИЕ ТАКСАЦИОННЫХ РАБОТ И МЕТОДЫ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ДРЕВЕСНЫХ ЗАПА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2. Все  данные  таксации  заносятся  в таксационное описа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ое  наряду  с  фотоабрисом  (абрисом) является основным полев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м  документом.  Форма  и  содержание   таксацио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я устанавливаются согласно приложениям 4-7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3. Таксация  насаждений  производится по породам с выде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русов   при  их  выраженности,  с  определением  средних   знач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а,  высоты,  диаметра,  полноты,  запаса, а для приспевающ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лых  и  перестойных  насаждений  -  и класса товарности. Град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   значений  таксационных  показателей   устанавл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8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4. Выделение  ярусов  в древостоях производится при следу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нота каждого яруса - не менее 0,3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ница в средних высотах ярусов - не менее 20%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 всех остальных случаях нижний полог таксируется подрост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м  считается  ярус, имеющий больший запас на 1 га, 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енстве запасов - большее хозяйственное значен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5. Разновозрастные  древостои,  образующие  один вертикаль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г,  в  котором невозможно установить границы ярусов, таксир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поколениям.  Разделение  древостоя на поколения производится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и  на  2  и  более классов возраста. При этом разница сред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метров  древостоев  поколений  должна составлять не менее 4 см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   поколения   в  составе  древостоя  не  менее  2   единиц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ладающим считается поколение, имеющее больший запас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6. Породный состав простого насаждения или  яруса  в  слож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и  устанавливается  по  доле  участия  запасов составл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ых пород (элементов леса) и записывается формулой,  в котор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ятся  сокращенные  обозначения  древесных пород и доли учас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ой породы в составе,  выражаемая в виде коэффициента  (цел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а), каждая единица которого соответствует 10% ее участия в общ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е (100%).  Древесные породы,  запас которых составляет до 5%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 запаса  насаждения  (яруса),  записываются в формуле сост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 "+" (плюс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многоярусных насаждениях породный состав устанавливается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го яру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диничные  деревья (семенники, перестой и другие), отличающие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основного  яруса  по  возрасту  более  чем  на  2  класса, рез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ающиеся по высоте и диаметру, в состав древостоя не вводятся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отдельно как единичные деревь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несомкнувшихся  культурах,  а  также  в молодняках до 20 л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ный   состав  устанавливается  по  соотношению  числа   ство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ющих пор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в  пологе  молодняка имеются подлесочные породы, то он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у  состава  не  вводятся  и  не  учитываются  при  определ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основных  лесообразующих  древесных  пород устанавл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 сокращенные  обозначения:  сосна - С, ель - Е, пихта - П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венница  -  Л, кедр - К, дуб - Д, бук - Бк, граб - Г, ясень - 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н  -  Кл, ильм - Ил, вяз - В, берест -Бр, береза - Б, осина - Ос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а  черная - Олч, ольха серая - Олс, липа - Лп, тополь - Т, ива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 (ивы древовидные - Ивд, ивы кустарниковые - Ивк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7. Важнейшей   задачей  таксации  леса  является   прави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 преобладающей и главной породы и отнесение таксируем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  к  хвойным, твердолиственным или мягколиственным груп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рода  считается преобладающей, если она составляет наибольш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ю в общем запасе насаждения (ярус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лавной породой в насаждении считается та, которая в конкре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х    местопроизрастания   наиболее  отвечает  целям  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лавная  порода  считается преобладающей, если доля ее запас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возрастных,  приспевающих, спелых насаждениях составляет 5/10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уба, клена, ясеня, липы и других особо ценных древесных пород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/10 общего запаса насаждения (ярус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наличии  в составе простого насаждения или яруса в слож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х    нескольких    хозяйственно-ценных    хвойных   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лиственных пород древостой относится соответственно к хвой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твердолиственному насаждению, если суммарный запас хвойных пор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  не  менее  5/10, а твердолиственных - 4/10 общего запа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 (ярус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молодняках преобладающей породой считается главная пород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е ее участия во втором классе возраста на 1/10, а в первом класс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а на 2/10 меньшей, чем указано выш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лавной  породой  в  смешанных  по составу насаждениях (ярус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ется  хвойная  или  твердолиственная порода, имеющая наибольш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, а при равных запасах - большую хозяйственную ценн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8. При  наличии  в  составе  простого  насаждения или ярус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ом  древостое  нескольких пород, часть которых по биолог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ям    может    быть    объединена    в  группы   (хвой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лиственные,    мягколиственные),  главной  породой   счит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ладающая  по  запасу в группе (имеющая в этой группе наибольш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),    а  при  равновеликих  запасах  -  большую   хозяйств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9. Средний  возраст  определяется  и  записывается в карточ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  для каждой составляющей породы, если разница в их возрас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дин класс и более. При относительной одновозрастности (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го  класса)  нескольких  составляющих  пород или всего древосто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возраст определяется и записывается для насаждения в цел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установлении  среднего возраста возраст единичных деревь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читыв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раст  в лесных культурах ревизионного периода, в том числ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 несомкнувшихся    культурах,    устанавливается   по  году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0. Средний диаметр определяется для отдельных пород, входя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остав  древостоя,  отдельно  для каждого яруса, начиная с 2 с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  с градацией 2 см до 32 см, а свыше 32 см - с градацией через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1. Средняя  высота определяется аналогично средним диаметр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р  высот  производится  у  деревьев  со средним диаметром или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пеням толщины с построением графика выс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2. Класс  бонитета  определяется по бонитировочным шкалам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 семенного  и  вегетативного  происхождения  по  средне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у  и  средней высоте основного элемента леса. В молодняках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 лет  и  в  кустарниках  класс  бонитета устанавливается по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й  местопроизрастания  и  типу  леса. При таксации леса долж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ся  увязка  бонитетов  с  типами леса или типами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произраст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3. Применяемые    схемы    типов    леса   и  типов  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произрастания приведены в главе 11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4. Относительная  полнота  определяется  для  каждого  выде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ого   насаждения  и  для  каждого  яруса  сложного  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омерно или по данным замеров сумм площадей сечений, опреде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закладке  равномерно-статических реласкопических площадок ил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х  местах,  а  также круговых площадок постоянного радиу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м    соотношения    измеренных    сумм   площадей  сечений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й    сумме  при  полноте  1,0,  принятой  в   качест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молодняков  полнота  определяется  по  степени сомкнут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га,  а  для  не  достигших  смыкания - по соотношению коли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й  древесных  пород  к  условно  принятому за основу на од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ктаре в количестве 10000 штук для полноты 1,0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несомкнувшихся культур вместо полноты определяется 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приживае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5. Запас    на    1   га  сырорастущей  стволовой  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отдельно для каждого яруса насаждения по преоблад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е,  средневзвешенной  высоте  и  полноте яруса с исполь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х таблиц для таксации лесов Беларус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приспевающих,  спелых,  перестойных  древостоях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возрастных,  где таксация выполняется измерительными метод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 определяется как сумма запасов составляющих пор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6. В  молодняках  и  средневозрастных  насаждениях  отд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я,  резко отличающиеся по своим размерам от деревьев осно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,  которые  по  установленным нормативам нельзя выделит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рус,  а  также  деревья  на  не  покрытых  лесом  и нелесных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ируются  как  единичные  деревья.  Для них указывается древес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а, возраст, запас древесины куб.м/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7. Сухостой,  валеж  (захламленность)  и  единичные   деревь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при наличии их на 1 га 5 куб.м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8. При  наличии  подроста  под  пологом леса он описывае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х    с  третьего  класса  возраста  и  старше.  При  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родный состав по состоянию жизнеспособных экземпля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редний возрас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редняя высо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ичество экземпляров в тысячах штук на 1 г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мещение (равномерное, куртинно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9. Не   покрытые  лесом  земли,  имеющие   удовлетворите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  (полнота 0,3  и  более или не менее 3 тысяч штук н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),  таксируются  насаждениями.  При  этом  учитываются  молодняк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ившийся  подрост  хвойных  и  твердолиственных  пород   старш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лет,  мягколиственных   пород  -  старше  1 года и дополнительно 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венных пород - пневая поросл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0. При    описании    подлеска   указываются  основные   ви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старников  и  степень их густоты. Для определения густоты подлес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тся следующие придержки: густой -  более 5  тысяч кустов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цев  на  1  га,  средней  густоты  -  2-5 тысяч и редкий - до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яч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  плодово-технических   кустарников  по  особому   зад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ются  порода, возраст с градацией через 5 лет, средняя высо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оличество экземпляров на 1 га, урожайн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1. При  таксации учитываются и отмечаются в карточке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  полезные  группы  растений  (лекарственные,   пищев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оносные,  кормовые,  технические),  карантинные и находящиеся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розой    исчезновения  с  указанием  видового  состава,   проце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вного    покрытия    (процента    встречаемости,   коли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емпляров), урожайности или продуктивности, состоя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2. При  наличии  в  выделе  эрозии  почвы в карточке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чаются  ее  вид  и  степень развития (слабая, средняя, сильная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 и  рельеф  описываются в общей характеристике квартал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вой стороне карточки такс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3. Товарность  приспевающих,  спелых и перестойных древосто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в соответствии с пунктом 103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4. При  таксации  сомкнувшихся лесных культур определяются 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  таксационные  показатели,  что  и  для  насаждений есте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 лесных  культур  ревизионного  периода  (сомкнувшихс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мкнувшихся)  определяются  категория  земель,  на  которых   он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,  способы  подготовки  почвы  и производства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 размещения,  число  посадочных  мест  на  1 га, приживаем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мкнувшихся    культур,    оценка    их    качества,      прич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удовлетворительного состояния или гибе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ти  данные  заносятся  в  карточку  таксации  с исполь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ета дополнительных свед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наличии  лесных культур, созданных под пологом леса, выдел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ируется   раздельно  по  верхнему  ярусу  насаждения  и  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м.    Такие    культуры    учитываются   отдельно  во   вс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таксационных материалах и формах государственного учета ле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пологовые  культуры,  имеющие  показатели  для  перевода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крытые земли, таксируются основным ярус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5. Таксация   лесных  культур,  оказавшихся  под  пологом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е    зарастания    древесными    породами     есте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я,  производится  по  нормативам, установленным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9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разнице в высоте лесных культур и естественной примеси до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 насаждения таксируются общим ярусом, кроме несомкнувшихся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естественная  примесь  может  выделяться  и при меньшей разниц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культур  ревизионного  периода полнота верхнего полога 0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жена  для молодняков, а если верхний полог составляет насаж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старших групп возраста, то полнота может быть и 0,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 сомкнувшихся  лесных  культурах  ревизионного  период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х  старших  возрастов  дуб  не  должен  испытывать зате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ушечного  побега.  В  противном случае культуры дуба таксир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дпологовые при разнице высот 4 м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6. Лесные    культуры,  созданные  в  порядке   реко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 естественного  происхождения,  если  они не сомкнулис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ах, относятся к категории несомкнувшихся культур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мкнувшиеся лесные культуры, созданные в порядке реко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   значительно   отличающиеся  по  высоте  от   деревь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ируемого    насаждения,  также  описываются  раздельно.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м  ярусе  описываются  лесные  культуры,  во второстепенном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  естественного  происхождения,  с  отнесением  выдела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сомкнувшихся лесных культур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мкнувшиеся лесные культуры, созданные в порядке реко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 с  незначительными  различиями  по  высоте  с  деревь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го  происхождения,  таксируются  с  последними совместн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    относится   к  лесным  культурам,  если  древесные   по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го  происхождения  составляют  не  менее 3/10 от сост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7. Дополнительно в карточке таксации отмеч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талоны  или  пригодность  насаждения  для  выделения  этало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   к    которым  относятся  насаждения,   соответств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астительным  условиям,  имеющим  наивысшую  продуктивность  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й  степени  отвечающим задачам, поставленным перед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оянные  и  временные  лесосеменные  участки  и  пригод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для их выде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юсовые  насаждения,  насаждения с наличием плюсовых деревье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менные    плантации,    генетические  резерваты,  маточны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вочные  плантации,  пригодность  насаждения  для  отнесения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менным объект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8. При таксации поврежденных древостоев указываются вид и 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,  процент  поврежденных  деревьев,  степень  и   прич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,    причины    повреждения  (основные  виды  энтомо-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товредителей, животные и други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врежденные  насаждения,  в которых жизнеспособная часть име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у  0,3  и  ниже  в молодняках, 0,2 и ниже в насаждениях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ов,  относятся  к  погибшим  насаждениям и таксируются как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описании  таких  выделов отдельно указывается таксацион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 для  жизнеспособной  и  погибшей  части  древостое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еспособная  часть,  если  она  не  может  образовать насажде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ируется  единичными  деревьями.  Для  погибшей части насажд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ившей    товарные  качества  древесины,  указываются   соста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,  средние  высота  и  диаметр  по породам, класс товар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а,  класс  бонитета,  тип леса, запас ликвидной древесины н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,  а  также  запас на 1 га сухостойного леса и валежа, 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  ликвидной  древесины.  Для  полностью погибших насаждений (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ивших    товарных    качеств  древесины)  описываются  те   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,  за  исключением  высоты,  диаметра,  полноты  и  клас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9. Комплект    карточек  таксации  с  характеристиками   вс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  выделов  квартала,  сгруппированных  по   категор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ости,  представляет  собой  исходные  данные  для  соста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ого описания, проектных ведомостей, различных таблиц уч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характеристики лесного фонда, другой документ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0. В    лесопарковой   части  зеленой  зоны,  кроме   обы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показателей  древостоев  и  характеристики не покрыт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  и  нелесных  земель, при таксации определяются тип ландшаф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  эстетической и санитарной оценки, проходимость, биологическ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ость  насаждений, наличие малых архитектурных форм и вид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е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1. Дополнительные    требования  к  специальному   устрой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    рекреационного    назначения  определяются   отраслев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ами по устройству лесов рекреационного назначения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2. Для всех не покрытых лесом земель при таксации указы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ая  лесообразующая  порода, класс бонитета и коренной тип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е    определяются   по  условиям  местопроизрастания  или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ыкающим насаждениям, а также дается характеристика есте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я.  При определении способа лесовосстановления и гла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ы используются материалы почвенно-типологических исследова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3. Для  сплошнолесосечных  вырубок  и  гарей определяются 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леса или пожара, вид пожара (верховой, низовой, подземный).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убках  указываются  число  пней  на  1 га (в том числе сосновых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их разруш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4. Лесосеки,  отведенные и переданные по лесорубочным билет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плошную рубку на год проведения полевых лесоустроительных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 не  вырубленные  до  проведения таксации, описываются отд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ами  с  полной  характеристикой  насаждения,  но  с  указание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Лесосека  ________  года".  Запас  древесины  на таких лесосеках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и  они  относятся  в  состав  не покрытых лесом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ырубк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5. Определение    количественных    значений     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ей  насаждений  производится  в  единицах  измерения  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ациями, указанными согласно приложению 8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6. На   вырубках  отмечаются  качество  очистки  лесосек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бочных  остатков,  наличие  недорубов и невывезенной древесины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ем  породного  состава  и  запаса, а также наличие поруб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т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7. Сенокосные  земли  описываются   с   указанием   их   тип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ливные,  суходольные,  заболоченные),  состояния  и  качества,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азделением на естественные и улучшенные,  описанием  степени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астания   (в  процентах)  древесно-кустарниковой  растительност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насаждениями), наличия кочек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47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7. Сенокосные  земли  описываются  с указанием их тип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ливные,   суходольные,   заболоченные),   состояния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чества,  с  подразделением  на естественные и улучшен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писанием   степени    их    зарастания    (в    процент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но-кустарниковой растительностью, наличия коче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8. Сенокосные  и  пастбищные земли по качеству разделяютс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ие,  средние  и  плохие  в  зависимости  от состояния и налич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осто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дополнительной  информации  для  сельскохозяйственн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ятся    сведения    о    фактическом  их  использовании   (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х целей, служебных земельных наделов и других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9. При  таксации  культурных садов и ягодников указываются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 (хорошее,  удовлетворительное,  неудовлетворительное)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ечаемое   хозяйственное  мероприятие  (уход,  омоложение  и   та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0. Для болот указываются тип  болота  (верховое,  переходн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инное),  тип  растительности  (насаждений) (осоковое,  сфагнов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остниковое),  мощность  торфяного   слоя,   наличие   клюквы, 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жайность,  характеристика  древесно-кустарниковой  расти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насаждений) и процент ее покрытия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50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0. Для   болот   указываются   тип  болота  (верхов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ереходное,  низинное),   тип   растительности   (осоков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фагновое,  тростниковое), мощность торфяного слоя, нали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люквы,        ее        урожайность,        характеристи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но-кустарниковой    растительности   и   процент 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крыт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1. К постройкам и дворам следует относить земельные участк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ворными  постройками  и  зелеными  насаждениями,  но без площад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ой под огород или са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2. Для  неиспользуемых  земель  определяются  их  вид (пес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алы и прочие) и возможность их ис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отдельные  выделы  включаются  рекультивированные земли,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и  которых  отмечаются  качество  выполненной рекультиваци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дность к использованию в лесном хозяйств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3. При  таксации  проводится описание дорог, различных трасс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хся    в    квартале,   с  указанием  ширины,   протяжен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и  ремонта,  сезонности  действия;  указываются   объ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тяженность) разрубки, расчистки, минерализации в противопожар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х. Отмечаются также наличие мостов, других дорожных сооружени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состояние. Отдельно дается описание рек, ручьев, других объект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щихся  к  землям  лесного  фонда,  указываются  их  ширин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яженность.   Для  квартальных  просек  в  квартале   описы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верная и западная просе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4. При таксации отмечаются местонахождение всех находящих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 фонде  объектов лесохозяйственного назначения (шишкосушил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о-химические  станции, охотничьи избы и другие), а также ме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го складирования древесины, погрузочных площад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5. Нумерация    таксационных   выделов  на  полевых   абри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 в  пределах  квартала  независимо  от  входящих в 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й  защитности лесов и прочих условий. Выделы последоват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уются  с  северо-западного  угла  квартала  к юго-восточному.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ях,  когда выдел делится границей категории защитности на дв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 части,  он разделяется на соответствующее количество выдел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из которых нумеруется отдельн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6. Основная информация о лесном фонде  в  карточках 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дируется установленными едиными символами и шифрами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56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6. Основная информация о государственном лесном  фон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 карточках  таксации  кодируется  установленными  еди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имволами и шифрами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ГЛАЗОМЕРНО-ИЗМЕРИТЕЛЬНЫЙ МЕТОД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7. Глазомерно-измерительный    метод   таксации  основан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нии    натурной    глазомерной  таксации  леса  с   выбороч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ительной и перечислительной такса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8. Глазомерно-измерительный  метод  таксации  применяе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певающих,  а  также  спелых насаждениях, включаемых в лесосе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, и в насаждениях, назначаемых при таксации для проведения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9. При  таксации леса с применением глазомерно-измер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а    закладываются    реласкопические  площадки  или   круго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тные  площадки  постоянного  радиуса. Последние закладываютс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о, в насаждениях, в которых имеющийся подрост или подлес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   позволяет    ведение    замеров   сумм  площадей  сечений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аскопических  площадках. Количество закладываемых реласкоп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ок определяется согласно приложению 10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0. При  количестве  площадок более четырех они размещаю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у  равномерно-статистически; при четырех и меньше - в разли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ях  выдела  в  местах,  наиболее  типичных  для   характерист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вномерно-статистическое    размещение    реласкопических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тных  площадок  производится  по  заранее  составленной схем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несенной на абрис или аэрофотосним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Центры  площадок  закрепляются в натуре кольями (типа пикетны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отмечаются  на  близлежащих  деревьях  (подрумяниванием коры)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ем номера и расстояния до центра площад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реласкопических площадках определение сумм площадей сеч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 выверенным угловым шаблоном-полнотометром, призмой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ркальным реласкопом для каждого яруса отдельн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1. Учет  деревьев  производится  по  составляющим  породам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м деловых (кроме в возрасте прореживания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определения  средней  высоты  основного  элемента  лес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 представленных  составляющих  пород  на  выделе производя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ментальные  измерения  высот у 3-5 учетных деревьев, близких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м,  и  при  необходимости  возрастным  буравом  определяют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редняя    высота    и    средний   диаметр  определяются   ка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арифметические значения их заме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2. Данные    всех  измерений  на  реласкопических   площад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ываются в карточку такс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3. По    числу   учтенных  деревьев  на  круговых   площад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среднеарифметическое значение сумм площадей сечен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 га  каждой  составляющей  породы, и ее значение заносится в граф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умма площадей сечения" карточки такс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численная  величина  площадей  сечения  по  породам  я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 для  определения  состава  насаждения на выделе, а сум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ей  сечения  всех составляющих пород - для определения полн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соотношению  числа  деловых  стволов к их общему количе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редняя  величина) определяется класс товарности древостоя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4. Перед  закладкой  круговых  площадок  постоянного  радиу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ся  его  размер,  величина  которого  зависит от полнот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го  диаметра древостоя  согласно  приложению 11. В среднем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ого  выдела  на  одной  площадке  должно  быть не менее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чет  деревьев на круговых площадках ведется по составля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ам   с  подразделением  деревьев  на  деловые,  полуделовы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овяны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ные  перечета  деревьев  на круговых площадках, заложе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,  вносятся  в  специальную  ведомость,  затем производится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зультатом полекамеральной обработки является определение сум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ей  сечений  по ступеням толщины в пределах составляющих пор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уммированных площадках с переводом на 1 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полученным результатам определяются состав, полнота и клас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ности  насаждения.  Средняя  высота  и  диаметр определяю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, как и для круговых реласкопических площад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ГЛАЗОМЕРНЫЙ МЕТОД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5. При  таксации  насаждения  методом  глазомерной оценки вс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е  показатели  древостоя в натуре определяются в основ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омерно.  Периодически и во всех сомнительных случаях глазомер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 должны осуществляться инструментальные замеры сумм площад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чений, высот и диаметров средних деревье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ждое  новое  описание  выдела  производится  при суще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и одного или нескольких таксационных показат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инимальное    количество   пунктов  таксации   устанавли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1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отсутствии  существенных  изменений  повторные   опис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х  выделов  по  таксационному  ходу  производятся периодичес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м захода внутрь выде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6. Общая  таксационная характеристика выдела по данным дву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 пунктов  таксации  составляется в лесу сразу после завер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 натурного  осмотра  и таксации с учетом величины частей выдел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уемых каждым описанием. Вопрос о разделении предварит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туренного выдела на аэрофотоснимке или абрисе на два и более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и  смежных  выделов  с  близкими характеристиками реш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в лесу сразу же после завершения таксации этих выде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ЦЕНКА ПРИ ТАКСАЦИИ ВЫПОЛНЕННЫХ ЛЕСОХОЗЯЙСТВЕННЫХ МЕРО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7. При  таксации  леса  определяются качество и эффектив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ых    в  истекшем  ревизионном  периоде  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  и  оценивается  их  результат,  который учитывается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и мероприятий на предстоящий ревизионный период. С эт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ю  при  выходе  в лес инженер-таксатор обязан иметь таксацио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у  выдела  и  намеченные  хозяйственные  мероприят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м прежнего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8. При  оценке качества выполненных хозяйственных меро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следующие основные фактор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рубок  главного  пользования  -  соблюдение  правил 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змеров  и сроков примыкания лесосек, возрастов и способов рубок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 далее),  полнота  использования  лесосечного  фонда  по пород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оличество  неиспользованной древесины, оставленной на лесосеках,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  числе по породам и категориям технической годности), сохра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ста,  степень  минерализации  почвы,  качество очистки лесос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 проекта  лесоустройства  по пространственному размещ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 и способам руб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рубок  ухода  за  лесом - выполнение проектировок преж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по  размещению  рубок,  обоснованность   допущ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туплений,    соответствие    вида   рубки  возрасту   насажд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   отбора    деревьев    в    рубку,    лесоводствен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сообразность  проведения  рубки,  размер и равномерность выбо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в  пределах выдела, процент поврежденных в процессе руб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ущих  деревьев,  очистка  мест  рубок  от  порубочных  остат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дственная  эффективность проведения рубок (улучшение поро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а    и   качества  древостоя,  перевод  его  в  более   ц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санитарных  рубок - полнота выборки сухостоя, заражен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ных  деревьев,  случаи необоснованной выборки здоровых деревье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очистки от порубочных остатков, интенсивность руб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производства  лесных  культур  -  соблюдение устано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   производства:  способа  подготовки  почвы,   разме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вных  и  посадочных  мест  и  их  число  на  1 га, ис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  почвенных  обследований,  обоснованность главной поро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 посадочного  материала  и  выполненных работ, количество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уходов, приживаемость, состояние и проч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 содействия  естественному  возобновлению  -   сохран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ста,  его  состояние,  наличие  самосева,  оценка эффектив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го мероприят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подсочки  -  степень  вовлечения  в  подсочку   подлежа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ю  для  этих  целей  деревьев,  соблюдение   технологи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 и  ширина  карр,  правильность  применения  стимулято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ловыделения,  соблюдение  продолжительности  подсочки,  состоя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я, назначение в рубку насаждений, вышедших из подсоч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гидролесомелиоративных  работ  -  соответствие выполн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    проекту    осушения  (состояние  осушительной   се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регулирующих  устройств  и других объектов), влияние выполн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ых  мероприятий  на  состояние  насаждений  и не покрыт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 земел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9. Оценка  качества  выполненных  лесохозяйственных  и  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  производится в соответствии с действующими техн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ми  правовыми  актами  и подтверждается записью в карточ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ЦЕНКА ЛЕСОПАТОЛОГИЧЕСКОГО И САНИТАРНОГО СОСТОЯНИЯ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0. В    процессе    лесоустройства    проводится       оцен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атологического  и  санитарного состояния насаждений, вы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древостоев вредителями и болезнями леса, а также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 поврежденные промышленными выбросами и иными неблагоприя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ми.  Основным  методом  определения  степени  повре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 является  глазомерная оценка, которая проводится во вс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ах,  где  наблюдается  повреждение  древостоев  вредителям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знями. В лесхозах с очагами массового размножения вредителей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ажения болезнями может назначаться специальное лесопатолог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е.    Оно    планируется  и  финансируется  отдельно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  и   выполняется  в  соответствии  с   требова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х нормативных правовых акт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тоды и объемы проведения лесопатологических обследований, ка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,    определяются    в    период  подготовительных  работ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1. В  насаждениях, поврежденных вредителями и болезнями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рточках таксации указыв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иды  вредителей  и  болезней, степень поражения ими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отдельных деревьев, запас поврежденных деревье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арактер  размещения  поврежденных  деревьев  по площади выде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диночное  -  1-2  дерева,  групповое  - 3-10 деревьев, куртинное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10 деревьев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озяйственное распоряжен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2. При таксации леса в обязательном порядке отмеча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астки  с  наличием  соснового шелкопряда-монашенки, непар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лкопряда, сосновой совки, сосновой пяденицы, соснового пилильщик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тогузки, других вредите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ные  культуры,  пораженные  майским  хрущом,  болезнями тип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ютт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чаги грибных болезн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угрожающих  размерах  очагов  поражения  и распростра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ей  при  таксации  составляется  сигнальный  листок, котор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ется  начальнику  лесоустроительной партии или непосред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му.  Листок  составляется  и  в  тех случаях, когда таксатор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ясны  причины  повреждений или он не смог определить вид вредите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болезни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3. Оценка  санитарного  состояния  насаждений  и  не покрыт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  земель  при  таксации  леса  состоит  в  определении  налич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хостоя,  ветровала,  бурелома,  валежа (в том числе ликвидного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 объемов  и  состояния  невывезенной  древесины).  Учет  та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ведется  в  куб.м  на  1 га с градациями,  установл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 лесоустроительным совещани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4. В  насаждениях неудовлетворительного санитарного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ечаются мероприятия по оздоровлению в соответствии с дей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ми правилами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5. По    отдельным    заданиям  и  за  счет   дополн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я  при  лесоустройстве  может  применяться обслед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ев, поврежденных гнилями или другими болезнями, с выя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и  повреждения,  объективной  оценки  товарности  и на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х 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ИЗУЧЕНИЕ И ОЦЕНКА РОСТА, ПРОДУКТИВНОСТИ, СОСТОЯ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ВОЗОБНОВЛЕНИЯ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6. Для    оценки    роста,    продуктивности,   состоя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я  леса  при лесоустройстве проводятся обследователь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,   включающие  закладку  постоянных  или  временных   проб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ей,    обследование    естественного    возобновления   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е    лесных    культур,    ягодников,  лекарственного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го   сырья.  Пробные  площади  для  изучения  хода   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ев  закладываются  для  определения  пригодности   имеющ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  хода  роста и продуктивности древостоев. Пробные площади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я  товарной и сортиментной структуры древостоев заклады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целях  составления  товарных  и  сортиментных  таблиц,   прове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хся, изучения и уточнения товарности древостое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бные  площади  для  изучения  лесоводственной  эффектив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  ухода  за  лесом,  несплошных (постепенных, выборочных)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пользования  закладываются для определения повторяемос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нсивности  этих  рубок,  изучения  процесса  появления самосе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я подроста и других ц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7. Необходимость  закладки  тех  или  иных  пробных площад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я   обследований  естественного  возобновления,  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 культур  и  других  определяется на первом лесоустроите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и и включается в задание на лесоустро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ладка  пробных  площадей  осуществляется согласно отраслев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се  постоянные  пробные  площади после окончания полевых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ются лесхозу по акту для их охра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8. Обследование естественного возобновления леса проводится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ю определ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обенностей естественного возобновления в различных типах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зависимости  от  категории  не  покрытых  лесом  земель, стро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нского  насаждения,  ширины  лесосек,  способов рубок и сро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ыкания, применяемой техники и технологии лесозаготовок, дав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, наличия и состояния подроста, сохраненного при рубке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ичия  состояния  и благонадежности подроста ценных пород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гом спелых, перестойных и приспевающих древостое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лияния  на ход лесовосстановления применяемых способов рубок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стки    лесосек,   оставленных  семенных  деревьев,  других   ме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я   естественному  возобновлению,  пастьбы  скота,  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в и других факто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ффективности мероприятий по естественному возобновлению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9. Обследование  естественного возобновления проводится на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х  лесом  землях, находящихся в стадии возобновления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пологом насаждений различных возрастных груп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0. Материалы   обследования  естественного  возобновлени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нии  с  данными  его  глазомерного  учета  при  таксации 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ются    для    оценки   лесовосстановительных  процессов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я    способов    лесовосстановления    на   предстоя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изионный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1. Порядок    обследования   естественного  возобновле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 учетных  документов  должны  соответствовать   норматив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м акт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2. Оценка    эффективности    мер  содействия   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ю  леса  производится через 5 лет после проведения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м же критериям, что и для естественного возобно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зультаты  обследования естественного возобновления внося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чку по форме согласно приложению 1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3. Обследование состояния лесных культур ревизионного пери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перечислительными  методами  для  оценки   эффектив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вшихся  и  обоснования  проектируемых способов искус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я,    а    также    для    приобретения     навы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а-таксатора  с  целью  правильной оценки состояния и ка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культур при глазомерной такс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4. Объем    обследования  лесных  культур   перечислит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ами  устанавливается  в  зависимости  от общей площади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 за истекший ревизионный период в устраиваемом объекте: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0 га - 30%, 1000-5000 га - 15%, свыше 5000 га - 10%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арактеристика  и  оценка состояния лесных культур первого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щивания  и  третьего  календарного  года  закладки принимаются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ом их инвентаризации комиссией лесхоза и данных такс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5. Порядок  обследования  лесных  культур  и перечень уче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 должны соответствовать нормативным правовым акт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6. Итоговые  данные  обследования  лесных культур занося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чку и журнал полевого учета лесных культур ревизионного пери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форме согласно приложениям 14, 15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7. Обследование  ягодников,  лекарственного  и   техн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я,  грибов,  других  видов  ресурсов  проводится  по специа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м, утверждаемым в соответствии с лесным законодательств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8. Материалы    обследования   используются  при   разрабо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х  разделов  проекта  организации  и  ведения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НАЗНАЧЕНИЕ ПРИ ТАКСАЦИИ ЛЕСА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И ДРУГИХ МЕРО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9. На  основании  таксационной  характеристики  и  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, не покрытых лесом земель и других участков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 натуре    для    каждого    выдела   определяются   необходим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е  мероприятия,  являющиеся  основой  для разрабо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  организации  и  ведения  лесного  хозяйства  на ревизио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 назначении    хозяйственных   мероприятий   использу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ая  документация  с  учетом биологических, ландшафт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х  и  других  особенностей конкретных участков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0. Комплекс  лесохозяйственных  мероприятий,  назначаемых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и,  состоит из рубок главного пользования, обновления, ухо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я    (переформирования),    реконструкции  малоцен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полнотных  насаждений,  санитарных, прочих рубок и очистки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захламлен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мплекс  лесовосстановительных мероприятий состоит из созд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   культур,  содействия  естественному  возобновлению  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го    возобновления    леса,   реконструкции   малоц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дополнения и уходов за лесными культур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тивопожарные мероприятия включают устройство противопожар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ывов,  барьеров, минерализованных полос и уход за ними, пожар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емов  и  подъездов  к  ним,  сети  пожарно-наблюдательных выш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рнизацию    средств    связи,    организацию    и      оснащ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о-химических  станций и противопожарных пунктов, строитель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емонт дорог противопожарного назнач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значаются   также  хозяйственные  мероприятия  по   улуч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хотных,  сенокосных,  пастбищных  земель,  строительству и ремон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,  разрубке  и  расчистке квартальных просек и окружных границ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й сети, благоустройству территории и другие мероприят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е протоколом первого лесоустроительного совещ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1. Рубки    главного  пользования  назначаются  с   указ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ов    рубки    в   лесосечном  фонде  (спелых  и   перестой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х),  а  при недостатке лесосечного фонда - в приспевающ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е к моменту рубки перейдут в категорию спелы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2. Рубки    обновления    и    формирования   назначаю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адающихся    или   теряющих  свои  защитные  функции  спел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тойных лесах, в которых лесным законодательством не допуск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главного пользования. Как правило, они проводятся несплош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ами  с расчетом обеспечения лесопокрытого состояния участков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е обновления и последующего формирования насаж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3. Рубки  ухода назначаются по лесоводственным требованиям 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 нуждающихся  в уходе насаждениях. Не назначаются рубки уход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ойных  и твердолиственных древостоях за 20 лет до возраста гла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, в мягколиственных - за 10 лет. В случаях, когда за счет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а  возможно  перевести  насаждение  в  более ценное, назначаем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нсивность  и  периодичность  рубок  ухода  могут  отклоняться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ов  по  решению первого лесоустроительного совещания. Уход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няках,    где    существует    угроза   смены  главной   по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степенными,  назначается  независимо  от экономических и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й,  за  исключением расположения участка в зоне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свыше 40 Ku/кв.к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4. Санитарные    рубки    намечаются  в  целях   оздоро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и сохранения их биологической устойчив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плошные  санитарные  рубки  назначаются  независимо от групп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й  защитности  лесов в насаждениях, утративших биологичес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ость  в  результате  массового повреждения деревьев вред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ыми,    болезнями,    пожарами  и  другими   неблагоприя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ами.  Возрастных  ограничений  для  сплошных  санитарных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орочные  санитарные  рубки  не  должны приводить к нару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еспособности  насаждений,  их структуры, продуктивности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х    функций.   После  выборочных  санитарных  рубок   полно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не должна быть ниже 0,6 в хвойных и 0,5 в лиственны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 насаждениях,  подлежащих  рубке  главного  пользовани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жайшие  5  лет, выборочная санитарная рубка сырорастущих деревь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назнач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отсутствии ликвидной древесины вместо выборочной санитар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назначается, как правило, очистка леса от захламлен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5. На    участках    хвойных    и   твердолиственных   пор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х    несомкнувшимися   культурами  и  оставленных  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е  возобновление,  где  существует  угроза  заглушения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ягколиственными    породами,    назначаются  рубки  ухода  и   мер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технического  ухода. При необходимости назначается их допол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 ценными пород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6. Создание  лесных  культур  намечается на не покрытых ле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  и  лесосеках ревизионного периода в суходольных типах лес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участках после проведения осушительных работ (при возможност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я)   в  тех  случаях,  когда  нет  никаких  предпосылок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го  восстановления  леса  целевыми  породами,  а такж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ьзуемых   нелесных  землях,  где  возможно  создание  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.  Создание  лесных  культур  может назначаться и под полог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с целью формирования подроста из целевых пород в насаждениях,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проведение  сплошнолесосечных  рубок  не  допускается.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убках,  гарях и иных ранее покрытых лесом земельных участках, г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лесорастительным  условиям  возможно  создание  лесных 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овление  лесов  должно  осуществляться  в  трехлетний  срок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мента возникновения данных категорий земельных участ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7. Дополнение  лесных культур проводится посадкой сеянцев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женцев в несомкнувшихся лесных культурах с приживаемостью  26-85%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 культуры с приживаемостью  25% и менее считаются погибшим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ируются видом земель, на котором они создавались. Лесокультур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 по  уплотнению неудовлетворительных сомкнувшихся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  с  полнотой  0,4-0,5  в  возрасте  до  20  лет  относятс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и низкополнотных молодня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8. Естественному    возобновлению   леса  должно   отдава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чтение  перед искусственным во всех случаях, если оно проходи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нным  путем  хозяйственно ценными породами, отвечающими услов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произрастания. В соответствующих условиях процесс есте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я должен дополняться мерами со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9. Содействие   естественному  возобновлению  леса   включ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 по сохранению подроста на участках, поступающих в руб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пользования,  и минерализацию почвы под пологом леса пере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рубкой или на не покрытых лесом земл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0. Под  естественное  возобновление  леса оставляются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быточно  увлажненных  земель,  где  невозможно  или малоэффектив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о    лесных    культур  или  проведение  мер   со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 возобновл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1. Реконструкция   малоценных  и  низкополнотных   молодня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ается  в  целях создания высокопродуктивных древостоев ну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ного  состава,  в  полной  мере  использующих плодородие поч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ющих  целям  ведения хозяйства. Реконструкция таких молодня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ается  в  соответствии  с  действующими нормативными правов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ами  по  лесовосстановлению  и решению первого лесоустро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2. Для  сельскохозяйственных  земель  (сенокосных,  пахот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тбищных)  намечаются  мероприятия  по  улучшению  их  качеств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ю продуктив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3. Для  неиспользуемых  для  нужд  лесного хозяйства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есных  земель  лесного  фонда предусматриваются мероприятия по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есению  или  переводу  в  другие  виды  земель  в 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первого лесоустроительного совещ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4. Объемы  и  способы лесовосстановления лесосек предстоя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изионного  периода,  ухода  в  молодняках и несомкнувшихся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х, а также иных лесохозяйственных мероприятий на ревизио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определяются расчетным путем в камеральный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ПРЕЕМСТВЕННОСТЬ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5. При  проведении последующего лесоустройства в обязате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    должны   сохраняться  (если  не  требуется   обоснова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)  границы  планшетов,  кварталов, таксационных выделов,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, главная порода, класс бонитета, тип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6. Изменение  границ выделов и их перелитерация допускаю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ях, когда часть насаждения в старых границах выдела утрачена (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е  вырубки или иных причин), вследствие чего образуется д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а  (оставшаяся  часть  -  насаждение  и  вырубка),  а также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ках  в  установлении  границ  выделов при проведении предыд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количество вновь образованных выделов в квартале превыш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%  от  количества,  установленного  при предыдущем лесоустройств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новая нумерация выде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количестве вновь образованных выделов менее  20% в кварта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 присваиваются последующие номе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7. Принимаемые  за  основу  границы  и  площади  квартал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ов  по  материалам  предыдущего  лесоустройства  переносятся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шетов предыдущего лесоустройства методом прямого копир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РАЗДЕЛ VI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СОБЕННОСТИ ПРОВЕДЕНИЯ ЛЕСОУСТРОИТЕЛЬНЫХ РАБОТ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ЗАВИСИМОСТИ ОТ ЦЕЛЕВОГО НАЗНАЧЕНИЯ ЛЕСОВ И ИНТЕНСИВ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ВЕДЕНИЯ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СОБЕННОСТИ УСТРОЙСТВА ЛЕСОВ РЕКРЕАЦИОННОГО НА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8. К    лесам   рекреационного  назначения  относятся  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ые  или  предназначенные  для  организованного   массов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ыха и туризм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9. При    лесоустройстве  в  лесах  рекреационного  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ся    функциональные    зоны,  определяемые   интенсивност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я и спецификой рекреационного использования территор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0. В  рекреационных  лесах  при  таксации  для каждого выде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   определяются:  тип  ландшафта,  класс   эстет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,    класс   санитарного  состояния,  проходимость  и   стад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реационной  дигрессии, другие показатели (интенсивность посещ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   кислородопроизводительность,    степень    благ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 превышения  рекреационной  нагрузки,  наличие  троп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ов  благоустройства),  целесообразность  определения 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 первым  лесоустроительным  совещанием.   Показа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ндшафтной    таксации    служат  дополнительными  признаками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границ выде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всех без исключения насаждений определяются средние выс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редние диаметры каждой составляющей пор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безлесных  участках,  являющихся  неотъемлемыми  элемент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ндшафта,  лесовосстановительные  мероприятия  не  назначаются.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и намечаются декоративные посад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1. Для каждого выдела назначается комплекс лесохозяйствен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оохранных  и  ландшафтно-планировочных мероприятий с указ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 мероприятий и особенностей их прове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ируемые    мероприятия   должны  обеспечивать   улуч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их и эстетических свойств насаждений, повы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   устойчивости    и  предотвращение  рекреационной   деград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живописных  ландшафтов,  благоустройство  территори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х  создания  наиболее  благоприятных условий массового отдыха.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м    относятся    рубки    формирования  устойчивых,   эстетичес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тельных ландшафтов и санитарно-оздоровительные руб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2. При  устройстве  рекреационных  лесов  определяются  ме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янок-привалов,  стоянок  для  автотранспорта,  навесов  от дожд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 для  установки палаток, устройства кострищ, предусматр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ие  и  установка  лесной  мебели,  заготовка   неликвид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и хвороста для разведения костров и друго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3. При    устройстве    лесов    рекреационного    на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ся  карта-схема рекреационного обустройства территории,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ую наносится вся существующая и проектируемая инфраструкту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4. Устройство  лесов  рекреационного назначения выполняе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нормативными  правовыми  актами по устройству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реационного назнач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ОБЕННОСТИ УСТРОЙСТВА ОСОБО ОХРАНЯЕМЫХ ПРИРОДНЫХ ТЕРРИТОР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5. К  особо  охраняемым  природным территориям (далее - ООП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тся  заповедники,  национальные  парки,  заказники и памят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ы.  При лесоустройстве заповедников, национальных парков на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   выделяются   функциональные  зоны  в  соответстви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м о заповеднике, национальном пар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6. Назначаемые  при  лесоустройстве хозяйственные мероприя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 быть направлены в первую очередь на восстановление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ов,  нарушенных  антропогенными воздействиями или стихий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дствиями,  а  также  на сохранение лесных экосистем в есте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7. Содержание  лесотаксационных  работ, проекта организаци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 лесного  хозяйства  ООПТ,  планово-картографических  и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   устанавливается  решением  первого   лесоустро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щ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делы    проекта,    касающиеся    истории    объекта, 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исследовательской  и культурно-просветительской деятель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ористических    и  фаунистических  обзоров,  и  некоторые  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ческие    разделы    разрабатываются    с  участием   веду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ов    заповедников,   национальных  парков,   Национа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адемии наук Беларус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ОБЕННОСТИ ЛЕСОУСТРОЙСТВА НА ПОЧВЕННО-ТИПОЛОГИЧЕСКОЙ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8. Задачей  лесоустройства  на почвенно-типологической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   проектирование    ведения  лесного  хозяйства  на   баз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ого плодородия лесных поч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9. Лесоустройство    на    почвенно-типологической    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в объектах, где выполнено или выполняется одновременно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м   лесоустройства  почвенно-типологическое   обслед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0. При  одновременном  выполнении  работ  по лесоустройству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енно-типологическому  обследованию  производится  увязка 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и  почвенных  выделов.  Производится также опреде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    хозяйственных    участков  и  целевых  пород,   назна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х хозяйственных 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1. При  производстве  лесоустроительных  работ  по материал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е выполненного почвенного обследования использу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чвенные    планшеты    с   нанесенными  границами   поч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видностей  и  границами  почвенно-типологических групп (далее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ТГ)  для  увязки  границ  таксационных  выделов  с  границами ПТГ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енных разновидност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писок  почвенно-типологических  групп  Республики  Беларусь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ием    в    каждую  ПТГ  почвенных  разновидностей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и  целевых  пород для каждой ПТГ с целью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 хозяйственных участков, их нумерации и правильного на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го мероприят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рта    лесов   будущего  как  основа  формирования   кор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ев  на  принципах устойчивости, отвечающих задачам повы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го и экономического потенциала ле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2. При   лесоустройстве  на  почвенно-типологической  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ются    постоянные    хозяйственные    участки   (укрупн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е  выделы),  представляющие  собой  совокупность  смеж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 выделов,  объединенных  по  принципу  единства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растания  и цели хозяйства. Они образуются в пределах кварта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кончательное  определение  границ  хозяйственных участков 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проводятся в камеральный 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3. Основой  для  образования  хозяйственных  участков  служа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енно-типологические  группы,  выделенные на почвенных планшет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й    участок    является    территориально-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ицей,  выделяемой  для  проведения комплекса мероприятий с цел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я  древостоев с преобладанием одной перспективной пор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 формирования  хозяйственных  участков  регламентир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й инструк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4. Объекты  лесоустройства  на почвенно-типологической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ются  республиканским  органом  лесного  хозяйства и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и  лицами,  в  пользовании  которых имеются земли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ОБЕННОСТИ ПРОВЕДЕНИЯ НЕПРЕРЫВНОГО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5. Непрерывное    лесоустройство    проводится  на   объек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с  интенсивным  ведением  лесного  хозяйства в це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го  получения  на  основе натурной таксации и документ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  сведений  о состоянии и использовании лесов для в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й  в  базу данных о лесном фонде, ведения лесн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а,  осуществления контроля за внедрением проектов орган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 ведения    лесного   хозяйства,  оценки  качества   выпол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х 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6. Сведения,  полученные  при  таксации  насаждений,  и  и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вводятся государственной лесоустроительной  организацией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  данных  информационной  системы государственного учета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 с  передачей   юридическому   лицу   объекта  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новленной информации на магнитных носителях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26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6. Сведения,  полученные  при  таксации насаждений,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ые сведения  вводятся  государственной  лесоустрои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изацией   в   банк   данных   информационной   сист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учета  государственного  лесного  фонда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ередачей    юридическому   лицу   объекта  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новленной информации на магнитных носител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7. Организация  проведения  непрерывного  лесоустройства,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,  перечень  разрабатываемой документации регламентир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ми    правовыми    актами    по  проведению   непреры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ОБЕННОСТИ УСТРОЙСТВА ЛЕСОВ, ЗАГРЯЗНЕННЫХ РАДИОНУКЛИД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8. Лесоустройство   лесов,    загрязненных    радионуклид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в соответствии с требованиями Правил ведения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 в   зонах   радиоактивного   загрязнения,   утвержд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Министерства лесного хозяйства Республики Беларусь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января 2001 г. № 1 (Национальный реестр правовых акт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2001  г.,  № 35,  8/5440),  и других нормативных прав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РАЗДЕЛ VII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РОДНЫЕ И ЭКОНОМИЧЕСКИЕ УСЛОВИЯ ВЕДЕНИЯ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ЗУЧЕНИЕ ПРИРОДНЫХ УСЛОВИЙ И ОСОБЕННОСТЕЙ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9. При    проведении    подготовительных   и  полевых  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ятся  сбор,  анализ  и  обобщение  материалов  и  сведений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ьефе, почвах, климате, гидрографии, гидрологических условиях 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и  на  лесорастительные условия и ведение лесного хозяйств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е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0. Характеристика  климата и рельефа должна содержать крат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б их особенностях на территории объекта лесоустройства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енных для основной территории лесного фонд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30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30. Характеристика  климата  и рельефа должна содерж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аткие сведения об их особенностях на  территории 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устройства,  не  свойственных  для  основной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1. Характеристика    почв  дается  по  материалам   поч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й   с  указанием  преобладающих  типов  почв,   поч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видностей, их взаимосвязи с типами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2. Характеристика   гидрографии  и  гидрологических  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а   содержать  сведения  о  количестве  и  протяженности   р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борных территориях, количестве и площади озер, уровне грунт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,  об  осушительной  сети  и  ее  состоянии на территории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3. При  изучении  природных  условий  и их влияния на 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хозяйства устанавливаются особенности формирования поро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а   лесов,  структуры  насаждений  и  их   производитель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ы  земель  лесного  фонда,  интенсивности   лесо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ов   рубок  и  лесовосстановления,  использования  техник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й лесозаготовок и транспортировки древесины и друг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ИЗУЧЕНИЕ ЭКОНОМИЧЕСКИХ И СОЦИАЛЬНЫХ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4. При    изучении    экономических   и  социальных  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 сбор  и  анализ  сведений о действующих организация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ости  населения  в  различных  отраслях  народного  хозяйств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е, объемах местного потребления деловой древесины и фактичес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е отпуске, объемах ввоза и вывоза древесины, размере лесного дох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стных бюджетах, значении лесного комплекса в экономике район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5. При    изучении    условий  реализации  лесной   прод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ются  данные  о  способах  продажи  древесины  на корню,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ной  и  сортиментной  структуре, стоимости, рынках сбыта лес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6. При  изучении  путей транспорта определяется протяжен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 сухопутных  и  водных путей транспорта, их состояние. Отд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 автомобильные дороги общего пользования и ведомст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ные  дороги,  их  протяженность  на  100  га в сравнен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ми норм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7. Определяются  потребность  района  в  топливной древесин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е  объемы ее заготовки, использования для получения тепл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ии.  Определяются  также  эффективность использования пахот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окосных  и  пастбищных  земель  лесного  фонда, потребность в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хозяйства,  целесообразность  облесения  или  передачи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зучаются  наличие  и  спрос  на  другие виды лес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й,    целесообразность    развития   лесопромышл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   на   объектах  лесоустройства,  пути  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сортной   и  маломерной  древесины,  отходов  лесозаготовок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ообработ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8. Изучается  обеспеченность  объекта лесоустройства кадр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ьем, машинами и механизмами для ведения лесохозяйственны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9. Полученные     данные,    характеризующие       природ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е  и  социальные  условия,  используются  при разрабо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в организации и ведения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И ИЗУЧЕНИЕ МАТЕРИАЛОВ ПО ВЕДЕНИЮ ЛЕСНОГО ХОЗЯЙСТВ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ПРОШЛОМ РЕВИЗИОННОМ ПЕРИО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0. Сбор  материалов  по  ведению  лесного хозяйства в прошл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изионном периоде производится во время подготовительных работ 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вой период. Для этой цели использу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атистическая   и  ведомственная  отчетность  по  всем   вид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юридического  лица,  а  также  лесозаготовитель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оперерабатывающих пред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атериалы предыдущего и текущего лесоустройства, в том числе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е   качества  и  эффективности  выполненных  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атериалы  авторских  надзоров,  комплексных ревизий по 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хозяйства и лесопользованию и друг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1. Анализируются  проектные,  плановые  и  фактические объ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работ  и  размера  лесопользования.  Опреде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 отклонений  в  практическом  ведении  лесного  хозяйства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 организации и ведения лесного хозяйства, их обоснованн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2. Производится  оценка  качества  каждого  вида  выполн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мероприятий. Особое внимание при этом должно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ено  оценке качества и лесоводственной эффективности провед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ительных работ, рубок ухода за лесом и несплошных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  пользования.  Анализируется  соответствие   факт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я  лесных  культур,  выявленных  при  лесоустройстве, отче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м    об   их  производстве  и  списании,  а  также   сведения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щимся    в   документации  государственного  учета  лесов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кадаст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3. Хозяйственная    деятельность    лесхоза    и      воп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  за  прошедший  ревизионный  период анализирую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 направлениям  в  объеме,  предусмотренном  типовой  фор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 организации и ведения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Допустимые основные организационно-технические элемен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выделяемые при лесоустройст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T------------T-------------T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       ¦ Расстояние  ¦ Минимальная площадь таксационного выде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       ¦    между    ¦           по видам земел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Площадь, га ¦квартальными +-----------------------------T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       ¦ просеками и ¦                             ¦   не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       ¦таксационными¦        лесных земель        ¦   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       ¦ визирами, м ¦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+-----T------+------T------+------T-------T-------T------+--------T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¦     ¦      ¦      ¦      ¦      ¦л/к,   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-  ¦     ¦      ¦      ¦      ¦      ¦питом- 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ла,  ¦     ¦      ¦      ¦      ¦      ¦ники,  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м     ¦     ¦      ¦      ¦      ¦      ¦план-  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с     ¦без   ¦леса  ¦тации, ¦молод-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такса-¦приме-¦приме-¦есте- ¦спелый ¦няки   ¦не    ¦сельско-¦пр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квар-¦цион- ¦нением¦нения ¦ствен-¦лес    ¦среди  ¦покры-¦хозяй-  ¦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тала ¦ного  ¦аэро- ¦аэро- ¦ного  ¦среди  ¦приспе-¦рытые ¦ственные¦зем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выдела¦фото- ¦фото- ¦проис-¦молод- ¦вающих ¦лесом ¦земли   ¦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сним- ¦сним- ¦хожде-¦няков  ¦и      ¦земли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ков   ¦ков   ¦ния   ¦и      ¦спелых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      ¦      ¦      ¦сред-  ¦насаж-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      ¦      ¦      ¦невоз- ¦дений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      ¦      ¦      ¦растных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      ¦      ¦      ¦насаж- 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 ¦      ¦      ¦      ¦дений  ¦       ¦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-+------+------+------+-------+-------+------+---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,5х0,5¦ 25  ¦ 3-5  ¦ 500  ¦ 125  ¦ 1,0  ¦  0,1  ¦ 0,2   ¦ 0,3  ¦  0,1   ¦0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-+------+------+------+-------+-------+------+---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0х0,5¦ 50  ¦ 3-10 ¦ 500  ¦ 125  ¦ 1,0  ¦  0,1  ¦ 0,2   ¦ 0,3  ¦  0,1   ¦0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-+------+------+------+-------+-------+------+---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0х1,0¦100  ¦ 3-10 ¦ 1000 ¦ 250  ¦ 1,0  ¦  0,1  ¦ 0,2   ¦ 0,3  ¦  0,1   ¦0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-+------+------+------+-------+-------+------+---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Нормативы точности таксации лес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T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  Допустимые случайные ошибки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  таксационных показателей насаждений (+-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атегории      +-------------------T-----------------T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саждений      ¦                   ¦   средних дл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средних для яруса ¦    основного    ¦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                  ¦  элемента леса  ¦ под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+-----------T-------+-------T---------+на 1 га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запаса на ¦высоты,¦ коэф. ¦диаметра,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 1 га, %  ¦   %   ¦состава¦   %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¦           ¦       ¦единиц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+-----------+-------+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се насаждения,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ные в   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оящем     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изионном     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е в рубки 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      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и   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овления         ¦    10     ¦   7   ¦   1   ¦    10   ¦ 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+-----------+-------+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се остальные   ¦     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         ¦    15     ¦   7   ¦   1   ¦    10   ¦ 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+-----------+-------+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ормативы для определения классов товар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T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Выход деловой древесины в % и % деловых ство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+--------------------------T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ласс    ¦    хвойные насаждения    ¦  лиственные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варности +------------T-------------+------------T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   ¦по количеству¦            ¦ по количе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по запасу ¦   деловых   ¦  по запасу ¦    дел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   ¦   стволов   ¦            ¦    ство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---+-------------+-----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 ¦  81 и выше ¦  91 и выше  ¦  71 и выше ¦  91 и выш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---+-------------+-----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      ¦    61-80   ¦   71-90     ¦    51-70   ¦    66-9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---+-------------+-----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      ¦   До 60    ¦   До 70     ¦    31-50   ¦    41-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---+-------------+-----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      ¦      -     ¦     -       ¦    До 30   ¦    До 4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---+-------------+-----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-----¬            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  область ______ площадь ¦    ¦ количество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кварталаL----- карточек   L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 _________ лесничество 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T--------T---------T--------------T------T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атегория ¦  Номер ¦Админист-¦     Зона     ¦      ¦Рекреационна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ащитности¦квартала¦ративный ¦радиоактивного¦Рельеф¦    зона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¦        ¦район    ¦ загрязнения  ¦      ¦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+--------+---------+--------------+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¦        ¦         ¦              ¦      ¦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+--------+---------+--------------+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ТАКСАЦИОННОЕ ОПИСАНИЕ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АФС № _____________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оставил: таксатор __________________     Экспедиция ____________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верил: начальник лесоустроительной партии _________ __________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(дата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заполнения)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Распределение площади по видам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T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 ¦                          Лесные 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+-----------T------T------T------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 ¦  покрытые ¦      ¦      ¦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¦   лесом   ¦      ¦      ¦       не покрытые лесом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 ¦           ¦      ¦      ¦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   +-----T-----+несом-¦лесные+------T-----T----------T-----------+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-  ¦     ¦в том¦кнув- ¦питом-¦      ¦     ¦          ¦           ¦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х ¦     ¦числе¦шиеся ¦ники, ¦гари, ¦     ¦          ¦  итого    ¦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   ¦итого¦лес- ¦лесные¦план- ¦погиб-¦вы-  ¦прогалины,¦не покрыты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- ¦     ¦ные  ¦куль- ¦тации ¦шие   ¦руб- ¦ пустыри  ¦  лесом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чное¦     ¦куль-¦туры  ¦      ¦насаж-¦ки   ¦          ¦  земель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-¦     ¦туры ¦      ¦      ¦дения ¦     ¦          ¦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е  ¦     ¦     ¦      ¦      ¦      ¦     ¦          ¦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+------+------+------+-----+----------+--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      ¦      ¦      ¦     ¦          ¦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+------+------+------+-----+----------+--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Нелесные 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T-----T-----T------T------T------T-----T-----T----T----T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сады, ¦      ¦      ¦     ¦     ¦    ¦    ¦     ¦Кро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вино- ¦      ¦      ¦     ¦     ¦    ¦    ¦     ¦тог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град- ¦      ¦земли ¦     ¦     ¦    ¦    ¦всего¦земел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хот- ¦сено-¦паст-¦ники, ¦земли ¦под   ¦земли¦земли¦    ¦про-¦не-  ¦пер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е    ¦кос- ¦бищ- ¦тутов-¦под   ¦пост- ¦ под ¦под  ¦пес-¦чие ¦лес- ¦д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ные  ¦ные  ¦ники, ¦просе-¦рой-  ¦водой¦боло-¦ки  ¦зем-¦ных  ¦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ягод- ¦ками, ¦ками и¦     ¦тами ¦    ¦ли  ¦зе-  ¦долг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ники  ¦доро- ¦дво-  ¦     ¦     ¦    ¦    ¦мель ¦сроч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и др. ¦гами  ¦рами  ¦     ¦     ¦    ¦    ¦     ¦поль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      ¦      ¦      ¦     ¦     ¦    ¦    ¦     ¦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+------+------+------+-----+-----+----+----+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¦     ¦      ¦      ¦      ¦     ¦     ¦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+-----+------+------+------+-----+-----+----+----+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КАРТОЧКА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ыписка таксационной характеристики прежнего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---------¬             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в.¦         ¦ Лесничество ¦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L----------             L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T-----------T---------T-----T-----T-----------T----------T-----------T---T----------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           ¦Категория¦     ¦     ¦   Склон   ¦          ¦  Эрозия   ¦   ¦     Проектируемые мероприятия         ¦Цел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№ выдела¦Площадь, га¦ земель  ¦ ДП  ¦ ОЗУ +-----T-----+   ВНУМ   +-----T-----+   +-----T-----T-----T----T-----T----T-----+пор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    ¦           ¦         ¦     ¦     ¦эксп.¦крут.¦          ¦ вид ¦степ.¦   ¦ 1-е ¦  %  ¦№ РТК¦2-е ¦№ РТК¦3-е ¦№ РТК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----+-----------+---------+-----+-----+-----+-----+----------+-----+-----+   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 ¦        ¦           ¦         ¦     ¦     ¦     ¦     ¦          ¦     ¦     ¦ 2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T---+-----------+---------+-----+-----+-----+-----+----------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¦           ¦         ¦           ¦Количество ¦          ¦           ¦   ¦Захлам-    ¦     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¦           ¦         ¦    Год    ¦   пней,   ¦          ¦           ¦   ¦ленность   ¦  Старый  ¦     ¦     Запи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По- ¦   ¦ Тип леса  ¦   ТЛУ   ¦  вырубки  ¦  шт./га   ¦  Д пней, ¦Тип вырубки¦   ¦           ¦ сухостой ¦№ ПТГ¦ хозмеро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рода¦Бон¦           ¦         ¦           +-----T-----+    см    ¦           ¦   +-----T-----+     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¦           ¦         ¦           ¦всего¦сосны¦          ¦           ¦   ¦общая¦ликв.¦     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+-----------+---------+-----------+-----+-----+----------+-----------+   +-----+-----+----------+-----+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  ¦    ¦   ¦           ¦         ¦           ¦     ¦     ¦          ¦           ¦ 4 ¦     ¦     ¦     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+-----T-----+---T-----+-----T-----+-----+-----+------T---+-----T-----+---+-----+-----+-----T----+-----+----T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Состав  ¦     ¦   ¦     ¦     ¦     ¦     ¦     ¦      ¦   ¦     ¦  Состав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+-----T---+  А, ¦ Н,¦ Д,  ¦Кл.  ¦Про- ¦Пол- ¦     ¦Запас,¦   ¦     +-----T---+  А, ¦     ¦     ¦Кл. ¦Про- ¦Пол-¦     ¦Запас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Ярус¦     ¦по-¦ лет ¦ м ¦ см  ¦тов. ¦исх. ¦нота ¦SUMq ¦куб.м/¦   ¦Ярус ¦     ¦по-¦ лет ¦Н, м ¦Д, см¦тов.¦исх. ¦нота¦SUMq ¦куб.м/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коэф.¦ро-¦     ¦   ¦     ¦     ¦     ¦     ¦     ¦га    ¦   ¦     ¦коэф.¦ро-¦     ¦     ¦     ¦    ¦     ¦    ¦     ¦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  ¦да ¦     ¦   ¦     ¦     ¦     ¦     ¦     ¦      ¦   ¦     ¦     ¦да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+----+-----+---+-----+---+-----+-----+-----+-----+-----+------+   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 ¦    ¦     ¦   ¦     ¦   ¦     ¦     ¦     ¦     ¦     ¦      ¦10 ¦     ¦     ¦   ¦     ¦     ¦     ¦    ¦ 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+---+-----+-----+---+-----+-----+-----+----+-----+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К-во¦     ¦ А,¦     ¦По-¦     ¦Поро-¦     ¦           ¦          ¦            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-¦т/  ¦Н, м ¦лет¦Коэф.¦ро-¦Коэф.¦да   ¦Коэф.¦  Порода   ¦  Оценка  ¦  Подлесок 32  ¦  Густота  ¦  Порода  ¦  Порода  ¦  Пор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¦шт. ¦     ¦   ¦     ¦да ¦     ¦     ¦     ¦           ¦          ¦            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 +----+-----+---+-----+---+-----+-----+-----+-----T-----+----------+               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  ¦   ¦     ¦   ¦     ¦     ¦     ¦     ¦     ¦          ¦            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----+---------------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Макеты дополнительных све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T-----T---T-----T---T-----T-----T-----T-----T-----T----------T-----------T---T-----------T----------T----------T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1 ¦  2  ¦ 3 ¦  4  ¦ 5 ¦  6  ¦  7  ¦  8  ¦  №  ¦  1  ¦     2    ¦     3     ¦ 4 ¦     5     ¦     6    ¦     7    ¦   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----+-----------+---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  ¦   ¦     ¦   ¦     ¦     ¦     ¦     ¦     ¦          ¦           ¦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----+-----------+---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  ¦   ¦     ¦   ¦     ¦     ¦     ¦     ¦     ¦          ¦           ¦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----+-----------+---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  ¦   ¦     ¦   ¦     ¦     ¦     ¦     ¦     ¦          ¦           ¦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----+-----------+---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¦    ¦     ¦   ¦     ¦   ¦     ¦     ¦     ¦     ¦     ¦          ¦           ¦   ¦           ¦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+----+-----+---+-----+---+-----+-----+-----+-----+-----+----------+-----------+---+-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T-------T-----------T-----T--------T-----T--------T------T------T----T----T------T-----T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Описание  ¦     ¦        ¦     ¦Средние ¦      ¦      ¦    ¦    ¦Запас ¦     ¦Тип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участка  ¦Ярус ¦        ¦     ¦        ¦Класс ¦Вид   ¦    ¦    ¦на 1  ¦     ¦лес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¦Ход,   ¦(состав и  ¦Ср. Н¦Элементы¦Воз- +---T----+товар-¦проис-¦Пол-¦SUMq¦га    ¦Бони-+----+Хоз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-¦рассто-¦возраст по ¦яруса¦  леса  ¦раст ¦   ¦    ¦ности ¦хожде-¦нота¦    ¦сыро- ¦тет  ¦    ¦рас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и   ¦яние   ¦породам) и ¦     ¦        ¦     ¦ Н ¦ Д  ¦      ¦ния   ¦    ¦    ¦расту-¦     ¦ТУМ ¦поря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особенности¦     ¦        ¦     ¦(м)¦(см)¦      ¦      ¦    ¦    ¦щего  ¦     ¦    ¦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насаждений ¦     ¦        ¦     ¦   ¦    ¦      ¦      ¦    ¦    ¦леса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-----+-----+--------+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     ¦     ¦        ¦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-----+-----+--------+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     ¦     ¦        ¦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-----+-----+--------+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     ¦     ¦        ¦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-----+-----+--------+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     ¦     ¦        ¦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-----+-----+--------+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Всего - числи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ные деревья _________________ Круговые площадки (по Биттерлиху), в том числе деловых - знамена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T-------T------T----T-----T--------------T---T----T------T------T----T----T------T-----T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Длина¦         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а¦Возраст¦   Н  ¦  Д ¦дело-¦ Порода/№ пл. ¦ 1 ¦  2 ¦  3   ¦  4   ¦  5 ¦  6 ¦   7  ¦  8  ¦ 9  ¦Средн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(см) ¦(см)¦вой  ¦              ¦   ¦    ¦      ¦      ¦    ¦    ¦      ¦     ¦    ¦SUMq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части¦         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+----+-----+---------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     ¦         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     ¦              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     ¦         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+----+-----+---------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     ¦         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     ¦              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     ¦      ¦    ¦     ¦              ¦   ¦    ¦      ¦      ¦    ¦    ¦ 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-+------+----+-----+--------------+---+----+------+------+----+----+-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Единицы измерения и градация определения 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показателей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T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Единица измерения и градация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  определения таксационных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Таксационные показатели    ¦       показателей насаждений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насаждений           +----------------T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   при      ¦       при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производственной¦исследовательских и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таксации    ¦ обследовательски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            ¦     работах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редняя высота древостоя     ¦      1 м       ¦     0,1 м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редний диаметр древостоя: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) при среднем диаметре до   ¦      2 см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2 см               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) при среднем диаметре      ¦      4 см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олее 32 см         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апас сырорастущего древостоя¦    10 куб.м    ¦   1,0 куб.м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апас для кустарников        ¦    1 куб.м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апас единичных деревьев,    ¦    5 куб.м     ¦   1,0 куб.м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ухостоя и захламленности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умма площадей сечений       ¦    1,0 кв.м    ¦    0,1 кв.м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еревьев на высоте 1,3 м на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 га                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оля участия (коэффициент    ¦      10%       ¦       1%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остава) элементов леса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пород) в составе древостоя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яруса) и подроста  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зраст:            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) молодняков хвойных до 10  ¦     1 год      ¦     1 год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т, лиственных до 5 лет,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ультур ревизионного периода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 остальных возрастов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) насаждений до 100 лет     ¦     5 лет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) насаждений свыше 100 лет  ¦     10 лет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онитет                      ¦   1-й класс    ¦   1-й класс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ласс товарности             ¦   1-й класс    ¦   1% выход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            ¦деловой древесины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редняя высота подроста: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) при высоте до 0,5 м       ¦     0,1 м      ¦     0,1 м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) при высоте более 0,5 м    ¦     0,5 м      ¦     0,1 м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редний возраст подроста     ¦     5 лет      ¦     1 год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личество подроста на 1 га  ¦  0,5 тыс.шт.   ¦  0,1 тыс.шт.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личество пней на вырубке   ¦    100 шт.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д вырубки, пожара,         ¦     1 год      ¦     1 год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изводства лесных культур,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акладки плантаций  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цент проективного         ¦       5%       ¦       1%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крытия ягодниками,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почвенного покрова         ¦  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+----------------+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ормативы для таксации лесных культур, оказавшихся под полог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древостоев естественного происхо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T---------------------------T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Показатели, по которым   ¦ Показатели,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культуры таксируются    ¦ по которы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основным ярусом       ¦  культуры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Наименование       +-------------T-------------+ таксируютс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        ¦             ¦ под пологом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полнота   ¦разница высот¦  (разница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верхнего   ¦  верхнего   ¦    высот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полога    ¦  полога и   ¦   верхнего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        ¦ культур, м  ¦   полога 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        ¦             ¦ культур, м)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+-------------+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 Несомкнувшиеся       ¦ 0,4 и выше  ¦  4 и менее  ¦  5 и выше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ные культуры         ¦             ¦ 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+-------------+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 Сомкнувшиеся лесные  ¦ 0,4 и выше  ¦     4-6     ¦  7 и выше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ультуры ревизионного   ¦             ¦ 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ериода                 ¦             ¦ 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+-------------+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. Культуры старших     ¦ 0,3 и выше  ¦Для сосны 30%¦Для сосны 31%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зрастов до 20 лет     ¦             ¦  и менее,   ¦  и более,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ключительно            ¦             ¦  для ели и  ¦  для ели 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        ¦ дуба 50% и  ¦ дуба 51% 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        ¦    менее    ¦    более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+-------------+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 Культуры старших     ¦Не выделяется¦      -      ¦ 4 м и боле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зрастов (21 год и     ¦             ¦ 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олее)                  ¦             ¦             ¦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+-------------+-------------+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оличество закладываемых реласкопических и перечетных площад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оянного радиуса при глазомерно-измерительном методе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T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¦              Полнота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Площадь выдела, га   +-------------T-------------T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¦   0,3-0,5   ¦   0,6-0,8   ¦   0,9-1,0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1           ¦      3      ¦      2      ¦      2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2           ¦      4      ¦      2      ¦      2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3           ¦      5      ¦      3      ¦      2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4           ¦      6      ¦      4      ¦      2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5           ¦      7      ¦      5      ¦      3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6-7          ¦      8      ¦      6      ¦      4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8-10          ¦      9      ¦      7      ¦      5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+-------------+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11 и более       ¦     10      ¦      8      ¦      6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+-------------+------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Радиусы круговых перечетных площад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T---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¦           Средний диаметр насаждений, см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Полнота  +----------T----------T----------T----------T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¦16 и менее¦    20    ¦    24    ¦    28    ¦32 и боле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+----------+----------+----------+----------+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0,3-0,4  ¦   11,3   ¦   11,3   ¦   12,8   ¦   17,8   ¦   17,8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+----------+----------+----------+----------+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0,5-0,6  ¦   9,8    ¦   11,3   ¦   11,3   ¦   13,8   ¦   13,8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+----------+----------+----------+----------+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0,7-0,8  ¦   9,8    ¦   9,8    ¦   11,3   ¦   11,3   ¦   11,3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+----------+----------+----------+----------+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0,9-1,0  ¦   9,8    ¦   9,8    ¦   9,8    ¦   11,3   ¦   11,3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+----------+----------+----------+--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ус и площадь одной круговой площадк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ус, м       9,8      11,3     13,8      17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, кв.м   300      400       600     1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Минимальное количество пунктов такс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T----------T-----------T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 Площадь выдела, га     ¦   До 3   ¦   4-10    ¦ 11 и боле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+----------+-----------+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 Минимальное количество ¦    1     ¦    2      ¦     3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писаний участков         ¦          ¦           ¦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пунктов таксации)        ¦          ¦           ¦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+----------+-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КАРТОЧ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бследования естественного возобновления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 Лесоустроительное предприятие 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 _____________________ Экспедиция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________________ Партия № 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 № __________________ Выдел № 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, га ________________ Вид земель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Характеристика видов земель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T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остав насаждения               ¦Тип леса, ТУМ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+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зраст, лет                    ¦Захламленность, куб.м/га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+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ласс бонитета                  ¦Подлесок, состав, высота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+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нота                         ¦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+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Характеристика хозяйственной деятельности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T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ыполненные мероприятия (их     ¦Наличие семенников на обследуемом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вность, лет), эффективность   ¦участке (шт./га) по породам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особ рубки                    ¦Недорубов по породам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¦(куб.м/га)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+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особ очистки лесосеки         ¦Размещение имеющихся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¦деревьев (равномерное,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¦куртинное)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+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Характеристика и результаты учетных работ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T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личество учетных площадок на  ¦Характеристика учтенного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е, шт. на 1 га            ¦возобновления (подроста)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¦Состав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¦Средний возраст, лет 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змер учетной площадки, кв.м   ¦Средняя высота, м, шт./га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тено, кв.м, %                 ¦Полнота   Размещение равномерное,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¦Состояние удовлетворительное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цент сохранности хозяйственно-ценного подроста при рубке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нализ результатов обследования (оценка естественного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зобновления)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_________________               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(подпись)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(дата обследован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ил ____________________               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(подпись)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еречетная ведомость подроста и самосева древес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кустарниковых пород на учетных площад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T--------------------------------------------T--------------T-----------------------------T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          Семенное возобновление       ¦Возобновление ¦      Корневые отпрыски      ¦Подлесочные по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                                       ¦   от пня     ¦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+--------------T--------------T--------------+--------------+--------------T--------------+-----T---T-----T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мер¦  порода дуб  ¦порода _______¦порода _______¦порода _______¦порода _______¦порода _______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ет-+--------------+--------------+--------------+--------------+--------------+--------------+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ых  ¦   возраст    ¦возраст ______¦возраст ______¦возраст ______¦возраст ______¦возраст ______¦поро-¦шт.¦поро-¦ш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ло- ¦  20-25 лет   ¦              ¦              ¦              ¦              ¦              ¦да   ¦   ¦да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щадок+--------------+--------------+--------------+--------------+--------------+--------------+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                     Высота экземпляров возобновления, м                       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+---T----T-----T---T----T-----T---T----T-----T---T----T-----T---T----T-----T---T----T-----+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до ¦0,6-¦более¦до ¦0,6-¦более¦до ¦0,6-¦более¦до ¦0,6-¦более¦до ¦0,6-¦более¦до ¦0,6-¦более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0,5¦1,5 ¦ 1,5 ¦0,5¦1,5 ¦ 1,5 ¦0,5¦1,5 ¦ 1,5 ¦0,5¦1,5 ¦ 1,5 ¦0,5¦1,5 ¦ 1,5 ¦0,5¦1,5 ¦ 1,5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¦    ¦     ¦   ¦    ¦     ¦   ¦    ¦     ¦   ¦    ¦     ¦   ¦    ¦     ¦   ¦    ¦     ¦     ¦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+---+----+-----+---+----+-----+---+----+-----+---+----+-----+---+----+-----+---+----+-----+-----+---+-----+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СХЕМАТИЧЕСКИЙ ЧЕРТЕЖ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бследуемого участка и расположение на нем учетных площад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Масштаб 1:10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КАРТОЧ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обследования лесных культу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 Лесоустроительное предприятие 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 _______________________ Экспедиция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__________________ Партия №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 № ____________________ Выдел № 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лощадь культур, га по данным        Характеристика видов земель и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хоза                              лесорастительных условий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атегория земель до производства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ультур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ип леса (ТУМ)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онитет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личие захламленности, куб.м/га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лесок (состав, густота)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Способы и технология производства культур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T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особ подготовки почвы           ¦Схема смешения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особ производства               ¦Расстояние в ряду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од и время производства          ¦Расстояние между рядами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лавная порода                    ¦Посадочных мест на 1 га - всего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¦ В том числе главной породы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зраст посадочного материала главной породы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ысеяно семян на 1 га, кг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Число дополнений, порода и количество высаженных сеянцев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саженцев)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Характеристика и результаты учетных работ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T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личество учетных площадок,      ¦Примесь естественного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шт.                               ¦возобновления (состав,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шт./га)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лощадь учетных площадок, кв.м    ¦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оличество экземпляров на 1 га -  ¦Общий состав (культуры +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сего                             ¦ест.примесь)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 том числе главной породы       ¦Полнота (с учетом ест.примеси)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живаемость, % (полнота)        ¦Средняя высота культур главной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¦породы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¦сопутствующих пород   примес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Анализ результатов обследования (причины отпада л/к, причины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тклонения в площади л/к, оценка успешности л/к, хозяйственное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споряжение)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__________________________________________________________________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______________________            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(подпись)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 обследован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ил _________________________            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(подпись)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Перечетная ведом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T-----T-----------------------T-----------------------T-----------------------T-----------------------T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Порода _______________ ¦Порода _______________ ¦Порода _______________ ¦Порода _______________ ¦   Всего на площа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+-----T-----T----T------+-----T-----T----T------+-----T-----T----T------+-----T-----T----T------+-----T-----T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коли- ¦     ¦     ¦    ¦коли- ¦     ¦     ¦    ¦коли- ¦     ¦     ¦    ¦коли- ¦     ¦     ¦    ¦коли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мер¦     ¦     ¦     ¦    ¦чество¦     ¦     ¦    ¦чество¦     ¦     ¦    ¦чество¦     ¦     ¦    ¦чество¦     ¦     ¦    ¦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б-¦Пло- ¦здо- ¦по-  ¦по- ¦расте-¦здо- ¦по-  ¦по- ¦расте-¦здо- ¦по-  ¦по- ¦расте-¦здо- ¦по-  ¦по- ¦расте-¦здо- ¦по-  ¦по- ¦раст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й  ¦щадь,¦ровых¦вреж-¦гиб-¦ний   ¦ровых¦вреж-¦гиб-¦ний   ¦ровых¦вреж-¦гиб-¦ний   ¦ровых¦вреж-¦гиб-¦ний   ¦ровых¦вреж-¦гиб-¦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ло- ¦кв.м ¦     ¦ден- ¦ших ¦естес-¦     ¦ден- ¦ших ¦естес-¦     ¦ден- ¦ших ¦естес-¦     ¦ден- ¦ших ¦естес-¦     ¦ден- ¦ших ¦естес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щади ¦     ¦     ¦ных  ¦    ¦твен- ¦     ¦ных  ¦    ¦твен- ¦     ¦ных  ¦    ¦твен- ¦     ¦ных  ¦    ¦твен- ¦     ¦ных  ¦    ¦твен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ного  ¦     ¦     ¦    ¦ного  ¦     ¦     ¦    ¦ного  ¦     ¦     ¦    ¦ного  ¦     ¦     ¦    ¦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проис-¦     ¦     ¦    ¦проис-¦     ¦     ¦    ¦проис-¦     ¦     ¦    ¦проис-¦     ¦     ¦    ¦проис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хожде-¦     ¦     ¦    ¦хожде-¦     ¦     ¦    ¦хожде-¦     ¦     ¦    ¦хожде-¦     ¦     ¦    ¦хожд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ния   ¦     ¦     ¦    ¦ния   ¦     ¦     ¦    ¦ния   ¦     ¦     ¦    ¦ния   ¦     ¦     ¦    ¦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¦     ¦     ¦     ¦    ¦      ¦     ¦     ¦    ¦      ¦     ¦     ¦    ¦      ¦     ¦     ¦    ¦      ¦     ¦     ¦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+-----+-----+-----+----+------+-----+-----+----+------+-----+-----+----+------+-----+-----+----+------+-----+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СХЕМАТИЧЕСКИЙ ЧЕРТЕЖ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бследуемого участка и расположение на нем пробных площад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Масштаб 1:10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 по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лесоустройства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иф -    с    изменениями,    внесенными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к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 проведению лес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ХО 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 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ая экспедиция 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ая партия 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ЖУРНАЛ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евого учета лесных культур ревизионного пери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Лесоустройство 200____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л таксатор ________________              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_______________                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(подпись)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ий ______________________                 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подпись)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-таксатор ______________                 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(подпись)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T-------T---------------------------------------T--------------------------T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Площадь лесных культур, га          ¦ Погибшие лесные культуры ¦  Прич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                                ¦       (площадь, га)      ¦   гиб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+----------------T----------------T-----+-------T------------------+  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переведенных в ¦не переведенных ¦     ¦       ¦     учтенные     ¦ 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покрытые    ¦   в покрытые   ¦     ¦       ¦ лесоустройством  ¦ выпа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лесом земли   ¦  лесом земли   ¦     ¦       +---------T--------+  гла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+-------T--------+-------T--------+     ¦       ¦         ¦        ¦  поро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расхо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¦Номер¦Главная¦       ¦        ¦       ¦        ¦под  ¦списан-¦         ¦сменив- ¦ в площад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-¦выде-¦порода ¦       ¦        ¦       ¦        ¦поло-¦ные по ¦погибшие ¦шиеся   ¦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ла ¦ла   ¦       ¦  по   ¦по      ¦  по   ¦по      ¦гом  ¦актам  ¦полностью¦молод-  ¦(нару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данным ¦данным  ¦данным ¦данным  ¦леса ¦лесхоза¦(сохра-  ¦няком   ¦технолог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книги ¦таксации¦ книги ¦таксации¦     ¦       ¦нилось   ¦главных ¦ заклад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учета ¦или     ¦ учета ¦или     ¦     ¦       ¦25% и    ¦пород   ¦отсут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лесных ¦обследо-¦лесных ¦обследо-¦     ¦       ¦менее)   ¦естест- ¦  ухо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культур¦вания   ¦культур¦вания   ¦     ¦       ¦         ¦венного ¦ пора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проис-  ¦вредител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хождения¦  пожар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  пот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 ското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   т.д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 ¦       ¦        ¦       ¦        ¦     ¦       ¦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-+-------+--------+-------+--------+-----+-------+---------+--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52:00Z</dcterms:created>
  <dc:creator>Gnetii, Vsevolod (CONSLEGB)</dc:creator>
  <dc:description/>
  <dc:language>en-US</dc:language>
  <cp:lastModifiedBy>Gnetii, Vsevolod (CONSLEGB)</cp:lastModifiedBy>
  <dcterms:modified xsi:type="dcterms:W3CDTF">2006-03-30T11:53:00Z</dcterms:modified>
  <cp:revision>1</cp:revision>
  <dc:subject/>
  <dc:title>Документ зарегистрирован в НРПА 20</dc:title>
</cp:coreProperties>
</file>