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зарегистрирован в НРПА 10.03.2003 №8/9223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СТАНОВЛЕНИЕ КОМИТЕТА ЛЕСНОГО ХОЗЯЙСТВА ПРИ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21 февраля 2003 г. №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РАВИЛ ОТНЕСЕНИЯ 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М ЗАЩИТНОСТИ, ВЫДЕЛЕНИЯ ОСОБО ЗАЩИТ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Комитета   лесного  хозяйства  при 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от 12 сентября 2003 г.  № 8  (зарегистрировано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циональном   реестре   -  №  8/10018  от  24.09.2003  г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Министерства   лесного   хозяйства  от 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евраля 2005  г.  №  12  (зарегистрировано  в  Национа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естре - № 8/12272 от 16.03.2005 г.)]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целях  реализации  положений  статьи  17  Лесного   кодек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Комитет лесного хозяйства 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  прилагаемые  Правила  отнесения 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м защитности, выделения особо защитных участков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Генеральному директору  Лесоустроительного 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тарного  предприятия  "Белгослес"  Торчику  Н.И.  обеспечить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и лесоустройства в лесном  фонде  и  подготовке 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 отнесение  лесов  к группам и 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 особо   защитных   участков   леса   в   соответстви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ми  Правилами  отнесения  лесов  к  группам  и категор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ности, выделения особо защитных участков леса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17 февраля 2005 г.  №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72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6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Генеральному       директору       Лесоустро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анского унитарного предприятия "Белгослес" Торчи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.И.    обеспечить    при   проведении   лесоустройства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м  лесном  фонде  и   подготовке  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устройства  отнесение  лесов  к  группам  и  категор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щитности,  выделение  особо  защитных  участков  леса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ии  с  утвержденными  Правилами отнесения лесов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уппам и категориям защитности,  выделения особо 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ов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                                              Н.К.КРУ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СОГЛАСОВАНО           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природных       Первый заместитель    Постановление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и охраны       Министра экономики    лесного хозяйств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        Республики Беларусь  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    Н.П.Зайченко         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И.Хоружик             21.02.2003            21.02.2003 №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02.200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ПРАВИ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несения лесов к группам и 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выделения особо защитных 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Правила  отнесения  лесов к группам и 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я  особо защитных участков леса регулируют вопросы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  к  группам и категориям защитности и 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 леса в лесном фонде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Группа    лесов    -  часть  лесного  фонда,  выделяема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экономическим, экологическим и социальным значение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ем и выполняемыми функци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Категория  защитности  лесов  -  совокупность  признаков,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м  проводится разграничение лесов первой группы в соответ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их  целевой  функцией  и устанавливается соответствующий прав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К  особо  защитным  участкам  леса  относятся  участки,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установлен более строгий режим лесопользования по отно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 режиму  лесопользования  территории лесного фонда, на которой он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Отнесение  лесов  к группам и категориям защитности, пере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 из  одной  группы  или  категории защитности в другую, выде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 защитных участков леса с ограниченным режимом лесо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ятся  на основании материалов лесоустройства или специ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х  исследований,  а  также  исходя из выполняемых ими функц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положения лесов и эколого-экономического обосн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В лесном фонде выделяются леса первой и второй групп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первой группе лесов относ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,  расположенные  на особо охраняемых природных территор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поведники,    национальные   парки,  заказники  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, памятники природы республиканского значе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особо ценных участков лесного фонда, имеющие генетическ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е и историко-культурное значе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доохранные  леса  (запретные  полосы  лесов и леса в границ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охранных  зон по берегам рек, озер, водохранилищ и других в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щитные  леса  (противоэрозионные  леса, защитные полосы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оль железных дорог и автомобильных дорог общего пользова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анитарно-гигиенические и оздоровительные леса (городские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 зеленых  зон  вокруг  городов,  других  населенных  пункт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ых  предприятий,  в  том  числе  леса  лесопарковых част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ых  зон,  леса  первого  и второго поясов зон санитарной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 водоснабжения  и леса округов санитарной охраны курор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урортные лес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  второй  группе  относятся  леса,  которые не вошли в перв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у (эксплуатационные лес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С  учетом  функционального деления лесов первой группы в н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ся следующие категории защитн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заповедни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национальных пар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заказников республиканск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памятников природы республиканск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 генетических  резерватов,  научных  и историко-культур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*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родские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 зеленых  зон  вокруг городов, других населенных пункт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ых    предприятий    (с    выделением    лесопарковых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частей зеленых зон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 первого и второго поясов зон санитарной охраны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первой и второй зон округов санитарной охраны курор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 третьей зоны округов санитарной охраны курор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тивоэрозионные леса* согласно приложению 1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Относятся к  категории  защитности  лесов  первой  группы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рной площади участков лесных земель на территории лесхоза 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тысячи  гектаров.  При меньшей площади соответствующие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тся к  особо  защитным  в   составе   существующей   катег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ости ле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щитные  полосы  лесов  вдоль  железных  дорог,   останов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ов    и  станций  шириной  500  м  в  каждую  сторону  от   ос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нодорожного пути, границ остановочных пунктов и станц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щитные    полосы  лесов  вдоль  автомобильных  дорог   об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республиканского значения шириной 250 м в каждую сторон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оси дорог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претные  полосы  лесов  и леса в границах водоохранных зон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гам  рек,  озер,  водохранилищ  и других водных объектов шир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приложению 2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7 - с изменениями, внесенными постановлением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при Совете Министров от 12 сентября  200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. № 8 (зарегистрировано в Национальном реестре - № 8/100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7. С учетом функционального деления лесов первой  групп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ней выделяются следующие категории защитн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заповедни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национальных пар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заказников республиканск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памятников природы республиканск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генетических      резерватов,       научных 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торико-культурных объектов*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городские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зеленых   зон  вокруг  городов,  других  насе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ов   и   промышленных   предприятий   (с    выде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арковых и лесохозяйственных частей зеленых зон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первого и  второго  поясов  зон  санитарной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точников водоснабжения*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первой  и  второй  зон  округов  санитарной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урортов*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а третьей зоны округов санитарной охраны курортов*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отивоэрозионные леса* согласно приложению 1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*Относятся к  категории  защитности  лесов первой групп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суммарной площади участков лесных земель на 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хоза  более  одной тысячи гектаров.  При меньшей площад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ующие  участки  относятся  к  особо  защитным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аве существующей категории защитности ле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щитные полосы лесов вдоль железных дорог, останов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ов и станций шириной 500 м в  каждую  сторону  от  ос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железнодорожного   пути,   границ  остановочных  пункт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анц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щитные полосы  лесов  вдоль автомобильных дорог об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 республиканского  значения  шириной  250  м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ждую сторону от оси дорог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претные полосы лесов и леса  в  границах  водоохр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он  по  берегам  рек,  озер,  водохранилищ и других в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ъектов шириной согласно приложению 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При  отнесении  лесов  к  группам  и  категориям 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еводе  их  из  одной  группы или категории защитности в другую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и  особо защитных участков леса одновременно определяются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ы. Участок леса (таксационный выдел) может быть отнесен толь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дной категории защитности ле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На  территории заповедников, национальных парков, памят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ы  республиканского  значения,  городских  лесов, лесопарк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ей лесов зеленых зон, лесов особо ценных участков лесного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х генетическое, научное и историко-культурное значение,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защитности, кроме памятников природы, не выделя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В остальных случаях, когда произрастающие на одном и том 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е  (территории) леса одновременно выполняют различные функ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 относятся  к  той  категории защитности, для которой установл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строгий режим ведения лесного хозяйства и лесопользования.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ом  режиме ведения лесного хозяйства и лесопользования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тся к категории защитности, имеющей меньший порядковый номер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е согласно приложению 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Границы  участка леса,  намечаемого для отнесения к той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й категории защитности,  необходимо по  возможности  совмещать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ыми  рубежами,  квартальными  просеками,  линиями  связ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передач, границами выделов или другими четко обозначенными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ости   разграничительными   линиями,   не   допуская  при 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ых (+-10%) отклонений  от  установленных  нормативами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ных при изысканиях разме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Распределение  лесов по группам, перевод их из одной групп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другую,  а также отнесение к категориям защитности осущест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основании  решений  Правительства Республики Беларусь, облас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х  и  распорядительных  органов в соответствии с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екс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Особо    защитные  участки  леса  с  ограниченным   режим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  выделяются  в лесах первой и второй группы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 4  государственной  лесоустроительной  организацией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и  базового  лесоустройства.  Перечень  выделенных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  4  особо  защитных  участков  утверждается   облас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ми и распорядительными орган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деление  видов  особо  защитных  участков леса с огранич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ом    лесопользования,  не  предусмотренных  в  приложении   4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на  основании  решений  областных  исполнитель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х    органов,   согласованных  с  Комитетом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при  Совете Министров Республики Беларусь и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охраны окружающей среды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В   лесах  заповедников,  национальных  парков,  памят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ы  республиканского  значения,  лесах  особо  ценных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,  имеющих генетическое,  научное и историко-культур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,  городских лесах,  лесопарковых частях лесов зеленых  зон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х  первого и второго поясов зон охраны источников водоснабж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х первой  и  второй  зон  округов  санитарной  охраны  курорт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эрозионных лесах особо защитные участки не выделяютс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4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17 февраля 2005 г.  №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72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6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. В   лесах   заповедников,    национальных    пар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амятников  природы республиканского значения,  лесах осо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ценных участков  государственного  лесного  фонда,  име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енетическое,   научное   и  историко-культурное  значе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родских лесах,  лесопарковых частях  лесов  зеленых  зон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ах  первого  и  второго  поясов  зон  охраны 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доснабжения, лесах первой и второй зон округов санитар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храны  курортов,  противоэрозионных  лесах  особо защит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и не выделя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ОЗБУЖДЕНИЕ И РАССМОТРЕНИЕ ХОДАТАЙСТВ ПРИ ОТНЕСЕНИИ ЛЕСОВ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РУППАМ И КАТЕГОРИЯМ ЗАЩИТНОСТИ, ВЫДЕЛЕНИИ ОСО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ЗАЩИТНЫХ 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Ходатайства  об  отнесении  лесов  к  группам  и категор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ости,  о  выделении  особо защитных участков леса возбужд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несении лесов к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поведникам,  национальным  паркам  -  Министерством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и  охраны  окружающей  среды  Республики Беларусь,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ими органами государственного управ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амятникам  природы  и  заказникам  республиканского значения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м    природных   ресурсов  и  охраны  окружающей  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  Беларусь,    другими    республиканскими     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управ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енетическим  резерватам,  противоэрозионным  лесам - Комит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хозяйства при Совете Министров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тегории,  имеющей  научное значение, - Национальной академи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к Беларус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тегории,    имеющей    историко-культурное    значение,  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м культуры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родским  лесам  и  лесам  зеленых  зон  -  Минским  город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м    комитетом,    областными    исполнительными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дительными орган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щитным  полосам  лесов  вдоль  железных  дорог  - Упра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русской железной дорог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щитным   полосам  лесов  вдоль  автомобильных  дорог   об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 республиканского  значения - Министерством транспорт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ций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м первого и второго поясов зон санитарной охраны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    -   Минским  городским  исполнительным   комитет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ыми исполнительными и распорядительными орган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ам  первой,  второй  и третьей зон округов санитарной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ортов  -  республиканскими  органами государственного управл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ми  и  иными организациями (субъектами хозяйствования),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и которых находятся лечебно-оздоровительные учреж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торой  группе (эксплуатационным) - Комитетом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вете Министров Республики Беларусь, областными исполнит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аспорядительными орган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обо  защитным  участкам  леса  -  областными органами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  областными  комитетами  природных  ресурсов  и 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одатайства    об  отнесении  лесов  к  группам  и   категор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ости,  особо  защитным  участкам леса могут также возбужда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и    лицами    Республики    Беларусь   и   обществ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ми    самостоятельно    или    совместно    с    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ми  через  республиканские  органы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я или областные органы местного упра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Республиканские    органы    государственного   управл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ые  органы  местного  управления  направляют  ходатайства 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есении  лесов  к  группам и категориям защитности, особо защи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м  леса  для  предварительного  согласования Комитету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  при  Совете  Министров  Республики  Беларусь,   котор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  их  совместно  с  Министерством  природ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 окружающей  среды  Республики  Беларусь  и  в  месячный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ает    заинтересованным    о  результатах.  При   положите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и  заинтересованными  готовятся  материалы  дела, в кот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содержаться следующие документ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ходатайство об отнесении лесов к группам, категориям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особо  защитным  участкам  леса с соответствующим технически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м обоснование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лючение  юридического  лица,  ведущего  лесное хозяйство,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 которого  предусматривается  отнесение 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м защитности, особо защитным участкам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шение    исполнительного    и    распорядительного     орга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го района, на территории которого находятся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хематическая   карта  лесов  или  ее  часть  с   обознач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ами  существующего  и проектируемого деления лесов на групп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защит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чень участков леса и их характеристика согласно приложен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и 6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домость  расчетной  лесосеки  по  рубкам главного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7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выделении  лесов  зеленых  зон  вокруг  городов, 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ых    пунктов   и  промышленных  предприятий   дополнит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ются  сведения о численности населения города или друг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ого  пункта  в  настоящее время и в перспективе на ближайш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лет  согласно  приложению  8;  при выделении защитных полос вдо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сс  запроектированных и вновь строящихся железных и автомоби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  -  решение  компетентных  органов о строительстве дороги;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есении  лесов  к  городским  -  решение  компетентных  органов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ю границ города (населенного пункт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Материалы  дела  направляются  областным  органам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 которые  совместно  с  областными  комитетами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и охраны окружающей среды рассматривают их в двухнедель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 и  при  положительном  решении  направляют  с  соответству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м областным исполнительным и распорядительным орган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Областные   исполнительные  и  распорядительные  органы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ячный  срок  рассматривают  материалы  дела  об отнесении лесов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м  и  категориям  защитности,  особо  защитным  участкам и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ительном  решении направляют их (с приложением данного решен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у    лесного   хозяйства  при  Совете  Министров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Материалы дел об отнесении лесов к особо защитным участк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ным  в  соответствии  с  частью  второй  пункта  13 настоя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,  рассматриваются  Комитетом  лесного  хозяйства  при 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ов  Республики  Беларусь  совместно с Министерством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и  охраны  окружающей  среды  Республики Беларусь,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ми  в  месячный  срок  и  при  положительном  реш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ются    (с    приложением    данного    решения)   облас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м  и  распорядительным  органам  для принятия решения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и особо защитных участ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Материалы  дела  об  отнесении  лесов к группам и катег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ости  рассматриваются  Комитетом  лесного хозяйства при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ов  Республики  Беларусь  совместно с Министерством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и  охраны  окружающей  среды  Республики Беларусь,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ми  в месячный срок и представляются для рассмотр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ет Министр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Отнесение лесов к первой группе в связи с объявлением осо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яемых  природных  территорий  осуществляется  в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  одновременно  с  образованием  заповедников,   национ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ков,  памятников  природы  республиканского значения и заказ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ого  значения.  Подготовка  материалов  и их внесени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 Министров  Республики  Беларусь  осуществляется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 и  охраны окружающей среды Республики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республиканскими органами государственного упра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ритерии выделения противоэрозионных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T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Категории лесов на       ¦        Критерии отнесения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эрозионно-опасных территориях¦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а на легко размываемых и  ¦Участки леса, произрастающего на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звеваемых землях (песках,  ¦легко размываемых и развеваемых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орфяниках)                  ¦землях (песках, осушенных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торфяниках), и полоса леса шириной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100 м по периметру таких земельных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участков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+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оврагах и    ¦Участки леса, произрастающего в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или) балках                 ¦пределах оврага и (или) балки, и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полоса леса, примыкающая к бровке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оврага и (или) балки шириной 100 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             ¦Участки леса, произрастающего в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культивированных карьерах  ¦пределах рекультивированных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карьеров, и полоса леса, примыкающ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¦к его периметру шириной 100 м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¦                             ¦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крутых       ¦Участки леса, произрастающего на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клонах                      ¦склонах крутизной 25° и более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+-------------------------------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1  дополнено позициями,  постановлением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при Совете Министров от 12 сентября  200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. № 8 (зарегистрировано в Национальном реестре - № 8/100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исключена постановлением 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  Совете   Министров   от  12  сентября  2003  г.  №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001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среди           ¦Участки леса площадью до 100 га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езлесных пространств        ¦среди безлесных пространств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L-----------------------------+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Запретные полосы лесов и леса в границах водоохранных зон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берегам рек, озер, водохранилищ и других водных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T--------------T---------T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Ширина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Наименование   ¦  запретных   ¦Протяжен-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одных объектов  ¦(водоохранных)¦ность    ¦  Основания для выделени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полос лесов по¦рек, км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каждому берегу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Западная Двина  ¦     3 км     ¦  1020   ¦Постановление ЦИК и СНК от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2 июля 1936 г. № 66/1162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Днепр           ¦   6 км до    ¦  2201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впадения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р.Березины и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3 км и более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вниз по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течению    ¦         ¦                 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Березина        ¦     3 км     ¦   613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Сож             ¦     3 км     ¦   648   ¦                 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Припять         ¦     3 км     ¦   761   ¦Постановление СНК и ЦК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ВКП(б) от 6 января 1941 г.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№ 97-47, постановление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Минлесхоза СССР от 11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ноября 1949 г. № ЛУ-5820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(на основании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Постановления ЦИК и СНК от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2 июля 1936 г. № 66/1162)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Неман           ¦     4 км     ¦   937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Министров СССР от 19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октября 1951 г. № 19836-р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Мухавец -       ¦     3 км     ¦    -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непробугский  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анал - р.Пина    ¦              ¦         ¦                 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елоозерский      ¦     3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итательный       ¦              ¦         ¦Министров БССР от 19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анал и оз.Белое  ¦              ¦         ¦октября 1951 г. № 477-р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Березовский р-н)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Вилия           ¦     3 км     ¦   498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Министров БССР от 28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сентября 1959 г. № 1236-р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Свислочь -      ¦     1 км     ¦   285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ток р.Березины ¦              ¦         ¦Министров БССР от 25 июн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1960 г. № 973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Стрешно        ¦     1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Россонский р-н)  ¦              ¦         ¦Министров БССР от 17 март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1961 г. № 281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Лосвида        ¦     1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Городокский р-н),¦              ¦         ¦Министров БССР от 10 мая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хранилище     ¦              ¦         ¦1961 г. № 515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обромысленской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ЭС (Лиозненский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-н)           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Вымно          ¦     1 км     ¦    -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Городокский р-н)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Богинское      ¦     2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Браславский р-н) ¦              ¦         ¦Министров БССР от 17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января 1962 г. № 1459-р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Шиловское      ¦     1 км     ¦    -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Глубокский р-н)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Свитязь        ¦     2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Новогрудский р-н)¦              ¦         ¦Министров БССР от 24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¦                  ¦              ¦         ¦августа 1966 г. № 1004-р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Лукомльское    ¦     3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Чашникский р-н)  ¦              ¦         ¦Министров БССР от 1 март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1968 г. № 191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Кромань        ¦     1 км     ¦    -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Столбцовский р-н)¦              ¦         ¦                 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Селява         ¦     3 км     ¦    -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Крупский р-н)    ¦              ¦         ¦                 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хранилище     ¦    1,5 км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Чигиринской ГЭС   ¦              ¦         ¦Министров БССР от 31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Кировский,       ¦              ¦         ¦декабря 1968 г. № 1407-р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ыховский р-ны)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Друть           ¦    1,5 км    ¦   295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Крушиновское   ¦     1 км     ¦    -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Рогачевский р-н)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раснослободское  ¦     1 к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хранилище и   ¦              ¦         ¦Министров БССР от 30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уды             ¦              ¦         ¦апреля 1976 г. № 257-р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ыбокомбината  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"Красная слобода"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Копыльский,   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лецкий р-ны)     ¦              ¦      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.Белое          ¦    500 м     ¦    - 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Житковичский р-н)¦              ¦         ¦Министров БССР от 28 март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1977 г. № 277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Птичь           ¦     1 км     ¦   421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Министров БССР от 22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Случь           ¦     1 км     ¦   197   ¦февраля 1982 г. № 85-р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Уборть          ¦     1 км     ¦   292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Горынь          ¦     3 км     ¦   659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Министров БССР от 18 март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Словечна        ¦     1 км     ¦   158   ¦1983 г. № 182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Стырь           ¦     3 км     ¦   494   ¦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Щара            ¦    500 м     ¦   325   ¦Распоряжение Совета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Министров БССР от 18 март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.Ясельда         ¦     1 км     ¦   250   ¦1983 г. № 182-р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+--------------+---------+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Малые реки и      ¦    500 м     ¦до 200 км¦Постановление Совета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емы           ¦              ¦         ¦Министров БССР от 18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января 1983 г. № 18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"Об утверждении Положени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о водоохранных полосах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(зонах) малых рек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Белорусской ССР",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Постановление Совета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Министров Белорусской ССР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от 14 июля 1989 г. № 189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"Об утверждении Положени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о водоохранных полосах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(зонах) водоемов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¦              ¦         ¦Белорусской ССР"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+--------------+---------+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ПЕРЕЧЕН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атегорий защитности лесов, выделяемых в завис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от режима ведения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Категория защитности лесов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 Леса первого и второго поясов зон санитарной охраны источников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снабжения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 Леса первой и второй зон округов санитарной охраны курортов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. Противоэрозионные леса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 Защитные полосы лесов вдоль железных дорог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5. Защитные полосы лесов вдоль автомобильных дорог общего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ьзования республиканского значения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6. Леса заказников республиканского значения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7. Леса третьей зоны округов санитарной охраны курортов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8. Лесохозяйственные части лесов зеленых зон вокруг городов,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ругих населенных пунктов и промышленных предприятий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9. Запретные полосы лесов и леса в границах водоохранных зон по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ерегам рек, озер, водохранилищ и других водных объектов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ритерии выделения особо защитных участков леса с огранич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режимом лесо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T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Наименование особо   ¦    Критерии выделения особо защитных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защитных участков леса ¦              участков леса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с наличием ¦Устанавливаются на основании специальны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дких и исчезающих     ¦научных исследований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идов животных и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стений  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с наличием ¦Устанавливаются на основании специальны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ликтовых и            ¦научных исследований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нтродуцированных пород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вокруг     ¦В радиусе 300 м от внешней границы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лухариных токов        ¦глухариных токов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осы леса по берегам  ¦Шириной 200 м по каждому берегу вдоль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к, заселенных бобрами ¦рек, заселенных бобрами, согласно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перечню рек, утвержденному областными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исполнительными и распорядительными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органами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осы леса вокруг      ¦Шириной 500 м от границ указанных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анаториев, домов       ¦учреждений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тдыха, пансионатов,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агерей отдыха,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уристических баз и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ругих лечебных и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здоровительных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реждений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осы леса вокруг      ¦Шириной 300 м от границ населенных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селенных пунктов,     ¦пунктов и дачных участков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ачных участков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амятники природы       ¦Выделяются на основании решений районны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местного значения       ¦или областных исполнительных и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распорядительных органов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брежные полосы леса  ¦Шириной 300 м по берегам водоемов,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средних и больших рек, по которым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установлены запретные полосы леса, и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100 м по берегам водоемов и малых рек, по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которым установлены водоохранные зоны 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соответственно - радиусом 300 м и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100 м у истоков рек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+-----------------------------------------+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-   в   редакции   постановления  Комитет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и Совете Министров от 12 сентября 2003 г.  №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001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брежные полосы леса  ¦Шириной 300 м по берегам водоемов,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средних и больших рек и 100 м по берегам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водоемов и малых рек, по которым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установлены запретные полосы лесов, и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соответственно - радиусом 300 м и 100 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у истоков рек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особо   ¦В соответствии с положением о заказнике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храняемых частях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аказников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оврагах ¦Участки леса, произрастающего в предела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 (или) балках          ¦оврага и (или) балки, и полоса леса,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примыкающая к бровке оврага и (или) балки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шириной 100 м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+------------------------------------------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-   в   редакции   постановления  Комитет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и Совете Министров от 12 сентября 2003 г.  №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001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ки леса на оврагах ¦Участки леса, произрастающего в предела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оврага, и полоса леса, примыкающая к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бровке оврага шириной 100 м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        ¦Участки леса, произрастающего в предела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культивированных      ¦рекультивированных карьеров, и полоса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арьерах                ¦леса, примыкающая к его периметру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шириной 100 м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крутых  ¦Участки леса, произрастающего на склона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клонах                 ¦крутизной 25° и более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легко   ¦Участки леса, произрастающего на легко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змываемых и           ¦размываемых и развеваемых землях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звеваемых землях      ¦(песках, осушенных торфяниках), и полос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песках, торфяниках)    ¦леса шириной 100 м по периметру таких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земельных участков.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- с изменениями, внесенными постановлением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при Совете Министров от 12 сентября  200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. № 8 (зарегистрировано в Национальном реестре - № 8/100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на легко   ¦Участки леса, произрастающего на легко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змываемых и           ¦размываемых и развеваемых землях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звеваемых землях      ¦(песках, осушенных торфяниках), и полос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песках, торфяниках)    ¦леса шириной 100 м по периметру таких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земельных участков. Выделяются, если не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отнесены к противоэрозионным лесам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среди      ¦Участки леса площадью до 10 га среди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езлесных пространств   ¦безлесных пространств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осы леса,            ¦Полосы леса шириной 100 м от полосы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мыкающие к железным  ¦отвода по каждой из сторон дороги.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орогам и автомобильным ¦Выделяются в пределах защитных полос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орогам общего          ¦лесов вдоль железных дорог и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ьзования             ¦автомобильных дорог обшего пользовани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спубликанского        ¦республиканского значения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начения  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+-----------------------------------------+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и -   в   редакции   постановления  Комитет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и Совете Министров от 12 сентября 2003 г.  №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001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среди      ¦Участки леса площадью до 100 га среди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безлесных пространств   ¦безлесных пространств. Выделяются, есл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не отнесены к противоэрозионным лесам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осы леса,            ¦Полосы леса шириной 100 м от полосы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мыкающие к железным  ¦отвода по каждой из сторон дороги.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орогам и автомобильным ¦Выделяются в пределах защитных полос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дорогам общего          ¦лесов вдоль железных дорог и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ьзования             ¦автомобильных дорог общего пользовани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республиканского значения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исключена постановлением 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 Совете  Министров  от  12  сентября  2003   г.   № 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001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осы леса по границам ¦Шириной 100 м по границе с безлесными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 безлесными            ¦пространствами и сельскохозяйственными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странствами          ¦угодьями, простирающимися не менее чем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на 2 км от границы леса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в поймах   ¦Выделяются участки леса в поймах рек по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к                     ¦материалам лесоустройства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, имеющие   ¦Эталонные насаждения, плюсовые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ециальное             ¦насаждения, постоянные лесосеменные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значение              ¦участки, участки лесного мониторинга,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постоянные пробные площади, участки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насаждений-медоносов (липы)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- с изменениями, внесенными постановлением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при Совете Министров от 12 сентября  200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. № 8 (зарегистрировано в Национальном реестре - № 8/100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, имеющие   ¦Эталонные насаждения, плюсовые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ециальное             ¦насаждения, постоянные лесосеменные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хозяйственное назначение¦участки, участки лесного мониторинга,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постоянные пробные площади, участки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насаждений-медоносов (липы)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            ¦По площади, указанной в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енетических            ¦соответствующем постановлении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езерватов, научных и   ¦или решении об их объявлении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сторико-культурных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бъектов  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+-----------------------------------------+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-   в   редакции   постановления  Комитет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и Совете Министров от 12 сентября 2003 г.  №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001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4.09.2003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собо защитные участки  ¦По фактической площади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а в соответствии с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дстрочным примечанием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 пункту 7 настоящих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авил             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+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Участки леса, имеющие   ¦Участки леса на болотах верхового типа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охранное и          ¦(сфагновых и осоково-сфагновых типов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одорегулирующее        ¦леса), имеющих водорегулирующее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значение                ¦значение, и участки леса на водоразделах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рек, где запрещено изменение водного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¦режима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+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ПЕРЕЧЕН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участков леса, относимых (переводимы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__________ группы (категории защитности, особо защитных участков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____________ группу (категорию защитности, особо защитные участк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по________________________________ лесхо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----------------T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Номер лесных    ¦  Общая площадь, га  ¦  Покрытая лесом, га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кварталов (выделов)* ¦                     ¦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+---------------------+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Лесничество _________________________________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того по лесничеству ¦                     ¦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Лесничество _________________________________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того по лесничеству ¦                     ¦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¦                     ¦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СЕГО по лесхозу     ¦                     ¦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+---------------------+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  Перечень  выделов  (без  указания  площади  каждого  выдел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ывается  только  при  отнесении (переводе) части квартала и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и особо защитных участк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лесхоза _____________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Характеристика участков лесного фонда, относимых (переводимы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из ___ группы (категории защитност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в ___ группу (категорию защитност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по ___________________________ лесхо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Площадь в целых гектарах, запас - тыс.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T-------T-------T-------T-------T-------T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Наиме- ¦Наиме- ¦Наиме- ¦Наиме- ¦Наиме- ¦ Итого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Показатели        ¦нование¦нование¦нование¦нование¦нование¦  по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лесни- ¦лесни- ¦лесни- ¦лесни- ¦лесни- ¦лесхозу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чества ¦чества ¦чества ¦чества ¦чества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+-------+-------+-------+-------+-------+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бщая площадь земель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ного фонда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 том числе: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покрытые лесом земли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несомкнувшиеся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культуры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не покрытые лесом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земли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нелесные земли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бщий запас насаждений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 том числе: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хвойные - всего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из них: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приспевающие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спелые и перестойные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твердолиственные -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сего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из них: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приспевающие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спелые и перестойные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мягколиственные -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сего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из них: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приспевающие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спелые и перестойные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ВЕДОМ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етной лесосеки по рубкам главного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о ______________________ лесхо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T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              Расчетная лесосека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+-------------------------T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       существующая      ¦   при перераспределени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руппы пород,¦                         ¦           лесов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еобладаю-  +-----T--------T----------+-----T--------T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щие породы   ¦     ¦        ¦  запас,  ¦     ¦        ¦  запас,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воз- ¦        ¦тыс.куб.м ¦воз- ¦        ¦тыс.куб.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раст ¦площадь,+-----T----+раст ¦площадь,+-----T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рубки¦   га   ¦     ¦лик-¦рубки¦   га   ¦     ¦лик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     ¦        ¦общий¦вид-¦     ¦        ¦общий¦вид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     ¦        ¦     ¦ный ¦     ¦        ¦     ¦ный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Хвойные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 том числе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сосна 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Твердолист-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енные 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 том числе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дуб   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Мягколиствен-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ые    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 том числе: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береза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осина 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ольха черная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+--------+-----+----+-----+--------+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сего        ¦     ¦        ¦     ¦    ¦     ¦    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+-----+--------+-----+----+-----+--------+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ложение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к Правилам от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лесов к группам 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категориям защитности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выделения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color w:val="000000"/>
          <w:sz w:val="24"/>
          <w:szCs w:val="24"/>
          <w:lang w:val="ru-RU"/>
        </w:rPr>
        <w:t>участк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</w:t>
      </w:r>
      <w:r>
        <w:rPr>
          <w:color w:val="000000"/>
          <w:sz w:val="24"/>
          <w:szCs w:val="24"/>
        </w:rPr>
        <w:t>РА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лощади лесов зеленой зоны в лесном фонде ______________ лесхо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T------------------T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Численность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населения,    ¦              Площадь, га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тыс.чел.     ¦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+--------T---------+-------------T-------------T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   ¦         ¦             ¦             ¦ планируетс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име- ¦        ¦         ¦существующей ¦  расчетная  ¦  отнесение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ование¦        ¦         ¦зеленой зоны ¦             ¦   лесов к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се-  ¦сущест- ¦перспек- ¦             ¦             ¦зеленой зон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нных ¦вующая  ¦тивная*  +-------T-----+-------T-----+-------T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унктов¦        ¦         ¦       ¦в том¦       ¦в том¦       ¦в том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   ¦         ¦       ¦числе¦       ¦числе¦       ¦числ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   ¦         ¦ общая ¦лесо-¦ общая ¦лесо-¦ общая ¦лес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   ¦         ¦площадь¦пар- ¦площадь¦пар- ¦площадь¦пар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   ¦         ¦       ¦ковая¦       ¦ковая¦       ¦ков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¦        ¦         ¦       ¦часть¦       ¦часть¦       ¦часть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+--------+---------+-------+-----+-------+-----+-------+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Перспективная численность     населения     определяется  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генеральными  планами  развития городов (насе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ов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47:00Z</dcterms:created>
  <dc:creator>Gnetii, Vsevolod (CONSLEGB)</dc:creator>
  <dc:description/>
  <dc:language>en-US</dc:language>
  <cp:lastModifiedBy>Gnetii, Vsevolod (CONSLEGB)</cp:lastModifiedBy>
  <dcterms:modified xsi:type="dcterms:W3CDTF">2006-03-30T11:47:00Z</dcterms:modified>
  <cp:revision>1</cp:revision>
  <dc:subject/>
  <dc:title>Документ зарегистрирован в НРПА 10</dc:title>
</cp:coreProperties>
</file>