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окумент зарегистрирован в НРПА 26.09.2000 №5/4107</w:t>
      </w:r>
    </w:p>
    <w:p>
      <w:pPr>
        <w:pStyle w:val="PreformattatoHTML"/>
        <w:shd w:fill="FEFEFE" w:val="clear"/>
        <w:rPr>
          <w:rFonts w:eastAsia="Courier New"/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ПОСТАНОВЛЕНИЕ СОВЕТА МИНИСТРОВ РЕСПУБЛИКИ БЕЛАРУС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</w:t>
      </w:r>
      <w:r>
        <w:rPr>
          <w:color w:val="000000"/>
          <w:sz w:val="18"/>
          <w:szCs w:val="18"/>
          <w:lang w:val="ru-RU"/>
        </w:rPr>
        <w:t>20 сентября 2000 г. № 1451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ОБ ОБРАЗОВАНИИ РЕСПУБЛИКАНСКОГО ЛАНДШАФТНОГО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"ПРИЛЕП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Совет Министров Республики Беларусь постановляет: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1. Принять предложение Министерства природных ресурсов и охраны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кружающей  среды,  согласованное  с  землепользователями  и другим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интересованными,  об  образовании в Минском районе Минской област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спубликанского ландшафтного заказника "Прилепский"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2. Утвердить: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лощадь,  состав земель и границы республиканского ландшафт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казника "Прилепский" согласно приложению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рилагаемое  Положение о республиканском ландшафтном  заказник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Прилепский"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3. Передать  республиканский ландшафтный заказник  "Прилеп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 оперативное управление Минского горисполкома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4. Минскому  облисполкому  обеспечить  учет  и  регистрацию  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становленном    порядке  республиканского  ландшафтного  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Прилепский",  а  Минскому  горисполкому  -  обозначение  границ   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азработку проекта территориальной организации этого заказника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ru-RU"/>
        </w:rPr>
        <w:t>Премьер-министр Республики Беларусь                       В.ЕРМОШИН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           </w:t>
      </w:r>
      <w:r>
        <w:rPr>
          <w:color w:val="000000"/>
          <w:sz w:val="18"/>
          <w:szCs w:val="18"/>
          <w:lang w:val="ru-RU"/>
        </w:rPr>
        <w:t>Приложени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           </w:t>
      </w:r>
      <w:r>
        <w:rPr>
          <w:color w:val="000000"/>
          <w:sz w:val="18"/>
          <w:szCs w:val="18"/>
          <w:lang w:val="ru-RU"/>
        </w:rPr>
        <w:t>к постановлению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           </w:t>
      </w:r>
      <w:r>
        <w:rPr>
          <w:color w:val="000000"/>
          <w:sz w:val="18"/>
          <w:szCs w:val="18"/>
          <w:lang w:val="ru-RU"/>
        </w:rPr>
        <w:t>Совета Министро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           </w:t>
      </w:r>
      <w:r>
        <w:rPr>
          <w:color w:val="000000"/>
          <w:sz w:val="18"/>
          <w:szCs w:val="18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           </w:t>
      </w:r>
      <w:r>
        <w:rPr>
          <w:color w:val="000000"/>
          <w:sz w:val="18"/>
          <w:szCs w:val="18"/>
          <w:lang w:val="ru-RU"/>
        </w:rPr>
        <w:t>20.09.2000 № 1451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  <w:lang w:val="ru-RU"/>
        </w:rPr>
        <w:t>Площадь, состав земель и границы республикан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</w:t>
      </w:r>
      <w:r>
        <w:rPr>
          <w:color w:val="000000"/>
          <w:sz w:val="18"/>
          <w:szCs w:val="18"/>
          <w:lang w:val="ru-RU"/>
        </w:rPr>
        <w:t>ландшафтного заказника "Прилеп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Общая площадь    республиканского    ландшафтного    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Прилепский" составляет 3242 гектара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В состав   земель   республиканского   ландшафтного  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Прилепский"  входят  расположенные в Минском районе Минской област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емли лесного фонда в кварталах № 79 (частично),  102, 103, 105-115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16   (частично),  123-132,  133  (частично),  134  (частично),  135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(частично),  136-169   Острошицко-Городокского   лесничества   (1588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ектаров),  в кварталах № 28-33, 35-41, 43-48, 50 (частично), 51-55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57-70 Боровлянского лесничества (1014  гектаров)  и  в  кварталах 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-17,  20,  21,  25-27  Колодищанского  лесничества  (647  гектаров)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очернего    предприятия    "Минское     лесопарковое     хозяйство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пециализированного арендного предприятия "Минскзеленстрой"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Границы республиканского ландшафтного заказника "Прилепский":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на север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от северо-западного угла квартала № 102 Острошицко-Городокск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есничества  (северо-восточная  граница дер. Белые Лужи) в восточно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направлении  по  границам  кварталов № 102, 103, 106, 108, 110, 111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12,  124, 127, 138, 128, 113, 79 этого лесничества до автомобильно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ороги Слобода-Радошковичи,  затем в  юго-восточном  направлении  п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южной  границе  полосы  отвода  указанной дороги до административно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раницы Минского района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на восток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о  административной  границе  Минского  района,  по   граница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варталов № 9, 17 Колодищанского лесничества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на юг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о границам кварталов № 17, 16, 15, 14, 21, 26, 27, 25, 20, 11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0,  2,  1 Колодищанского лесничества,  по границам кварталов № 159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58,  157, 137, 136 Острошицко-Городокского лесничества, по граница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варталов № 41,  56, 41, 40, 48, 55, 62, 67, 70, 69, 68, 64, 63, 57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50 Боровлянского лесничества до автомобильной дороги Минск-Витебск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на запад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о восточной   границе   полосы   отвода  автомобильной  дорог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Минск-Витебск в северном направлении до северной границы квартала  №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35 Боровлянского лесничества,  затем по границам кварталов № 35, 36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37, 31, 28 этого лесничества, по границам кварталов № 109, 107, 105,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102  Острошицко-Городокского  лесничества  до  северо-западного угл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вартала № 102 этого лесничества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УТВЕРЖДЕН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Постановление Совета Министро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Республики Беларусь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         </w:t>
      </w:r>
      <w:r>
        <w:rPr>
          <w:color w:val="000000"/>
          <w:sz w:val="18"/>
          <w:szCs w:val="18"/>
          <w:lang w:val="ru-RU"/>
        </w:rPr>
        <w:t>20.09.2000 № 1451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                     </w:t>
      </w:r>
      <w:r>
        <w:rPr>
          <w:color w:val="000000"/>
          <w:sz w:val="18"/>
          <w:szCs w:val="18"/>
          <w:lang w:val="ru-RU"/>
        </w:rPr>
        <w:t>ПОЛОЖЕНИ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   </w:t>
      </w:r>
      <w:r>
        <w:rPr>
          <w:color w:val="000000"/>
          <w:sz w:val="18"/>
          <w:szCs w:val="18"/>
          <w:lang w:val="ru-RU"/>
        </w:rPr>
        <w:t>о республиканском ландшафтном заказнике "Прилеп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1. Республиканский ландшафтный заказник "Прилепский" образуется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  Минском  районе Минской области в целях сохранения в естественно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остоянии  уникального  ландшафтного  комплекса,  характеризующегося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аспространением  естественных  высоковозрастных  хвойных  лесов,  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также  редких  и  исчезающих видов растений и животных, занесенных в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расную книгу Республики Беларусь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2. На    территории  республиканского  ландшафтного   заказни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Прилепский" запрещаются: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проведение    работ,   связанных  с  изменением   естестве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андшафта и существующего гидрологического режима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разбивка  туристических  лагерей,  разведение  костров, стоянк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автомобилей  в  местах  не  предназначенных для этих целей; движени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механизированного  транспорта  вне  дорог,  кроме машин, выполняющих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ельскохозяйственные и лесохозяйственные работы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выжигание сухой растительности (палы); огневая очистка лесосек;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ыпас скота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Размещение  мест  и  учреждений  отдыха, строительство зданий 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ооружений,  линий электропередачи, дорог, прокладка трубопроводов 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ругих    инженерных    коммуникаций,    разработка    месторождени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бщераспространенных  полезных  ископаемых  для  внутрихозяйственных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нужд  на  территории  заказника  осуществляются  в  соответствии   с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конодательством    Республики    Беларусь    по   согласованию   с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Министерством    природных   ресурсов  и  охраны  окружающей   среды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спублики  Беларусь  и  Министерством  архитектуры  и строительств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спублики Беларусь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3. Режим  республиканского  ландшафтного заказника "Прилепский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читывается  при  разработке  и  корректировке схемы землеустройств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Минского    района,    проекта  организации  и  развития   дочерне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редприятия  "Минское  лесопарковое  хозяйство"  специализирован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арендного предприятия "Минскзеленстрой"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4. Объявление территории республиканским ландшафтным заказнико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Прилепский"  не  влечет  за  собой  изъятия  земельных  участков  у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дочернего    предприятия    "Минское    лесопарковое      хозяйство"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пециализированного  арендного  предприятия  "Минскзеленстрой",   на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емлях  которого  образован  этот  заказник.  Дочернее   предприятие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Минское   лесопарковое  хозяйство"  специализированного   арендного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редприятия  "Минскзеленстрой" обязано соблюдать установленный режи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указанного заказника и использовать природощадящие технологии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5. Оперативное    управление    республиканским     ландшафтным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заказником  "Прилепский"  осуществляет  Минский горисполком, который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совместно    с  природоохранными  органами  обеспечивает  охрану   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территориальную организацию этого заказника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6. Лица,  виновные  в  нарушении  режима охраны и использования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республиканского    ландшафтного    заказника  "Прилепский",   несут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ответственность   в  соответствии  с  законодательством   Республик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Беларусь.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rFonts w:eastAsia="Courier New"/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  <w:lang w:val="ru-RU"/>
        </w:rPr>
        <w:t>7. Вред,  причиненный  республиканскому  ландшафтному заказнику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"Прилепский", возмещается виновными юридическими и (или) физическими</w:t>
      </w:r>
    </w:p>
    <w:p>
      <w:pPr>
        <w:pStyle w:val="PreformattatoHTML"/>
        <w:shd w:fill="FEFEFE" w:val="clear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лицами   в  размерах  и  порядке,  установленных   законодательством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спублики Беларусь.</w:t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reformattatoHTML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3:58:00Z</dcterms:created>
  <dc:creator>Gnetii, Vsevolod (CONSLEGB)</dc:creator>
  <dc:description/>
  <cp:keywords/>
  <dc:language>en-US</dc:language>
  <cp:lastModifiedBy>Vsevolod Gnetii</cp:lastModifiedBy>
  <dcterms:modified xsi:type="dcterms:W3CDTF">2006-04-01T11:04:00Z</dcterms:modified>
  <cp:revision>3</cp:revision>
  <dc:subject/>
  <dc:title>Документ зарегистрирован в НРПА 26</dc:title>
</cp:coreProperties>
</file>