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Документ зарегистрирован в НРПА 26.01.2005 №5/15498</w:t>
      </w:r>
    </w:p>
    <w:p>
      <w:pPr>
        <w:pStyle w:val="PreformattatoHTML"/>
        <w:shd w:fill="FEFEFE" w:val="clear"/>
        <w:rPr>
          <w:rFonts w:eastAsia="Courier New"/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</w:t>
      </w:r>
      <w:r>
        <w:rPr>
          <w:color w:val="000000"/>
          <w:sz w:val="18"/>
          <w:szCs w:val="18"/>
          <w:lang w:val="ru-RU"/>
        </w:rPr>
        <w:t>ПОСТАНОВЛЕНИЕ СОВЕТА МИНИСТРОВ РЕСПУБЛИКИ БЕЛАРУСЬ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</w:t>
      </w:r>
      <w:r>
        <w:rPr>
          <w:color w:val="000000"/>
          <w:sz w:val="18"/>
          <w:szCs w:val="18"/>
          <w:lang w:val="ru-RU"/>
        </w:rPr>
        <w:t>24 января 2005 г. № 68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О РЕСПУБЛИКАНСКОМ ЛАНДШАФТНОМ ЗАКАЗНИКЕ "ЧЕРНЕВИЧСКИЙ"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Совет Министров Республики Беларусь ПОСТАНОВЛЯЕТ: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1. Принять предложение Министерства природных ресурсов и охраны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окружающей   среды   об   объявлении   в   Минской   области  земель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сельскохозяйственного  производственного  кооператива   "Орешковичи"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(221  гектар),  сельскохозяйственного  производственного кооператив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"Уша" (92 гектара),  Ушанского  сельсовета  (15  гектаров),  лесн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фонда в кварталах № 6,  7,  12-14,  20, 21, 29-31, 39 и 40 Ушанск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лесничества (1456 гектаров),  в  кварталах  №  1-17,  19-25,  27-33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35-39,  40, 42 (выделы 1-33, 36, 37, 39-46), 43-46, 49 (выделы 3-15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21-24,  29-32,  38, 40-43, 58, 59), 50 (выделы 1-25, 27, 28, 30-43)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51,  52, 57 (выделы 5-10, 13-16), 58 (выделы 1-17) и 59 (выделы 1-9)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Орешковичского лесничества (5197 гектаров), в кварталах № 5, 10, 11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15  и  16  Дмитровичского лесничества (582 гектара) государственн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лесохозяйственного учреждения "Березинский лесхоз" (7235 гектаров) и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земель запаса (109 гектаров) в Березинском районе;  республиканск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унитарного   сельскохозяйственного   производственного   предприятия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"Гвардия"   (24  гектара),  сельскохозяйственного  производственн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кооператива "Оздятичский" (10 гектаров) лесного фонда в кварталах  №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60-75   и   81  Черневского  лесничества  государственного  опытн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лесохозяйственного учреждения  "Борисовский  опытный  лесхоз"  (1784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гектара) и земель запаса (7 гектаров) в Борисовском районе и лесн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фонда  в  кварталах  №  85-87  и   92-94   Гумновского   лесничеств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государственного  лесохозяйственного  учреждения  "Крупский  лесхоз"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(683  гектара)  в  Крупском   районе   республиканским   ландшафтным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заказником "Черневичский" общей площадью 10180 гектаров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2. Утвердить прилагаемые: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границы и   площадь   республиканского  ландшафтного  заказник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"Черневичский";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Положение о      республиканском      ландшафтном     заказнике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"Черневичский"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3. Перевести    участки  леса  лесного  фонда  в   Березинском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Борисовском и Крупском районах Минской области общей площадью 4882,2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гектара из второй группы лесов в первую согласно приложению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4. Передать республиканский ландшафтный заказник "Черневичский"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в  оперативное  управление  Березинского,  Борисовского  и Крупск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райисполкомов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5. Комитету  по  земельным ресурсам, геодезии и картографии при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Совете  Министров Республики Беларусь в трехмесячный срок обеспечить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регистрацию  в  установленном  порядке  образуемой   территориальной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единицы    Республики   Беларусь  -  республиканского   ландшафтн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заказника "Черневичский"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6. Березинскому,    Борисовскому   и  Крупскому   райисполкомам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обеспечить  установку  специальных информационных знаков по границам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республиканского ландшафтного заказника "Черневичский"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Премьер-министр Республики Беларусь                      С.Сидорский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     </w:t>
      </w:r>
      <w:r>
        <w:rPr>
          <w:color w:val="000000"/>
          <w:sz w:val="18"/>
          <w:szCs w:val="18"/>
          <w:lang w:val="ru-RU"/>
        </w:rPr>
        <w:t>УТВЕРЖДЕН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     </w:t>
      </w:r>
      <w:r>
        <w:rPr>
          <w:color w:val="000000"/>
          <w:sz w:val="18"/>
          <w:szCs w:val="18"/>
          <w:lang w:val="ru-RU"/>
        </w:rPr>
        <w:t>Постановление Совета Министров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     </w:t>
      </w:r>
      <w:r>
        <w:rPr>
          <w:color w:val="000000"/>
          <w:sz w:val="18"/>
          <w:szCs w:val="18"/>
          <w:lang w:val="ru-RU"/>
        </w:rPr>
        <w:t>Республики Беларусь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     </w:t>
      </w:r>
      <w:r>
        <w:rPr>
          <w:color w:val="000000"/>
          <w:sz w:val="18"/>
          <w:szCs w:val="18"/>
          <w:lang w:val="ru-RU"/>
        </w:rPr>
        <w:t>24.01.2005 № 68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Границы и площадь республиканского ландшафтного заказник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"Черневичский"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Границы республиканского ландшафтного заказника "Черневичский":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на севере  - от северо-западного угла квартала № 81 Черневск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лесничества государственного опытного лесохозяйственного  учреждения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"Борисовский  опытный лесхоз" (далее - Борисовский опытный лесхоз) в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восточном и южном направлениях по  границе  указанного  квартала  д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реки   Бобр,   по  кромке  правого  берега  реки  Бобр  в  восточном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направлении   до   границы   земель   республиканского    унитарн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сельскохозяйственного производственного предприятия "Гвардия", далее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на юг по границе земель этого предприятия  до  места  впадения  реки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Бобр  в  реку  Березина,  по  кромке  левого берега реки Березина д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юго-западного   угла   квартала   №   67   Черневского   лесничеств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Борисовского опытного лесхоза,  по западной границе кварталов № 67 и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68 в северном и  северо-западном  направлениях  до  северо-западн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угла  квартала  № 68 Черневского лесничества указанного лесхоза,  п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северной границе кварталов № 68,  60,  61,  62,  63,  64,  65  и  66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Черневского  лесничества  и  кварталов  №  85,  86  и 87 Гумновск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лесничества государственного лесохозяйственного учреждения "Крупский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лесхоз" (далее - Крупский лесхоз) до северо-восточного угла квартал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№</w:t>
      </w:r>
      <w:r>
        <w:rPr>
          <w:rFonts w:eastAsia="Courier New"/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  <w:lang w:val="ru-RU"/>
        </w:rPr>
        <w:t>87 указанного лесничества;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на востоке   -  по  восточной  границе  кварталов  №  87  и  94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Гумновского лесничества  Крупского  лесхоза,  по  восточной  границе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квартала  №  7  Орешковичского лесничества,  по северной и восточной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границе квартала №  5  Дмитровичского  лесничества  государственн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лесохозяйственного   учреждения   "Березинский   лесхоз"   (далее  -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Березинский лесхоз),  по северной и восточной границе квартала № 11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восточной  и  южной границе квартала № 16 и южной границе квартала №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15 указанного лесничества,  по восточной границе кварталов № 38, 45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52  и  59 Орешковичского лесничества до пересечения с полосой отвод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автомобильной дороги Дмитровичи-Орешковичи;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на юге - по северной границе полосы отвода автомобильной дороги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Дмитровичи-Орешковичи до пересечения с западной границей квартала  №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42  Орешковичского  лесничества  Березинского  лесхоза,  по западной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границе кварталов № 42,  35,  27, 19, 11 и 5 указанного лесничества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по  административной  границе Крупского района,  по административной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границе Борисовского района, по восточной границе кварталов № 4, 10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17  и 24 Орешковичского лесничества,  по северной границе квартала №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32 указанного лесничества до  пересечения  с  канализованным  руслом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реки Манча, по левому берегу русла реки Манча в северном направлении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до северо-западного угла квартала № 25  Орешковичского  лесничества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по  северной  и  восточной  границе  кварталов  №  25,  33,  40 и 46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указанного   лесничества,   по   южной   границе   квартала   №   46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Орешковичского лесничества,  по берегу затоки реки Березина на юг д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места ее впадения в основное русло реки Березина,  далее на север п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правому  берегу  реки Березина,  включая старицы,  до места впадения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реки Уша в реку Березина,  на запад по правому берегу  реки  Уша  д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западной  границы  квартала  № 39 Ушанского лесничества Березинск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лесхоза;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на западе  -  от  юго-западного  угла  квартала  № 39 Ушанск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лесничества на  север,  пересекая  реку  Уша,  по  западной  границе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кварталов № 39,  29,  20,  12 и 6 Ушанского лесничества Березинск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лесхоза,  по границе деревень Замок и  Мурово,  исключая  территорию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деревень,  по правому берегу реки Березина в северном направлении д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поворота на запад сухопутной административной  границы  Березинск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района,  далее по левому берегу реки Березина в северном направлении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до затоки реки Березина,  являющейся северной границей квартала № 81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Черневского лесничества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Общая численность   республиканского   ландшафтного   заказник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"Черневичский" составляет 10180 гектаров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     </w:t>
      </w:r>
      <w:r>
        <w:rPr>
          <w:color w:val="000000"/>
          <w:sz w:val="18"/>
          <w:szCs w:val="18"/>
          <w:lang w:val="ru-RU"/>
        </w:rPr>
        <w:t>УТВЕРЖДЕН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     </w:t>
      </w:r>
      <w:r>
        <w:rPr>
          <w:color w:val="000000"/>
          <w:sz w:val="18"/>
          <w:szCs w:val="18"/>
          <w:lang w:val="ru-RU"/>
        </w:rPr>
        <w:t>Постановление Совета Министров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     </w:t>
      </w:r>
      <w:r>
        <w:rPr>
          <w:color w:val="000000"/>
          <w:sz w:val="18"/>
          <w:szCs w:val="18"/>
          <w:lang w:val="ru-RU"/>
        </w:rPr>
        <w:t>Республики Беларусь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     </w:t>
      </w:r>
      <w:r>
        <w:rPr>
          <w:color w:val="000000"/>
          <w:sz w:val="18"/>
          <w:szCs w:val="18"/>
          <w:lang w:val="ru-RU"/>
        </w:rPr>
        <w:t>24.01.2005 № 68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ПОЛОЖЕНИЕ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о республиканском ландшафтном заказнике "Черневичский"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1. Объявление  земель  в  Березинском,  Борисовском  и Крупском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районах   Минской   области   общей    площадью    10180    гектаров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республиканским ландшафтным заказником "Черневичский" осуществляется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в   целях   сохранения   в   естественном    состоянии    уникальных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природно-ландшафтных  комплексов  долины реки Березины с популяциями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редких и исчезающих видов растений и животных,  занесенных в Красную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книгу Республики Беларусь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2. На  территории   республиканского   ландшафтного   заказник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"Черневичский" запрещаются: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проведение работ,   связанных   с   изменением    естественн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ландшафта  и  существующего  гидрологического  режима,  в  том числе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добыча торфа;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распашка естественных  сенокосов в поймах рек Березина,  Манча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Уша, Бобр;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размещение отходов;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выпас скота в лесу;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промысловая заготовка  (закупка)  технического и лекарственн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сырья;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расчистка водной  и прибрежной растительности,  кроме участков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отведенных под зоны отдыха;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разбивка  туристических  лагерей;  разведение  костров, стоянк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автомобилей в местах, не предназначенных для этих целей;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движение  механизированного  транспорта вне дорог, кроме машин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выполняющих сельскохозяйственные и лесохозяйственные работы;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все виды  рубок,  кроме  сплошных  санитарных в выделах 37 и 43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квартала № 6, в выделе 19 квартала № 12, в выделе 1 квартала № 20, в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выделе  18  квартала  № 40 Ушанского лесничества,  в выделах 23 и 34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квартала № 31,  в выделах 37 квартала № 32,  в выделе 11 квартала  №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38,   в  выделе  2  квартала  №  45,  в  выделе  32  квартала  №  46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Орешковичского   лесничества   государственного   лесохозяйственн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учреждения   "Березинский   лесхоз",   в  выделе  3  квартала  №  62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Черневского лесничества государственного опытного лесохозяйственн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учреждения "Борисовский опытный лесхоз", в выделе 8 квартала № 85, в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выделе 15 квартала № 87,  в выделах 2,  4,  13 и 28 квартала  №  92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выделах 20,  28,  41 и 47 квартала № 93, в выделах 5 и 18 квартала №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94  Гумновского  лесничества   государственного   лесохозяйственн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учреждения "Крупский лесхоз";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сплошные и постепенные рубки главного пользования в выделах  16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и 20 квартала № 6, в выделе 15 квартала № 12, в выделе 12 квартала №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13, в выделах 2, 9, 10, 12 и 13 квартала № 14, в выделе 5 квартала №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20,  в выделах 5,  6, 15, 18, 22 и 32 квартала № 29, в выделах 1 и 8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квартала № 30,  в выделе 2 квартала № 31  Ушанского  лесничества,  в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выделах 2,  4,  28, 29, 30, 34 и 35 квартала № 1, в выделах 3, 6, 7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8,  11, 14 и 16 квартала № 3, в выделах 8,9,10,14 и 16 квартала № 6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в выделах 1 и 11 квартала № 7,  в выделе 23 квартала № 8,  в выделах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1,  3,  10,  16 и 22 квартала № 9, в выделах 8 и 23 квартала № 11, в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выделах 1 и 17 квартала № 15, в выделе 24 квартала № 24, в выделе 46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квартала № 25, в выделе 10 квартала № 29, в выделах 12, 25, 37, 40 и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42 квартала № 31,  в выделе 38 и 47 квартала № 32, в выделах 15, 29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31,  40 и 41 квартала № 33,  в выделах 10 и  11  квартала  №  35,  в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выделах  5  и  7  квартала № 38,  в выделах 4 и 16 квартала № 39,  в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выделах 7,  15 и 22 квартала № 40,  в выделе 11  квартала  №  44,  в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выделах 3, 11, 12, 21, 22 и 38 квартала № 50, в выделе 18 квартала №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52,  в выделах 14 и 15 квартала № 57 Орешковичского  лесничества,  в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выделах 18, 24 и 33 квартала № 5, в выделах 22 и 26 квартала № 10, в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выделах 10 и 13 квартала № 11,  в выделах 8,  12 и 16 квартала №  15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Дмитровичского   лесничества   государственного   лесохозяйственн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учреждения "Березинский лесхоз", в выделах 7, 11 и 22 квартала № 60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в выделе 6 квартала № 65,  в выделах 6,  14,  17, 21 и 22 квартала №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67,  в выделах 3,  14, 32 и 56 квартала № 69 Черневского лесничеств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государственного опытного лесохозяйственного учреждения "Борисовский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опытный лесхоз", в выделе 5 квартала № 85, в выделах 4 и 10 квартал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№</w:t>
      </w:r>
      <w:r>
        <w:rPr>
          <w:rFonts w:eastAsia="Courier New"/>
          <w:color w:val="000000"/>
          <w:sz w:val="18"/>
          <w:szCs w:val="18"/>
          <w:lang w:val="ru-RU"/>
        </w:rPr>
        <w:t xml:space="preserve">  </w:t>
      </w:r>
      <w:r>
        <w:rPr>
          <w:color w:val="000000"/>
          <w:sz w:val="18"/>
          <w:szCs w:val="18"/>
          <w:lang w:val="ru-RU"/>
        </w:rPr>
        <w:t>86,  в  выделе  2  квартала  №  87,  в  выделе  27  квартала № 93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Гумновского    лесничества    государственного    лесохозяйственн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учреждения "Крупский лесхоз";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производство лесных культур с использованием  интродуцированных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пород деревьев и кустарников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Строительство зданий  и  сооружений,   линий   электропередачи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дорог,  прокладка  трубопроводов  и  прочих инженерных коммуникаций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размещение      мест      отдыха,      разработка      месторождений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общераспространенных  полезных  ископаемых  на  территории заказник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осуществляется  в  соответствии   с   законодательством   Республики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Беларусь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3. Режим республиканского ландшафтного заказника "Черневичский"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учитывается  при  разработке  и  корректировке схем землеустройства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мелиорации  земель,  лесоустройства,  в градостроительных проектах и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программах    социально-экономического    развития     Березинского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Борисовского и Крупского районов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4. Объявление территории республиканским ландшафтным заказником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"Черневичский"  не  влечет  за  собой  изъятия  земельных участков у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землепользователей, на землях которых образован этот заказник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5. Оперативное    управление    республиканским     ландшафтным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заказником  "Черневичский"  осуществляют  Березинский, Борисовский и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Крупский райисполкомы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6. Юридические  и  физические лица, виновные в нарушении режим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охраны  и  использования  республиканского  ландшафтного   заказник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"Черневичский",    несут    ответственность    в    соответствии   с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законодательством Республики Беларусь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7. Вред,  причиненный  республиканскому  ландшафтному заказнику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"Черневичский"    возмещается    виновными   юридическими  и   (или)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физическими    лицами    в    размерах   и  порядке,   установленных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законодательством Республики Беларусь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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   </w:t>
      </w:r>
      <w:r>
        <w:rPr>
          <w:color w:val="000000"/>
          <w:sz w:val="18"/>
          <w:szCs w:val="18"/>
          <w:lang w:val="ru-RU"/>
        </w:rPr>
        <w:t>Приложение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   </w:t>
      </w:r>
      <w:r>
        <w:rPr>
          <w:color w:val="000000"/>
          <w:sz w:val="18"/>
          <w:szCs w:val="18"/>
          <w:lang w:val="ru-RU"/>
        </w:rPr>
        <w:t>к постановлению Совета Министров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   </w:t>
      </w:r>
      <w:r>
        <w:rPr>
          <w:color w:val="000000"/>
          <w:sz w:val="18"/>
          <w:szCs w:val="18"/>
          <w:lang w:val="ru-RU"/>
        </w:rPr>
        <w:t>Республики Беларусь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   </w:t>
      </w:r>
      <w:r>
        <w:rPr>
          <w:color w:val="000000"/>
          <w:sz w:val="18"/>
          <w:szCs w:val="18"/>
          <w:lang w:val="ru-RU"/>
        </w:rPr>
        <w:t>24.01.2005 № 68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ПЕРЕЧЕНЬ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участков леса лесного фонда в Березинском, Борисовском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и Крупском районах, которые переводятся из второй группы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лесов в первую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                         </w:t>
      </w:r>
      <w:r>
        <w:rPr>
          <w:color w:val="000000"/>
          <w:sz w:val="18"/>
          <w:szCs w:val="18"/>
          <w:lang w:val="ru-RU"/>
        </w:rPr>
        <w:t>(гектаров)</w:t>
      </w:r>
    </w:p>
    <w:p>
      <w:pPr>
        <w:pStyle w:val="PreformattatoHTML"/>
        <w:shd w:fill="FEFEFE" w:val="clear"/>
        <w:rPr/>
      </w:pPr>
      <w:r>
        <w:rPr>
          <w:color w:val="000000"/>
          <w:sz w:val="18"/>
          <w:szCs w:val="18"/>
          <w:lang w:val="ru-RU"/>
        </w:rPr>
        <w:t>----------------------</w:t>
      </w:r>
      <w:r>
        <w:rPr>
          <w:color w:val="000000"/>
          <w:sz w:val="18"/>
          <w:szCs w:val="18"/>
        </w:rPr>
        <w:t>T</w:t>
      </w:r>
      <w:r>
        <w:rPr>
          <w:color w:val="000000"/>
          <w:sz w:val="18"/>
          <w:szCs w:val="18"/>
          <w:lang w:val="ru-RU"/>
        </w:rPr>
        <w:t>---------</w:t>
      </w:r>
      <w:r>
        <w:rPr>
          <w:color w:val="000000"/>
          <w:sz w:val="18"/>
          <w:szCs w:val="18"/>
        </w:rPr>
        <w:t>T</w:t>
      </w:r>
      <w:r>
        <w:rPr>
          <w:color w:val="000000"/>
          <w:sz w:val="18"/>
          <w:szCs w:val="18"/>
          <w:lang w:val="ru-RU"/>
        </w:rPr>
        <w:t>-------------------</w:t>
      </w:r>
      <w:r>
        <w:rPr>
          <w:color w:val="000000"/>
          <w:sz w:val="18"/>
          <w:szCs w:val="18"/>
        </w:rPr>
        <w:t>T</w:t>
      </w:r>
      <w:r>
        <w:rPr>
          <w:color w:val="000000"/>
          <w:sz w:val="18"/>
          <w:szCs w:val="18"/>
          <w:lang w:val="ru-RU"/>
        </w:rPr>
        <w:t>---------------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</w:t>
      </w:r>
      <w:r>
        <w:rPr>
          <w:color w:val="000000"/>
          <w:sz w:val="18"/>
          <w:szCs w:val="18"/>
          <w:lang w:val="ru-RU"/>
        </w:rPr>
        <w:t>Номера лесных     ¦  Площадь¦   Номера лесных   ¦   Площадь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  <w:lang w:val="ru-RU"/>
        </w:rPr>
        <w:t>кварталов (выделов)  ¦         ¦кварталов (выделов)¦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----------------------+---------+-------------------+---------------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</w:t>
      </w:r>
      <w:r>
        <w:rPr>
          <w:color w:val="000000"/>
          <w:sz w:val="18"/>
          <w:szCs w:val="18"/>
          <w:lang w:val="ru-RU"/>
        </w:rPr>
        <w:t>Дмитровичское лесничество государственного лесохозяйственн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</w:t>
      </w:r>
      <w:r>
        <w:rPr>
          <w:color w:val="000000"/>
          <w:sz w:val="18"/>
          <w:szCs w:val="18"/>
          <w:lang w:val="ru-RU"/>
        </w:rPr>
        <w:t>учреждения "Березинский лесхоз"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</w:t>
      </w:r>
      <w:r>
        <w:rPr>
          <w:color w:val="000000"/>
          <w:sz w:val="18"/>
          <w:szCs w:val="18"/>
          <w:lang w:val="ru-RU"/>
        </w:rPr>
        <w:t>5                118    15                      119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</w:t>
      </w:r>
      <w:r>
        <w:rPr>
          <w:color w:val="000000"/>
          <w:sz w:val="18"/>
          <w:szCs w:val="18"/>
          <w:lang w:val="ru-RU"/>
        </w:rPr>
        <w:t>10               115    16                      116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</w:t>
      </w:r>
      <w:r>
        <w:rPr>
          <w:color w:val="000000"/>
          <w:sz w:val="18"/>
          <w:szCs w:val="18"/>
          <w:lang w:val="ru-RU"/>
        </w:rPr>
        <w:t>11               114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--------------------------------------------------------------------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Итого                                               582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</w:t>
      </w:r>
      <w:r>
        <w:rPr>
          <w:color w:val="000000"/>
          <w:sz w:val="18"/>
          <w:szCs w:val="18"/>
          <w:lang w:val="ru-RU"/>
        </w:rPr>
        <w:t>Орешковичское лесничество государственного лесохозяйственного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</w:t>
      </w:r>
      <w:r>
        <w:rPr>
          <w:color w:val="000000"/>
          <w:sz w:val="18"/>
          <w:szCs w:val="18"/>
        </w:rPr>
        <w:t>учреждения "Березинский лесхоз"</w:t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4               157</w:t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5               125    30                      113</w:t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6               113    35                      113</w:t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7               115    36                      112</w:t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11               89     37                      110</w:t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12               116    38                      111</w:t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13               112    42 (1-27, 36, 37,       102</w:t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                     </w:t>
      </w:r>
      <w:r>
        <w:rPr>
          <w:color w:val="000000"/>
          <w:sz w:val="18"/>
          <w:szCs w:val="18"/>
        </w:rPr>
        <w:t>41-46)</w:t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14               114    43                      115</w:t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19               115    44                      112</w:t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</w:t>
      </w:r>
      <w:r>
        <w:rPr>
          <w:color w:val="000000"/>
          <w:sz w:val="18"/>
          <w:szCs w:val="18"/>
          <w:lang w:val="ru-RU"/>
        </w:rPr>
        <w:t>20               114    45                      113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</w:t>
      </w:r>
      <w:r>
        <w:rPr>
          <w:color w:val="000000"/>
          <w:sz w:val="18"/>
          <w:szCs w:val="18"/>
          <w:lang w:val="ru-RU"/>
        </w:rPr>
        <w:t>21               112    49 (9-13, 23, 24,        11,9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</w:t>
      </w:r>
      <w:r>
        <w:rPr>
          <w:color w:val="000000"/>
          <w:sz w:val="18"/>
          <w:szCs w:val="18"/>
          <w:lang w:val="ru-RU"/>
        </w:rPr>
        <w:t>38, 58, 59)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</w:t>
      </w:r>
      <w:r>
        <w:rPr>
          <w:color w:val="000000"/>
          <w:sz w:val="18"/>
          <w:szCs w:val="18"/>
          <w:lang w:val="ru-RU"/>
        </w:rPr>
        <w:t>22               113    50 (1-13, 16,             94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</w:t>
      </w:r>
      <w:r>
        <w:rPr>
          <w:color w:val="000000"/>
          <w:sz w:val="18"/>
          <w:szCs w:val="18"/>
          <w:lang w:val="ru-RU"/>
        </w:rPr>
        <w:t>22-25, 36, 38-43)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</w:t>
      </w:r>
      <w:r>
        <w:rPr>
          <w:color w:val="000000"/>
          <w:sz w:val="18"/>
          <w:szCs w:val="18"/>
          <w:lang w:val="ru-RU"/>
        </w:rPr>
        <w:t>27               113,0  51 (1-20, 22-25)        109,0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</w:t>
      </w:r>
      <w:r>
        <w:rPr>
          <w:color w:val="000000"/>
          <w:sz w:val="18"/>
          <w:szCs w:val="18"/>
          <w:lang w:val="ru-RU"/>
        </w:rPr>
        <w:t>28               113,0  52 (1-31, 41-44)        104,0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</w:t>
      </w:r>
      <w:r>
        <w:rPr>
          <w:color w:val="000000"/>
          <w:sz w:val="18"/>
          <w:szCs w:val="18"/>
          <w:lang w:val="ru-RU"/>
        </w:rPr>
        <w:t>29               112,0  58 (1-5)                  5,3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--------------------------------------------------------------------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Итого                                              3058,2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--------------------------------------------------------------------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Всего                                              3640,2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</w:t>
      </w:r>
      <w:r>
        <w:rPr>
          <w:color w:val="000000"/>
          <w:sz w:val="18"/>
          <w:szCs w:val="18"/>
          <w:lang w:val="ru-RU"/>
        </w:rPr>
        <w:t>Черневское лесничество государственного опытн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лесохозяйственного учреждения "Борисовский опытный лесхоз"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</w:t>
      </w:r>
      <w:r>
        <w:rPr>
          <w:color w:val="000000"/>
          <w:sz w:val="18"/>
          <w:szCs w:val="18"/>
          <w:lang w:val="ru-RU"/>
        </w:rPr>
        <w:t>61               117,0  66                      114,0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</w:t>
      </w:r>
      <w:r>
        <w:rPr>
          <w:color w:val="000000"/>
          <w:sz w:val="18"/>
          <w:szCs w:val="18"/>
          <w:lang w:val="ru-RU"/>
        </w:rPr>
        <w:t>62               110,0  70                      117,0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</w:t>
      </w:r>
      <w:r>
        <w:rPr>
          <w:color w:val="000000"/>
          <w:sz w:val="18"/>
          <w:szCs w:val="18"/>
          <w:lang w:val="ru-RU"/>
        </w:rPr>
        <w:t>63               115,0  71                      113,0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</w:t>
      </w:r>
      <w:r>
        <w:rPr>
          <w:color w:val="000000"/>
          <w:sz w:val="18"/>
          <w:szCs w:val="18"/>
          <w:lang w:val="ru-RU"/>
        </w:rPr>
        <w:t>64               111,0  72                      113,0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</w:t>
      </w:r>
      <w:r>
        <w:rPr>
          <w:color w:val="000000"/>
          <w:sz w:val="18"/>
          <w:szCs w:val="18"/>
          <w:lang w:val="ru-RU"/>
        </w:rPr>
        <w:t>65               111,0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--------------------------------------------------------------------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Итого                                              1021,0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--------------------------------------------------------------------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Всего                                              1021,0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Гумновское лесничество государственного лесохозяйственного</w:t>
      </w:r>
    </w:p>
    <w:p>
      <w:pPr>
        <w:pStyle w:val="PreformattatoHTML"/>
        <w:shd w:fill="FEFEFE" w:val="clear"/>
        <w:rPr/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</w:t>
      </w:r>
      <w:r>
        <w:rPr>
          <w:color w:val="000000"/>
          <w:sz w:val="18"/>
          <w:szCs w:val="18"/>
          <w:lang w:val="ru-RU"/>
        </w:rPr>
        <w:t>учреждения "Крупский лесхоз"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85 (1-7, 9, 11, 42)        32,0  93 (6, 38, 42, 46,       15,0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</w:t>
      </w:r>
      <w:r>
        <w:rPr>
          <w:color w:val="000000"/>
          <w:sz w:val="18"/>
          <w:szCs w:val="18"/>
          <w:lang w:val="ru-RU"/>
        </w:rPr>
        <w:t>47, 49, 50, 54)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86 (1, 2, 39, 44, 46)      11,0  94                      114,0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87 (22, 25-28, 32-39,      49,0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43)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--------------------------------------------------------------------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Итого                                               221,0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--------------------------------------------------------------------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Всего                                               221,0</w:t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-------------------------------------------------------------------</w:t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Всего по заказнику                                 4882,2</w:t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</w:t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3:53:00Z</dcterms:created>
  <dc:creator>Gnetii, Vsevolod (CONSLEGB)</dc:creator>
  <dc:description/>
  <cp:keywords/>
  <dc:language>en-US</dc:language>
  <cp:lastModifiedBy>Vsevolod Gnetii</cp:lastModifiedBy>
  <dcterms:modified xsi:type="dcterms:W3CDTF">2006-04-01T08:26:00Z</dcterms:modified>
  <cp:revision>3</cp:revision>
  <dc:subject/>
  <dc:title>Документ зарегистрирован в НРПА 26</dc:title>
</cp:coreProperties>
</file>