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 СОВЕТА МИНИСТРОВ РЕСПУБЛИКИ БЕЛАРУС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</w:t>
      </w:r>
      <w:r>
        <w:rPr>
          <w:color w:val="000000"/>
          <w:sz w:val="28"/>
          <w:szCs w:val="28"/>
          <w:lang w:val="ru-RU"/>
        </w:rPr>
        <w:t>29 июля 1993 г. № 509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МЕРАХ ПО УЛУЧШЕНИЮ ОРГАНИЗАЦИИ КАРАНТИНА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ЕСПУБЛИКЕ БЕЛАРУС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В целях  усиления  охраны  территории  Республики  Беларусь  о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,  других  опасных  вредителей,  болезней  растений  и о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   сорняков   Совет   Министров    Республики    Беларус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 Утвердить   Устав    по    карантину   растений в Республик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арусь (прилагается)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 Министерству сельского хозяйства и продовольствия обеспечит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ю и проведение государственных мероприятий по  внешнему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утреннему карантину растений в Республике Беларусь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Министерство сельского хозяйства и продовольствия несет  полну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ственность  за  своевременное  проведение  этих мероприятий 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рритории   республики.  Издаваемые   им   в  пределах  компетен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ы  и инструкции  по карантину  растений являются обязательны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 исполнения всеми  министерствами, государственными  комитетам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омствами,  предприятиями  и  иными  субъектами  хозяйствования, 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гражданами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 Министерству   сельского   хозяйства    и    продовольств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у хлебопродуктов, Министерству транспорта и коммуникац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лению Белорусской  железной  дороги,  Белорусскому  объединен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жданской авиации,  Министерству лесного хозяйства,  Белкоопсоюзу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им  министерствам,  государственным  комитетам   и   ведомствам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лисполкомам  и  райисполкомам  разработать  и осуществить комплекс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й, обеспечивающих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1. усиление  охраны территории республики от проникновения из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рубежных стран  карантинных,  иных  опасных  вредителей,  болезне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, карантинных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2. своевременное  выявление,  локализацию  и  ликвидацию  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рритории   республики   карантинных,  других  опасных  вредителе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зней растений, карантинных сорняков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4. Министерству    сельского    хозяйства    и   продовольств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иодически,  но не реже одного раза  в  5  лет,  пересматривать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ждать  перечень вредителей,  болезней растений и сорняков,  дл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рьбы с которыми осуществляются карантинные мероприят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5. Установить,  что  решения о наложении (или снятии) каранти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 представлениям  органов  государственной  службы  по  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  на   субъекты   хозяйствования,   независимо   от   фор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ственности,  и населенные пункты  принимают  райисполкомы,  а 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йоны и области - облисполкомы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6. Министерству   транспорта   и    коммуникаций,    Управлен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орусской  железной  дороги,  Белорусскому объединению гражданско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иации, другим министерствам и ведомствам не принимать к  перевозк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мена,   растения   и   продукцию   растительного  происхождения  с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рриторий,  на  которые  наложен   карантин,   без   фитосанитар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ртификатов,  выдаваемых  государственными инспекциями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7. Семена,  растения  и  продукция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озимые  в  Республику  Беларусь  из  зарубежных  стран,   подлежа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язательной проверке в пунктах поступления на территорию республик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ми инспекторами по карантину 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Ввоз семян,  растений  и  продукции растительного происхожд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ится через пограничные пункты,  определенные по согласован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Белорусской государственной инспекцией по карантину 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8. Министерству   транспорта   и    коммуникаций,    Управлен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орусской  железной  дороги,  Белорусскому объединению гражданско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иации,  Министерству   связи   и   информатики   предоставлять  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ленном  порядке  органам  государственной службы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служебные помещения в  пунктах  поступления  на  территор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и  Беларусь ввозимых из зарубежных стран семян,  растен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и растительного происхождения и  в  случае  необходимости  -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ладские помещения,  а также рабочих для досмотра и обеззаражива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й продукции за счет владельца груза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 Производство  посадочного  материала  районированных  сорто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одовых,  ягодных  и  декоративных  растений  осуществляется,   как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о,  в  питомниках  системы  Министерства сельского хозяйства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вольствия и Министерства лесного хозяйства. Посадочный материал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занных  культур  в хозяйствах других министерств и ведомств може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ращиваться  с  разрешения  Министерства  сельского   хозяйства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вольств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Посадочный материал плодовых,  ягодных и декоративных 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жет  быть  использован  для  посадки,  передачи  и  продажи други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зяйствам и населению только с разрешения  органов  государственно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ужбы  по  карантину  растений  Министерства  сельского хозяйства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вольств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 Министерству   сельского   хозяйства  и  продовольствия 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ованию с  Министерством  обороны,  Государственным  таможенны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итетом  внести  в Совет Министров Республики Беларусь предлож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изменении для работников  областных  пограничных  государстве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спекций и пограничных пунктов по карантину растений формы одежды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и новых знаков различия и  по  согласованию  с  Министерство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нансов  -  о  нормах  выдачи  этим  работникам  и сроках носки и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метов форменного обмундирова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1. Признать  утратившим  силу  постановление  Совета Министро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ССР от 21 августа 1979 г.  № 264 "О мерах по улучшению  организа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а растений в Белорусской ССР"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 заместитель Председател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Министров Республики Беларусь                    М.МЯСНИКОВИЧ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ляющий Дела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Министров Республики Беларусь                         Н.КАВК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z w:val="28"/>
          <w:szCs w:val="28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z w:val="28"/>
          <w:szCs w:val="28"/>
          <w:lang w:val="ru-RU"/>
        </w:rPr>
        <w:t>Постановление Совета Министро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z w:val="28"/>
          <w:szCs w:val="28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z w:val="28"/>
          <w:szCs w:val="28"/>
          <w:lang w:val="ru-RU"/>
        </w:rPr>
        <w:t>29.07.1993 № 509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        </w:t>
      </w:r>
      <w:r>
        <w:rPr>
          <w:color w:val="000000"/>
          <w:sz w:val="28"/>
          <w:szCs w:val="28"/>
          <w:lang w:val="ru-RU"/>
        </w:rPr>
        <w:t>УСТА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по карантину растений в Республике Беларус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   </w:t>
      </w:r>
      <w:r>
        <w:rPr>
          <w:color w:val="000000"/>
          <w:sz w:val="28"/>
          <w:szCs w:val="28"/>
        </w:rPr>
        <w:t xml:space="preserve">I </w:t>
      </w:r>
      <w:r>
        <w:rPr>
          <w:color w:val="000000"/>
          <w:sz w:val="28"/>
          <w:szCs w:val="28"/>
          <w:lang w:val="ru-RU"/>
        </w:rPr>
        <w:t>Общие полож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 В Республике Беларусь осуществляется система государстве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й    по    внешнему  и  внутреннему  карантину   растен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правленных на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1. охрану  ее территории от проникновения из зарубежных стран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,  иных опасных вредителей, болезней растений и сорняк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торые могут нанести экономический ущерб народному хозяйству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2. своевременное  выявление,  локализацию  и  ликвидацию  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рритории   республики  карантинных,  других  опасных   вредителе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зней  растений  и сорняков, а также предупреждение проникнов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х в районы, в которых они отсутствуют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3. проведение государственного контроля за соблюдением правил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 мероприятий  по  карантину  растений при производстве, заготовке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анспортировке,  хранении,  переработке, реализации и использован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хозяйственной    и    другой    продукции      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 Карантинные мероприятия распространяются на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1. семена  и посадочный материал сельскохозяйственных, лес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декоративных  культур,  растения  и  их части (черенки,  луковицы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лубни,  плоды и  т.д.),  а  также  другую  продукцию 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,  которая может быть переносчиком вредителей, болезне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и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2. культуры  живых грибов, бактерий, вирусов, нематод, клеще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насекомых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3. коллекции  насекомых,  возбудителей  болезней  растений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зцы  наносимых  ими  повреждений,  а  также гербарии и колле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мян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4. сельскохозяйственные  машины  и  орудия  обработки  почвы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ру,  отдельные промышленные товары, упаковочные средства и издел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   растительных  материалов,  которые  могут  быть   переносчика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 болезней растений и сорняков, монолиты и образцы почвы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анспортные средства, прибывающие из других государст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5. территории    и    помещения    учреждений,   организац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иятий,    других    субъектов  хозяйствования,   производящих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готавливающих,    складирующих,  перерабатывающих  и   реализующ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ю растительного происхождения, сельскохозяйственные и лесны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годья,  приусадебные, индивидуальные и дачные участки, коллективны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ды и огороды, земли несельскохозяйственного назначе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 Общее  руководство  мероприятиями  по  карантину  растений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е  Беларусь осуществляет Министерство сельского хозяйства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вольствия, которое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1. издает  в  пределах своей компетенции приказы, инструкци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жения,    правила   по  карантину  растений,  обязательные   дл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нения    всеми  министерствами,  государственными   комитетам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омствами,  предприятиями,  другими  субъектами  хозяйствования, 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гражданам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2. не  реже  одного  раза в 5 лет пересматривает и утверждае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чень  вредителей,  болезней  растений  и  сорняков, для борьбы с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торыми проводятся эти мероприятия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3. руководит  службой  по  карантину  растений,  осуществляе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й  контроль  за  выполнением  мероприятий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,    несет   полную  ответственность  за  их   своевременно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на территории республик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4. участвует    в  выполнении  обязательств,  вытекающих   из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шений   республики  с  другими  государствами  по   карантинны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ям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 Органы государственной службы по карантину растен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        </w:t>
      </w:r>
      <w:r>
        <w:rPr>
          <w:color w:val="000000"/>
          <w:sz w:val="28"/>
          <w:szCs w:val="28"/>
          <w:lang w:val="ru-RU"/>
        </w:rPr>
        <w:t>их обязанности и прав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4. Министерство сельского хозяйства и продовольствия организуе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 мероприятий  по  карантину  растений  через  Белорусску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ую  инспекцию  и областные государственные инспекции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растений, которые обладают правами юридических лиц, имею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чати  с  изображением Государственного герба Республики Беларусь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 своим наименованием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5. В  состав  государственной  службы  по  карантину  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ходят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5.1. Белорусская    государственная   инспекция  по  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5.2. областные    пограничные    государственные  и   областны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е  инспекции  по  карантину  растений  (с карантинны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абораториями и фумигационными отрядами)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5.3. районные и межрайонные пункты по карантину растений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5.4. пограничные    пункты    по    карантину    растений   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елезнодорожных  станциях,  в  аэропортах,  на почтамтах и шоссей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рогах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6. Начальник Белорусской государственной инспекции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является по должности одновременно главным государственны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спектором по карантину растений Республики Беларусь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7. Начальник    областной    пограничной  государственной   ил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ластной  государственной  инспекции по карантину растений являетс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 должности  одновременно  главным  государственным инспектором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растений области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8. Заведующий  пограничным  пунктом  по  карантину  растений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елезнодорожной  станции,  в  аэропорту,  на  почтамте или шоссейно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роге,  ведущий (старший) агроном, агроном районного и межрайон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нкта  по  карантину  растений  являются  по должности одновременн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ми инспекторами по карантину 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 На    государственную    службу    по   карантину  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лагаются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1. разработка    карантинных  условий  ввоза  на   территор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и  семян,  растений и продукции растительного происхожд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  других  государств,  перевозок этой продукции внутри республик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жима ее использования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2. проведение  карантинной проверки и лабораторной экспертиз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озимых в республику и вывозимых из нее семян, растений,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происхождения и других материалов, которые могут быт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носчиками карантинных объект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3. организация  обеззараживания  указанной продукции, а такж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анспортных  средств,  прибывающих  в Республику Беларусь из друг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4. осуществление  государственного  контроля  за  выполнение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 мероприятий министерствами, государственными комитетам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омствами,  предприятиями  и  другими субъектами хозяйствования, 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гражданам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5. разработка  методов  карантинной  проверки,   лабораторно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ертизы  и  диагностики  скрытой  зараженности  семян, растен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и  растительного  происхождения,  технологии обеззаражива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з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6. изучение видового состава, биологии и экологии каранти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   других  опасных  вредителей,  болезней  растений  и   сорняк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сутствующих    или  ограниченно  распространенных  на   территор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и Беларусь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7. установление        карантинного     районирования    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крорайонирования территории Республики Беларусь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8. разработка    совместно    с     научно-исследовательски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хозяйственными  и лесохозяйственными учреждениями эффектив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й по борьбе с карантинными вредителями, болезнями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сорнякам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9. контроль    за  деятельностью   интродукционно-каранти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итомников,  государственных сортоиспытательных участков, оранжере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уществляющих  карантинную  проверку  семян и растений, завозимых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у из других государст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10. организация    пропаганды    и    широкого  внедрения  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ство  достижений  науки  и передового опыта, новых методов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ств  борьбы  с  карантинными  вредителями,  болезнями растен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рняками,  распространение  среди  населения  знаний  о каранти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ктах и мерах борьбы с ним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11. контроль  за  осуществлением  мероприятий  по карантину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щите  растений,  вытекающих  из международных договоров Республик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арусь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12. организация  систематических  и  проведение   контроль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следований  сельскохозяйственных,  лесных  и  других  угодий, мес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ранения  и  переработки  семян,  растений и продукции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,  пунктов  поступления  этой продукции и прилегающей к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м территории с целью своевременного выявления карантинных и друг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сных вредителей, болезней растений и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13. принятие неотложных мер к локализации и ликвидации очаго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ражения, а также выявление и перекрытие каналов заноса каранти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болезней растений и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9.14. направление   в  исполнительные  комитеты  районных   ил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ластных  Советов  народных  депутатов  представлений  о  наложен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снятии) карантина на соответствующую территорию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 При  выполнении  служебных  обязанностей   государственном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спектору по карантину растений предоставляется право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1. беспрепятственно  входить  на  территорию железнодорож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ций    и  автовокзалов  (автостанций),  аэропортов,   почтамт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ладов,       элеваторов,    выставок,    ботанических       сад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о-исследовательских  институтов, опытных станций, предприят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их  субъектов  хозяйствования, в пассажирские и грузовые вагоны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жданские  самолеты, на приусадебные участки граждан, занимающихс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готовкой,  переработкой  и реализацией семян, растений и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происхождения. Пропуск государственных инспекторов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растений  в режимные зоны пунктов пропуска производится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ленном порядке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2. отбирать образцы семян, растений, продукции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   и  иных  материалов  для  последующих   лаборатор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ертиз,  при обнаружении карантинных и других опасных вредителе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зней  растений  и  сорняков устанавливать ограничения на вывоз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ование продукци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3. в  установленном  порядке  задерживать,  изымать  и   пр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сти  возвращать семена, растения и продукцию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,    вывезенные   без  фитосанитарных  сертификатов   с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рриторий, на которые наложен карантин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4. получать    от  администрации  таможен,   железнодорож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ций,  автовокзалов (автостанций), аэропортов, почтамтов и друг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й сведения о прибывающих и отправляемых грузах, на которы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остраняются  карантинные  мероприятия,  а  также  просматриват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зовые    документы     на     семена,     посадочный     материал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хозяйственных,  лесных  и  декоративных  культур,  растения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ю растительного происхождения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5. требовать    в  случае  необходимости  от   администра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елезнодорожных    станций,  аэропортов,  почтамтов   предоставл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ужебных  и  складских  помещений,  а  также рабочих для досмотра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ззараживания    семян,    растений   и  продукции  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0.6. составлять  протоколы  о  нарушении  правил 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  с  направлением  их  в  административные  комиссии   пр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нительных    комитетах  местных  Советов  народных   депутат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куратуру   и  другие  органы  для  привлечения  виновных  лиц   к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етственности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1. Указания  государственной  службы  по  карантину растений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елах  возложенных  на  нее  функций  и  предоставленных  ей пра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язательны    для    исполнения  министерствами,   государственны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итетами,    ведомствами,    предприятиями,   другими   субъекта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зяйствования    и    гражданами,    занимающимися   производством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готовкой,  хранением,  переработкой,  перевозкой семян, растен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и растительного происхожде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2. Карантин налагается на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2.1. субъекты    хозяйствования,    независимо    от      фор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ственности,  или  часть  их  территории,  а  также  на  хозяйств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ждан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2.2. населенный  пункт,  группу  населенных  пунктов,   район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ппу районов, область (области)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3. После   принятия  решения  о  наложении  карантина   орган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ой    службы    по    карантину    растений     обязан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нформировать руководителей учреждений, организаций, предприят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их   субъектов  хозяйствования,  а  также  граждан  о   введен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  ограничений,  проведении  мероприятий  по локализации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квидации  карантинных объектов и установить постоянный контроль з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х  соблюдением  (выполнением)  этими  учреждениями,  организациям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иятиями,    другими    субъектами   хозяйствования,  а   такж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жданами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4. Вывоз    семян,    растений    и  продукции  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    с    территорий,   на  которые  наложен   карантин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уществляется  при  соблюдении  условий  и  правил,   установле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м сельского хозяйства и продовольств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5. Запрещается  вывоз  с  территорий субъектов хозяйствова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явленных    под    карантином,    семян,  растений  и  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происхождения без фитосанитарных сертификатов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6. Семена,  растения  и продукция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везенные    с   территорий,  на  которые  наложен  карантин,   без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тосанитарных  сертификатов,  подлежат обеззараживанию, очистке ил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врату,    а    в   необходимых  случаях  -  изъятию  и   передач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готовительным    организациям    для  технической   (промышленной)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работки или использования на предприятиях общественного пита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ержание    и    изъятие    указанной    продукции    производятс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ми    инспекторами    по    карантину   растений   пр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сти    с  участием  представителей  органов   Министерств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утренних дел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7. Убытки,   возникшие  в  результате  нарушения   каранти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, взыскиваются с виновных в установленном порядке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</w:rPr>
        <w:t>III</w:t>
      </w:r>
      <w:r>
        <w:rPr>
          <w:color w:val="000000"/>
          <w:sz w:val="28"/>
          <w:szCs w:val="28"/>
          <w:lang w:val="ru-RU"/>
        </w:rPr>
        <w:t xml:space="preserve"> Порядок импорта и экспорта семян, растен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продукции растительного происхожд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8. Ввоз  в  Республику  Беларусь  из  зарубежных  стран семян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и  продукции  растительного  происхождения допускается пр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личии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8.1. импортного    карантинного    разрешения,     выдаваем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орусской государственной инспекцией по карантину растений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8.2. фитосанитарного сертификата, выдаваемого государственны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ами по карантину и защите растений страны-экспортера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9. Ввоз  в  Республику  Беларусь  семян,  растений и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  происхождения  из  зарубежных  стран,  не   имеющ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х  органов по карантину и защите растений, допускаетс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импортного карантинного разрешения, выдаваемого в каждо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дельном случае Белорусской государственной инспекцией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0. Запрещается  ввоз  в  республику из зарубежных стран семян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  и  продукции  растительного  происхождения,  в   котор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наружены карантинные, другие опасные вредители, болезни растени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рняки,    всех    видов    культур    живых    грибов,   бактер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русов-возбудителей  болезней растений, а также насекомых, клещей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матод, повреждающих растения, за исключением образцов, необходим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научных целе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1. В  случае  возникновения  на  территории  республики угроз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остранения  из  сопредельного  государства карантинных, а такж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их  опасных  вредителей,  болезней  растений и сорняков снош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ез  государственную  границу  могут  быть в установленном порядк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менно  ограничены  или  прекращены  либо  установлен карантин дл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юдей,    пересекающих   границу,  грузов,  семенного,   посадоч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териала и другой продукции растительного происхожде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2. Ввоз  багажом  и  пересылка  по  почте  семян,  растений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и  растительного  происхождения  из  зарубежных  стран   дл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пломатических,    консульских    и    торговых   представительст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ккредитованных в Республике Беларусь, производятся в соответствии с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ами по внешнему карантину 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3. Семена,  растения  и продукция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зенные  в  республику  из зарубежных стран, при обнаружении в н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  и  других  опасных  вредителей,  болезней  растений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рняков    подлежат   обязательному  обеззараживанию,  очистке   о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рняков, высеву или высадке в интродукционно-карантинных питомника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 оранжереях  с целью выявления скрытой зараженности и оздоровл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занного  растительного  материала,  технической  переработке  ил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ованию    в   районах,  где  нет  опасности   распростран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наруженных вредителей, болезней растений и сорняков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4. Химическое  обеззараживание  семян,  растений  и 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  происхождения  от  карантинных  и  других   опас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 болезней растений на пограничных пунктах, через которы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озится    этот    груз,   производится  фумигационными   отряда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ой службы по карантину 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5. Все  расходы,  связанные  с  обеззараживанием  завезенных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у  семян, растений и продукции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ключая затраты по использованию рабочей силы, транспорта, помещ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 вспомогательных  материалов,  осуществляются  за  счет  владельц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за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6. В    случае   обнаружения  карантинных  и  других   опас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 болезней  растений  и  сорняков  в  семенах, растениях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укции  растительного происхождения и в иных грузах, завезенных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у  из  зарубежных  стран, в отношении которых не могут быт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яты эффективные меры по обеззараживанию и очистке, эта продукц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 грузы  по  указанию  Белорусской  государственной  инспекции  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растений,  согласованному  с представителями министерст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х    комитетов,   ведомств  и  иных   заинтересова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портеров, возвращаются экспортеру или уничтожаютс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7. Перевозимые  через  территорию республики транзитные грузы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держащие семена, растения и продукцию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лежат  обязательной  проверке  органами государственной службы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растений.  При  обнаружении  карантинных и других опас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 болезней  растений  или  сорняков эти грузы должны быть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ержаны,  обеззаражены  (с  согласия  отправителя)  или возвращен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ане-экспортеру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8. Семена,   посадочный  материал,  растения,  штаммы   (расы)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будителей  болезней,  другие  биологические  объекты  и продукц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происхождения,  вывозимые  из республики в зарубежны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аны,  должны  отвечать  условиям,  предусмотренным международным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шениями  Республики  Беларусь  в  области  карантина  и  защит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, а также торговыми договорами (контрактами), и не входить в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чень  биологических объектов, не подлежащих вывозу из Республик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арусь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9. Предприятия,  другие  субъекты хозяйствования, занимающиес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ортом  семян,  растений и продукции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язаны не позднее чем за 15 дней до отгрузки указанной продукции з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елы  республики  поставить  об этом в известность местные орган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ой  службы  по  карантину  растений,  а  за  5  дней д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грузки предъявить эту продукцию для проверки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IV</w:t>
      </w:r>
      <w:r>
        <w:rPr>
          <w:color w:val="000000"/>
          <w:sz w:val="28"/>
          <w:szCs w:val="28"/>
          <w:lang w:val="ru-RU"/>
        </w:rPr>
        <w:t xml:space="preserve"> Обязанности и права министерств, государственных комитет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ведомств, предприятий, других субъектов хозяйствования и граждан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0. Министерства,    государственные    комитеты,    ведомства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иятия,  другие  субъекты  хозяйствования, а такие граждане пр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порте  семян,  растений  и  продукции  растительного происхождени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язаны  в  установленном  порядке  включать  в  торговые   договор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контракты)  на  поставку  в Республику Беларусь из зарубежных стран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ли  перевозку  через  ее  территорию  семян,  растений  и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происхождения  требования  государственной  службы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растений, направленные на предотвращение проникновения н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рриторию   республики  карантинных  и  иных  опасных   вредителе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зней растений и сорняков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1. Министерства,    государственные    комитеты,    ведомства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иятия, другие субъекты хозяйствования и граждане, занимающиеся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ством, заготовкой, хранением, транспортировкой, переработко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   реализацией    семян,    растений  и  продукции  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, проводят под контролем органов государственной служб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    карантину    растений    мероприятия    по       обследовани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хозяйственных,   лесных  и  иных  угодий,  мест  хранения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работки семян, растений и продукции растительного происхождения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рьбе  с карантинными вредителями, болезнями растений и сорняками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предупреждению их распространения в случае обнаружения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 Руководители  организаций,  учреждений,  предприятий и и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бъектов хозяйствования обязаны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1. обеспечивать    систематическое   обследование   посевов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аждений  и  территорий  вокруг  складов и предприятий, на котор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ранятся семена, растения и продукция растительного происхождения, 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проверку их запасов для выявления карантинных и других опас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болезней растений и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2. немедленно  сообщать  органам  государственной  службы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растений во всех случаях обнаружения карантинных и друг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сных вредителей, болезней растений и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3. обеспечивать проведение профилактических и истребитель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й,   направленных  на  предотвращение  распространения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квидацию   карантинных  и  других  опасных  вредителей,   болезне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  и   сорняков  при  производстве,  заготовке,   хранени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анспортировке  и  реализации сельскохозяйственной и иной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  происхождения    в   соответствии  с   предписанием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ого инспектора по карантину растений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4. строго  соблюдать  действующие  карантинные  правила  пр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озе  семян,  растений  и продукции растительного происхождения из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рубежных    стран  и  с  объявленных  под  карантином   территор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спублики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5. проводить  силами  и  средствами организаций, учрежден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иятий,  иных субъектов хозяйствования или силами фумигацио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рядов   органов  государственной  службы  по  карантину  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ззараживание    семян,    растений   и  продукции  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,  транспортных  средств, складских и других помещен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ры;    содержать  в  надлежащем  состоянии  технические   средств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фумигационные    дезинфекционные  камеры,  термические   установки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ппаратуру  и  т.д.),  необходимые  для осуществления мероприятий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ззараживанию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2.6. извещать  местную  государственную  службу  по 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о  получении  семян,  растений  и  продукции раститель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схождения  и  в  течение суток (со дня получения) предъявлять 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карантинного досмотра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3. Граждане,  занимающиеся  возделыванием сельскохозяйстве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  и   лесных  пород,  обязаны  проводить   систематически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блюдения  за  посевами  и  насаждениями  с  целью   своевременног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явления  карантинных  вредителей,  болезней растений и сорняков, 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 их  обнаружении  немедленно  известить  об этом государственную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спекцию    по    карантину    растений,   сельскохозяйственные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сохозяйственные  органы или исполнительный комитет местного Совета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родных  депутатов  и принять меры по ликвидации выявленных очаг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ого  соблюдать  действующие  правила  по  карантину  растений   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зания  (предписания)  государственного  инспектора  по 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4. Организации,   учреждения,  предприятия  и  иные   субъекты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зяйствования,   а  также  граждане,  занимающиеся   производством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готовкой,  транспортировкой, хранением, переработкой и реализацие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мян,  растений  и  продукции  растительного  происхождения,  имеют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о: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4.1. требовать  от органов государственной службы по карантину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ний  проведения  контрольных  обследований сельскохозяйстве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годий, территорий, складских помещений, семян, растений и продукци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ительного  происхождения  для  выявления  карантинных  и  други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сных вредителей, болезней растений и сорняков;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4.2. ставить    перед   органами  государственной  службы   по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у    растений  вопрос  о  снятии  в  установленном   порядке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нтинных  ограничений  после полной ликвидации очагов карантинных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дителей, болезней растений и сорняков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Ответственность за нарушение правил по карантину растений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5. Лица,  виновные  в  нарушении правил по карантину растений,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лекаются  к административной, уголовной или иной ответственности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действующим законодательством.</w:t>
      </w:r>
    </w:p>
    <w:p>
      <w:pPr>
        <w:pStyle w:val="PreformattatoHTML"/>
        <w:shd w:fill="FEFEFE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52:00Z</dcterms:created>
  <dc:creator>Gnetii, Vsevolod (CONSLEGB)</dc:creator>
  <dc:description/>
  <cp:keywords/>
  <dc:language>en-US</dc:language>
  <cp:lastModifiedBy>Vsevolod Gnetii</cp:lastModifiedBy>
  <dcterms:modified xsi:type="dcterms:W3CDTF">2006-03-23T12:35:00Z</dcterms:modified>
  <cp:revision>3</cp:revision>
  <dc:subject/>
  <dc:title>www</dc:title>
</cp:coreProperties>
</file>