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26.02.2004 №8/10605</w:t>
      </w:r>
    </w:p>
    <w:p>
      <w:pPr>
        <w:pStyle w:val="PreformattatoHTML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СТАНОВЛЕНИЕ МИНИСТЕРСТВА СЕЛЬСКОГО 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4 февраля 2004 г.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ПЕРЕЧНЕЙ ПОДКОНТРОЛЬНЫХ 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МУ НАДЗОРУ ГРУЗОВ И ПРАВИЛ ВЫДАЧИ ВЕТЕРИН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ОВ НА ГРУЗЫ, ПОДКОНТРОЛЬНЫЕ 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[Изменения и дополнени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остановление Министерства   сельского    хозяйства 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довольствия от 17 марта 2005 г. № 15 (зарегистрировано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циональном  реестре  -  №  8/12343  от   30.03.2005   г.)]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о исполнение Закона Республики Беларусь от 2 декабря 1994 год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О ветеринарном деле",  Ветеринарного  устава  Республики  Беларус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ного  постановлением Кабинета Министров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 30  августа  1995  г.  №  475,   и   необходимостью   при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   документов    на   подконтрольные   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му надзору грузы в соответствие с международными  норм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  сельского   хозяйства   и  продовольствия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ПОСТАНОВЛЯЕТ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Утвердить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1. прилагаемые  Правила  выдачи  ветеринарных  документов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узы, подконтрольные государственному ветеринарному надзор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2. перечень  подконтрольных  государственному   ветеринар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зору грузов, подлежащих сопровождению ветеринарным свидетельств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форме 1, согласно приложению 1 к настоящему постановлению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3. перечень  пищевых  продуктов  и  продовольственного  сырь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ого  происхождения,  подлежащих   сопровождению   ветеринар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ом  по  форме  2,  согласно  приложению  2  к настояще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новлению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4. перечень   технического   сырья  животного  происхожд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мов,  подлежащих  сопровождению  ветеринарным  свидетельством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е 3, согласно приложению 3 к настоящему постановлению;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дпункт 1.4  -  с  изменениями,  внесенными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сельского хозяйства  и  продовольствия  от  1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арта 2005 г. № 15 (зарегистрировано в Национальном реест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- № 8/12343 от 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.4. перечень     технического      сырья      живо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исхождения,   кормов   и  кормовых  добавок,  подлежа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провождению  ветеринарным  свидетельством  по  форме   3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гласно приложению 3 к настоящему постановлению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5. перечень  пищевых  продуктов,  при  перевозках  которых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и  республики  ветеринарное  свидетельство  не   требуетс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но приложению 4 к настоящему постановлению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6.  перечень  пищевых  продуктов  и  продовольственного сырь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ого  происхождения,  подлежащих   сопровождению   ветеринар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ом  по  форме 2 или ветеринарной справкой по форме 4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возках по территории Республики Беларусь,  согласно приложению 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 настоящему постановлению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 дополнен подпунктом 1.6 постановлением Министер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ельского хозяйства и продовольствия от 17 марта 2005 г. 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  (зарегистрировано в Национальном реестре - № 8/12343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Признать утратившими силу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1. Инструкцию    о   порядке  выдачи  ветеринарных   справок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  и  сертификатов на подконтрольные госветнадзору груз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ную  Министерством  сельского  хозяйства  и 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10 декабря 1998 г. № 10-1-5/1306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Контроль  за  выполнением настоящего постановления возложи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Главное управление ветеринарии (Аксенов А.М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няющий обязанности Министра                          Н.А.Попк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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ложение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 постанов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4.02.2004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ПЕРЕЧ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подконтрольных государственному ветеринарному надзору груз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длежащих сопровождению ветеринарным свидетельством по форме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Все   виды   животных   (сельскохозяйственных,  домашних,  дик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опарковых,  морских, промысловых, пушных, цирковых, лабораторных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х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Все  виды  птиц  (домашних,  диких,   декоративных   и   других)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кубационное яйцо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Пчелы, декоративные насекомы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Земноводные, рептилии, улит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Живая рыба,  раки,  морские беспозвоночные и другие  гидробионт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чинки рыбы, оплодотворенная ик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Эмбрионы, зиготы, сперма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Живые корма для рыб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ложение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 постанов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4.02.2004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ПЕРЕЧ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пищевых продуктов и продовольственного сырья живо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происхождения, подлежащих сопровождению ветеринар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видетельством по форме 2, направляемых за преде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Республики Беларусь или поступающих из-за ее предел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Мясо,  полученное от домашних,  диких и морских животных  и  птиц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далее - животные) и сырые продукты его переработ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Субпродукты, полученные от убоя животных, шпик, жиры нетоплены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пленые,   кровь  сушеная  и  консервированная  и  другие  продук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вольственного назна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Колбасные изделия и продукты, полученные из мяс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Пищевой желатин, альбумин, казеин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Молоко и молочные продукт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Консервы мясные, рыбные, молочны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Мед пчелины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 Рыба,  ракообразные, другие гидробионты и продукты их переработ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пищевых цел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 Яйцо птиц продовольственное, яичный порошок и яичный меланж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 На   каждую   партию   консервов   (мясные,  рыбные,  молочные)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ладываемую или отгружаемую на хранени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ложение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 постанов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4.02.2004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ПЕРЕЧ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технического сырья животного происхождения, корм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подлежащих сопровождению ветеринарным свидетельств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 xml:space="preserve">по форме 3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звание -   с   изменениями,   внесенными 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сельского хозяйства  и  продовольствия  от  1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арта 2005 г. № 15 (зарегистрировано в Национальном реест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- № 8/12343 от 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ЕРЕЧЕНЬ технического  сырья  животного   происхожд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ормов   и   кормовых   добавок,  подлежащих  сопровожд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ым свидетельством по форме 3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Эндокринное сырь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Кишечное сырь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Субпродукты непищевы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Рогокопытное сырье невыделанное, в том числе к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Кожевенное и пушно-меховое сырь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Мездра и обрезки кожсырь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Волос (щетина, шерсть, пух, перо, очесы, линька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 Альбумин, казеин и желатин технически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 Желч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 Воск, прополис, мерва, маточное молочко, яд пчелины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. Яд змеины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 Охотничьи трофе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3. Корма животного происхожд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4. Другие  корма  при  вывозе их за пределы республики,  а также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ю владельца (получателя) или  государственной  ветерин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жбы стран транзи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ложение 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 постанов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4.02.2004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(в редакции постано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17.03.2005 № 15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щевых продуктов, при перевозках которых на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ветеринарное свидетельство не требу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Молоко     и     молочные    продукты,    выработанные 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Рыба морская охлажденная, морожена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Рыба копченая,  вяленая,  соленая,  рыбные консервы и друг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товые    рыбопродукты,    прошедшие   специальную   обработку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ыб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 Мед пчелиный, произведенный в республи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. Мясные консервы, колбасные изделия, копчености, жиры, друг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ды  готовых  мясных  продуктов  и  полуфабрикаты,  выработанны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яс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. Готовая  продукция  из  мяса птицы, выработанная на птице-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яс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. Субпродукты,  полученные  от  убоя животных в республике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везенные из-за пределов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. Яичный    порошок    и   яичный  меланж.  Кровь  сушеная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сервированная и другие пищевые продукты убоя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. Продукты   питания  животного  происхождения  (кроме  мяса)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везенные  из-за  пределов   Республики   Беларусь,   при   налич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ов,  удостоверяющих их качество и безопасность,  выданных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рритории Республики Беларусь в установленном порядке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иложение 4   -   в  редакции  постановления  Министер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ельского хозяйства и продовольствия от 17 марта 2005 г. 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  (зарегистрировано в Национальном реестре - № 8/12343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ложение 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 постанов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4.02.2004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ПЕРЕЧ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ищевых продуктов, при перевозках которых на территории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ветеринарное свидетельство не требу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Молоко     и     молочные     продукты,      выработанные   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Рыба копченая, вяленая, соленая, рыбные консервы и другие готов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ыбопродукты,      прошедшие      специальную      обработку   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ыб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Пчелиный мед, полученный на пчелопасека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Мясные консервы,  колбасные изделия,  копчености,  жиры топлены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е  виды готовых мясных продуктов и полуфабрикаты,  выработа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мяс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Готовая  продукция  из  мяса  птицы,  выработанная  на  птице-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ясоперерабатывающих предприятиях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Продукты   питания   животного   происхождения,   кроме   мяса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бпродуктов,  завезенные из-за пределов  Республики  Беларусь,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личии  документов,  удостоверяющих  их  качество  и  безопасност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нных на территории Республики Беларусь в установленном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ложение 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 постанов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4.02.2004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(в редакции постано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17.03.2005 № 15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щевых продуктов и продовольственного сырья живо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схождения, подлежащих сопровождению ветеринар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ом по форме 2 или ветеринарной справ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форме 4 при перевозках по территории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Мясо домашних, диких, морских животных и птиц, полученное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х убоя в республике или завезенное из других стран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Рыба пресноводная живая, охлажденная, морожена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3. Яйцо птиц продовольственное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ановление дополнено    приложением   5 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сельского хозяйства  и  продовольствия  от  1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арта 2005 г. № 15 (зарегистрировано в Национальном реест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- № 8/12343 от 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останов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4.02.2004 №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чи ветеринарных документов 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му 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Правила    выдачи    ветеринарных    документов  на   груз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контрольные  государственному ветеринарному надзору, и их переч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аботаны  во  исполнение  Закона Республики Беларусь от 2 декабр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1994  года  "О  ветеринарном  деле"  (Ведамасц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 Вярхоўнага   Савет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Рэспубл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Беларусь,  1995 г.,  № 4,  ст.11),  Ветеринарного  уста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, утвержденного постановлением Кабинета Минист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от  30  августа  1995  г.  №  475  "О  мерах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льнейшему  развитию  ветеринарного  дела  в  республике" (Собр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казов Президента  и  постановлений  Кабинета  Министров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1995  г.,  №  25,  ст.624),  и для приведения ветерин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ов на грузы,  подконтрольные государственному  ветеринар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зору, в соответствие с международными норм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Настоящие Правила  регулируют  порядок  выдачи  ветерин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ов  на грузы,  подконтрольные государственному ветеринар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зору, и определяют их перечн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Перевозки  животных  (включая  цирковых  животных,  пушных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ких зверей,  птиц,  рыб, пчел), продуктов животного происхожд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мов  и  других подконтрольных ветеринарной службе грузов (далее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уз) всеми видами транспорта и  перегон  скота  осуществляются  п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зором    специалистов    государственной   ветеринарной   служб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вающих   предупреждение   заболеваний   животных   зараз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ями, и сопровождаются ветеринарными документ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 Перечень грузов,  перевозимых (перегоняемых)  на 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и за ее пределами, подлежащих сопровождению ветеринар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ами,  определяется   Главным   управлением   ветеринарии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ветеринарной инспекцией и утверждается Министерств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льского хозяйства и продовольствия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.  Ветеринарные    справки,    ветеринарные     свидетель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е    сертификаты   (далее   -   ветеринарные   документы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рактеризуют благополучие  местности  происхождения  сопровождае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узов  по  заразным  болезням  животных и их ветеринарно-санитар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ояние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5 - в редакции постановления  Министерства 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  и  продовольствия  от  17  марта  2005  г.  № 1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343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5. Ветеринарные   справки,  ветеринарные  свидетель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ые сертификаты (далее -  ветеринарные  документы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арактеризуют        ветеринарно-санитарное       состоя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провождаемых   грузов   и   благополучие   местности  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исхождения по заразным 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. Бланки ветеринарных  справок,  ветеринарных  свидетельств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 сертификатов  печатаются  в  установленном  порядк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ом листе (с лицевой и обратной стороны или только с  лицевой)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ьной  бумаге,  обеспечивающей  необходимую  степень защиты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дел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. Ветеринарные    специалисты  получают  бланки   ветерин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равок,  ветеринарных  свидетельств и ветеринарных сертификатов п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пись  в  районных  (городских) ветеринарных станциях. Заполн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ешки    ветеринарных    справок,   ветеринарных  свидетельств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   сертификатов  хранятся  в  течение  одного  года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реждениях,    выдавших    ветеринарные   документы.   Ветеринар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а,  выданные  юридическим и физическим лицам, храня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чение  двух  месяцев  со  дня  прибытия  животных  и  птицы  у 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ладельцев,  а  выданные на продукты животного происхождения - пос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х   реализации  хранятся  в  торговых  организациях,   лаборатор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-санитарной  экспертизы  рынков  и  других  юридических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зических  лиц,  принявших  для  реализации,  -  в  течение  од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яц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. Ветеринарные  документы  выдаются  ветеринарными  врачами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и    обращений    юридических  и  физических  лиц.   Глав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е врачи районов (городов) могут делегировать право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документов ветеринарным фельдшер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. Ветеринарные  документы  на  перевозку грузов, принадлежа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инским  гарнизонам, выдаются ветеринарными врачами этих гарнизон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 ветеринарными  врачами государственных ветеринарных учрежден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обслуживаемой территории которых находится воинский гарнизон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. Должностное    лицо  при  выдаче  ветеринарного   документ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достоверяет  только  то,  в  чем  лично  убеждено,  либо  то,   чт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тверждается   другими  ветеринарными  документами   установл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ы,  выданными  ветеринарными  специалистами,  имеющими  право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формление этих докумен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. Ветеринарные    свидетельства,    ветеринарные  справки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е  сертификаты выдаются на бланках, в которых указы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ное  наименование  должности,  фамилия  и  инициалы  специалист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вшего документ, и ставится печать органа, выдавшего ветеринар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. Ветеринарные  документы,  заполненные  разными   чернил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рифтами, почерками, имеющие исправления, не читаемый оттиск печа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 печати,  без подписи,  без полного наименования  должности,  бе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казания  фамилии и инициалов специалиста,  выдавшего документ,  бе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ы выдачи,  а также документы,  скрепленные печатями юридических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зических  лиц,  которым не предоставлено право выдачи ветерин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проводительных документов, - считаются недействительны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. Без  ветеринарных документов допускается ввоз на территор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  в  ручной  клади  или  пересылке  в   почт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правлениях до 10 килограммов продукции животного происхожд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. При   межгосударственных  перевозках  животных,   продук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ого  происхождения и других подконтрольных ветеринарной служб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узов  ветеринарные документы оформляются в установленном порядке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етом    ветеринарно-санитарных    требований  стран-импортеров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ждународных согла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5. Лицо,  получившее  ветеринарное свидетельство, ветеринар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равку  или  ветеринарный сертификат, расписывается в его получе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корешке данного докумен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6. Обеспечение  ветеринарных  учреждений  республики  бланк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 справок,  ветеринарных  свидетельств  и   ветерин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ртификатов    осуществляет    Главное    управление   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а    сельского  хозяйства  и  продовольствия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ВЫДАЧА ВЕТЕРИНАРНЫХ СВИДЕТЕЛЬСТВ И ВЕТЕРИНАРНЫХ СЕРТИФИКА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7. Ветеринарными    документами   при   перевозках   живот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ов  животного  происхождения  и  кормов  за  пределы   райо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города)  внутри  республики  или  в  страны Содружества Независи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 являются ветеринарные свидетельства,  выданные по  форм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но приложениям 1-3 к настоящим Правил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8. При    отправке    продуктов  животного  происхождения   и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ясоперерабатывающих организаций и птицефабрик в пределах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кроме  пищевых  продуктов,  указанных  в  приложении  4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оящему    постановлению,  ветеринарные  свидетельства   выда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ми    врачами    мясоперерабатывающих    организаций 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тицефабри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9. При  перевозках животных, продуктов животного происхож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 одних  районов  в  другие  районы  той  же области при наличи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асти  особо  опасных  заразных  болезней  животных   ветеринар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а выдаются главным ветеринарным врачом района (города)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ешения  управления ветеринарии комитета по сельскому хозяйству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вольствию облисполком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межобластных  перевозках  в указанных случаях ветеринар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а выдаются главным ветеринарным врачом района (города)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ешения  Главного  управления  ветеринарии 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 и  продовольствия  Республики Беларусь. В таких случаях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м свидетельстве в графе "Особые отметки" делается запис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ем дано разрешение на отправку груза, номер и дата разреш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0. При отправке животных,  продуктов животного  происхожд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х  подконтрольных  государственной ветеринарной службе грузов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аны Содружества Независимых Государств ветеринарные свидетель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ой  формы  выдаются  главным  ветеринарным  врачом райо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города)  или  по  его  поручению   ветеринарным   врачом   рай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городской) государственной ветеринарной службы и заверяются печа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правления   ветеринарии   комитета   по   сельскому   хозяйству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вольствию облисполкома (в г.Минске - городской орган упра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м делом),  и по соглашению сторон с  данным  ветеринар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ом груз вывозится за пределы 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других  случаях  на  основании  ветеринарного  свидетель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нного    отправителям    грузов,    пограничными    контроль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ми  пунктами  и   транспортными   ветеринарно-санитар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астками  на  подконтрольные  государственной  ветеринарной  служб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узы  выдаются  ветеринарные   сертификаты   по   формам   согласн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приложениям  5а,  5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ru-RU"/>
        </w:rPr>
        <w:t>,  5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>,  5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 xml:space="preserve">  и  5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lang w:val="ru-RU"/>
        </w:rPr>
        <w:t xml:space="preserve">  к настоящим Правилам или и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ам, предусмотренным требованиями страны-импорте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 грузы,  поступающие  в  республику, пограничные 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е  пункты  и  транспортные ветеринарно-санитарные участ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амен    ветеринарных   сертификатов  (ветеринарных   свидетельств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ан-экспортеров  выдают ветеринарные свидетельства соответ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, если по соглашению сторон не предусмотрен иной порядо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тправке   собак  и  котов  в  страны  Европейского  сою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ются ветеринарные сертификаты по форме согласно приложению  6 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оящим  Правилам  или  иным формам,  предусмотренным требован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аны-импорте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етеринарные свидетельства    и    ветеринарные    сертификат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провождающие грузы при ввозе их в Республику Беларусь,  храня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чение  одного года на пограничных контрольных ветеринарных пункт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транспортных ветеринарно-санитарных участках, где производилось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ереоформление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0  -  с   изменениями,   внесенными 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сельского  хозяйства  и  продовольствия от 1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арта 2005 г. № 15 (зарегистрировано в Национальном реест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- № 8/12343 от 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0. При    отправке    животных,   продуктов   живо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исхождения,   других   подконтрольных    государ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ой службе грузов в страны Содружества Независи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 ветеринарные свидетельства  установленной  форм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ыдаются главным ветеринарным врачом района (города) или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его  поручению  ветеринарным  врачом  районной  (городской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й  ветеринарной  службы  и заверяются печа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правления ветеринарии комитета по  сельскому  хозяйству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довольствию  облисполкома  (в г.Минске - городской орга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правления ветеринарным делом),  и по соглашению  сторон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анным  ветеринарным  документом  груз вывозится за преде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спубл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В других     случаях    на    основании   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видетельства,  выданного отправителям грузов, погранич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онтрольными   ветеринарными   пунктами   и   транспорт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о-санитарными   участками    на   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й    ветеринарной   службе   грузы   выда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ые сертификаты по формам согласно приложениям 5а,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ru-RU"/>
        </w:rPr>
        <w:t>, 5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>, 5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 xml:space="preserve"> и 5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lang w:val="ru-RU"/>
        </w:rPr>
        <w:t xml:space="preserve"> к настоящим Правил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На грузы,   поступающие   в   республику,    погранич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онтрольные     ветеринарные    пункты    и    транспорт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о-санитарные    участки    взамен    ветерин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ертификатов  (ветеринарных свидетельств) стран-экспорте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ыдают  ветеринарные  свидетельства  соответствующих  фор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если по соглашению сторон не предусмотрен иной порядо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1. Продукты  животного  происхождения,  отправляемые почтов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ылками,   сопровождаются  ветеринарными  документами  в  том   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е, как и при перевозке различными видами транспор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2. При  перевозках животных, продуктов животного происхож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  кормов    железнодорожным,  автомобильным,  водным,   воздуш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ом  на  груз  выдается  ветеринарное  свидетельство,  а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ходимости  и  копия,  заверенная  печатью  учреждения, выдавш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   свидетельство  (ветеринарный  сертификат),   котор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аются    отправителю    (проводнику,   водителю   транспор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ства), сопровождающему груз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. При  отправке  животных  в количестве до 5 голов за преде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перечень их с указанием пола, возраста и индивидуа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вносится в графу "Особые отметки" ветеринарного свидетель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соответствующую таблицу ветеринарного сертифика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  отправке    более  5  голов  животных  к   ветеринар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у    (ветеринарному    сертификату)  прилагается   опи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,  заверенная  печатью  учреждения,  выдавшего  ветеринар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о  (ветеринарный сертификат). Ветеринарные свидетель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 ветеринарные  сертификаты  выдаются  на  каждый  вид   живот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ов животного происхождения и кормов, кормовых добаво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4. Животные и продукты  животного  происхождения,  поступивш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  ветеринарного  свидетельства или со свидетельством,  призна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действительным,  могут быть приняты на карантинное содержание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олированное  хранение  до предъявления поставщиком соответ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документов до трех суток. При поступлении мяса в туш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тушах  и четвертинах,  имеющих нечитаемые оттиски клейм,  или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ейменного его возвращают поставщику или проводят  в  установле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рядке ветеринарно-санитарную экспертизу и клеймение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4  -  с   изменениями,   внесенными 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сельского  хозяйства  и  продовольствия от 1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арта 2005 г. № 15 (зарегистрировано в Национальном реест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- № 8/12343 от 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4. Животные   и   продукты   животного   происхожд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упившие   без   ветеринарного   свидетельства   или  с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видетельством,  признанным  недействительным,  могут 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иняты   на   карантинное   содержание  или  изолирован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ранение  до   предъявления   поставщиком   соответ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ых   документов   до  трех  суток  или  по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зультатов исследований.  При поступлении  мяса  в  туш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лутушах и четвертинах,  имеющих нечитаемые оттиски клей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ли не клейменного его возвращают поставщику или проводят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становленном  порядке  ветеринарно-санитарную экспертизу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леймение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5. Продукты    животного    происхождения,   поступившие   бе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 документов,  на  которые  в  течение  трех  суток 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ставлены  необходимые  документы, направляются на утилизацию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ничтожени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. Кожевенно-меховое  сырье  принимается  к отгрузке и на н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ется  ветеринарное  свидетельство  при  наличии соответствующ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ейм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7. Ветеринарные    свидетельства    действительны   до   конц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ировки  и  сроков  реализации  продукции,  на  которую  о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етеринарные   свидетельства,  выданные  на  молоко,   молоч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цию  и  яйцо,  полученные  от  животных и птицы, находящих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чной собственности граждан, действительны в течение трех месяце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8. Ветеринарные   справки  и  ветеринарные  свидетельства 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уются при перевозках внутри Республики Беларусь пчелиного меда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ов  пчеловодства,  произведенных  на  территории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. Лаборатории ветеринарно-санитарной экспертизы принимают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ертизу и выпускают в продажу продукты пчеловодства при наличии 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ладельца  ветеринарно-санитарного  паспорта  пасеки  с  отметкой 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ии по инфекционным и инвазионным болезням пче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  <w:lang w:val="ru-RU"/>
        </w:rPr>
        <w:t>ВЫДАЧА ВЕТЕРИНАРНЫХ СПРАВ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9. Ветеринарные  справки  по  форме  4 согласно приложению 4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оящим Правилам выда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животных, отправляемых в другие организации для выращива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корма  и  убоя,  на выставку,  ярмарку,  для  продажи  на  рынок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елах района (города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продукты животного происхождения, направляемые в организа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   их    переработке    (кроме    молока,    отправляемого  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перерабатывающие  предприятия  со  справкой  по  форме 4а),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ынок, ярмарку и другие в пределах данного района (города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 животных  и  продукты  животного  происхождения  при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возках внутри район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. Ветеринарные    справки,   выданные  на  молоко,   молоч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цию  и  яйцо,  полученные  от  животных и птицы, находящих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астной собственности граждан, действительны в течение трех месяце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других случаях срок действия ветеринарной справки до 5 дн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. Ветеринарная  справка  по  форме 4а согласно приложению 4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рактеризующая    ветеринарное    состояние    молочных       фер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льскохозяйственных    организаций,   представляется   организац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рабатывающей молочной промышленности один раз в месяц, а также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чаях  появления  карантинных  болезней животных и действительн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чение одного месяц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КОНТРОЛЬ И ОТВЕТСТВЕННОС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. Контроль за соблюдением правил выдачи ветеринарных справок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свидетельств и ветеринарных сертификатов возлагается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х  ветеринарных  инспекторов  ветеринарных  органов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режд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. В  случае  выявления  нарушений  порядка  выдачи, наруш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го  законодательства в оформлении 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новные    привлекаются    к    ответственности   в   установле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одательством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СЕЛЬСК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ОДОВОЛЬСТВИЯ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Й ВЕТЕРИНАРНЫЙ НАДЗ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(област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(район (город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именование ветеринарного учре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ВЕТЕРИНАРНОЕ СВИДЕТЕЛЬСТВО № 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Я,    нижеподписавшийся  ветеринарный  врач,  выдал   на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(кому - наименование юридического лиц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ли фамилия, имя, отчество физического лиц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при ветеринарном осмотре подлежащих отправке 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</w:t>
      </w:r>
      <w:r>
        <w:rPr>
          <w:color w:val="000000"/>
          <w:sz w:val="24"/>
          <w:szCs w:val="24"/>
          <w:lang w:val="ru-RU"/>
        </w:rPr>
        <w:t>(указать ви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животных, биологических объектов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 в  количестве  _________________ голов (мест,  штук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ных и  подозрительных  по  заболеванию  заразными  болезнями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наружено и они выходят (вывозятся) из 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(указать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, предприятия, организации-отправителя, полный адрес, в 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исле наименование населенного пункта, улицы и номер дома, района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област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ного по особо опасным и карантинным 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тправке  на  экспорт  указывают  благополучие хозяйства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ности    согласно    требованиям  страны-импортера  и  срок  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ия (лет, месяцев) 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находились в _________________________ с рождения, не мен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 месяцев (нужное подчеркнуть) или ____________________ месяце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перед отправкой карантинировались 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(место карантин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и количество дней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ериод карантинирования  животные  не  имели  контакта  с  друг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ми, подвергнуты аллергическим исследованиям на 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(наименование болезней, дата и результат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 также ежедневно подвергались  клиническому  осмотру  с  измер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мпературы тел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ериод  карантинирования  материал  от  животных  исследовалс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ветеринарной лаборатории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(указать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лаборатори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были получены следующие результат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именование  ¦      Дата      ¦     Метод      ¦   Результа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болезни    ¦  исследования  ¦  исследования  ¦  ис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--------------+----------------+----------------+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а иммунизация против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обработаны против паразитов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направляются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(пункт назначения и получател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спецификации (гуртовой ведомости,  накладной) № ________ от "__"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(откорма, разведения, продажи, убоя и т.д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следуют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(железнодорожным, водным, автомобильным, воздуш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транспортом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номер автомобиля, вагона, название судна, номер рейса и т.д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маршруту 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(указать основные пункты 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очищены и продезинфицирова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обые отметки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(заполняется при отправке животных, переболевших особо опасным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заболеваниями, перевозке на особых условиях и по специаль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зрешению (указанию), кем оно дано, номер и дата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отметки органов государственного ветеринарного надзора об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смотре при погрузке, выгрузке, в пути 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паковочный материал  и  сопровождающие   продукты   происходя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средственно  из  хозяйств  экспортера  и  не  имели  контакта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ными животными или контаминированными продуктами и материал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видетельство предъявляется  для контроля при погрузке, 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ования и передается грузополучателю.  При установлении наруш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а   заполнения   бланка   свидетельство   передается  глав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му  ветеринарному  инспектору  по   месту   выдачи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казанием выявленных нару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рач ________________________________________   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полное наименование должности, подпись)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Отметки о ветеринарном осмотре при погрузке, в пути 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и на месте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Дата и   ¦          ¦Количество   ¦Количество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¦          ¦продуктов,   ¦продуктов,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нкта, где ¦Осмотрено ¦изъятых из-за¦допущенных к¦     Подпи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лся  ¦продуктов ¦недоброкаче- ¦дальнейшему ¦ 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¦          ¦ственности   ¦следованию  ¦      врач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мотр (П - ¦          ¦и порчи      ¦            ¦  проводившего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при     +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+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+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+ осмотр и печ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грузке; ¦      ¦   ¦       ¦     ¦       ¦    ¦ 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 - транзит;¦ мест ¦вес¦ мест  ¦ вес ¦ мест  ¦вес ¦   учреж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В - при   ¦(штук)¦   ¦(штук) ¦     ¦(штук) ¦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выгрузке) ¦      ¦   ¦       ¦     ¦   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-----------+------+---+-------+-----+-------+----+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СЕЛЬСК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ОДОВОЛЬСТВИЯ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Й ВЕТЕРИНАРНЫЙ НАДЗ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(област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район (город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именование ветеринарного учре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ОРЕШОК ВЕТЕРИНАРНОГО СВИДЕТЕЛЬСТВА № 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Я,    нижеподписавшийся  ветеринарный  врач,  выдал   на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кому - наименование юридического лиц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ли фамилия, имя, отчество физического лиц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при ветеринарном осмотре подлежащих отправке 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указать вид животных, биологических объектов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 в  количестве  _________________ голов (мест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тук) больных и подозрительных по заболеванию заразными болезнями н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обнаружено и они выходят (вывозятся) из 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(указать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, предприятия, организации-отправителя, полный адрес, в том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исле наименование населенного пункта, улицы и номер дома, район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област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ного по особо опасным и карантинным 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отправке на  экспорт  указывают  благополучие  хозяйства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ности   согласно   требованиям   страны-импортера   и   срок 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ия (лет, месяцев) ______________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находились в _______________________________ с рождения,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нее   6  месяцев  (нужное  подчеркнуть)  или  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яце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перед отправкой карантинировались 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</w:t>
      </w:r>
      <w:r>
        <w:rPr>
          <w:color w:val="000000"/>
          <w:sz w:val="24"/>
          <w:szCs w:val="24"/>
          <w:lang w:val="ru-RU"/>
        </w:rPr>
        <w:t>(мест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карантинирования и количество дней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ериод  карантинирования  животные  не  имели  контакта  с друг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ми, подвергнуты аллергическим исследованиям на 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(наименование болезней, дата и результат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 также  ежедневно  подвергались  клиническому  осмотру с измер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мпературы тел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ериод   карантинирования  материал  от  животных  исследовался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ветеринарной лаборатории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(указать наименовани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лаборатори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были получены следующие результат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именование  ¦      Дата      ¦     Метод      ¦    Результа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болезни    ¦  исследования  ¦  исследования  ¦   ис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--------------+----------------+----------------+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а иммунизация против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обработаны против паразитов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 "__" ____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направляются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пункт назначения и получател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спецификации (гуртовой ведомости,  накладной) № ________ от "__"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(откорма, разведения, продажи, убоя и т.д.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и следуют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(железнодорожным, водным, автомобильным, воздуш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транспортом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номер автомобиля, вагона, название судна, номер рейса и т.д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маршруту 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  <w:lang w:val="ru-RU"/>
        </w:rPr>
        <w:t>(указать основные пункты 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очищены и продезинфицирова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обые отметки: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(заполняется при отправке животных, переболевших особо опас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заболеваниями, перевозке на особых условиях и по специаль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зрешению (указанию), кем оно дано, номер и дат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отметки органов государственного ветеринарного надзора об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смотре при погрузке, выгрузке, в пути 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паковочный  материал  и  сопровождающие  продукты   происходя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средственно  из  хозяйств  экспортера  и  не  имели  контакта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ными животными или контаминированными продуктами и материал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видетельство  предъявляется  для контроля при погрузке,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ования  и передается грузополучателю. При установлении наруш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а    заполнения   бланка  свидетельство  передается   глав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му    ветеринарному  инспектору  по  месту  выдачи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казанием выявленных нару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№ __ получил  Ветеринарный врач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должность, подпись)                (полное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инициалы, фамилия)                  должности, подпис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__ 20__ г.             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</w:t>
      </w:r>
      <w:r>
        <w:rPr>
          <w:color w:val="000000"/>
          <w:sz w:val="24"/>
          <w:szCs w:val="24"/>
          <w:lang w:val="ru-RU"/>
        </w:rPr>
        <w:t>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color w:val="000000"/>
          <w:sz w:val="24"/>
          <w:szCs w:val="24"/>
          <w:lang w:val="ru-RU"/>
        </w:rPr>
        <w:t>"__" 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2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СЕЛЬСК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ОДОВОЛЬСТВИЯ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Й ВЕТЕРИНАРНЫЙ НАДЗ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(област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(район (город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именование ветеринарного учре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ВЕТЕРИНАРНОЕ СВИДЕТЕЛЬСТВО № 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Я,    нижеподписавшийся  ветеринарный  врач,  выдал   на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кому - наименование юридического лиц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ли фамилия, имя, отчество физического лиц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наименование груза: пищевые продукты и продовольствен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сырье животного происхо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оличестве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(мест, штук, вес, упаковка, маркировк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работанная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(наименование предприятия, фамилия, имя, отчеств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владельца, 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дата выработк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готовлена из сырья,  прошедшего ветеринарно-санитарную экспертиз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нута   ветеринарно-санитарной   экспертизе  в  полном  объем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енужное зачеркнут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изнана годной для ___________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(реализации без ограничений, с ограничением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казать причины или переработки согласно правилам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ветеринарно-санитарной экспертизы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направляется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(вид транспорта, маршрут следования, усло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перевозк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_______________________________________________________________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наименование  и  адрес получател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наименование, номер и дата выдачи товаротранспортного документ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дукция  получена  от  животных,  которые вышли из местнос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ной по особо опасным и карантинным 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тправке  продукции  на  экспорт  указывают   благополуч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 и  местности согласно требованиям страны-импортера и ср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ия (лет, месяцев) 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ция подвергнута дополнительным лабораторным исследованиям 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(наименование лаборатории, номер экспертизы и результа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ис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ые отметки: 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(указываются эпизоотическое благополучие местнос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и номер разрешений вышестоящего государственного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спектора на вывоз продукции за пределы территории, перечис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номера клейм и др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паковочный материал, тара и транспортное средство подготовл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перевозке продукции согласно требованиям страны-импорте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видетельство  предъявлено  для  контроля  при погрузке,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ования и передается грузополучател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  установлении    нарушений   порядка  заполнения   блан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о  передается  главному  государственному  ветеринар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пектору  республики или области по месту выхода груза с указа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явленных нару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                       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(должность, подпись)                  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Отметки о ветеринарно-санитарном осмотре при погрузке,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следования и на месте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Дата и   ¦          ¦Количество   ¦Количество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¦          ¦продуктов,   ¦продуктов,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нкта, где ¦Осмотрено ¦изъятых из-за¦допущенных к¦     Подпи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лся  ¦продуктов ¦недоброкаче- ¦дальнейшему ¦  ветеринар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¦          ¦ственности   ¦следованию  </w:t>
      </w:r>
      <w:r>
        <w:rPr>
          <w:color w:val="000000"/>
          <w:sz w:val="24"/>
          <w:szCs w:val="24"/>
        </w:rPr>
        <w:t>¦      врач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мотр (П - ¦          ¦и порчи      ¦            ¦  проводившего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при     +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+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+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+ осмотр и печ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грузке; ¦      ¦   ¦       ¦     ¦       ¦    ¦ 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 - транзит;¦ мест ¦вес¦ мест  ¦ вес ¦ мест  ¦вес ¦   учреж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В - при   ¦(штук)¦   ¦(штук) ¦     ¦(штук) ¦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выгрузке) ¦      ¦   ¦       ¦     ¦   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-----------+------+---+-------+-----+-------+----+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СЕЛЬСК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ОДОВОЛЬСТВИЯ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Й ВЕТЕРИНАРНЫЙ НАДЗ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(област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(район (город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именование ветеринарного учре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ОРЕШОК ВЕТЕРИНАРНОГО СВИДЕТЕЛЬСТВА № 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Я,    нижеподписавшийся  ветеринарный  врач,  выдал   на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кому - наименование юридического лиц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ли фамилия, имя, отчество физического лица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в том, что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наименование груза: пищевые продукты и продовольствен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сырье животного происхождения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в количестве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(мест, штук, вес, упаковка, маркировк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работанная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(наименование предприятия, фамилия, имя, отчеств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владельца, 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дата выработк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готовлена из сырья,  прошедшего ветеринарно-санитарную экспертиз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нута  ветеринарно-санитарной  экспертизе  в   полном   объем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енужное зачеркнут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изнана годной для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(реализации без ограничений, с ограничением -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казать причины или переработки согласно правил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ветеринарно-санитарной экспертизы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и направляется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(вид транспорта, маршрут следования, усло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перевозк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_______________________________________________________________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наименование  и  адрес получател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наименование, номер и дата выдачи товаротранспортного документ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дукция  получена  от  животных,  которые вышли из местнос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ной по особо опасным и карантинным 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тправке  продукции  на  экспорт  указывают   благополуч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 и  местности согласно требованиям страны-импортера и срок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благополучия (лет, месяцев) 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дукция подвергнута дополнительным лабораторным исследован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(наименование лаборатории, номер экспертизы и результа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ис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ые отметки: 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(указываются эпизоотическое благополучие местнос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и номер разрешений вышестоящего государственного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инспектора на вывоз продукции за пределы территор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перечисляются номера клейм и др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паковочный материал, тара и транспортное средство подготовл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перевозке продукции согласно требованиям страны-импорте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видетельство  предъявлено  для  контроля  при погрузке,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ования и передается грузополучател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установлении    нарушений    порядка    заполнения   блан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идетельство  передается  главному  государственному  ветеринар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пектору  республики или области по месту выхода груза с указа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явленных нару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№ __ получил  Ветеринарный врач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должность, подпись)                (полное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инициалы, фамилия)                  должности, подпис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__ 20__ г.             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</w:t>
      </w:r>
      <w:r>
        <w:rPr>
          <w:color w:val="000000"/>
          <w:sz w:val="24"/>
          <w:szCs w:val="24"/>
          <w:lang w:val="ru-RU"/>
        </w:rPr>
        <w:t>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color w:val="000000"/>
          <w:sz w:val="24"/>
          <w:szCs w:val="24"/>
          <w:lang w:val="ru-RU"/>
        </w:rPr>
        <w:t>"__" 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СЕЛЬСК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ОДОВОЛЬСТВИЯ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Й ВЕТЕРИНАРНЫЙ НАДЗ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(область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район (город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именование ветеринарного учре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ВЕТЕРИНАРНОЕ СВИДЕТЕЛЬСТВО № 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Я,    нижеподписавшийся  ветеринарный  врач,  выдал   на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кому - наименование юридического лиц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ли фамилия, имя, отчество физического лиц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наименование технического сырья животного происхожд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  <w:lang w:val="ru-RU"/>
        </w:rPr>
        <w:t>кормов или кормовых добавок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оличестве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(мест, штук, вес, упаковка, маркировк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схождение 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(боинское, палое, сборное, полученное от здоровых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больных животных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работано (заготовлено) под контролем государственной  ветеринарной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службы 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наименование предприятия, фамилия, имя, отчество владельц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</w:t>
      </w:r>
      <w:r>
        <w:rPr>
          <w:color w:val="000000"/>
          <w:sz w:val="24"/>
          <w:szCs w:val="24"/>
          <w:lang w:val="ru-RU"/>
        </w:rPr>
        <w:t>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изнано годным для ___________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(реализации, переработки, использования бе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ограничений, если с ограничениями - указать причины и режим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и направляется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  <w:lang w:val="ru-RU"/>
        </w:rPr>
        <w:t>(вид транспорта, маршрут 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(наименование и адрес получател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(наименование, номер и дата выдачи товаротранспор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документ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ехническое  сырье  животного  происхождения,  корма,  кормов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бавки  и  другие  объекты  выходят  из местности, благополучной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о опасным и карантинным 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тправке  продукции  на  экспорт  указывают   благополуч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ности  согласно требованиям страны-импортера и срок благополуч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лет, месяцев)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нуты 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(дезинфекции, мойке, консервации - указать метод 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наименование препаратов, исследованиям - указать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лаборатории, номер, дату выдачи экспертизы и результа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исследований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обые отметки: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(указываются эпизоотическое благополучи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местности, дата и номер разрешений вышестоящего государ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етеринарного инспектора на вывоз продукции за пределы территор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перечисляются номера клейм и др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паковочный материал, тара и транспортное средство подготовл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перевозке продукции согласно требованиям страны-импорте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видетельство  предъявляется  для контроля при погрузке,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ования  и передается грузополучателю. При установлении наруш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а    заполнения   бланка  свидетельство  передается   глав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му  ветеринарному инспектору республики или области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у выхода груза с указанием выявленных нару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                       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(должность, подпись)                  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Отметки о ветеринарно-санитарном осмотре при погрузке,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следования и на месте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Дата и   ¦          ¦Количество   ¦Количество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¦          ¦продуктов,   ¦продуктов,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нкта, где ¦Осмотрено ¦изъятых из-за¦допущенных к¦     Подпи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лся  ¦продуктов ¦недоброкаче- ¦дальнейшему ¦  ветеринар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¦          ¦ственности   ¦следованию  </w:t>
      </w:r>
      <w:r>
        <w:rPr>
          <w:color w:val="000000"/>
          <w:sz w:val="24"/>
          <w:szCs w:val="24"/>
        </w:rPr>
        <w:t>¦      врач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мотр (П - ¦          ¦и порчи      ¦            ¦  проводившего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при     +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+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+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+ осмотр и печ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грузке; ¦      ¦   ¦       ¦     ¦       ¦    ¦ 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 - транзит;¦ мест ¦вес¦ мест  ¦ вес ¦ мест  ¦вес ¦   учреж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В - при   ¦(штук)¦   ¦(штук) ¦     ¦(штук) ¦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выгрузке) ¦      ¦   ¦       ¦     ¦   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-----------+------+---+-------+-----+-------+----+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СЕЛЬСК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ОДОВОЛЬСТВИЯ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Й ВЕТЕРИНАРНЫЙ НАДЗ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(област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(район (город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именование ветеринарного учре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ОРЕШОК ВЕТЕРИНАРНОГО СВИДЕТЕЛЬСТВА № 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Я,    нижеподписавшийся  ветеринарный  врач,  выдал   на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кому - наименование юридического лиц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ли фамилия, имя, отчество физического лиц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(наименование технического сырья животного происхожд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  <w:lang w:val="ru-RU"/>
        </w:rPr>
        <w:t>кормов или кормовых добавок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оличестве ____________________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(мест, штук, вес, упаковка, маркировк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схождение 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(боинское, палое, сборное, полученное от здоровых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больных животных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работано (заготовлено) под контролем государственной  ветерин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жбы 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наименование предприятия, фамилия, имя, отчество владельца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</w:t>
      </w:r>
      <w:r>
        <w:rPr>
          <w:color w:val="000000"/>
          <w:sz w:val="24"/>
          <w:szCs w:val="24"/>
          <w:lang w:val="ru-RU"/>
        </w:rPr>
        <w:t>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ризнано годным для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(реализации, переработки, использования без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ограничений, если с ограничениями - указать причины и режим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направляется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(вид транспорта, маршрут след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(наименование и адрес получател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(наименование, номер и дата выдачи товаротранспорт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документ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ехническое  сырье  животного  происхождения,  корма,  кормов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бавки  и  другие  объекты  выходят  из местности, благополучной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о опасным и карантинным 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тправке  продукции  на  экспорт  указывают   благополуч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ности  согласно требованиям страны-импортера и срок благополуч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лет, месяцев) ___________________________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нуты 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(дезинфекции, мойке, консервации - указать метод 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наименование препаратов, исследованиям - указать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лаборатории, номер, дату выдачи экспертизы и результаты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исследований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обые отметки: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(указываются эпизоотическое благополучи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местности, дата и номер разрешений вышестоящего государ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етеринарного инспектора на вывоз продукции за пределы территор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перечисляются номера клейм и др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паковочный материал, тара и транспортное средство подготовл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перевозке продукции согласно требованиям страны-импортера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видетельство  предъявляется  для контроля при погрузке, в пу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ования и передается грузополучател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  установлении    нарушений   порядка  заполнения   блан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 свидетельство  передается  главному   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му  инспектору  республики  или  области  по месту выход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уза с указанием выявленных нару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свидетельство № __ получил  Ветеринарный врач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должность, подпись)                (полное 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(инициалы, фамилия)                  должности, подпис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__ 20__ г.              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</w:t>
      </w:r>
      <w:r>
        <w:rPr>
          <w:color w:val="000000"/>
          <w:sz w:val="24"/>
          <w:szCs w:val="24"/>
          <w:lang w:val="ru-RU"/>
        </w:rPr>
        <w:t>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color w:val="000000"/>
          <w:sz w:val="24"/>
          <w:szCs w:val="24"/>
          <w:lang w:val="ru-RU"/>
        </w:rPr>
        <w:t>"__" 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ВЕТЕРИНАРНАЯ СПРАВКА № 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ыдана (кому)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(владелец животного, продуктов живот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происхождения, его 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принадлежащие ему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</w:t>
      </w:r>
      <w:r>
        <w:rPr>
          <w:color w:val="000000"/>
          <w:sz w:val="24"/>
          <w:szCs w:val="24"/>
          <w:lang w:val="ru-RU"/>
        </w:rPr>
        <w:t>(вид животного, продуктов живот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происхо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оличестве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голов, туш, вес, мест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  20__   г.   подвергнуты   ветеринарному   осмотр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агностическим исследованиям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color w:val="000000"/>
          <w:sz w:val="24"/>
          <w:szCs w:val="24"/>
          <w:lang w:val="ru-RU"/>
        </w:rPr>
        <w:t>(каким исследованиям, когд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результат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вивкам и обработкам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против каких болезней, дат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знаны _________________________________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выходят из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хозяйство, населенный пункт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 находящегося  в  карантинной  или  угрожаемой  зоне  по  зараз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авляются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(место назначения, для разведения, убо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ветсанэкспертизы и так далее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ая справка действительна по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        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олное наименование должности, подпись)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дата выдач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val="ru-RU"/>
        </w:rPr>
        <w:t>Форма 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КОРЕШОК ВЕТЕРИНАРНОЙ СПРАВКИ № 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ыдана (кому)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(владелец животного, продуктов живо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происхождения, его 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принадлежащие ему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</w:t>
      </w:r>
      <w:r>
        <w:rPr>
          <w:color w:val="000000"/>
          <w:sz w:val="24"/>
          <w:szCs w:val="24"/>
          <w:lang w:val="ru-RU"/>
        </w:rPr>
        <w:t>(вид животного, продуктов живо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происхо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оличестве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(голов, туш, вес, мест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_____   20__   г.   подвергнуты  ветеринарному  осмотр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агностическим исследованиям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color w:val="000000"/>
          <w:sz w:val="24"/>
          <w:szCs w:val="24"/>
          <w:lang w:val="ru-RU"/>
        </w:rPr>
        <w:t>(каким исследованиям, когд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результат)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прививкам и обработкам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(против каких болезней, дат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знаны 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ходят из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(хозяйство, населенный пункт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 находящегося  в  карантинной  или  угрожаемой  зоне  по  зараз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ям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авляются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(место назначения, для разведения, убоя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ветсанэкспертизы и так далее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ая справка действительна по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        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олное наименование должности, подпись)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подпись в получени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4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4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ВЕТЕРИНАРНАЯ СПРАВКА № 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ыдана 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(наименование колхоза, совхоза, фермерского хозяй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подсобного сельского хозяйства, 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он (оно) отправляет на 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(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молокоперерабатывающего предприят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 ____________________________________ полученное от клиничес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(сырое, пастеризованное, кипяченое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доровых коров на ферме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наименование фермы, комплекса, инициал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фамилия фермер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ной по заразным болезням 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ок действия - 1 месяц со дня выдач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        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олное наименование должности, подпись)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дата выдач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4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КОРЕШОК ВЕТЕРИНАРНОЙ СПРАВКИ № 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ыдана 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(наименование колхоза, совхоза, фермерского хозяй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подсобного сельского хозяйства, адрес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, что он (оно) отправляет на 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(наимен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молокоперерабатывающего предприят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 ____________________________________ полученное от клиничес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(сырое, пастеризованное, кипяченое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доровых коров на ферме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(наименование фермы, комплекса, инициалы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фамилия фермера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ной по заразным болезням 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ок действия - 1 месяц со дня выдач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        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олное наименование должности, подпись)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дата выдач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5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ВЕТЕРИНАРНЫЙ СЕРТИФИКАТ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х из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бойных, племенных и других животных, птицу, пчел и расплода пчел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</w:rPr>
        <w:t>for slaughter, breeding and other animals, poultry, bees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and brood-combs, 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личество животных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umb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 xml:space="preserve"> 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   ¦    Вид   ¦   ¦      ¦       ¦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 № ¦животного*¦Пол¦Порода¦Возраст¦Ушная метка, клеймо, кличка, вес¦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¦п/п¦ Species, ¦Sex¦ Breed¦  Age  ¦ Ear mark, brand, name, weight  ¦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¦   ¦   </w:t>
      </w:r>
      <w:r>
        <w:rPr>
          <w:color w:val="000000"/>
          <w:sz w:val="24"/>
          <w:szCs w:val="24"/>
        </w:rPr>
        <w:t>kind</w:t>
      </w:r>
      <w:r>
        <w:rPr>
          <w:color w:val="000000"/>
          <w:sz w:val="24"/>
          <w:szCs w:val="24"/>
          <w:lang w:val="ru-RU"/>
        </w:rPr>
        <w:t xml:space="preserve">   ¦   ¦      ¦       ¦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+----------+---+------+-------+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*Улей с  пчелами  (пчелиная   семья),   пчелопакеты   (сотовы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ссотовые), пчелиные матки и пр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A  hive  with  bees  (bee  family),  bee  parcels  (honeycombs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unhoneycombs</w:t>
      </w:r>
      <w:r>
        <w:rPr>
          <w:color w:val="000000"/>
          <w:sz w:val="24"/>
          <w:szCs w:val="24"/>
          <w:lang w:val="ru-RU"/>
        </w:rPr>
        <w:t xml:space="preserve">), </w:t>
      </w:r>
      <w:r>
        <w:rPr>
          <w:color w:val="000000"/>
          <w:sz w:val="24"/>
          <w:szCs w:val="24"/>
        </w:rPr>
        <w:t>be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quee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ets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перевозке более 5 животных составляется опись животных,  котора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писывается   ветеринарным   врачом   пограничного    контроль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ого   пункта   и   является  неотъемлемой  частью  </w:t>
      </w:r>
      <w:r>
        <w:rPr>
          <w:color w:val="000000"/>
          <w:sz w:val="24"/>
          <w:szCs w:val="24"/>
        </w:rPr>
        <w:t>да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т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inventory  is  made,  if more than 5 animals are shipped,  it i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gned by the veterinarian from frontier control veterinary post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titute an integral part of this certificate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Происхождение  животных / Origin of the animal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о  происхождения  животных  (место  рождения  или   приобрет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 - страна, область, район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ce of origin the animals (place of birth or  acquirement  of  the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 xml:space="preserve"> - </w:t>
      </w:r>
      <w:r>
        <w:rPr>
          <w:color w:val="000000"/>
          <w:sz w:val="24"/>
          <w:szCs w:val="24"/>
        </w:rPr>
        <w:t>country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region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district</w:t>
      </w:r>
      <w:r>
        <w:rPr>
          <w:color w:val="000000"/>
          <w:sz w:val="24"/>
          <w:szCs w:val="24"/>
          <w:lang w:val="ru-RU"/>
        </w:rPr>
        <w:t>) 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находились в Республике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imals have been the Republic of Belarus 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(с рождения  или  не менее 6 месяцев / </w:t>
      </w:r>
      <w:r>
        <w:rPr>
          <w:color w:val="000000"/>
          <w:sz w:val="24"/>
          <w:szCs w:val="24"/>
        </w:rPr>
        <w:t>fro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irth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o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an</w:t>
      </w:r>
      <w:r>
        <w:rPr>
          <w:color w:val="000000"/>
          <w:sz w:val="24"/>
          <w:szCs w:val="24"/>
          <w:lang w:val="ru-RU"/>
        </w:rPr>
        <w:t xml:space="preserve"> 6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onths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(Для диких животных указать место отлова / </w:t>
      </w:r>
      <w:r>
        <w:rPr>
          <w:color w:val="000000"/>
          <w:sz w:val="24"/>
          <w:szCs w:val="24"/>
        </w:rPr>
        <w:t>Fo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wil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indicat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lace of captur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карантин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ce of quarantine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 Направление животных / </w:t>
      </w:r>
      <w:r>
        <w:rPr>
          <w:color w:val="000000"/>
          <w:sz w:val="24"/>
          <w:szCs w:val="24"/>
        </w:rPr>
        <w:t>Informatio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tou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destination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ation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fy number of the wagon, truck, flight-number, name of the ship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удостоверяю, что вышеуказанные животные прошли __-днев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рантин  с  ежедневным  осмотром,  не  имели  контакта  с   друг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ми,   обследованы  в  день  выдачи  сертификата  и  не  имею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х признаков инфекционных заболеван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arus certify,  that abovementioned animals were placed in __ day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rantine  with daily clinical examination,  have no contactis with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animals, were examined at the day issue of the certificate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wed no clinical no symptoms of the infectious diseases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 очищены  и  продезинфицированы  принятыми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е Беларусь методами 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transportation have been cleaned  and  disinfected  the  by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выходят из местности, где не регистрировались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nimals came from the locality free from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выходят из хозяйств, где не регистрировались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nimals came from the premises free from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в   период   ___-дневного   карантина    исследовались 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е исследования, с отрицательным результатом на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imals during  ___  days  quarantine  were  examined  in  the Stat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terinary Laboratory,  licensed for  conducting  such  examination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negative result for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ведена вакцинация против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Animals were vaccinated against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Животные обработаны против паразитов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Animals were treated against the parasites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паковочный материал   и    сопровождающие    продукты    происходя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средственно  из  хозяйства  экспортера  и  не  имели  контакта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ными животными, контаминированными продуктами или материал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acking material and accompanying products derived directly from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remise of the exporter and  have  not  been  in  contacts  with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d animals or contaminated products and substance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 сертификат  действителен  при  возвращении в Республик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из зарубежных стран спортивных,  цирковых и других живот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 течение  90  дней  с момента выдачи без проведения дополни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й и обработок при условии,  что животные не находились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ах,  где  имелись  вспышки инфекционных заболеваний,  что долж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ыть подтверждено государственной ветеринарной службой этих стран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ertificate  is valid for returning into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the foreign countries of  sports,  circus  and  others  animal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in   90  days  after  issuign  without  additional  testing 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eatment,  if the animals have not been in  the  locatities,  wher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ctious  diseases were registered,  what must be confirmed by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 Veterinary Service of these countries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 сертификат считается недействительным,  если животные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чение  24  часов  после  его  подписания  не  были  погружены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ое средство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ertificate is not valid,  if the animals were not loaded on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hicle during 24 hours after the signing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GRICULTUR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FOOD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</w:rPr>
        <w:t>Chie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ic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КОРЕШОК ВЕТЕРИНАРНОГО СЕРТИФИКАТ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х из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бойных, племенных и других животных, птицу, пчел и расплода пчел,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</w:rPr>
        <w:t>for slaughter, breeding and other animals, poultry, bee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and brood-combs, 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личество животных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umb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 xml:space="preserve"> 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   ¦    Вид   ¦   ¦      ¦       ¦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 № ¦животного*¦Пол¦Порода¦Возраст¦Ушная метка, клеймо, кличка, вес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Species, ¦Sex¦ Breed¦  Age  ¦ Ear mark, brand, name, weight  ¦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¦   ¦   </w:t>
      </w:r>
      <w:r>
        <w:rPr>
          <w:color w:val="000000"/>
          <w:sz w:val="24"/>
          <w:szCs w:val="24"/>
        </w:rPr>
        <w:t>kind</w:t>
      </w:r>
      <w:r>
        <w:rPr>
          <w:color w:val="000000"/>
          <w:sz w:val="24"/>
          <w:szCs w:val="24"/>
          <w:lang w:val="ru-RU"/>
        </w:rPr>
        <w:t xml:space="preserve">   ¦   ¦      ¦       ¦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+----------+---+------+-------+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*Улей с   пчелами   (пчелиная   семья),  пчелопакеты  (сотовы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ссотовые), пчелиные матки и пр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A hive   with  bees  (bee  family),  bee  parcels  (honeycombs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unhoneycombs</w:t>
      </w:r>
      <w:r>
        <w:rPr>
          <w:color w:val="000000"/>
          <w:sz w:val="24"/>
          <w:szCs w:val="24"/>
          <w:lang w:val="ru-RU"/>
        </w:rPr>
        <w:t xml:space="preserve">), </w:t>
      </w:r>
      <w:r>
        <w:rPr>
          <w:color w:val="000000"/>
          <w:sz w:val="24"/>
          <w:szCs w:val="24"/>
        </w:rPr>
        <w:t>be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quee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ets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перевозке более 5 животных составляется опись животных,  котора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писывается    ветеринарным   врачом   пограничного   контроль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ого  пункта  и  является   неотъемлемой   частью   </w:t>
      </w:r>
      <w:r>
        <w:rPr>
          <w:color w:val="000000"/>
          <w:sz w:val="24"/>
          <w:szCs w:val="24"/>
        </w:rPr>
        <w:t>да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т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inventory is made,  if more than 5 animals are  shipped,  it  i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gned by the veterinarian from frontier control veterinary post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titute an integral part of this certificate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исхождение животных / Origin of the animal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о происхождения   животных   (место  рождения  или  приобрет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 - страна, область, район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ce of  origin  the  animals (place of birth or acquirement of the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 xml:space="preserve"> - </w:t>
      </w:r>
      <w:r>
        <w:rPr>
          <w:color w:val="000000"/>
          <w:sz w:val="24"/>
          <w:szCs w:val="24"/>
        </w:rPr>
        <w:t>country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region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district</w:t>
      </w:r>
      <w:r>
        <w:rPr>
          <w:color w:val="000000"/>
          <w:sz w:val="24"/>
          <w:szCs w:val="24"/>
          <w:lang w:val="ru-RU"/>
        </w:rPr>
        <w:t>) 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находились в Республике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imals have been the Republic of Belarus 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(с рождения или не менее 6 месяцев / </w:t>
      </w:r>
      <w:r>
        <w:rPr>
          <w:color w:val="000000"/>
          <w:sz w:val="24"/>
          <w:szCs w:val="24"/>
        </w:rPr>
        <w:t>fro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irth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o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an</w:t>
      </w:r>
      <w:r>
        <w:rPr>
          <w:color w:val="000000"/>
          <w:sz w:val="24"/>
          <w:szCs w:val="24"/>
          <w:lang w:val="ru-RU"/>
        </w:rPr>
        <w:t xml:space="preserve"> 6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onths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(Для диких животных указать место отлова / </w:t>
      </w:r>
      <w:r>
        <w:rPr>
          <w:color w:val="000000"/>
          <w:sz w:val="24"/>
          <w:szCs w:val="24"/>
        </w:rPr>
        <w:t>Fo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wil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indicat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lace of captur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карантин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ce of quarantine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 Направление животных / </w:t>
      </w:r>
      <w:r>
        <w:rPr>
          <w:color w:val="000000"/>
          <w:sz w:val="24"/>
          <w:szCs w:val="24"/>
        </w:rPr>
        <w:t>Informatio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tou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destination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eation</w:t>
      </w:r>
      <w:r>
        <w:rPr>
          <w:color w:val="000000"/>
          <w:sz w:val="24"/>
          <w:szCs w:val="24"/>
          <w:lang w:val="ru-RU"/>
        </w:rPr>
        <w:t xml:space="preserve"> 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specify the number of the wagon, truck, flight-number, nam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shi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удостоверяю, что вышеуказанные животные прошли __-днев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рантин   с  ежедневным  осмотром,  не  имели  контакта  с  друг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ми,  обследованы  в  день  выдачи  сертификата  и  не   имею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х признаков инфекционных заболеван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arus certify,  that abovementioned animals were placed in __ day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rantine with daily clinical examination,  have no  contacts  with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her animals, were examined at the day issue of the certificate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wed no clinical symptoms of the infectious diseases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  очищены  и  продезинфицированы  принятыми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е Беларусь методами 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 transportation  have  been  cleaned and disinfected by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выходят из местности, где не регистрировались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nimals came from the locality free from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выходят из хозяйств, где не регистрировались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animals came from the premises free from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 в течение последних 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</w:rPr>
        <w:t>durin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las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 в   период     ___-дневного   карантина   исследовались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е исследования, с отрицательным результатом на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imals during ___  days  quarantine  were  examined  in  the  Stat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terinary  Laboratory,  licensed  for  conducting such examination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negative result for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а вакцинация против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imals were vaccinated against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обработаны против паразитов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imals were treated against the parasites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 "__" _____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паковочный материал    и    сопровождающие    продукты   происходя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средственно из  хозяйства  экспортера  и  не  имели  контакта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ными животными, контаминированными продуктами или материал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packing material and accompanying products derived directly from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 premise  of  the  exporter  and  have not been in contacts with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d animals or contaminated products and substance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 сертификат действителен при  возвращении  в  Республик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из зарубежных стран спортивных,  цирковых и других живот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ечение 90 дней с момента  выдачи  без  проведения  дополни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й  и обработок при условии,  что животные не находились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ах,  где имелись вспышки инфекционных  заболеваний,  что  долж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ыть подтверждено государственной ветеринарной службой этих стран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ertificate is valid for returning into the Republic of 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m  the  foreign  countries  of sports,  circus and others animal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in  90  days  after  issuign  without  additional  testing  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eatment,  if  the  animals have not been in the locatities,  wher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ectious diseases were registered,  what must be confirmed by 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 Veterinary Service of these countries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 сертификат считается недействительным,  если животные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чение   24  часов  после  его  подписания  не  были  погружены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ое средство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ertificate is not valid,  if the animals were not loaded on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hicle during 24 hours after the signing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5</w:t>
      </w:r>
      <w:r>
        <w:rPr>
          <w:color w:val="000000"/>
          <w:sz w:val="24"/>
          <w:szCs w:val="24"/>
        </w:rPr>
        <w:t>b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b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GRICULTUR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FOOD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</w:rPr>
        <w:t>Chie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ic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ВЕТЕРИНАРНЫЙ СЕРТИФИКАТ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е из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фуражное зерно и другие растительные корма для животноводств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for coarse grains and other green products for animal husbandry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продукци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  <w:r>
        <w:rPr>
          <w:color w:val="000000"/>
          <w:sz w:val="24"/>
          <w:szCs w:val="24"/>
          <w:lang w:val="ru-RU"/>
        </w:rPr>
        <w:t xml:space="preserve">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с нет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 weight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исхождение продукции / Origin of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продукции / Destination o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ry of transit 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ation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fy number of the wagon, truck, flight-number, name of the ship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3. Я,  нижеподписавшийся  Государственный   ветеринарный   врач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 Беларусь,  удостоверяю,  что  предъявленные  к  осмотр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е растительные продукты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, the  undersigned  veterinarian  of  the  Government  of 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ublic   of   Belarus   certify,  that  subjected  to  examination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abovementione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get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s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исходят  из  местности,  свободной  от инфекционных болезн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  списка  "А" МЭБ в течение последних 12 месяцев, а также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х  острозаразных  инфекционных  болезней,  опасных для круп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огатого скота и птицы, в течение последних 3 месяцев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originate   from  the  locality,  free  both  from   infectio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,  included in the O.E.I. List "А" during the last 12 month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 others  serious  infectious  diseases, dangerous for cattle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ultry, during the last 3 months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не    содержат    энтеропатогенных    эшерихий,  сальмонелл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ксикогенных грибов, что подтверждается экспертизой государ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й лаборатории, имеющей разрешение на такие исследования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do  not  contain  enteropathogenic  strain  of  escherichia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lmonella  and toxigenis fungi what is confirmed by the examination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 the  State  Veterinary  Laboratory, approved for conducting such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examinations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ранспортные  средства очищены и продезинфицированы принятым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е Беларусь методами и средствами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Means  of  transportation  have been cleaned and disinfected by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b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КОРЕШОК ВЕТЕРИНАРНОГО СЕРТИФИКАТ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е из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фуражное зерно и другие растительные корма для животноводств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for coarse grains and other green products for animal husbandry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продукци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  <w:r>
        <w:rPr>
          <w:color w:val="000000"/>
          <w:sz w:val="24"/>
          <w:szCs w:val="24"/>
          <w:lang w:val="ru-RU"/>
        </w:rPr>
        <w:t xml:space="preserve">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с нет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 weight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исхождение продукции / Origin of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продукции / Destination o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ation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fy number of the wagon, truck, flight-number, name of the ship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 удостоверяю,   что  предъявленные  к  осмотру  указ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ые продукты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arus  certify,  that  subjected  to  examination   abovementioned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veget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s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исходят  из  местности,  свободной  от инфекционных болезн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  списка  "А" МЭБ в течение последних 12 месяцев, а также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х  острозаразных  инфекционных  болезней,  опасных для круп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огатого скота и птицы, в течение последних 3 месяцев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originate   from  the  locality,  free  both  from   infectio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,  included in the O.E.I. List "А" during the last 12 month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 others  serious  infectious  diseases, dangerous for cattle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ultry, during the last 3 months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не    содержат    энтеропатогенных    эшерихий,  сальмонелл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ксикогенных грибов, что подтверждается экспертизой государ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й лаборатории, имеющей разрешение на такие исследования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do  not  contain  enteropathogenic  strain  of  escherichia 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lmonella  and toxigenis fungi what is confirmed by the examination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 the  State  Veterinary  Laboratory, approved for conducting such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examinations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  очищены  и  продезинфицированы  принятыми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е Беларусь методами 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 transportation  have  been  cleaned and disinfected by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5</w:t>
      </w:r>
      <w:r>
        <w:rPr>
          <w:color w:val="000000"/>
          <w:sz w:val="24"/>
          <w:szCs w:val="24"/>
        </w:rPr>
        <w:t>c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c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ВЕТЕРИНАРНЫЙ СЕРТИФИКАТ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на экспортируемый из Республики Беларусь племенной материал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(сперму производителей, эмбрионы, инкубационное яйцо,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</w:rPr>
        <w:t>икру и другие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for breeding material (semen, embryos, hatching eggs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spawn products ets.), 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материал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z w:val="24"/>
          <w:szCs w:val="24"/>
          <w:lang w:val="ru-RU"/>
        </w:rPr>
        <w:t xml:space="preserve">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взятия матери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e of collection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ber 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ак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ckaging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ication marks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хранения и перевоз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itions of keeping and transportation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Происхождение материал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Origi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aterial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ведения о производителе (доноре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tion concerning the donor-animal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es 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ed 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ч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и место рождени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Dat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lac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irth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допуска производителя (донора) для производственных цел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e of approval of animal for AI purposes 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ление матери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stination of the material 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ation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specify the number of the wagon, truck, flight-number, nam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shi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удостоверяю следующе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Belaru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y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that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едъявленный  к  осмотру  указанный племенной материал получе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 соблюдении  установленных  ветеринарно-санитарных  правил 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еля  (донора),  который  в  день  взятия материала не имел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х признаков заболеваний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bjected to  examination  abovementioned  breeding   material   wa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lected  from  the donor animal under approved veterinary sanitary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ulations and the donor animal showed no symptoms of any  disease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 the day of collection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леменной  материал  получен  на  предприятии,  находящемся п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оянным контролем государственной ветеринарной служб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eeding material was collected in the premise  which  is  unde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manent control of the State Veterinary Service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роизводитель  (донор)  находился  на  предприятии  не  менее 6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яцев  до  получения  племенного  материала и не использовался д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го осемене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onor  animal  was  a  resident  of  the premise not less than 6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hs before collection of semen and have not been used for natural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service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изводитель  (донор) исследован с отрицательным результатом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е исследования, методами, принятыми в Республике Беларусь, на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onor was animal tested with negative result in State Veterinary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y,  approved for  conducting  such  tests,  by  the  meth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rived the Republic of Belarus for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леменной  материал  вывозится  из  местности, благополучной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фекционным  болезням  животных  списка  "А"  МЭБ,  а  также други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зням данного вида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eedina  material  is  exported  from  the  locality  free from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lectious diseases,  included in the  O.I.E.  List  "А"  and  othe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 of this species of animal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c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КОРЕШОК ВЕТЕРИНАРНОГО СЕРТИФИКАТ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на экспортируемый из Республики Беларусь племенной материал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(сперму производителей, эмбрионы, инкубационное яйцо, икру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</w:rPr>
        <w:t>и другие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for breeding material (semen, embryos, hatching eggs, spawn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products ets.), 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материал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z w:val="24"/>
          <w:szCs w:val="24"/>
          <w:lang w:val="ru-RU"/>
        </w:rPr>
        <w:t xml:space="preserve">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взятия матери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e of collection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ber 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ак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ckaging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ication marks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хранения и перевоз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itions of keeping and transportation 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Происхождение материал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Origi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aterial</w:t>
      </w:r>
      <w:r>
        <w:rPr>
          <w:color w:val="000000"/>
          <w:sz w:val="24"/>
          <w:szCs w:val="24"/>
          <w:lang w:val="ru-RU"/>
        </w:rPr>
        <w:t xml:space="preserve">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ведения о производителе (доноре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tion concerning the donor-animal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es 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ed 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ч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и место рождени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Dat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lac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irth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допуска производителя (донора) для производственных цел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e of approval of animal for AI purposes 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ление матери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stination of the material 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</w:t>
      </w:r>
      <w:r>
        <w:rPr>
          <w:color w:val="000000"/>
          <w:sz w:val="24"/>
          <w:szCs w:val="24"/>
          <w:lang w:val="ru-RU"/>
        </w:rPr>
        <w:t xml:space="preserve">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 самолета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specify the number of the wagon, truck, flight-number, nam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shi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удостоверяю следующе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Belaru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y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that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едъявленный  к  осмотру  указанный племенной материал получе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 соблюдении  установленных  ветеринарно-санитарных  правил 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еля  (донора),  который  в  день  взятия материала не имел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х признаков заболеваний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bjected to   examination   abovementioned  breeding  material  wa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lected from the donor animal under approved  veterinary  sanitary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ulations  and the donor animal showed no symptoms of any disease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 the day of collection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леменной  материал  получен  на  предприятии,  находящемся п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оянным контролем государственной ветеринарной служб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eeding  material  was  collected in the premise which is unde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manent control of the State Veterinary Service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роизводитель  (донор)  находился  на  предприятии  не  менее 6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яцев  до  получения  племенного  материала и не использовался д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го осемене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onor animal was a resident of  the  premise  not  less  than  6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hs before collection of semen and have not been used for natural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service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изводитель  (донор) исследован с отрицательным результатом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е исследования, методами, принятыми в Республике Беларусь, на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onor animal was tested with negative result in State Veterinary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boratory,  approved  for  conducting  such  tests,  by  the meth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mved the Republic of Belarus for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леменной  материал  вывозится  из  местности, благополучной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фекционным  болезням  животных  списка  "А"  МЭБ,  а  также други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зням данного вида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breedina material  is  exported  from  the  locality  free  from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lectious  diseases,  included  in  the  O.I.E.  List "А" and othe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 of this species of animal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5</w:t>
      </w:r>
      <w:r>
        <w:rPr>
          <w:color w:val="000000"/>
          <w:sz w:val="24"/>
          <w:szCs w:val="24"/>
        </w:rPr>
        <w:t>d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d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ВЕТЕРИНАРНЫЙ СЕРТИФИКАТ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е из Республики Беларусь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</w:rPr>
        <w:t>молоко и молочные продук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for milk and milk products, exported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fro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ntier Veterinary Control Post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of the product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мес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ber of packages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ак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ckaging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ication marks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 нет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 weight _______________________________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1. Происхождение продукции / </w:t>
      </w:r>
      <w:r>
        <w:rPr>
          <w:color w:val="000000"/>
          <w:sz w:val="24"/>
          <w:szCs w:val="24"/>
        </w:rPr>
        <w:t>Origi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  <w:r>
        <w:rPr>
          <w:color w:val="000000"/>
          <w:sz w:val="24"/>
          <w:szCs w:val="24"/>
          <w:lang w:val="ru-RU"/>
        </w:rPr>
        <w:t xml:space="preserve"> 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color w:val="000000"/>
          <w:sz w:val="24"/>
          <w:szCs w:val="24"/>
          <w:lang w:val="ru-RU"/>
        </w:rPr>
        <w:t>(адрес и номе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молочного завод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address and number of a dairy plant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продукции / Destination o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ation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fy number of the wagon, truck, flight-number, name of the ship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погруз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e of loading 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удостоверяю, что предъявленные к осмотру молочные продук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олоко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arus certify, that subjected to examination milk products (milk)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олучены от здоровых животных;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derive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fro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health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знаны пригодными для употребления в пищу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cognized as fit for consumption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роизведены    на  предприятиях,  находящихся  под   постоя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ем государственной ветеринарной службы, имеющих разрешени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орт и отвечающих ветеринарным требованиям Республики Беларусь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ufactured at  the  enterprises,   which   are   under   permanen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pervision of the State Veterinary Service,  have export permission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atisfy veterinary requirements of the Republic of Belarus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выходят  из области (республики), благополучной по инфек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ям  животных списка "А" МЭБ в течение последних ___ месяцев,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ed from  the  premises  and  locality,  free  from   infectio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,  included  in  the  O.I.E.  List  "А"  during the last 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onth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oreover</w:t>
      </w:r>
      <w:r>
        <w:rPr>
          <w:color w:val="000000"/>
          <w:sz w:val="24"/>
          <w:szCs w:val="24"/>
          <w:lang w:val="ru-RU"/>
        </w:rPr>
        <w:t>: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требованию  страны-импортера  молочные  продукты  перед отправ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_______ 20__ г.  исследованы  на  радиоактивное  загрязнение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е   исследования:   уровень   радиоактивного   загрязнения 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и не превышает __________ Бк/кг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requirement of the importing country the milk products befor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ipment on  "__"  _________  20__  г.  were  tested for radioactiv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mination in  the  State  Veterinary  Laboratory,  licensed  fo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ing  such  tests;  the  level of contamination did not exceed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______ </w:t>
      </w:r>
      <w:r>
        <w:rPr>
          <w:color w:val="000000"/>
          <w:sz w:val="24"/>
          <w:szCs w:val="24"/>
        </w:rPr>
        <w:t>Bq</w:t>
      </w:r>
      <w:r>
        <w:rPr>
          <w:color w:val="000000"/>
          <w:sz w:val="24"/>
          <w:szCs w:val="24"/>
          <w:lang w:val="ru-RU"/>
        </w:rPr>
        <w:t xml:space="preserve"> 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  очищены  и  продезинфицированы  принятыми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е Беларусь методами 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 transportation  have  been  cleaned and disinfected by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d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КОРЕШОК ВЕТЕРИНАРНОГО СЕРТИФИКАТ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е из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молоко и молочные продукты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</w:rPr>
        <w:t>for milk and milk products, exported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fro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ntier Veterinary Control Post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of the product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мес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ber of packages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ак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ckaging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ication marks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 нет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 weight ______________________________________________________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1. Происхождение продукции / </w:t>
      </w:r>
      <w:r>
        <w:rPr>
          <w:color w:val="000000"/>
          <w:sz w:val="24"/>
          <w:szCs w:val="24"/>
        </w:rPr>
        <w:t>Origi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  <w:r>
        <w:rPr>
          <w:color w:val="000000"/>
          <w:sz w:val="24"/>
          <w:szCs w:val="24"/>
          <w:lang w:val="ru-RU"/>
        </w:rPr>
        <w:t xml:space="preserve"> 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color w:val="000000"/>
          <w:sz w:val="24"/>
          <w:szCs w:val="24"/>
          <w:lang w:val="ru-RU"/>
        </w:rPr>
        <w:t>(адрес и номе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молочного завод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address and number of a dairy plant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продукции / Destination o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ation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specify the number of the wagon, truck, flight-number, nam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of the ship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погруз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e of loading 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удостоверяю, что предъявленные к осмотру молочные продук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олоко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arus certify, that subjected to examination milk products (milk)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олучены от здоровых животных;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derive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from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health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imals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знаны пригодными для употребления в пищу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cognized as fit for consumption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роизведены    на  предприятиях,  находящихся  под   постоя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ем государственной ветеринарной службы, имеющих разрешени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орт и отвечающих ветеринарным требованиям Республики Беларусь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ufactured at   the   enterprises,   which   are  under  permanen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pervision of the State Veterinary Service,  have export permission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atisfy veterinary requirements of the Republic of Belarus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выходят  из области (республики), благополучной по инфек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ям  животных списка "А" МЭБ в течение последних ___ месяцев,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ed from   the  premises  and  locality,  free  from  infectio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,  included in the O.I.E.  List  "А"  during  the  last  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onth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oreover</w:t>
      </w:r>
      <w:r>
        <w:rPr>
          <w:color w:val="000000"/>
          <w:sz w:val="24"/>
          <w:szCs w:val="24"/>
          <w:lang w:val="ru-RU"/>
        </w:rPr>
        <w:t>: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требованию страны-импортера  молочные  продукты  перед  отправ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__"  __________ 20__ г.  исследованы на радиоактивное загрязнение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е   исследования:   уровень   радиоактивного   загрязнения 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и не превышает __________ Бк/кг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requirement of the importing country the milk products befor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ipment on "__"  ____________  20__  were  tested  for  radioactiv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mination  in  the  State  Veterinary  Laboratory,  licensed fo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ing such tests;  the level of contamination  did  not  exceed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_____ </w:t>
      </w:r>
      <w:r>
        <w:rPr>
          <w:color w:val="000000"/>
          <w:sz w:val="24"/>
          <w:szCs w:val="24"/>
        </w:rPr>
        <w:t>Bq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 очищены  и  продезинфицированы  принятыми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е Беларусь методами 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transportation have been cleaned  and  disinfected  by 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Приложение 5</w:t>
      </w:r>
      <w:r>
        <w:rPr>
          <w:color w:val="000000"/>
          <w:sz w:val="24"/>
          <w:szCs w:val="24"/>
        </w:rPr>
        <w:t>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ВЕТЕРИНАРНЫЙ СЕРТИФИКАТ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е из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мясо и мясопродукты домашних и диких животных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for meat and meat products from domestic and wil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animals 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продукци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  <w:r>
        <w:rPr>
          <w:color w:val="000000"/>
          <w:sz w:val="24"/>
          <w:szCs w:val="24"/>
          <w:lang w:val="ru-RU"/>
        </w:rPr>
        <w:t xml:space="preserve">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исло мес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ber of packages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ак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ckaging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ication marks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 нет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 weight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 Происхождение продукции / </w:t>
      </w:r>
      <w:r>
        <w:rPr>
          <w:color w:val="000000"/>
          <w:sz w:val="24"/>
          <w:szCs w:val="24"/>
        </w:rPr>
        <w:t>Origi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 xml:space="preserve">(адрес и номер мясоперерабатывающего предприятия /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number of meat - packing enterprise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Направление продукции / Destination o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е и адрес получате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signee</w:t>
      </w:r>
      <w:r>
        <w:rPr>
          <w:color w:val="000000"/>
          <w:sz w:val="24"/>
          <w:szCs w:val="24"/>
          <w:lang w:val="ru-RU"/>
        </w:rPr>
        <w:t xml:space="preserve">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ean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ransportation</w:t>
      </w:r>
      <w:r>
        <w:rPr>
          <w:color w:val="000000"/>
          <w:sz w:val="24"/>
          <w:szCs w:val="24"/>
          <w:lang w:val="ru-RU"/>
        </w:rPr>
        <w:t xml:space="preserve"> 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specify the number of the wagon, truck, flight-number, nam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shi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удостоверяю,  что  предъявленные  к   осмотру   указ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ясопродукты (мясо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arus  certify,  that subjected to examination abovementioned meat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products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meat</w:t>
      </w:r>
      <w:r>
        <w:rPr>
          <w:color w:val="000000"/>
          <w:sz w:val="24"/>
          <w:szCs w:val="24"/>
          <w:lang w:val="ru-RU"/>
        </w:rPr>
        <w:t>)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лучены от убоя здоровых животных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ed from the slaughter healthy animals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ризнаны пригодными для употребления в пищу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cognized as fit for consumption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произведены    на  предприятиях,  находящихся  под   постоя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ем государственной ветеринарной службы, имеющих разрешени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орт и отвечающих ветеринарным требованиям Республики Беларусь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ufactured at  the  enterprises,   which   are   under   permanen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pervision of the State Veterinary Service,  have export permission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atisfy veterinary requirements of the Republic of Belarus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выходят  из области (республики), благополучной по инфек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ям  животных списка "А" МЭБ в течение последних ___ месяцев,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ed from  the  premises  and  locality,  free  from   infectio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,  included  in  the  O.I.E.  List  "А"  during the last ___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month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oreover</w:t>
      </w:r>
      <w:r>
        <w:rPr>
          <w:color w:val="000000"/>
          <w:sz w:val="24"/>
          <w:szCs w:val="24"/>
          <w:lang w:val="ru-RU"/>
        </w:rPr>
        <w:t>: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проведении  ветеринарно-санитарной экспертизы мяса не обнаруже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й, характерных для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terinary sanitary  examination  did  not  showed,  that  meat  has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change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eculi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for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требованию  страны-импортера мясные продукты перед отправкой "__"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  20__  г.  исследованы  на  радиоактивное  загрязнение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ие   исследования:   уровень   радиоактивного   загрязнения 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и не превышает __________ Бк/кг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requirement of the importing country the meat products befor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ipment on  "__"  _________  20__  г.  were  tested for radioactiv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mination in  the  State  Veterinary  Laboratory,  licensed  fo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ing  such  tests;  the  level of contamination did not exceed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_____ </w:t>
      </w:r>
      <w:r>
        <w:rPr>
          <w:color w:val="000000"/>
          <w:sz w:val="24"/>
          <w:szCs w:val="24"/>
        </w:rPr>
        <w:t>Bq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е средства   очищены  и  продезинфицированы  принятыми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е Беларусь методами 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 transportation  have  been  cleaned and disinfected by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оставлено / </w:t>
      </w:r>
      <w:r>
        <w:rPr>
          <w:color w:val="000000"/>
          <w:sz w:val="24"/>
          <w:szCs w:val="24"/>
        </w:rPr>
        <w:t>Mad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z w:val="24"/>
          <w:szCs w:val="24"/>
          <w:lang w:val="ru-RU"/>
        </w:rPr>
        <w:t xml:space="preserve"> "__" 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етеринарный врач / </w:t>
      </w:r>
      <w:r>
        <w:rPr>
          <w:color w:val="000000"/>
          <w:sz w:val="24"/>
          <w:szCs w:val="24"/>
        </w:rPr>
        <w:t>Veterinarian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 xml:space="preserve">(должность, фамилия / </w:t>
      </w:r>
      <w:r>
        <w:rPr>
          <w:color w:val="000000"/>
          <w:sz w:val="24"/>
          <w:szCs w:val="24"/>
        </w:rPr>
        <w:t>title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подпись / </w:t>
      </w:r>
      <w:r>
        <w:rPr>
          <w:color w:val="000000"/>
          <w:sz w:val="24"/>
          <w:szCs w:val="24"/>
        </w:rPr>
        <w:t>signature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М.П.(</w:t>
      </w:r>
      <w:r>
        <w:rPr>
          <w:color w:val="000000"/>
          <w:sz w:val="24"/>
          <w:szCs w:val="24"/>
        </w:rPr>
        <w:t>Stamp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           </w:t>
      </w:r>
      <w:r>
        <w:rPr>
          <w:color w:val="000000"/>
          <w:sz w:val="24"/>
          <w:szCs w:val="24"/>
          <w:lang w:val="ru-RU"/>
        </w:rPr>
        <w:t>Форма 5</w:t>
      </w:r>
      <w:r>
        <w:rPr>
          <w:color w:val="000000"/>
          <w:sz w:val="24"/>
          <w:szCs w:val="24"/>
        </w:rPr>
        <w:t>e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А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REPUBLIC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BELARUS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О СЕЛЬСКОГО ХОЗЯЙСТВА И ПРОДОВОЛЬСТВ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MINISTRY OF AGRICULTURE AND FOO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ное управление ветерина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Chief Veterinary Offic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КОРЕШОК ВЕТЕРИНАРНОГО СЕРТИФИКАТ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ERTIFICATE</w:t>
      </w:r>
      <w:r>
        <w:rPr>
          <w:color w:val="000000"/>
          <w:sz w:val="24"/>
          <w:szCs w:val="24"/>
          <w:lang w:val="ru-RU"/>
        </w:rPr>
        <w:t xml:space="preserve"> № 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на экспортируемые из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>мясо и мясопродукты домашних и диких животных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for meat and meat products from domestic and wil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animals exported from the Republic of Belar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й контрольный ветеринарный пункт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Fronti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Veterinary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r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ost</w:t>
      </w:r>
      <w:r>
        <w:rPr>
          <w:color w:val="000000"/>
          <w:sz w:val="24"/>
          <w:szCs w:val="24"/>
          <w:lang w:val="ru-RU"/>
        </w:rPr>
        <w:t xml:space="preserve">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продукци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  <w:r>
        <w:rPr>
          <w:color w:val="000000"/>
          <w:sz w:val="24"/>
          <w:szCs w:val="24"/>
          <w:lang w:val="ru-RU"/>
        </w:rPr>
        <w:t xml:space="preserve">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исло мес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ber of packages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ак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ckaging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ication marks 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 нет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 weight 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 Происхождение продукции / </w:t>
      </w:r>
      <w:r>
        <w:rPr>
          <w:color w:val="000000"/>
          <w:sz w:val="24"/>
          <w:szCs w:val="24"/>
        </w:rPr>
        <w:t>Origi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( адрес и номер мясоперерабатывающего предприятия / </w:t>
      </w:r>
      <w:r>
        <w:rPr>
          <w:color w:val="000000"/>
          <w:sz w:val="24"/>
          <w:szCs w:val="24"/>
        </w:rPr>
        <w:t>addre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number of meat - packing enterprise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экспорте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export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продукции / Destination of the produc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destination 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транзи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ntry of transit 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пересечения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int of crossing the border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и адрес получате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me and address of consignee 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transportion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указать номер вагона, автомашины, рей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амолета, судна /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fy number of the wagon, truck, flight-number, name of the ship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Я, нижеподписавшийся Государственный ветеринарный врач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удостоверяю,  что  предъявленные  к   осмотру   указ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ясопродукты (мясо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, the undersigned veterinarian of the Government of the Republic of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arus  certify,  that subjected to examination abovementioned mea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ucts (meat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учены от убоя здоровых животных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ed from the slaughter of healthy animals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знаны пригодными для употребления в пищу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cognized as fit for consumption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изведены    на  предприятиях,  находящихся  под   постоян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ем государственной ветеринарной службы, имеющих разрешение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орт и отвечающих ветеринарным требованиям Республики Беларусь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ufactured at  the  enterprises,   which   are   under   permanent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upervision of the State Veterinary Service,  have export permission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d satisfy veterinary requirements of the Republic of Belarus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ходят  из области (республики), благополучной по инфек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зням  животных списка "А" МЭБ в течение последних ___ месяцев,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rived from  the  premises  and  locality,  free  from   infectiou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eases,  included  in  the  O.I.E.  List  "А"  during the last 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hs, and moreover: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ветеринарно-санитарной экспертизы мяса не  обнаруже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й, характерных для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terinary sanitary  examination  did  not  showed,  that  meat  has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nges peculiar for: 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 страны-импортера мясные продукты перед отправкой "__"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 20__  г.  исследованы  на  радиоактивное  загрязнение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 ветеринарной  лаборатории,  имеющей  разрешение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е   исследования:   уровень   радиоактивного   загрязнения   пр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и не превышает __________ Бк/кг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the requirement of the importing country the meat products befor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ipment  on  "__"  ________  20__  г.  were  tested for radioactiv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mination in  the  State  Veterinary  Laboratory,  licensed  for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ducting  such  tests;  the  level of contamination did not exceed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 Bq/kg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е средства   очищены  и  продезинфицированы  принятыми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 Беларусь методами 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ans of  transportation  have  been  cleaned and disinfected by the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hods and means, approved in the Republic of Belarus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о / Made on "__" ___________ 20__ г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инарный врач / Veterinarian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(должность, фамилия / title, name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подпись / signature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М.П.(Stamp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выдач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етеринарных документ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на грузы, подконтроль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государств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етеринарному надзор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Форма 6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ВЕТЕРИНАРНЫЙ СЕРТИФИКАТ НА ДОМАШНИХ СОБАК, КОШЕК, ХОРЬКОВ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И ДРУГИХ ЖИВОТНЫХ, ВЫВОЗИМЫХ В ЕВРОПЕЙСКОЕ СООБЩЕСТВО ДЛЯ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НЕКОММЕРЧЕСКИХ ПЕРЕМЕЩЕНИЙ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(Положение (CE) № 998/2003)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VETERINARY CERTIFICATE FOR DOMESTIC DOGS, CATS AND FERRETS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ENTERING THE EUROPEAN COMMUNITY FOR NON-COMMERCIAL MOVEMENTS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(Regulation (EC) No. 998/2003)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сертификата/Number of the Certificate: 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отправления животного/Country of dispatch of the animal: 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. ВЛАДЕЛЕЦ/ОТВЕТСТВЕННОЕ ЛИЦО, СОПРОВОЖДАЮЩЕЕ ЖИВОТНОЕ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OWNER/RESPONSIBLE PERSON ACCOMPANYING THE ANIMAL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я/First name:                ¦Фамилия/Surname: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 ¦Город/City: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 ¦Телефон/Telephone: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I. ОПИСАНИЕ ЖИВОТНОГО/DESCRIPTION OF THE ANIMAL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ид/Species:                   ¦Порода/Breed: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/Sex:                       ¦Шерсть, мех (цвет и тип)/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Coat (colour and type):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та рождения/Date of birth: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II. ИДЕНТИФИКАЦИЯ ЖИВОТНОГО/IDENTIFICATION OF THE ANIMAL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мер микрочипа/Microchip number: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сположение микрочипа/        ¦Дата установки микрочипа/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Location of microchip:         ¦Date of microchipping: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атуированный номер/           ¦Дата татуировки/Date of tattooing: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Tattoo number: 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V. ВАКЦИНАЦИЯ ПРОТИВ БЕШЕНСТВА/VACCINATION AGAINST RABIES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зготовитель и обозначение вакцины/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Manufacturer and name of vaccine: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T--------------------T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мер партии/      ¦Дата вакцинации/    ¦Действительно до/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Batch number:      ¦Vaccination date:   ¦Valid until: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+--------------------+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V. СЕРОЛОГИЧЕСКАЯ РЕАКЦИЯ (когда это требуется)/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RABIES SEROLOGICAL TEST (when required)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Я проверил официальный протокол результатов серологического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сследования по отношению к животному, проведенного на образце,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зятом (день/месяц/год _____________________________) и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сследованном в лаборатории _______________________ утвержденной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Европейским союзом, в котором указано, что титр антител,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ейтрализующих вирус бешенства, составил не менее 0,5 МЕ/мл.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 have seen an official record of the result of a serological test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for the animal, carried out on a sample taken on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dd/mm/vvvv___________________) and tested in an EU-approved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laboratory _____________________________ which states that the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rabies neutralising antibody titre was equal to or greater than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0,5 lU/ml.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ФИЦИАЛЬНЫЙ ВЕТЕРИНАРНЫЙ ВРАЧ ИЛИ ВЕТЕРИНАРНЫЙ ВРАЧ,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ПОЛНОМОЧЕННЫЙ КОМПЕТЕНТНЫМ ОРГАНОМ* (в последнем случае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мпетентный орган должен подтвердить сертификат)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OFFICIAL VETERINARIAN OR VETERINARIAN AUTHORISED BY THE COMPETENT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AUTHORITY* (in the latter case, the competent authority must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endorse the certificate)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T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я/Name:                               ¦Фамилия/Surname: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+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          ¦Подпись, дата и печать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+Signature, date &amp; stamp: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          ¦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+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род/City:                             ¦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+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          ¦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+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елефон/Telephone:                      ¦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+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*)Зачеркнуть несоответствующее/Delete as applicable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ТВЕРЖДЕНИЕ КОМПЕТЕНТНОГО ОРГАНА (не обязательно, если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ертификат подписан официальным ветеринарным врачом)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ENDORSEMENT BY THE COMPETENT AUTHORITY (not necessary when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the certificate is signed by an official veterinarian)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та и печать/Date &amp; stamp: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VI. ОБРАБОТКА ПРОТИВ КЛЕЩЕЙ (когда это необходимо)/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TICK TREATMENT (when required)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зготовитель и наименование препарата/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Manufacturer and name of product: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та и время обработки (время в 24-часовом формате)/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Date and time of treatment (dd/mm/yyyy + 24-hour clock):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Фамилия, имя, отчество ветеринарного врача/Name of veterinarian: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 ¦Подпись, дата и печать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Signature date &amp; stamp: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род/City:    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елефон/Telephone: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VII. ОБРАБОТКА ПРОТИВ ЭХИНОКОККОЗА (когда это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еобходимо)/ECHINOCOCCUS TREATMENT (when required)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зготовитель и наименование препарата/Manufacturer and name of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product: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та и время обработки (время в 24-часовом формате)/Date and time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of treatment (dd/mm/yyyy + 24-hour clock):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Фамилия, имя, отчество ветеринарного врача/Name of veterinarian: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 ¦Подпись, дата и печать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Signature, date &amp; stamp: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род/City:    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елефон/Telephone: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Форма 6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КОРЕШOК ВЕТЕРИНАРНОГО СЕРТИФИКАТА НА ДОМАШНИХ СОБАК, КОШЕК,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ХОРЬКОВ И ДРУГИХ ЖИВОТНЫХ, ВЫВОЗИМЫХ В ЕВРОПЕЙСКОЕ СООБЩЕСТВО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ДЛЯ НЕКОММЕРЧЕСКИХ ПЕРЕМЕЩЕНИЙ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(Положение (CE) № 998/2003)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VETERINARY CERTIFICATE FOR DOMESTIC DOGS, CATS AND FERRETS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ENTERING THE EUROPEAN COMMUNITY FOR NON-COMMERCIAL MOVEMENTS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(Regulation (EC) No.998/2003)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сертификата/Number of the Certificate: 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а отправления животного/Country of dispatch of the animal: 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. ВЛАДЕЛЕЦ/ОТВЕТСТВЕННОЕ ЛИЦО, СОПРОВОЖДАЮЩЕЕ ЖИВОТНОЕ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OWNER/RESPONSIBLE PERSON ACCOMPANYING THE ANIMAL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я/First name:                ¦Фамилия/Surname: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 ¦Город/City: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 ¦Телефон/Telephone: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I. ОПИСАНИЕ ЖИВОТНОГО/DESCRIPTION OF THE ANIMAL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ид/Species:                   ¦Порода/Breed: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/Sex:                       ¦Мех (цвет и тип)/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Coat (colour and type):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та рождения/Date of birth: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II. ИДЕНТИФИКАЦИЯ ЖИВОТНОГО/IDENTIFICATION OF THE ANIMAL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мер микрочипа/Microchip number: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сположение микрочипа/        ¦Дата установки микрочипа/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Location of microchip:         ¦Date of microchipping: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атуированный номер/           ¦Дата татуировки/Date of tattooing: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Tattoo number: 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V. ВАКЦИНАЦИЯ ПРОТИВ БЕШЕНСТВА/VACCINATION AGAINST RABIES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зготовитель и обозначение вакцины/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Manufacturer and name of vaccine: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T--------------------T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мер партии       ¦Дата вакцинации     ¦Действительно до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Batch number:      ¦Vaccination date:   ¦Valid until: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+--------------------+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V. СЕРОЛОГИЧЕСКАЯ РЕАКЦИЯ (когда это требуется)/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RABIES SEROLOGICAL TEST (when required)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Я проверил официальный протокол результатов серологического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сследования по отношению к животному, проведенного на образце,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зятом (день/месяц/год ______________________) и исследованном в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аборатории ____________________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твержденной Европейским союзом, в котором указано, что титр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нтител, нейтрализующих вирус бешенства, составил не менее 0,5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МЕ/мл.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 have seen an official record of the result of a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serological test for the animal, carried out on a sample taken on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dd/mm/vvvv___________) and tested in an EU-approved laboratory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 which states that the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rabies neutralising antibody titre was equal to or greater than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0,5 lU/ml.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ФИЦИАЛЬНЫЙ ВЕТЕРИНАРНЫЙ ВРАЧ ИЛИ ВЕТЕРИНАРНЫЙ ВРАЧ,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ПОЛНОМОЧЕННЫЙ КОМПЕТЕНТНЫМ ОРГАНОМ* (в последнем случае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мпетентный орган должен подтвердить сертификат)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OFFICIAL VETERINARIAN OR VETERINARIAN AUTHORISED BY THE COMPETENT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AUTHORITY* (in the latter case, the competent authority must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endorse the certificate)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T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я/Name:                     ¦Фамилия/Surname: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+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¦Подпись, дата и печать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+Signature, date &amp; stamp: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¦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+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род/City:                   ¦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+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¦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+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елефон/Telephone:            ¦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+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*) Зачеркнуть несоответствующее/Delete as applicable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ТВЕРЖДЕНИЕ КОМПЕТЕНТНОГО ОРГАНА (не обязательно, если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ертификат подписан официальным ветеринарным врачом)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ENDORSEMENT BY THE COMPETENT AUTHORITY (not necessary when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the certificate is signed by an official veterinarian)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та и печать/Date &amp; stamp: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VI. ОБРАБОТКА ПРОТИВ КЛЕЩЕЙ (когда это необходимо)/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TICK TREATMENT (when required)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зготовитель и наименование препарата/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Manufacturer and name of product: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та и время обработки (время в 24-часовом формате)/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Date and time of treatment (dd/mm/yyyy + 24-hour clock):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Фамилия, имя, отчество ветеринарного врача/Name of veterinarian: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 ¦Подпись, дата и печать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Signature date &amp; stamp: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род/City:    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елефон/Telephone: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VII. ОБРАБОТКА ПРОТИВ ЭХИНОКОККОЗА (когда это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еобходимо)/ECHINOCOCCUS TREATMENT (when required)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Изготовитель и наименование препарата/                            ¦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¦</w:t>
      </w:r>
      <w:r>
        <w:rPr>
          <w:color w:val="000000"/>
          <w:sz w:val="24"/>
          <w:szCs w:val="24"/>
        </w:rPr>
        <w:t>Manufacture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a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roduct</w:t>
      </w:r>
      <w:r>
        <w:rPr>
          <w:color w:val="000000"/>
          <w:sz w:val="24"/>
          <w:szCs w:val="24"/>
          <w:lang w:val="ru-RU"/>
        </w:rPr>
        <w:t>: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Дата и время обработки (время в 24-часовом формате)/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Date and time of treatment (dd/mm/yyyy + 24-hour clock):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Фамилия, имя, отчество ветеринарного врача/Name of veterinarian: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T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/Address:                 ¦Подпись, дата и печать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Signature, date &amp; stamp: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чтовый индекс/Postcode: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род/City:    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трана/Country:   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+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елефон/Telephone:     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авила дополнены приложением 6 постановлением Министер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льского хозяйства и продовольствия от 17 марта 2005 г.  №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 (зарегистрировано в Национальном реестре - № 8/12343 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53:00Z</dcterms:created>
  <dc:creator>Gnetii, Vsevolod (CONSLEGB)</dc:creator>
  <dc:description/>
  <cp:keywords/>
  <dc:language>en-US</dc:language>
  <cp:lastModifiedBy>VSEVOLOD GNETII</cp:lastModifiedBy>
  <dcterms:modified xsi:type="dcterms:W3CDTF">2006-03-11T17:08:00Z</dcterms:modified>
  <cp:revision>2</cp:revision>
  <dc:subject/>
  <dc:title>www</dc:title>
</cp:coreProperties>
</file>