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АНОВЛЕНИЕ МИНИСТЕРСТВА СЕЛЬСКОГО 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17 марта 2005 г. № 16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УТВЕРЖДЕНИИ ВЕТЕРИНАРНО-САНИТАРНЫХ ПРАВИЛ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МОЛОЧНО-ТОВАРНЫХ ФЕРМ ОРГАНИЗАЦИЙ, ОСУЩЕСТВЛЯ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ЯТЕЛЬНОСТЬ ПО ПРОИЗВОДСТВУ МОЛО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соответствии с Законами Республики Беларусь от 2 декабря 1994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да  "О  ветеринарном  деле",  от  29  июня 2003 года "О качестве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опасности продовольственного сырья и пищевых продуктов для  жизн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  здоровья   человека"   Министерство   сельского   хозяйства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овольствия Республики Беларусь ПОСТАНОВЛЯЕТ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Утвердить  прилагаемые  Ветеринарно-санитарные  правила 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-товарных  ферм  организаций,  осуществляющих деятельность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у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Не применять на территории Республики Беларусь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1. Санитарные   и  ветеринарные  правила  для  молочных  фер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лхозов,    совхозов    и    подсобных    хозяйств,    утвержден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ым агропромышленным комитетом СССР 29 сентября 1986 г.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2. Ветеринарно-санитарные    правила    для       предприят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комплексов)    по  производству  молока  на  промышленной   основ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енные  Главным управлением ветеринарии Министерства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 СССР 27 декабря 1978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. Контроль  за  выполнением настоящего постановления возложи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Главное управление ветеринарии (Аксенов А.М.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р                                                    Л.В.Руса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ГЛАСОВА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меститель Министр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дравоохранения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лавный государствен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ый врач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.И.Римж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09.03.2005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УТВЕРЖДЕ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Постановл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Министерства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хозяйства и продоволь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17.03.2005 № 16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-САНИТАРНЫЕ ПРАВИЛ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молочно-товарных ферм организаций, осуществля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ятельность по производству моло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ОБЩИЕ ПОЛОЖ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Настоящие      Ветеринарно-санитарные      правила      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-товарных  ферм  организаций,  осуществляющих деятельность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у молока (далее - правила) разработаны в  соответствии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онами  Республики  Беларусь от 2 декабря 1994 г.  "О ветеринар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ле"  и  от  29  июня  2003   г.   "О   качестве   и   безопас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овольственного  сырья  и  пищевых продуктов для жизни и здоровь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еловека",  а также Директивами Европейского Союза от 26 мая 1989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 общим требованиям гигиены для молочных производственных хозяйст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89/362/ЕЕС), от 16 июня 1992 г.,  определяющей правила здоровья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е и размещении на рынке сырого молока, молока, прошедш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пловую обработку и продуктов на основе молока (92/46/ЕЕС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авила устанавливают  требования  к  устройству и оборудова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мещений,  обустройству  территории  молочных  ферм  и  комплекс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-санитарные   требования   по   содержанию   и  уходу  з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ми,  доением  коров,  первичной   обработкой,   хранением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ированием молока, по охране природы от загрязнения сточ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дами и производственными отходами  ферм  (комплексов).  Определяю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игиенические требования     к     производству    сырого    молок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ивающие производство  продукции,  соответствующей  санитар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ам качества и безопаснос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В  настоящих  правилах  принимаются  следующие  понятия и 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ределени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етеринарное дело  -   область   деятельности   юридических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изических   лиц,  направленная  на  охрану  здоровья  животных,  з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ключением случаев, предусмотренных законодательством, защиту люд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болезней, общих для человека и животных, получение качественных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-санитарном отношении продуктов животного происхождения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олочно-товарная ферма - структурное подразделение организаци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нимающейся производством молока сырого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мплекс  животноводческий  -  специализированное   предприят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дустриального  типа  по  производству  молока  на базе соврем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мышленных технологий содержания животных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ырое молоко  -  молоко,  получаемое  в   результате   секре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ых желез одной или более коров и других молочных животных, 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вергавшееся нагреванию свыше 40°С либо переработке с  аналогич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зультатом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олоко сборное -  молоко  коровье  сырое  цельное  охлажденно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бранное от  животных,  принадлежащих  нескольким юридическим и/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изическим  лицам  и  прошедшее  первичную  обработку  (очистку 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оронних  механических  примесей,  охлаждение)  как  одна  парт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анитарная обработка    -   комплекс   мер,   направленных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ничтожение  патогенных   и   сокращение   количества   непатог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кроорганизмов  до  уровня,  когда  они  не оказывают суще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лияния на качество молока при повторном использовании оборудования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мпетентный  орган  -  территориальный  орган,  осуществляющ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й контрол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. Молочно-товарные   фермы  обеспечиваются  водой,  отвечающ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ованиям  СТБ  1188-99  "Вода  питьевая.   Общие   требования   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и  и  методам  контроля  качества",  СанПиН  10-124  РБ 99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Питьевая   вода.   Гигиенические   требования   к   качеству   вод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нтрализованных систем питьевого водоснабжения. Контроль качества"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невозможности обеспечения всех производственных нужд  вод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итьевого  качества  допускается  для  поения  скота,  приготов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мов,  уборки  помещения  применять  воду  с  повышенным   солев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ставом, согласно приложению 1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нтроль качества    воды    на     молочно-товарных     ферм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  на договорной основе производственными лаборатория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ли аккредитованными лабораториями государственного санитарного 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го надзор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. Все стада дойных коров и  других  молочных  животных  долж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ходиться   под   постоянным   надзором   ветеринарного  врача 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льдшера и  подвергаться  исследованию  на  бруцеллез,  туберкулез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йкоз,  мастит,  а  при необходимости и на другие болезни в сроки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тодами в соответствии с действующими инструкциями  о  мероприятия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  профилактике  и  борьбе  с  ними,  утвержденными  Министерств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ельского   хозяйства   и   продовольствия   Республики   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етеринарные   мероприятия   должны  выполняться  в  соответствии  </w:t>
      </w:r>
      <w:r>
        <w:rPr>
          <w:color w:val="000000"/>
          <w:sz w:val="24"/>
          <w:szCs w:val="24"/>
        </w:rPr>
        <w:t>c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жегодными   планами   противоэпизоотических   мероприятий   и   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зультатам проводимой диспансериз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. В  целях  предупреждения  возникновения  заразных   болезн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х  руководители  организаций,  осуществляющих деятельность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у  молока,  должны  обеспечить соблюдение зоотехнически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х  правил  и своевременное проведение других мероприяти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усмотренных Ветеринарным уставом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. Все    коровы  молочно-товарных  ферм,  молоко  от   котор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упается  организациями,  производящими  молочную  продукцию  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тских  дошкольных,  образовательных  и оздоровительных учреждени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лежат  обязательному  ветеринарному клиническому осмотру соглас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м    нормативным    документам.  Справка  о   благополуч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-товарной    фермы    представляется    ежемесячно   глав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му врачу район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. На  молочно-товарных фермах, неблагополучных по инфекцио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езням  крупного  рогатого скота, принимают меры, обеспечивающие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откий срок полное оздоровление стада.  До ликвидации  заболе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 решении  вопроса  использования  молока в пищу и его выпуска и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 следует руководствоваться соответствующими инструкциями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филактике   и   ликвидации   заразных   болезней,   утвержден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м  сельского  хозяйства  и   продовольствия 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другими нормативными правовыми и техническими норматив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овыми актами и пунктом 9 настоящих 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. При  подозрении  на  заразное заболевание скота его владелец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язан немедленно изолировать таких  животных  и  сообщить  об  эт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му специалисту,   обслуживающему   их,  или  региональ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й служб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олоко от  таких  коров  необходимо сливать в отдельную посуд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прещается его использовать в пищу людям или  на  корм  животным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давать   на  молокоперерабатывающие  предприятия.  До  установ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иагноза болезни  и  заключения  ветеринарной  службы  оно  подлежи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ничтожению после кипя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. В    случае    заболевания    скота   заразными   болезня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дающимися  от  животных человеку, ветеринарные работники обяза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претить  вывоз  молока с молочно-товарной фермы, использование 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нутри  хозяйства  до  уточнения  диагноза  и  требовать  выпол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роприятий  в  соответствии с действующими инструкциями по борьбе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ими.  Одновременно  информировать  об этом территориальные органы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реждения, осуществляющие государственный ветеринарный и санитар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дзор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Запрещается  использовать  в  пищу людям и скармливать живот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о    от    коров,   больных  сибирской  язвой,   эмфизематоз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рбункулом,  бешенством,  злокачественным  отеком,   лептоспирозо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умой,  повальным  воспалением  легких,  Ку-лихорадкой, хламидиозо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убчатой энцефалопатией, а также при поражении вымени актиномикозо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кробактериозом.  Такое  молоко  после кипячения в течение 30 мину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лежит уничтожени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олоко от   коров,  больных  или  подозреваемых  в  заболеван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уберкулезом,  бруцеллезом  или  лейкозом,   используется   соглас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м  нормативным документам о мероприятиях по профилактике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квидации  туберкулеза,  бруцеллеза  и  лейкоза  крупного  рогат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кот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. Молоко из  пораженных  четвертей  вымени  больных  мастит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х   подлежит   уничтожению   после   кипячения.   Молоко   и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пораженных   четвертей   вымени   тех   же   животных   подвергаю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мическому обеззараживанию (кипячению или пастеризации 20 сек.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6°С)  и  применяют  для  кормления  молодняка  сельскохозяйств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олоко от маститных  животных,  подвергшихся  лечению,  следу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ьзовать  в  соответствии  с рекомендациями по борьбе с мастит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. Для  выявления  животных,  больных  маститом, обслуживающ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сонал ежедневно проводит клинический осмотр всех коров на ферме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д доением, при массаже, осмотр и пальпацию долей вымени, а такж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 внешним  признакам  осуществляет  анализ  первых  струек молок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даиваемого  в  отдельную посуду. Ветеринарная служба организации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же  одного  раза в месяц исследует пробы молока из каждой четвер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мени  животного  на  субклинический  мастит - в одном из мастит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стов  (с  белмастином,  димастином,  мастидином)  или  набора 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ределения    соматических   клеток  в  молоке  в  соответствии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тавлениями  по их применению, а также приборами, разрешенными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ия данного исследования, в соответствии с инструкциями по 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сплуатации.  Диагностика  субклинических  маститов  у  коров мож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же  проводиться  в специализированных лабораториях по определ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чества молока при контрольной дой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езультаты   предоставляются  в  региональное   государствен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е учреждение ежемесячно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. Молоко,    получаемое    от  коров,  подвергнутых   леч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ми  препаратами,  подлежит  реализации  в  соответствии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тавлениями по применению данных препарат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. При  экспорте  молоко  должно  соответствовать  требования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х нормативных документов стран-импортер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4. Запрещается  сдача  молока,  полученного от коров в теч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вых  7  дней  после  отела  и  7  дней до окончания лактации. 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ьзуют на корм молодняку сельскохозяйственных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5. Сырое    молоко    должно  поступать  на   перерабатывающ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риятия из молочно-товарных ферм, где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животные  проходят  ветеринарные диагностические исследовани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висимости от сложившейся эпизоотической ситуаци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ходят  плановые  инспекторские  проверки  в  целях 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ия    требованиям,  предъявляемым  к  гигиене   помещени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держанию животных, качеству и безопасности производимой продук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рки    проводятся   в  зависимости  от  оценки  степени   рис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а некачественного сырого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ТРЕБОВАНИЯ К УСТРОЙСТВУ И ОБОРУДОВАНИЮ ПОМЕЩЕНИЙ И ТЕРРИТО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МОЛОЧНО-ТОВАРНЫХ ФЕР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6. Проектирование,  строительство, техническое перевооружени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конструкция    и    расширение    молочно-товарных   ферм   долж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ться  по  типовым проектам, а также по проектам повто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ения или   специальным   проектам,   отвечающим    требования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х   нормативно-технических   документов,   строительным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ологическим   нормам,   правилам   и   зоогигиеническим   норм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ращивания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7. Территория  для  размещения помещений молочно-товарных фер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бирается    в  соответствии  с  действующими  проектами   райо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анировки,    схемой   их  размещения  в  регионе,  с   соблюд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ооветеринарных    разрывов,  санитарно-защитных  зон  и  с   учет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можности  подготовки  и  утилизации  навоза  и  навозных  сток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спектив  расширения населенных пунктов и промышленных предприят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гиона к проектируемому строительств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выборе участка для строительства животноводческих помещен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-товарных   ферм   по   производству    молока    учитыва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пизоотические,    ветеринарно-санитарные   и   другие   особен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ритор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8. Государственная  ветеринарная служба участвует в разработк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даний  на  проектирование  строительства  молочно-товарных   фер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 контроль  за соответствием строящихся объектов соглас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ектам в  части  соблюдения  ветеринарно-санитарных  требований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9. При  поэтапном  вводе молочно-товарной фермы в эксплуатац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енные  помещения  должны  быть  ограждены  от   осталь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роительной  зоны,  с  обособленными  путями  подъезда,  а  также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онченным строительством объект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0. По  окончании   строительства   вводимые   производствен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мещения   молочно-товарных   ферм   принимаются   в   эксплуатац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приемочной комиссией при условии,  если  произведе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ытание,   опробование   и   приемка   рабочей   комиссией   вс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ленного оборудования и объекты подготовлены  к  эксплуат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сплуатация  оборудования  на  объекте  (его  части),  не  принят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приемочной комиссией, не допуска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1. Представителями  государственного  ветеринарного   надзор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ходящими  в состав государственной приемочной комиссии, проверя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ие  помещений  животноводческих  ферм  проектам,  а  такж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ется заключение      на      их      соответствие      действующи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-санитарным  и  гигиеническим  требованиям для вводимых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сплуатацию животноводческих объект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2. Запрещается  ввод в эксплуатацию животноводческих помещен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незавершенных строительных работах по системам сбора,  удале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ранения,   обеззараживания   и   утилизации   навоза,   навозных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енных  стоков,   ветеринарных   объектов,   а   также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доделками,    препятствующими   их   нормальной   эксплуатации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худшающими санитарно-гигиенические и ветеринарно-санитарные усло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безопасность  труда  рабочих,  с  отступлениями  от утвержд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ект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3. Для    приема   и  хранения  молока  на  территории   ферм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усматривают    строительство  молочного  блока   (изолирова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мещения в коровнике или отдельного здания) для первичной обработ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временного  хранения  молока,  для санитарной обработки доиль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орудования,  хранения  и  приготовления  моющих  и дезинфициру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едств.    Стены    и    полы    должны  иметь  легко  моющееся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зинфицирующееся  покрытие.  В  молочном  блоке оборудуют отдельну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мнату для исследования молока (лабораторию) или одну лабораторию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 все  хозяйство  при  условии  наличия у них на нескольких ферм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значительного поголовья животных (от 100 и менее коров на ферму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бязательным объектом на каждой животноводческой ферме явля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ый пропускник, построенный по типовому проект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4. Для    обеспечения    надлежащего   санитарного   состоя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оводческих объектов  необходимо  постоянно   следить   за   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истотой,  благоустройством  территории  ферм,  выгульных  площадок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ъездов к коровникам, доильным помещениям и молочным блока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Ферма  должна  быть  обнесена  по  всему  периметру изгородью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осой  зеленых  насаждений. Свободную от застроек территорию такж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устраивают и озеленяю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Территория комплекса должна быть огорожена сплошным забором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лкоячеистой  металлической  сеткой  высотой  не  менее 1,6 метра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делена  на  зоны:  производственную,  хозяйственную,  хранения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готовления кормов, хранения и обеззараживания навоз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входе  в  тамбуры  коровников  и  другие   производствен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мещения  для  дезинфекции  обуви  оборудуют дезинфекционные кюве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ванны с дезраствором,  маты,  ящики с опилками или мелко нареза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ломой  и  др.),  которые  систематически заполняют дезинфицирующи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твор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5. Строительство    навозохранилищ    должно   проводиться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ии  с  действующей  нормативно-технической  документацие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о-защитная зона для навозохранилищ, очистных сооружений фер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ределяется  в  соответствии  с  требованиями  СанПиН  10-5 РБ 200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Санитарная  классификация  предприятий, сооружений и иных объект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о-защитные зоны"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Территория очистных сооружений должна быть огорожена изгородью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зеленена древесно-кустарниковыми насаждениями, благоустроена, име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езды и подъездную дорогу с твердым покрытие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стройство  очистных  сооружений  должно завершаться до пуска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сплуатацию молочно-товарных фер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истемы    удаления    жидкого  навоза  из  коровников   долж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ивать   своевременное  удаление  экскрементов,   максимальну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истоту  животноводческих  помещений при минимальных расходах чист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ды, средств и затратах труд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  каждой молочно-товарной ферме должен быть предусмотрен один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 способов обеззараживания жидкого навоза: длительное выдерживани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имический   или  биологический.  Навоз  с  молочно-товарных   фер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благополучных по туберкулезу и бруцеллезу, обеззараживают соглас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м  инструкциям  по  обеззараживанию навоза в организация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благополучных по туберкулезу и бруцеллез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6. Дворовые   туалеты  (при  отсутствии  санузлов  в   бытов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мещениях)   и  выгребные  ямы  на  территории  фермы   разреша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раивать  на  расстоянии  не  ближе  25  м  от коровников и друг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енных помещений ферм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наполнении  выгребных  ям  и  туалетов  на  3/4 глубины 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чищают.  Обеззараживание  и спуск сточных вод осуществляют соглас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м   правилам  охраны  поверхностных  вод  от  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очными вод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7. Необходимо следить за параметрами микроклимата в помещения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   животных.    Параметры    микроклимата  предусматриваются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ии  с  РНТП-1-2004. Помещения  должны  иметь   достаточ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вещение и вентиляци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8. В  помещении  для  доения,  хранения  и  охлаждения молок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й   лаборатории,  помещениях  для  хранения   дезинфициру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едств панели стен окрашивают масляной краской  светлых  тонов 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ицовывают плиткой из кафеля или полимерных материалов,  а верхню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асть стен окрашивают масляной  краской,  полы  должны  обеспечива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роший сток вод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9. При    беспривязном    содержании   животных  на   открыт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ритории,    в    организации,   осуществляющей  деятельность  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у молока, должно быть место для дой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. Летние  лагеря  обеспечивают  всем  необходимым  для до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ов:  достаточным  количеством  холодной  и горячей воды питьев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чества  в  соответствии  с  пунктом  3 настоящих правил, моющими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зинфицирующими      средствами,    фильтрующими       материала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комойниками, скамейками для доярок и т.п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. Для    хозяйственно-бытовых    и    технологических   цел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санитарной  обработки  доильного  оборудования  и  молочной посуд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мывания вымени и др.) ферма должна быть обеспечена водой питьев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чества в соответствии с пунктом 3 настоящих 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еста  для  дойки  должны быть оборудованы таким образом, чтоб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ключить    влияние  загрязняющих  факторов  на  качество  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-доильное  перевозное  оборудование,  используемое для дойк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но исключать загрязнение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3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ВЕТЕРИНАРНО-САНИТАРНЫЕ И ГИГИЕНИЧЕСКИЕ ТРЕБОВАНИЯ ПО СОДЕРЖА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ОМЕЩЕНИЙ, ТЕРРИТОРИИ МОЛОЧНО-ТОВАРНЫХ ФЕРМ И УХОДУ ЗА ЖИВОТ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2. Для   обеспечения   и   поддержания   должного  санит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стояния животноводческих помещений и  территории  молочно-товар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рм необходимо постоянно следить за их чистотой и благоустройств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мещения  и  стойла   для   дойки   должны   быть   расположены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конструированы   таким   образом,   чтобы  молоко  не  подвергало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3. Коровник,    где    содержится  крупный  рогатый  скот,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носящиеся  к нему помещения должны быть постоянно чистыми, сухи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зования конденсата на стенах и потолках не допуска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ступ  в  коровник  и другие производственные помещения должен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ыть свободен от скоплений отходов и других загрязняющих вещест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воз должен   убираться   из   сточных   каналов    по    мер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обходимос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тойла должны  содержаться   в   сухости,   при   необходим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ьзовать подстилочный материал,  имеющийся в организации,  кром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орф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  мере  необходимости,  но  не  реже  1 раза в месяц проводя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ый  день на ферме. В этот день подвергают тщательной очистк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ены,  кормушки,  автопоилки  и другое оборудование, а также окна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енных    бытовых    и    вспомогательных      помещения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пропускнике. После механической очистки проводят дезинфекци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санитарный день ветеринарный персонал осматривает всех дой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х,  обращая  особое  внимание  на состояние вымени, сосков,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ряет  качество санитарной очистки помещения и территории. Итог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ия санитарного дня актирую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коровнике либо в других помещениях для доения коров не долж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держаться  другие  виды  животных  и  должен  быть исключен доступ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их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рма,   присутствие  которых  может  негативно  сказаться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честве молока, в период дойки не должны находиться в коровни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4. Вход    на  внутреннюю  территорию  молочно-товарных   фер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служивающему  персоналу  разрешают  только  через санпропускники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ъявлением  постоянных пропусков, хранящихся в контрольном пункт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пропускника,  посторонним  лицам - по согласованию с ветеринар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ужбо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ход на территорию  молочно-товарной  фермы  разрешается  посл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мены  собственной  одежды  и  обуви  в санпропускнике на спецодежд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рм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ъезд транспорта    на    территорию   молочно-товарной   ферм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пускается непосредственно через дезбарьер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5. На    всей  территории,  в  производственных  и   подсоб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мещениях    молочно-товарных    ферм   проводят   профилактическу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зинфекцию  и  мероприятия  по  борьбе  с  мухами  и  грызунами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ии  с инструкциями по проведению дезинфекции, дезинсекци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ратизации  и  дезакаризации, утвержденными Министерством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 и продовольствия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6. В помещении для хранения и охлаждения молока, доильном зал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ены  по  мере  загрязнения очищают, окрашивают, дезинфицируют,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обходимости  проводят  косметический  ремонт.  Полы  и  стены мою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жедневно.  Дезинфекцию  проводят  не  менее 2 раз в месяц способо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ключающим  попадание  в  молоко  дезинфицирующего  вещества.  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зинфекции    применяют    дезинфицирующие  средства,   разрешен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м    здравоохранения    Республики  Беларусь,   соглас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комендациям производителя по их применению в данной отрасл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7. Помещения  для  дойки  должны  быть  изолированы  от   все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точников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8. Дойных  коров при беспривязном содержании следует содержа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чистой соломенной или другой подстилке из расчета 5 кг в сут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стойловом  содержании коров подстилочный материал (солом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илки и т.п.) подлежит замене ежедневно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ля дойных коров торфяную подстилку использовать запреща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9. Чистку  кожного  покрова  и  обмывание  тазовых конечност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ют  доярки (операторы машинного доения) регулярно, по мер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х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0. Запрещается  ввод  животных  на территорию молочно-товар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рмы  из  других  организаций или ферм без разрешения ветерин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рача и без соблюдения настоящих 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4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ВЕТЕРИНАРНЫЕ ТРЕБОВАНИЯ К КОРМЛЕНИЮ ЖИВОТНЫХ, ПО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И ПАСТБИЩНОМУ СОДЕРЖА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1. Для  правильной  организации  кормления на молочно-товар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рме коров формируют в группы по физиологическому состоянию (стад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актации, стельности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2. При  беспривязном   содержании   осуществляется   группов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ирование  кормления  коров,  а  при  привязном  - индивидуаль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ировани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3. Кормление  коров  проводится  в  коровниках или на кормов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ниях   выгульных  площадок  при  свободном  доступе  к  ним.  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руглогодовом    стойловом   содержании  в  летний  период   коров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кармливается зеленая масса многолетних и однолетних тра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радиусе  до  2  км  от  молочно-товарной  фермы  организу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ультурные поливные пастбища из расчета в среднем 0,3 га на  голов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ение   коров   на  пастбищах  осуществляется  из  передвижных 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ационарных поилок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4. Корма  должны  быть  доброкачественными  и  свободными 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редных и токсических веществ, механических примесе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аждая партия комбикормов, а также сенаж и силос при закладке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д скармливанием           подвергаются           биохимическому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о-микробиологическому  и  токсикологическому исследованиям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х лабораториях.  Без заключения ветеринарной  лаборато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кармливание этих кормов запреща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5. Кормоприготовительные    машины,   кормовые   транспортер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мораздаточные  машины, кормопроводы, кормушки по мере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чищают, моют и дезинфицирую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6. Температура  воды для поения коров должна быть 8-12°С. Вод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на  соответствовать  требованиям  в  соответствии  с  пунктом  3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тоящих 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7. На  территории  пастбищ  не  должно быть скотомогильников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сс  перегона  скота.  На  пастбищах  организуются  мероприятия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рьбе с грызунами и кровососущими насекомыми. Проводится деларвац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доемов  вокруг  пастбищ,  и создаются инсектицидные барьеры вокруг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онов  и  летних  лагерей.  В  период  массового лета кровососу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екомых  животные переводятся на ночную пастьбу или обрабатыва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сектицидными средств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8. В  местах выпаса животных запрещается разбрасывание навоз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ив сточных вод, а также пастьба других стад и отар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5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ВЕТЕРИНАРНО-САНИТАРНЫЕ ПРАВИЛА ОТБОРА И ЗАВОЗА ЖИВОТ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ОРГАНИЗАЦИИ, ОСУЩЕСТВЛЯЮЩИЕ ДЕЯТЕЛЬНОСТЬ ПО ПРОИЗВОДСТВ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ru-RU"/>
        </w:rPr>
        <w:t>МОЛОКА, КОНТРОЛЬ ЗА СОСТОЯНИЕМ ЗДОРОВЬЯ ЖИВОТ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9. Подбор   коров  для  молочно-товарных  ферм  проводится 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нципу   максимальной   однородности   животных,   продуктивност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годности   к   машинному  доению  и  устойчивости  к  заболева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стит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зрешение на  завоз коров и нетелей на пусковые объекты да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й  службой  после   приемки   животноводческих   объек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  комиссией   и   заключения   о   готовности  их  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сплуат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0. Поставка  животных  для  молочно-товарных ферм проводитс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ии с графиком,  который согласовывается  с  организация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де выращиваются животные. В сопроводительных документах указыва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диция   животных,   возраст,    масса,    порода,    ветеринар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получи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1. Организации,    выращивающие    животных,    должны    бы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агополучными  по  инфекционным и паразитарным болезням животных.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тих  организациях  производятся  профилактические,  диагностическ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следования,   вакцинация,  дегельминтизация,   противопаразитар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ботки  животных  и  другие  ветеринарно-санитарные  мероприят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гласно ежегодным планам противоэпизоотических мероприят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 организациях,  выращивающих  животных, должно обеспечивать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блюдение    зоотехнических    и    ветеринарно-санитарных   правил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ращивания нетелей и содержания кор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2. На    молочно-товарные   фермы  вводятся  только   здоров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,  что  должно быть подтверждено ветеринарным свидетельств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справкой), выданными в установленном поряд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3. Отбор    коров    и   нетелей  проводится   представителя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и,  осуществляющей  деятельность  по  производству молок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посредственно в организациях, выращивающих животных, под контрол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х специалист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4. Животные,    отобранные    для  молочно-товарных  ферм  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у  молока,  подвергаются  в  организациях,   выращива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х,    соответствующим    диагностическим       исследования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филактическим    вакцинациям   и  обработкам  в  соответствии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ми правилами ветеринарной обработки животных при их отбор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продаже,  при  межхозяйственном  обмене животными для племенных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енных целей и 30-дневному карантинировани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5. Из  организаций,  выращивающих  животных,  коровы  и нете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возятся в специально оборудованных автомашина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6. После  выгрузки животных автомашины подвергаются тщатель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ханической очистке и дезинфекции, которая проводится на специаль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орудованной площад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7. Коров  и  нетелей, поступающих из организаций, выращива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х,  осматривают,  чистят  и  переводят  в  здание  карантин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х,  поступающих  из  одной организации, размещают в отдель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ксе (загоне, секции) карантинного помещ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8. Карантин  продолжается  не менее 30 дней, во время котор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вотные  подвергаются  тщательному ветеринарно-санитарному осмотру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линическим  и диагностическим исследованиям, прививкам и обработк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утвержденному территориальной ветеринарной службой план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наличии  репродуктивной  племенной  фермы,  а  также  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уплении нетелей со специализированных ферм этого же хозяйства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ращиванию    ремонтного    молодняка   животные  в  хозяйстве  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рантинирую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поступлении  коров на молочно-товарную ферму молоко от н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ряется на наличие мастита в соответствии с пунктом 11 настоя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отрицательных  результатах на маститные тесты и двукрат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актериологические  исследования  с  интервалом  20  дней   живот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читаются здоровыми и допускаются для комплектования стад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9. Без  разрешения  ветеринарного  специалиста  в организаци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ющей  деятельность  по  производству  молока,  запреща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нутрихозяйственное  перемещение  животных, в том числе формир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дельных групп, ввод и вывод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0. На молочно-товарных фермах должен осуществляться постоян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ый контроль за состоянием здоровья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водится   диспансеризация  животных.  Ведутся   утвержден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ы  ветеринарного  учета  и  отчетности.  На  каждое живот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водится  ветеринарная  карточка,  в  которую заносятся сведения об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следованиях, обработках, прививках, анализах и т.д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1. На   молочно-товарных    фермах    выделяются    специаль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готовленные  операторы  (ортопеды)  по расчистке и обрезке копы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массовых  заболеваниях  копыт  у  скота  они  должны  немедлен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авить   об   этом   в   известность   ветеринарных   специалист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служивающих   организации,    осуществляющие    деятельность   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у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2. При    беспривязном   содержании  коровы  поставляются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-товарную ферму обезроженны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3. Подбор  коров  для   комплектации   молочно-товарных   фер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ют   зоотехнические   специалисты   по  морфологическим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изиологическим особенностям вымени  в  соответствии  с  действующ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ценкой  пригодности  животных  согласно  правилам  машинного до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4. У  поступающих  (вводимых)  на молочно-товарную ферму кор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 клиническом  исследовании  вымя   должно   быть   мягким,   бе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плотненных  очагов  или индурации паренхимы.  Соски не должны име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атологических поражений в виде эрозии и  деформации  кончика  сос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кольцевого    уплотнения    или    одностороннего   мозолеобраз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олщения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екомендуется  формировать молочно-товарные фермы нетелями, та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к  они  быстрее  привыкают к новой технологии содержания и до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роме того, первотелки и молодые коровы более устойчивы к мастит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пополнении  стада из нетелей формируются отдельные групп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упившие  в  родильное  отделение нетели перед отелом обследу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линически, затем сразу после растела проверяются на наличие мастит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оответствии с пунктом 11 настоящих 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Животные, в   секрете    вымени    которых    при    двукрат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актериологическом исследовании обнаружены стрептококки групп А,  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, С, патогенные стафилококки или другие виды патогенных бактерий, 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мплектованию   молочно-товарных  ферм  не  допускаются.  Животны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знанных  здоровыми  при  первом  исследовании,  через   20   дн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ряют  повторно  теми  же методами.  При получении отрицатель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вукратных результатов их допускают к формированию молочного стад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5. На  молочно-товарной  ферме все поголовье лактирующих кор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дин  раз  в  месяц  подвергается  диагностическому  исследованию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крытые формы мастита в соответствии с пунктом 11 настоящих 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иагностика  клинических  маститов  осуществляется ежедневно в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ремя преддоильной обработки вымени и сдаивания первых струек моло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гласно пункту 91 для обнаружения в молоке хлопьев, сгустков кров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си гноя и других включ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 молочно-товарных фермах с беспривязным содержанием коров эт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а   выполняется   на  специально  выделенных  площадках  или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ационаре (изоляторе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6. Коров,  давших положительный результат на маститы, выделяю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подвергают  лечению  лекарственными  средствами  в соответствии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тавлениями по их применени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7. На молочно-товарных фермах с беспривязным содержанием кор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 доении на доильных установках ветеринарным работником ежеднев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период доения осуществляется контроль состояния вымен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етеринарный специалист в период преддоильной обработки вымени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водит его клинический осмотр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ледит за сдаиванием первых струек молок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едет  регистрацию животных, заболевших маститом, дает указ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 выделении их в отдельную группу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тбирает и направляет в лабораторию маститные пробы  молока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актериологическое  исследование  и  подтитровку их к антибиотикам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им лекарственным средствам,  проводит лечение  больных  мастит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ов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езультаты  лечения  контролирует  в  соответствии с пунктом 1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тоящих  правил  и  по  результатам  этой проверки дает указание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воде коров из группы больных в общее стадо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ров,  переболевших  клиническим  маститом  2  раза  и  боле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комендуется выводить с дойного стада  (выбраковывать)  в  порядк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ленном  в  соответствии с рекомендациями по борьбе с мастит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8. Сроки  запуска  коров определяются зоотехником (совместно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иком    по   искусственному  осеменению  животных)  по   времен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леднего осеменения и результатам определения стельнос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9. Через  2-3  дня  после прекращения доения при запуске кор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ряется  состояние  вымени  путем  клинического  исследования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мотра секрета при сдаиван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сле запуска коровы переводятся в сухостойную группу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0. В  течение  сухостойного  периода   не   менее   двух   ра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 контроль    за    состоянием   вымени   коров   пут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линического  исследования  его  и  осмотра  секрета   при   проб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даивании  (первый  раз  -  после запуска животного,  второй - пере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елом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норме  секрет  сухостойных  коров  густой,  ярко-желтого 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ичневого цвета.  Наличие жидкого секрета с хлопьями или  примес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ноя  указывает  на воспаление вымени.  При необходимости проводи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актериологическое исследование секрет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1. При  обнаружении  мастита  после  сдаивания  секрета руч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особом  проводится  лечение больных коров согласно наставлениям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ению  лекарственных  препаратов.  На молочно-товарных фермах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спривязным содержанием  эта  работа  выполняется   на   специаль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еленных площадках или в стационаре (изоляторе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2. Важным   противомаститным  мероприятием  является   санац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сков  вымени  коров после доения (и при запуске) погружением их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-3  секунды  в специальные стаканчики с разрешенными для этих цел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нтисептиками.  Они  могут  наноситься  на  кожу сосков вымени такж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тодом орошения с помощью распылителе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3. При  чрезмерной  сухости  кожи  сосков  вымени  коров  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явлении  на  ней  трещин и других повреждений их поверхность посл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ения обрабатывается рекомендуемыми для этих целей дезинфицирующ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мульсиями и мазя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6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ВЕТЕРИНАРНО-САНИТАРНЫЕ ТРЕБОВАНИЯ К ДОИЛЬНО-МОЛОЧ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ОБОРУДОВА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4. Молочное   оборудование  (доильные  установки,   охладите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а, насосы, емкости для хранения молока), молокопроводы и мелк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вентарь (ведра,  подойники,  цедилки,  фильтры и др.) должны  бы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готовлены из материалов, разрешенных Министерством здравоохра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 для контакта с пищевыми продуктами.  Поверхнос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го  оборудования,  молокопроводов  и мелкого инвентаря долж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ыть  гладкой,  легко  подвергаться  механической  чистке,  мытью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зинфекции и не подвергаться корроз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5. Вся    система    молокопроводов    доильных      установо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енной    зоны,    родильного   отделения  и  всех   пут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ировки   молока  на  молочно-товарной  ферме  должна   бы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орудована  приспособлением для циркуляционной санитарной обработ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автоматическим управлением всех процесс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осковая  резина должна выдерживать стандарты жесткости - 90 м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т.с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6. На    крупных  молочно-товарных  фермах   предусматрива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орудование  для  высокотемпературной пастеризации молока от кор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ходящихся   в  специальной  изолированной  секции  или  в   случа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явления среди животных инфекционных заболева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олоко,    полученное    от    маститных  коров,   подверга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ззараживанию в соответствии пунктом 10 настоящих 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7. Каждый    молочный    танк    должен  наполняться   молок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посредственно из молокопровод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8. Доильная  система  должна работать в строгом соответствии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ическими  параметрами,  регламентируемыми  паспортом на доильну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ку, инструкцией по ее эксплуат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9. После  окончания доения должно обеспечиваться своевремен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ключение  и  снятие  доильных  стаканов,  если  такая  операция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ится автоматичес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0. После использования доильно-молочное оборудование, бывшее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акте с молоком,  емкости для хранения и транспортировки  молок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ны быть   вымыты,   продезинфицированы  и  ополаскиваться  вод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итьевого качеств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1. После  каждой  перевозки молока контейнера и емкости долж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ыть вымыты и продезинфицированы перед повторным использование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2. Большие  емкости  после  мойки  и  дезинфекции  остаются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крытым краном до их следующего использова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3. Оборудование  и  приспособления  для  доения и все их ча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ны  постоянно  содержаться  в  чистоте  и  хорошем  физическом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ом состоян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ачество  санитарной  обработки  считается  удовлетворительны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сли на  1  кв.см  исследуемой  поверхности  будет обнаружено до 100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кробных клеток при отсутствии в смывах кишечной палоч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4. Инвентарь,   приспособления,  щетки,  предназначенные  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борки помещений,  должны  быть   промаркированы   и   храниться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иально отведенном мест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ЕТЕРИНАРНО-САНИТАРНЫЕ ТРЕБОВАНИЯ ПРИ ДОЕНИИ КОР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5. Каждая корова стада имеет присвоенный индивидуальный номер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ровы должны содержаться в чистоте при обеспечении надлежащ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ход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6. Любой вид работы непосредственно перед доением или во врем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ения,  оказывающий  негативное  влияние  на  качество  молока, 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пуска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7. При   доении  животных  должны  соблюдаться   гигиеническ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ловия, исключающие загрязнение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8. Доярки, операторы машинного доения обязаны строго выполня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ые  правила  доения  коров,  соблюдать  чистоту  в  доиль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мещениях, постоянно следить за состоянием вымени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9. Перед  началом  доения  животного необходимо убедиться, чт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ски, вымя, а также прилегающие части паха, бедер и брюшной обла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овы чистые.  В  случае  загрязнения  животных проводят тщатель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уалет задней части туловищ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ят   коров  в  строго  определенное  время,   предусмотрен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порядком дня на молочно-товарной ферм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0. Технология  и  техника  машинного  доения  осуществляютс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ии с правилами машинного доения кор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ярка (оператор машинного доения) перед доением обязана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ымыть  теплой  водой  с  мылом  руки  и  вытереть  их   чист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дивидуальным  полотенцем, затем надеть чистый комбинезон или хала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косынку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ержать  руки  в чистоте во время доения. Рядом с местом до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ны    находиться    необходимые    рукомойники  для  мытья   ру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служивающего персонала, занятого при доении и обработке молок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помощи  пистолета-распылителя  (форсунки)  или  специаль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еленного для этой цели маркированного ведра провести преддоильну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ботку    вымени,  при  этом  воду  в  ведре  заменять  по   мер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, предварительно ополоснув посуду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бсушить  вымя  чистой индивидуальной салфеткой. При отсутств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х  используют  2-4  полотенца, одним полотенцем подмывать, а втор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сушивать  вымя.  Для  обсушивания  вымени полотенце предваритель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поласкивают в воде и отжимаю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1. Перед  началом  доения  коровы  доярка  (оператор)   долж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рить  внешний  вид  вымени  (отсутствие  ран)  и  молока  пут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даивания первых струек из каждой доли вымен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ервые  струйки  молока  сдаивают  в  специальную  кружку  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-контрольную    пластинку    МКП-1,  МКП-2. При   обнаружен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клонений от физических норм молоко такой коровы не подлежит сдач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едопустимо сдаивание первых струек молока на пол стойл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2. Коровы,  имеющие  клинические  признаки заболевания вымен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ьные маститом,  должны  доиться  в  последнюю  очередь  отдель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ппаратом или в переносные доильные ведра вручну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3. В  случае  выделения  с молоком творожистых сгустков, кров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ли    гноя,   а  также  при  обнаружении  покраснений,   отечност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езненности вымени немедленно сообщить об этом ветеринарному врач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фельдшеру),  молоко  слить  в  отдельную  маркированную  посуду.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кончании  доения такой коровы оператор должен тщательно вымыть ру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продезинфицировать  их, а доильную аппаратуру и посуду, в котору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ивалось  это  молоко,  подвергнуть  санитарной  обработке соглас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м  санитарным правилам по уходу за доильными установками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й  посудой,  контролю  их санитарного состояния и санит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чества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4. При  ручном  способе  доения  коров  непосредственно  пере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ением подойники обмывают теплой водой (40°С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спользование   подойника  для  других  целей  (поения   телят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ранения обрата, обмывания и т.п.) запреща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ить  следует  сухими  руками до полного прекращения выде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а,  после чего провести массаж вымени, додоить последние пор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а.  Затем  соски  насухо  вытереть  чистым полотенцем и смаза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иальной дезинфицирующей (антисептической) эмульсие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створы  или аэрозоли для обработки сосков дойных коров долж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ьзоваться согласно наставлению по их применени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5. При заболевании  или  подозрении  на  заболевание  мастит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ову следует изолироват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6. Ведра  с  молоком,  когда  они  находятся  в  коровнике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ставляются в молочную, должны быть закрыты крышко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7. Молоко, полученное на доильной установке, через централь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опровод  перекачивается  в  молочные  танки,  где охлаждаетс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висимости  от  срока  его  реализации в соответствии с пунктом 10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тоящих 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8. Молоко,  полученное  в  разные смены (утреннего и вечерн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ения) не смешивается, хранится в отдельных емкостях охлажденны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9. Немедленно    по   окончании  доения  молоко  должно   бы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ставлено  в  помещение  для сбора и хранения сырого молока. Если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чение    2    часов    после   доения  молоко  не  отправлено   и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енного  хозяйства  на  перерабатывающее  предприятие, о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но  быть  охлаждено  до  температуры 6°С или ниже в случае, ес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бор молока осуществляется один раз в ден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8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ПЕРВИЧНАЯ ОБРАБОТКА, ХРАНЕНИЕ И ТРАНСПОРТИРОВКА МОЛО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0. Первичную   обработку  молока  осуществляют  в   помещен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хлаждения  и  хранения  для  сырого  молока,  в котором должны бы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зданы  условия  для  исключения  загрязнения молока. Помещения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ливания  и охлаждения свежего молока, помещения для его хра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ны быть недоступны для 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лученное  при  доении  молоко  для  очистки  от  механическ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сей процеживают через цедилку со специальным фильтр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ля  фильтрации  молока  применяются разрешенные для этих цел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ильтр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1. Очистка  молока  при  доении  коров на доильных установк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 в потоке с помощью одноразового нарукавного  фильтр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пускается   использование   других   разрешенных  для  этих  цел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ильтр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    молочно-товарных  фермах  применяют  также   центробеж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чистители-охладители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2. Фильтры  из  нетканого полотна используют для процежи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дной фляги молока, после чего они заменяются новы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3. После  окончания процеживания молока всего удоя фильтры и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каней  моют  в  растворе  моющего порошка, ополаскивают в проточ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де,  проглаживают  или  кипятят в течение 12-15 минут, высушиваю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ильтры  после  мойки погружают в раствор дезинфицирующего средств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решенного  Министерством  здравоохранения, согласно рекомендация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ителя  по их применению в данной отрасли, ополаскивают вод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высушиваю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4. Охлаждают   молоко  на  пластинчатых  охладителях  или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зервуарах-охладителя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пускаются  другие  разрешенные  для  этой  цели охладите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5. Молоко  охлаждают до 4-6°С. Температура молока при приемк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го на молочном заводе не должна превышать 10°С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6. Организация охлаждения молока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сле  дойки  на  молочно-товарных  фермах молоко охлаждается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жет храниться в течение 12-24 часов в специально оборудованном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того  помещении  (молочном  блоке)  до  вывоза   специализирова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ом  на молокоперерабатывающее предприятие по установл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афику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  доении  в  переносные  ведра  после  выдаивания   молок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медленно  доставляется  в  молочную,  а  промежуток  времени межд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аиванием  молока  и началом его охлаждения не должен превышать 20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.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должительность хранения молока в зависимости от температуры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охлаждении 4°С предельное время хранения - 24 ч, при 6°С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 18 ч, при 8°С - до 12 ч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7. По  согласованию с предприятиями молочной промышленности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ими  заготовителями,  органами  государственного ветеринарного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ого  надзора  допускается реализация молока без охлаждени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чение    1   ч  после  окончания  дойки.  При  этом   организац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ющая    деятельность    по  производству  молока,   долж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арантировать высокое санитарное качество сдаваемого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8. Транспортируют    молоко    на  молокоприемные  пункты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рабатывающие    предприятия    в    разрешенных    Министерств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дравоохранения    Республики  Беларусь  для  контакта  с   пищев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тами  цистернах  для молока и флягах всеми видами транспорта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ии с    правилами    перевозки   скоропортящихся   груз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ми на данный вид транспорт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узова  машин,  на  которых  перевозят молоко во флягах, долж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ыть чистыми и не иметь посторонних запах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е  допускается  перевозка  молока  вместе  с сильно пахнущи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ылящими    и    ядовитыми  веществами  (бензин,  керосин,   деготь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дохимикаты,  цемент,  мел  и  др.),  а также использование молоч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истерн и фляг для перевозки других вещест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9. Емкости,    используемые  для  перевозки  молока,   долж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ерметически   закрываться  крышками,  снабженными   уплотнитель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кладками,  допущенными  Министерством  здравоохранения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для контакта с пищевыми продукт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Летом фляги заполняют молоком как можно полнее во избежание 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збалтывания  и  сбивания  жира  во время транспортировки, а зимой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олько до горловин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0. Цистерны    и    фляги    с  молоком  перед  отправкой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-товарной фермы пломбирую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1. Для  предохранения молока от нагревания в летний период, 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имой  - от замораживания фляги с молоком закрывают чистым брезент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ли другими защитными материал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  отправки  на  перерабатывающее  предприятие  молоко  долж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ходиться в молочной в холодильника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2. Молочная должна использоваться исключительно для первич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ботки молока и хранения доильного оборудова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3. Лица,  занятые при доении и дальнейшей первичной обработк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а, должны носить соответствующую чистую спецодежд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4. Перекачка    молока  в  автомобильную  молочную   цистерн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ится через молокопровод, подведенный к заборному отверстию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ене молочно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9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ВЕТЕРИНАРНО-САНИТАРНЫЕ ТРЕБОВАНИЯ К КАЧЕСТВУ МОЛО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5. По качеству молоко,  получаемое на молочно-товарной ферм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но  отвечать действующим нормативным требованиям,  предъявляем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его закупка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6. В молоке не  допускаются  ингибирующие  вещества  (моющи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зинфицирующие,      нейтрализующие     вещества),     антибиотик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нтибактериальные  вещества,   включая   сульфаниламиды,   хинолон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наболические,  гормональные,  тиреостатические,  бета-агностическ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парат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7. Содержание радионуклидов в молоке не превышает действующ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анские  допустимые  уровни,  утвержденные  в  установлен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ядке, а  в  предназначенном  для  экспорта  -  в  соответствии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ованиями страны-импортер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8. Содержание  в  молоке  токсичных  элементов, микотоксин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карственных средств, гормональных препаратов, остаточных количест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стицидов не   превышает   допустимые   уровни,   установленные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ии с действующими нормативными документами СанПиН 11-63 РБ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8   "Гигиенические   требования   к   качеству    и    безопас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овольственного   сырья   и  пищевых  продуктов"  и  ГН-10-117-99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РДУ-99), при экспорте - требованиями страны-импортер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9. Организации,  осуществляющие деятельность по  производств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а,  в  случае  превышения  в  молоке  предельно допустимых нор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оксичных веществ   исключаются   из   числа  поставщиков  сырья,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нимаются меры по установлению и ликвидации источника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осстановление  организаций  по  производству  молока  в  числ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авщиков    молока   производится  при  получении   отрицатель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вукратных  результатов,  проведенных  с интервалом в один месяц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наружении    солей  тяжелых  металлов,  пестицидов,   гормональ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паратов  и  с интервалом 10 дней - при обнаружении антибиотиков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их  лекарственных средств, подтверждающих соответствие 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ей нормативной документ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0. Контроль    качества    молока  осуществляется   молоч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абораториями  организаций по производству молока, производствен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абораториями  организаций,  закупающими  молоко  для   промышл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работки,  аккредитованными  лабораториями  системы  Министер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ельского хозяйства и продовольствия, Министерства здравоохранения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стандарта Республики Беларусь на договорной основе с регистраци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зультатов в журнал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1. Ветеринарная    служба,    обслуживающая  организации  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у    молока,    не  реже  одного  раза  в  месяц   выда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оперерабатывающему  предприятию  установленной  формы справку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-санитарном благополучии молочно-товарных фер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10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КОНТРОЛЬ ТЕХНОЛОГИЧЕСКОГО ПРОЦЕССА ПРОИЗВОДСТВА МОЛО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2. Организации,  осуществляющие  деятельность по производств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а,    должны    осуществлять    производственный      контроль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ивающий получение сырого молока гарантированного качеств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3. Производственный  контроль  качества заготовляемых корм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ды,  сырого  молока, физиологическим состоянием здоровья животны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ым  состоянием  доильно-молочного  оборудования  и инвентар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лагается на ветеринарных специалистов организаций, осуществля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ятельность по производству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4. Отбор  проб  и  анализ  почвы,  воды, кормов на содерж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оксичных  веществ  и  радионуклидов  проводится  по  установлен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ядку    ведомственного    лабораторного    контроля,    а   такж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санитарной и ветеринарной службо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5. При  организации  контроля  сырого  молока  на  содерж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оксичных веществ следует руководствоваться Рекомендуемой  врем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иодичностью ведомственного   контроля  за  содержанием  токсич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ществ  в  молоке  и  молочных  продуктах,  мясе  и   мясо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риятиями,    организациями    и    учреждениями,   утвержд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м  сельского  хозяйства  и   продовольствия 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11 января 1994 г. № 12-8/3, и требованиями стран-импортер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при экспорт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 установлении  отклонений  от  показателей,   определяем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ми  нормативными  документами,  в течение суток ставитс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вестность территориальная ветеринарная служба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126. Ответственность  за  организацию  </w:t>
      </w:r>
      <w:r>
        <w:rPr>
          <w:color w:val="000000"/>
          <w:sz w:val="24"/>
          <w:szCs w:val="24"/>
        </w:rPr>
        <w:t>работ  по  исследования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а  на  соответствие  его качества и безопасности возлагается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ководителей    организаций,    осуществляющих    деятельность  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у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7. Отбор проб молока и подготовка их к испытанию производи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оответствии с действующей нормативной документацие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8. Качество санитарной обработки дойно-молочного оборуд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но  оцениваться  по каждой единице оборудования не реже 1 раза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кад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9. При    отсутствии    микробиологической    лаборатории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енном    молочном  хозяйстве  указанный  контроль   мож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ться  органами и учреждениями государственной санитарной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й службы или другими аккредитованными лаборатория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1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ПРАВИЛА ЛИЧНОЙ ГИГИЕНЫ РАБОТНИКОВ МОЛОЧНО-ТОВАРНЫХ ФЕР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И ТЕХНИКА БЕЗОПАС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0. Все  работники  молочно-товарных  ферм  обязаны  соблюда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ила личной гигиены и технику безопаснос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1. Лица,    поступающие    на    работу    и  работающие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-товарных  фермах, обязаны проходить медицинские обслед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   соответствии  с  постановлением  Министерства   здравоохра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 от 8 августа 2000 г.  № 33 "О порядке про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язательных медицинских осмотров работников"  (Национальный  реест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овых  актов  Республики  Беларусь,  21 сентября  2000 г.,  № 87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/3914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полнительно медицинские  обследования  проводят  по  указа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ов  и  учреждений,  осуществляющих  государственный  санитар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дзор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Требования органов государственного санитарного и ветерин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дзора об отстранении от работы обслуживающего персонала по болезн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вляются обязательными для руководителей организаций, осуществля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ятельность по производству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2. Лица,  не  имеющие документов о медицинских обследования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реждениями государственного санитарного надзора не допускаются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ы на молочно-товарной ферм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тветственность    за   допуск  к  работе  лиц,  не   прошедш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обходимых    медицинских    обследований,    несут    руководите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й, осуществляющих деятельность по производству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3. На каждой молочно-товарной ферме создается санитарный пос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 числа   их   работников,   которым   осуществляется  контроль  з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полнением животноводами правил личной гигиены, соблюдением чисто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орядка. Ими проводится профилактическая работа по охране здоровь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ярок (операторов),  ежедневно осматриваются  открытые  части  тел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ярок   на   отсутствие  гнойничковых  заболеваний,  контролиру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оевременность      прохождения      обслуживающим       персонал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филактических   медицинских   обследований.   Заведующий   ферм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начальник комплекса)  должен  иметь  аптечку  для  оказания  перв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врачебной помощи и личные медицинские книжки работник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4. Доярки,  операторы  машинного  доения  и другие физическ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ца,  соприкасающиеся  с  молоком,  должны следить за чистотой рук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ца, всего тела, обуви, одежды, стричь коротко ног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5. При    плохом    самочувствии,   повышенной   температур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озрении  на  заболевание,  появлении  гнойничковых болезней кож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жогов,  порезов  работники  ферм должны немедленно сообщить об эт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ведующему молочно-товарной    фермой    (начальнику    комплекса)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ому посту и медицинскому работник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6. После  медицинского  обследования  или  лечения предъяви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чную  медицинскую  книжку  заведующему молочно-товарной фермой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метки в списке работников ферм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7. Для  предотвращения  попадания  посторонних  предметов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ко  и  корм животных запрещается работающему на животноводчес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рме персоналу закалывать санитарную и специальную одежду булавк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иглами,  хранить  в  карманах  булавки, зеркала и другие предме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чного туалет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8. Работники  молочно-товарной  фермы  должны  приходить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у в чистой, опрятной одежде и обув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ни обязаны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еред  началом  работы  и  после  перерывов  в работе тщатель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мыть  руки  с  мылом и продезинфицировать их разрешенными для эт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лей  антисептиками, надеть чистую спецодежду, подобрать волосы по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лпак или косынку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нимать  спецодежду при посещении уборной, а после пребывани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й  тщательно  вымыть  руки с мылом, продезинфицировать их и наде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одежду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нимать спецодежду в гардеробной при посещении столовой, вымы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ки до и после еды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нимать пищу и курить только в специально отведенных для эт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лей местах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сле  окончания  работы  сдавать  рабочее  место  в  чистоте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ядке,    спецодежду  вешать  в  гардеробной  или  сдавать   лицу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ветственному за прием, хранение и выдачу этой одежды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запрещается выходить    в   спецодежде   из   производ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мещения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 машинному  доению  коров  и  работе  с молоком допускают лиц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шедших   специальную   подготовку   и   инструктаж   по   техник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опаснос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9. Лица,  работающие с моющими и дезинфицирующими средства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ходят повторное инструктирование по технике безопасности труд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40. Доярки   и  лица,  работающие  с  молоком,  должны   име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одежду  и  полотенце,  которые  необходимо содержать в чистоте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ранить в отдельном помещении (раздевалке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41. При  приготовлении моющих, дезинфицирующих растворов и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сыпке  порошкообразных  моющих  средств  из заводской упаковки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ходную  тару  необходимо  пользоваться  средствами индивидуаль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щиты:  респираторами  или  ватно-марлевыми  повязками,   защит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чками,  резиновыми  перчатками, прорезиненным фартуком и резинов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пог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42. Ответственный за правильное хранение химических средств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-товарной    ферме    назначается    приказом    руководите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и, осуществляющей деятельность по производству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43. На  молочно-товарной  ферме  в аптечке должны быть: 1%-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твор  бикарбоната  натрия  (соды  питьевой)  и  соляной  кислот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шатырный  спирт,  настойка  йода, вата, бинты, лейкопластырь и др.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Персонал  должен  уметь  оказывать  первую  медицинскую  </w:t>
      </w:r>
      <w:r>
        <w:rPr>
          <w:color w:val="000000"/>
          <w:sz w:val="24"/>
          <w:szCs w:val="24"/>
        </w:rPr>
        <w:t>помощь 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равлениях, травмах и поражении электрическим ток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44. Руководители  организаций,  осуществляющих деятельность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у молока, обязаны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беспечить  каждого  работника,  согласно установленным норма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статочным  количеством  комплектов  специальной  одежды  и  обув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авать ее работнику на время работы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беспечивать  регулярную  стирку и починку специальной одежды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авать ее работнику в чистом исправном состоянии. Смену спецодежд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ить по мере загрязнения, но не реже одного раза в 3 дня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рганизовать  занятия  и  сдачу  экзаменов  по вопросам гигие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гласно   программе,  утвержденной  Министерством   здравоохра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Беларусь, всеми работниками ферм не реже одного раза в 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д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формлять вновь    поступающих    на    работу   только   посл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ставления ими справок о прохождении медицинских  обследований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учения, по программе санитарного минимум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рганизовывать  регулярный  медицинский  осмотр   животновод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ивать  приобретение  личных  медицинских книжек для отметок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го прохождении в соответствии с пунктом 131 настоящих правил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ести  журнал для записи указаний и предложений государств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теринарной и санитарно-эпидемиологической служб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1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ДЕЗИНФЕКЦИЯ СПЕЦОДЕЖДЫ И ОБУВ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45. Стирка     и    дезинфекция    спецодежды       работник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-товарных ферм организаций, по производству молока проводи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установленному графику, но не реже одного раза в 3 дн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46. Дезинфекция спецодежды проводится  методом  замачивания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зрастворах  или другими методами,  предусмотренными инструкцией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ю ветеринарной дезинфекци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3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ТВЕТСТВЕННОСТЬ И КОНТРОЛЬ, ЗА ВЫПОЛНЕНИЕМ НАСТОЯЩИХ ПРАВИЛ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7. Требования,  излагаемые  в настоящих правилах, обязательн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  работников,  зооветспециалистов  и  обслуживающего   персонал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очно-товарных  ферм  организаций,  осуществляющих деятельность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у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8. Ответственность за выполнение настоящих правил возлагае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 руководителей  организаций,   осуществляющих   деятельность  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у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9. Контроль за выполнением  настоящих  правил  осуществляе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ами   государственного   ветеринарного  надзора  с  оформ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ого формуляра согласно приложению 2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0. Виновные    в    нарушении    настоящих    правил    несу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в    порядке,    установленном     законодательств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к Ветеринарно-санитарн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правилам для молочно-товар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ферм сельскохозяйстве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организаций, личных подсоб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и крестьянских (фермерских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хозяйств по производству моло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ачественный состав воды для производственных нужд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олочно-товарных ферм и комплексов при отсутств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централизованного водоснабжения питьевой вод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T--------------------------T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Предельное содержание   ¦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в воде, мг/л       ¦  Предельная общая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Животные      +-------T--------T---------+жесткость, мг экв/л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сухого ¦хлоридов¦сульфатов¦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остатка¦        ¦         ¦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+--------+---------+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зрослые животные ¦ 2400  ¦  600   ¦   800   ¦         18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+--------+---------+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елята и молодняк ¦ 1800  ¦  400   ¦   600   ¦         14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+-------+--------+---------+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По  всем  другим  показателям  вода должна отвеча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м стандарта на питьевую воду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к Ветеринарно-санитарн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правилам для молочно-товар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ферм сельскохозяйстве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организаций, личных подсоб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и крестьянских (фермерских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хозяйств по производству моло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КОНТРОЛЬНЫЙ ФОРМУЛЯР № ______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аименование организации ________________________________________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дрес организации _______________________________________________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онтролирующие инспектора _______________________________________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инспекции 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стоящий протокол     предназначен     для     документаль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ения обнаруженных несоответствий требованиям,  содержащим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Ветеринарно-санитарных   правилах   для   молочно-товарных   фер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ых  организаций,  личных  подсобных и крестьянск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ермерских) хозяйств по производству молок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В случае установления несоответствий,  связанных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ом  воды,  состоянием  холодильного оборудования,  контролем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рьбой с грызунами, требуется их немедленное устранени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T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азвание хозяйства             ¦Номер хозяйства и его адрес: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 ¦_________________________________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¦_________________________________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едставитель хозяйства        ¦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 +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¦П - положительная оценка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мя и фамилия владельца        ¦ПИ - положение должно быть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 ¦     исправлено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¦О - отрицательная оценка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+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T----------------------------------------------T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 ¦Вопрос                                        ¦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T----T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I. Санитарный статус животных         ¦ П  ¦ ПИ ¦ О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T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1 ¦Молочно-товарные фермы организаций,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осуществляющих деятельность по производству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молока, благополучные по лейкозу, туберкулезу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и бруцеллезу (скот - Brucella abortus; овцы,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козы - Brucella melitiens). Ветеринарные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мероприятия выполняются в соответствии с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ежегодными планами противоэпизоотических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мероприятий и результатов проводимой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испансеризации (пункт 4 настоящих Правил)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2 ¦Животные имеют индивидуальный номер (пункт 85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3 ¦Коровы не проявляют каких-либо симптомов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инфекционных болезней, передаваемых человеку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через молоко (пункт 8,9 настоящих Правил)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4 ¦Состояние здоровья коров хорошее, без явных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симптомов заболеваний, выделений из половых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утей, диареи желудочно-кишечного тракта,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овышения температуры тела, воспаления вымени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и др. (пункты 8, 9 настоящих Правил)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5 ¦Коровы не имеют ран вымени, которые могли бы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заразить молоко (пункт 91 настоящих Правил)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6 ¦Молоко имеет соответствующие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органолептические свойства (пункт 115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7 ¦Коровы дают как минимум два литра молока в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ень             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8 ¦Коровам не давали веществ, опасных либо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отенциально опасных для здоровья человека,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роникающих в молоко, разве что молоко имело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установленный льготный период (пункт 12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9 ¦Коровам не даются никакие анаболические,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гормональные, тиреостатические,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b-агностические вещества (пункт 12 настоящих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равил)          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_____________________________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b - греческая буква "бета".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II. Документация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T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0 ¦Документы ветеринарного учета и отчетности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ведут ветеринарные специалисты, обслуживающие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анное хозяйство (пункт 60 настоящих Правил)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1 ¦Лица, занимающиеся дойкой коров, а также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имеющие контакт с молоком, имеют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ействительные медицинские справки (пункт 131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2 ¦Документация на исследования воды,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одтверждающая ее соответствующее качество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(частота исследований и место взятия образцов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воды относятся к компетенции ЦГЭ) (пункт 3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3 ¦Результаты исследований молока, поставляемого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молочным заводом (результаты указывают на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класс молока, входящий в класс экстра либо 1)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(пункт 115 настоящих Правил)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III. Гигиена в хозяйстве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T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4 ¦Условия выращивания животных должны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соответствовать зоогигиеническим нормативам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о их содержанию, кормлению, уходу и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использованию. Дезинфекция, дезинсекция,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ератизация (пункты 16, 27, 33, 35 настоящих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равил)          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5 ¦Стойла для животных соответствуют данному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виду (пункт 32 настоящих Правил)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6 ¦В хозяйстве-производителе должна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обеспечиваться возможность изоляции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инфицированных, имеющих подозрение на наличие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инфекции либо проявляющих симптомы болезней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животных от здоровых животных (пункт 8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7 ¦Обеспечены гигиенические условия дойки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8 ¦Помещения и стойла для дойки должны быть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расположены и сконструированы таким образом,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чтобы молоко не подвергалось загрязнению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(пункт 32 настоящих Правил)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9 ¦Помещения и стойла для дойки должны легко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чиститься и дезинфицироваться (пункты 31, 33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0 ¦Помещения для доения коров, покрытие стен и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ола должны иметь легко чистящиеся и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езинфицирующиеся поверхности, особенно в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местах, подверженных механическому и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биологическому загрязнению (пункт 28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1 ¦Помещения для дойки должны иметь половое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окрытие, облегчающее сток воды и удаление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ечистот (пункт 33 настоящих Правил)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2 ¦Помещения для дойки должны иметь освещение и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вентиляцию  (пункт 27 настоящих Правил)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3 ¦Помещения для дойки должны изолироваться от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всех источников загрязнения, таких как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туалеты, навозные склады и резервуары для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жидких отходов животных (пункт 37 настоящих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равил)          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4 ¦Помещения для дойки должны быть недоступны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ля птицы и других видов животных (пункт 33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5 ¦В случае содержания животных не на привязи,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 открытой территории, в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хозяйстве-производителе должно быть выделено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место для дойки (пункты 29, 30 настоящих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равил)          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6 ¦Устройства и инструменты для дойки должны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легко чиститься, мыться и дезинфицироваться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(пункт 74 настоящих Правил)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7 ¦Перевозное оборудование для дойки должно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размещаться на территории, не имеющей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всевозможных отходов  (пункт 31 настоящих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равил)          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8 ¦Перевозное оборудование для дойки должно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обеспечивать защиту свежего молока от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загрязнения при его использовании  (пункт 31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IV. Гигиена доения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T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9 ¦Доение животных производится в гигиенических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условиях, которые предотвращают загрязнение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свежего молока (пункт 87 настоящих Правил)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0 ¦Лица, осуществляющие доение, должны носить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чистую рабочую одежду и чистый головной убор,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а также мыть и дезинфицировать руки перед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чалом дойки (пункт 90 настоящих Правил)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1 ¦Перед началом доения вымя и внутренняя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оверхность бедер животного должны быть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вымыты и продезинфицированы с помощью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разрешенных в этих целях средств (пункт 90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2 ¦Вблизи помещений и стойл для доения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устанавливаются устройства для мытья рук для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лиц, ведущих дойку, а также для других лиц,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имеющих контакт со свежим молоком (пункт 90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V. Первичная обработка молока и гигиена его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хранения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T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3 ¦Свежее молоко непосредственно после дойки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олжно размещаться в чистом месте, оснащенном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таки образом, чтобы молоко не подвергалось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загрязнению (пункт 100 настоящих Правил)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4 ¦Свежее молоко следует охладить до температуры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8°С либо до более низкой температуры в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случае ежедневной приемки, либо до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температуры 6°С, либо до более низкой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температуры, если молоко не забирают ежедневно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(пункт 106 настоящих Правил)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5 ¦Неохлажденное молоко может забираться в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течение одного часа от дойки, если сразу же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осле приемки в приемочном пункте либо на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заводе будет охлаждено либо подвержено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термической обработке  (пункт 107 настоящих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равил)          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6 ¦Резервуары и контейнеры, используемые для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ойки, а также предназначенные для слива либо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еревозки молока, не могут иметь повреждений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(пункт 109 настоящих Правил)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7 ¦Резервуары и контейнеры должны быть сделаны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из нержавеющего материала, с гладкой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оверхностью, которая легко чистится и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езинфицируется, а также иметь свойства,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редотвращающие проникновение в молоко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веществ, вызывающих ухудшение его качества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либо органолептических свойств (пункт 74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8 ¦Резервуары и контейнеры, о которых говорится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в позиции 35, должны чиститься, мыться и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езинфицироваться каждый раз после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использования, но не реже, чем один раз в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ень, в специально отведенном для этого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омещении, используя предназначенные для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этого средства (пункт 80 настоящих Правил)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9 ¦Помещения хозяйства-производителя,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редназначенные для хранения свежего молока,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олжны размещаться и конструироваться таким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образом, чтобы молоко не подвергалось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загрязнению. Территория вокруг помещений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олжна быть чистой и благоустроенной (пункт 24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40 ¦Стены и покрытия пола в помещениях, о которых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говорится в позиции 38, должны быть гладкими,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легко чиститься, мыться и дезинфицироваться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(пункт 23 настоящих Правил)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41 ¦Помещения, о которых говорится в пункте 38,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должны оснащаться холодильным оборудованием,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а также защищаться от насекомых и грызунов, а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также отделяться от помещений,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редназначенных для животных (пункты 35, 36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астоящих Правил)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42 ¦Помещения для переливания и охлаждения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свежего молока, а также помещения для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хранения свежего молока должны быть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едоступны для животных (пункт 100 настоящих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Правил)                                       ¦    ¦    ¦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-------------------+----+----+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ПИСАНИЕ НЕСООТВЕТСТВИЙ, ОТМЕЧЕННЫХ В ГРАФАХ "П" "ПИ"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ВЫВОДЫ, ЗАМЕЧАНИЯ И ОГОВОРКИ КОНТРОЛИРУЮЩЕГО К НАСТОЯЩЕМУ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ФОРМУЛЯРУ (ОПИСАНИЕ ОБНАРУЖЕННЫХ НЕДОСТАТКОВ):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_____________________________            _______________________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(подпись ответственного лица)             (подпись официального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ветеринарного врача)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учатели: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дтверждение получения формуляра контроля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аселенный пункт, дата _______________________________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дпись уполномоченного представителя хозяйства _________________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дтверждение отказа от приема формуляра контроля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аселенный пункт, дата ________________________________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ичина отказа ________________________________________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дпись уполномоченного представителя хозяйства либо отметка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онтролирующего _____________________________________________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31:00Z</dcterms:created>
  <dc:creator>Gnetii, Vsevolod (CONSLEGB)</dc:creator>
  <dc:description/>
  <cp:keywords/>
  <dc:language>en-US</dc:language>
  <cp:lastModifiedBy>Vsevolod Gnetii</cp:lastModifiedBy>
  <dcterms:modified xsi:type="dcterms:W3CDTF">2006-03-05T18:03:00Z</dcterms:modified>
  <cp:revision>2</cp:revision>
  <dc:subject/>
  <dc:title>www</dc:title>
</cp:coreProperties>
</file>