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КАБИНЕТ МИНИСТРОВ РЕСПУБЛИКИ БЕЛАРУСЬ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ru-RU"/>
        </w:rPr>
        <w:t>ПОСТАНОВЛЕНИЕ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 xml:space="preserve">26 сентября 1995 г. </w:t>
      </w:r>
      <w:r>
        <w:rPr/>
        <w:t>N</w:t>
      </w:r>
      <w:r>
        <w:rPr>
          <w:lang w:val="ru-RU"/>
        </w:rPr>
        <w:t xml:space="preserve"> 526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г. Минск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 МЕРАХ  ПО РЕАЛИЗАЦИИ ЗАКОНА РЕСПУБЛИК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ЛАРУСЬ "О ПАТЕНТАХ НА СОРТА РАСТЕНИЙ"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о исполнение Закона Республики Беларусь от 13  апреля  199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г. "О  патентах  на  сорта растений" Кабинет Министров Республик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Беларусь ПОСТАНОВЛЯЕТ: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1. Утвердить  перечень   видов   растений,   сорта   котор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охраняются в   соответствии  с  Законом  Республики  Беларусь  "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патентах на сорта растений", согласно приложению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2. Министерству  финансов и Министерству сельского хозяй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и продовольствия  рассмотреть  вопросы   финансирования   затрат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вязанных с  организацией и проведением испытаний сортов растени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а патентоспособность,  а также увеличение численности работник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Государственной комиссии  по  сортоиспытанию сельскохозяйствен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культур Министерства сельского хозяйства  и  продовольствия.  Пр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еобходимости соответствующие  предложения  до  1  ноября 1995 г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внести в Кабинет Министров Республики Беларусь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3. Установить,   что   образцы    малогабаритной    техник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лабораторного оборудования,   семян  (посадочного  материала),  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также химические вещества,  поступающие в  адрес  Государственн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комиссии по     сортоиспытанию    сельскохозяйственных    культур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Министерства сельского хозяйства  и  продовольствия,  необходимы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для проведения       испытаний       сортов       растений    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научно-исследовательских целей,   освобождаются   от    облож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таможенными пошлинами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4. Государственному   таможенному  комитету  и  Министерству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ельского хозяйства и продовольствия определить порядок  ввоза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вывоза указанных вещей,  допущенных к использованию на территор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Республики Беларусь и охраняемых патентом Республики Беларусь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5. Министерству   сельского   хозяйства   и   продовольств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овместно с    заинтересованными    министерствами    и   други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центральными органами управления в месячный  срок  разработать  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представить в   Кабинет   Министров  Республики  Беларусь  проект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положения о сортоиспытании на патентоспособность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Премьер-министр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Республики Беларусь                               М. Чигирь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Прилож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>Республики Беларусь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       </w:t>
      </w:r>
      <w:r>
        <w:rPr>
          <w:lang w:val="ru-RU"/>
        </w:rPr>
        <w:t xml:space="preserve">от 26 сентября 1995 г. </w:t>
      </w:r>
      <w:r>
        <w:rPr/>
        <w:t>N</w:t>
      </w:r>
      <w:r>
        <w:rPr>
          <w:lang w:val="ru-RU"/>
        </w:rPr>
        <w:t xml:space="preserve"> 526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</w:t>
      </w:r>
      <w:r>
        <w:rPr>
          <w:lang w:val="ru-RU"/>
        </w:rPr>
        <w:t>ПЕРЕЧЕНЬ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ИДОВ РАСТЕНИЙ, СОРТА КОТОРЫХ ОХРАНЯЮТС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В СООТВЕТСТВИИ   С   ЗАКОНОМ  РЕСПУБЛИК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БЕЛАРУСЬ "О ПАТЕНТАХ НА СОРТА РАСТЕНИЙ"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Картофель </w:t>
      </w:r>
      <w:r>
        <w:rPr/>
        <w:t>Solanum</w:t>
      </w:r>
      <w:r>
        <w:rPr>
          <w:lang w:val="ru-RU"/>
        </w:rPr>
        <w:t xml:space="preserve"> </w:t>
      </w:r>
      <w:r>
        <w:rPr/>
        <w:t>tuberosum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[</w:t>
      </w:r>
      <w:r>
        <w:rPr/>
        <w:t>S</w:t>
      </w:r>
      <w:r>
        <w:rPr>
          <w:lang w:val="ru-RU"/>
        </w:rPr>
        <w:t xml:space="preserve">. </w:t>
      </w:r>
      <w:r>
        <w:rPr/>
        <w:t>tuberosum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 </w:t>
      </w:r>
      <w:r>
        <w:rPr/>
        <w:t>sensu</w:t>
      </w:r>
      <w:r>
        <w:rPr>
          <w:lang w:val="ru-RU"/>
        </w:rPr>
        <w:t xml:space="preserve"> </w:t>
      </w:r>
      <w:r>
        <w:rPr/>
        <w:t>lato</w:t>
      </w:r>
      <w:r>
        <w:rPr>
          <w:lang w:val="ru-RU"/>
        </w:rPr>
        <w:t>]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Люпин желтый </w:t>
      </w:r>
      <w:r>
        <w:rPr/>
        <w:t>Lupinus</w:t>
      </w:r>
      <w:r>
        <w:rPr>
          <w:lang w:val="ru-RU"/>
        </w:rPr>
        <w:t xml:space="preserve"> </w:t>
      </w:r>
      <w:r>
        <w:rPr/>
        <w:t>lute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Люпин узколистный </w:t>
      </w:r>
      <w:r>
        <w:rPr/>
        <w:t>Lupinus</w:t>
      </w:r>
      <w:r>
        <w:rPr>
          <w:lang w:val="ru-RU"/>
        </w:rPr>
        <w:t xml:space="preserve"> </w:t>
      </w:r>
      <w:r>
        <w:rPr/>
        <w:t>angustifoli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 xml:space="preserve">Пшеница мягкая </w:t>
      </w:r>
      <w:r>
        <w:rPr/>
        <w:t>Triticum</w:t>
      </w:r>
      <w:r>
        <w:rPr>
          <w:lang w:val="ru-RU"/>
        </w:rPr>
        <w:t xml:space="preserve"> </w:t>
      </w:r>
      <w:r>
        <w:rPr/>
        <w:t>aestivum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</w:r>
      <w:r>
        <w:rPr/>
        <w:t>emend</w:t>
      </w:r>
      <w:r>
        <w:rPr>
          <w:lang w:val="ru-RU"/>
        </w:rPr>
        <w:t>.</w:t>
      </w:r>
      <w:r>
        <w:rPr/>
        <w:t>Fiori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Paol</w:t>
      </w:r>
      <w:r>
        <w:rPr>
          <w:lang w:val="ru-RU"/>
        </w:rPr>
        <w:t>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</w:t>
      </w:r>
      <w:r>
        <w:rPr/>
        <w:t>/Triticum aestivum L.ssp. vulgare (Vill.,Host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>
          <w:lang w:val="it-IT"/>
        </w:rPr>
        <w:t>Mackay/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   </w:t>
      </w:r>
      <w:r>
        <w:rPr/>
        <w:t>Рожь</w:t>
      </w:r>
      <w:r>
        <w:rPr>
          <w:lang w:val="it-IT"/>
        </w:rPr>
        <w:t xml:space="preserve"> Secale cereale L.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   </w:t>
      </w:r>
      <w:r>
        <w:rPr/>
        <w:t>Ячмень</w:t>
      </w:r>
      <w:r>
        <w:rPr>
          <w:lang w:val="it-IT"/>
        </w:rPr>
        <w:t xml:space="preserve"> Hordeum vulgare L.sensu lato (H.vulgare L.,Hordeum L.)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   </w:t>
      </w:r>
      <w:r>
        <w:rPr/>
        <w:t>Горох</w:t>
      </w:r>
      <w:r>
        <w:rPr>
          <w:lang w:val="it-IT"/>
        </w:rPr>
        <w:t xml:space="preserve"> </w:t>
      </w:r>
      <w:r>
        <w:rPr/>
        <w:t>посевной</w:t>
      </w:r>
      <w:r>
        <w:rPr>
          <w:lang w:val="it-IT"/>
        </w:rPr>
        <w:t xml:space="preserve"> Pisum sativum L.sensu Lato</w:t>
      </w:r>
    </w:p>
    <w:p>
      <w:pPr>
        <w:pStyle w:val="HTMLPreformatted"/>
        <w:rPr/>
      </w:pPr>
      <w:r>
        <w:rPr>
          <w:rFonts w:eastAsia="Courier New"/>
          <w:lang w:val="it-IT"/>
        </w:rPr>
        <w:t xml:space="preserve">           </w:t>
      </w:r>
      <w:r>
        <w:rPr/>
        <w:t>Клевер</w:t>
      </w:r>
      <w:r>
        <w:rPr>
          <w:lang w:val="it-IT"/>
        </w:rPr>
        <w:t xml:space="preserve"> </w:t>
      </w:r>
      <w:r>
        <w:rPr/>
        <w:t>луговой</w:t>
      </w:r>
      <w:r>
        <w:rPr>
          <w:lang w:val="it-IT"/>
        </w:rPr>
        <w:t xml:space="preserve"> Tfifolium pratense L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35:00Z</dcterms:created>
  <dc:creator>Gnetii, Vsevolod (CONSLEGB)</dc:creator>
  <dc:description/>
  <dc:language>en-US</dc:language>
  <cp:lastModifiedBy>Gnetii, Vsevolod (CONSLEGB)</cp:lastModifiedBy>
  <dcterms:modified xsi:type="dcterms:W3CDTF">2005-10-03T11:39:00Z</dcterms:modified>
  <cp:revision>1</cp:revision>
  <dc:subject/>
  <dc:title>КАБИНЕТ МИНИСТРОВ РЕСПУБЛИКИ БЕЛАРУСЬ</dc:title>
</cp:coreProperties>
</file>