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ДЕКРЕТ ПРЕЗИДЕНТА 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25 марта 2003 г. № 11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О НЕКОТОРЫХ ВОПРОСАХ КОМПЕТЕНЦИИ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СПЕКЦИИ ОХРАНЫ ЖИВОТНОГО 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ПРЕЗИДЕНТЕ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соответствии  с  частью  третьей  статьи  101   Конститу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постановляю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Установить, чт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. Государственная инспекция охраны животного 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 при  Президенте  Республики  Беларусь  рассматривает  дела  о</w:t>
      </w:r>
    </w:p>
    <w:p>
      <w:pPr>
        <w:pStyle w:val="HTMLPreformatted"/>
        <w:rPr>
          <w:lang w:val="ru-RU"/>
        </w:rPr>
      </w:pPr>
      <w:r>
        <w:rPr>
          <w:lang w:val="ru-RU"/>
        </w:rPr>
        <w:t>выявленных   этой   Государственной   инспекцией    административ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нарушениях,  предусмотренных статьями 50-1,  59-61,  64,  64-1,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ями второй и третьей статьи 69, статьями 76, 85, 86 - 86-2, 86-4</w:t>
      </w:r>
    </w:p>
    <w:p>
      <w:pPr>
        <w:pStyle w:val="HTMLPreformatted"/>
        <w:rPr>
          <w:lang w:val="ru-RU"/>
        </w:rPr>
      </w:pPr>
      <w:r>
        <w:rPr>
          <w:lang w:val="ru-RU"/>
        </w:rPr>
        <w:t>-  88 (нарушения в области использования и охраны поверхностных вод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и животного мира, а также нарушение норм эк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опасности),  частью четвертой статьи 148 (нарушения,  связанные с</w:t>
      </w:r>
    </w:p>
    <w:p>
      <w:pPr>
        <w:pStyle w:val="HTMLPreformatted"/>
        <w:rPr>
          <w:lang w:val="ru-RU"/>
        </w:rPr>
      </w:pPr>
      <w:r>
        <w:rPr>
          <w:lang w:val="ru-RU"/>
        </w:rPr>
        <w:t>торговлей озерно-речной рыбой,  мясом диких животных,  дикорастущ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ми   и   их   частями)   Кодекса   Республики   Беларусь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ых правонарушени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. протоколы об административных правонарушениях, указанн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ункте  1.1 настоящего пункта, имеют право составлять должност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а Государственной инспекции охраны животного 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Президенте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. рассматривать  дела  об административных правонарушения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агать    административные  взыскания  от  имени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спекции  охраны  животного  и  растительного  мира  при Президент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имеют право начальник Государственной инспек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  его  заместители,  начальники  областных  и межрайонных инспекций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животного 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. производство по делам об административных правонарушениях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х  в  подпункте  1.1  настоящего  пункта,  осуществляет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   установленном    Кодексом    Республики    Беларусь 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ых  правонарушениях  и  иными 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Настоящий  Декрет  вступает  в  силу со дня его офи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публикования,  является  временным  и согласно части третьей статьи</w:t>
      </w:r>
    </w:p>
    <w:p>
      <w:pPr>
        <w:pStyle w:val="HTMLPreformatted"/>
        <w:rPr>
          <w:lang w:val="ru-RU"/>
        </w:rPr>
      </w:pPr>
      <w:r>
        <w:rPr>
          <w:lang w:val="ru-RU"/>
        </w:rPr>
        <w:t>101  Конституции  Республики Беларусь представляется на рассмотр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ционального собрания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 Республики Беларусь                            А.ЛУКАШ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4:00Z</dcterms:created>
  <dc:creator>Gnetii, Vsevolod (CONSLEGB)</dc:creator>
  <dc:description/>
  <dc:language>en-US</dc:language>
  <cp:lastModifiedBy>Gnetii, Vsevolod (CONSLEGB)</cp:lastModifiedBy>
  <dcterms:modified xsi:type="dcterms:W3CDTF">2005-03-07T11:14:00Z</dcterms:modified>
  <cp:revision>1</cp:revision>
  <dc:subject/>
  <dc:title>ДЕКРЕТ ПРЕЗИДЕНТА РЕСПУБЛИКИ БЕЛАРУСЬ</dc:title>
</cp:coreProperties>
</file>