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1 февраля 2005 г. № 119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О ЛИМИТАХ ИСПОЛЬЗУЕМЫХ (ИЗЫМАЕМЫХ, ДОБЫВАЕМЫХ)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, ДОПУСТИМЫХ ВЫБРОСОВ ЗАГРЯЗНЯЮЩИХ ВЕЩЕСТВ</w:t>
      </w:r>
    </w:p>
    <w:p>
      <w:pPr>
        <w:pStyle w:val="HTMLPreformatted"/>
        <w:rPr>
          <w:lang w:val="ru-RU"/>
        </w:rPr>
      </w:pPr>
      <w:r>
        <w:rPr>
          <w:lang w:val="ru-RU"/>
        </w:rPr>
        <w:t>В АТМОСФЕРНЫЙ ВОЗДУХ, СБРОСОВ СТОЧНЫХ ВОД И РАЗМЕ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ТХОДОВ ПРОИЗВОДСТВ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соответствии со статьей 2 Закона Республики  Беларусь  от  23</w:t>
      </w:r>
    </w:p>
    <w:p>
      <w:pPr>
        <w:pStyle w:val="HTMLPreformatted"/>
        <w:rPr>
          <w:lang w:val="ru-RU"/>
        </w:rPr>
      </w:pPr>
      <w:r>
        <w:rPr>
          <w:lang w:val="ru-RU"/>
        </w:rPr>
        <w:t>декабря  1991  года  "О  налоге  за использование природных ресурсов</w:t>
      </w:r>
    </w:p>
    <w:p>
      <w:pPr>
        <w:pStyle w:val="HTMLPreformatted"/>
        <w:rPr>
          <w:lang w:val="ru-RU"/>
        </w:rPr>
      </w:pPr>
      <w:r>
        <w:rPr>
          <w:lang w:val="ru-RU"/>
        </w:rPr>
        <w:t>(экологический налог)",  статьей 10 Закона Республики Беларусь от 25</w:t>
      </w:r>
    </w:p>
    <w:p>
      <w:pPr>
        <w:pStyle w:val="HTMLPreformatted"/>
        <w:rPr>
          <w:lang w:val="ru-RU"/>
        </w:rPr>
      </w:pPr>
      <w:r>
        <w:rPr>
          <w:lang w:val="ru-RU"/>
        </w:rPr>
        <w:t>ноября  1993  года  "Об  отходах"  и во исполнение Закона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от 18 ноября 2004 года "О внесении дополнений и изменений в</w:t>
      </w:r>
    </w:p>
    <w:p>
      <w:pPr>
        <w:pStyle w:val="HTMLPreformatted"/>
        <w:rPr>
          <w:lang w:val="ru-RU"/>
        </w:rPr>
      </w:pPr>
      <w:r>
        <w:rPr>
          <w:lang w:val="ru-RU"/>
        </w:rPr>
        <w:t>некоторые  законодательные  акты  Республики  Беларусь  по  вопросам</w:t>
      </w:r>
    </w:p>
    <w:p>
      <w:pPr>
        <w:pStyle w:val="HTMLPreformatted"/>
        <w:rPr>
          <w:lang w:val="ru-RU"/>
        </w:rPr>
      </w:pPr>
      <w:r>
        <w:rPr>
          <w:lang w:val="ru-RU"/>
        </w:rPr>
        <w:t>налогообложения" Совет Министров Республики Беларусь ПОСТАНОВЛЯЕТ: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Установить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имиты используемых (изымаемых,  добываемых) нефти,  калийной 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варенной соли согласно приложению 1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имиты допустимых выбросов загрязняющих веществ  в  атмосфер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дух,   сбросов   сточных   вод   по   областям   и  г.Минску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опользователей,  отчитывающихся  по   формам 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татистической  отчетности  2-ос  (воздух)  и 2-ос (вода),  согласн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ложению 2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утверждения  лимитов  размещения  отходов  производ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но приложению 3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Лимиты    используемых  (изымаемых,  добываемых)  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,  допустимых  выбросов  загрязняющих  веществ в атмосфер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дух,  сбросов  сточных  вод  и  размещения  отходов  производ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ются    природопользователям,  уплачивающим  платежи  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е    (изъятие,   добычу)  природных  ресурсов,   выбросы</w:t>
      </w:r>
    </w:p>
    <w:p>
      <w:pPr>
        <w:pStyle w:val="HTMLPreformatted"/>
        <w:rPr>
          <w:lang w:val="ru-RU"/>
        </w:rPr>
      </w:pPr>
      <w:r>
        <w:rPr>
          <w:lang w:val="ru-RU"/>
        </w:rPr>
        <w:t>загрязняющих  веществ  в  атмосферный  воздух,  сбросы сточных вод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щение  отходов производства (далее - плательщики), не позднее 1</w:t>
      </w:r>
    </w:p>
    <w:p>
      <w:pPr>
        <w:pStyle w:val="HTMLPreformatted"/>
        <w:rPr>
          <w:lang w:val="ru-RU"/>
        </w:rPr>
      </w:pPr>
      <w:r>
        <w:rPr>
          <w:lang w:val="ru-RU"/>
        </w:rPr>
        <w:t>марта года, на который устанавливаются лимит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. Определить,    что    для   плательщиков,   которые   начали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ение своей деятельности,  а также основные средства которых</w:t>
      </w:r>
    </w:p>
    <w:p>
      <w:pPr>
        <w:pStyle w:val="HTMLPreformatted"/>
        <w:rPr>
          <w:lang w:val="ru-RU"/>
        </w:rPr>
      </w:pPr>
      <w:r>
        <w:rPr>
          <w:lang w:val="ru-RU"/>
        </w:rPr>
        <w:t>введены в действие и (или) реконструированы после 1 марта,  лими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допустимых  выбросов  загрязняющих  веществ  в  атмосферный  воздух,</w:t>
      </w:r>
    </w:p>
    <w:p>
      <w:pPr>
        <w:pStyle w:val="HTMLPreformatted"/>
        <w:rPr>
          <w:lang w:val="ru-RU"/>
        </w:rPr>
      </w:pPr>
      <w:r>
        <w:rPr>
          <w:lang w:val="ru-RU"/>
        </w:rPr>
        <w:t>сбросов  сточных  вод  и размещения отходов производства на этот год</w:t>
      </w:r>
    </w:p>
    <w:p>
      <w:pPr>
        <w:pStyle w:val="HTMLPreformatted"/>
        <w:rPr>
          <w:lang w:val="ru-RU"/>
        </w:rPr>
      </w:pPr>
      <w:r>
        <w:rPr>
          <w:lang w:val="ru-RU"/>
        </w:rPr>
        <w:t>являются объемы выбросов загрязняющих веществ в атмосферный  воздух,</w:t>
      </w:r>
    </w:p>
    <w:p>
      <w:pPr>
        <w:pStyle w:val="HTMLPreformatted"/>
        <w:rPr>
          <w:lang w:val="ru-RU"/>
        </w:rPr>
      </w:pPr>
      <w:r>
        <w:rPr>
          <w:lang w:val="ru-RU"/>
        </w:rPr>
        <w:t>сбросов сточных вод и размещения отходов производства,  определе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в соответствующих разрешениях, выданных им территориальными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а природных ресурсов и охраны окружающей сред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. Лимиты не устанавливаются н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бросы загрязняющих    веществ   в   атмосферный   воздух   от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едвижных   источников,   газопроводов,   буровых   установок 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двигателями    внутреннего    сгорания,    источников    загрязн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атмосферного   воздуха,   которым   не   устанавливаются   предельно</w:t>
      </w:r>
    </w:p>
    <w:p>
      <w:pPr>
        <w:pStyle w:val="HTMLPreformatted"/>
        <w:rPr>
          <w:lang w:val="ru-RU"/>
        </w:rPr>
      </w:pPr>
      <w:r>
        <w:rPr>
          <w:lang w:val="ru-RU"/>
        </w:rPr>
        <w:t>допустимые   выбросы  загрязняющих  веществ  в  атмосферный  воздух.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ечень источников загрязнения  атмосферного  воздуха,  которым  не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ются  предельно допустимые выбросы загрязняющих веществ в</w:t>
      </w:r>
    </w:p>
    <w:p>
      <w:pPr>
        <w:pStyle w:val="HTMLPreformatted"/>
        <w:rPr>
          <w:lang w:val="ru-RU"/>
        </w:rPr>
      </w:pPr>
      <w:r>
        <w:rPr>
          <w:lang w:val="ru-RU"/>
        </w:rPr>
        <w:t>атмосферный воздух,  определяется Министерством природных ресурсов и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ы окружающей сред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ранение отходов  производства  на  объектах  обезвреживания  и</w:t>
      </w:r>
    </w:p>
    <w:p>
      <w:pPr>
        <w:pStyle w:val="HTMLPreformatted"/>
        <w:rPr>
          <w:lang w:val="ru-RU"/>
        </w:rPr>
      </w:pPr>
      <w:r>
        <w:rPr>
          <w:lang w:val="ru-RU"/>
        </w:rPr>
        <w:t>(или) использования таких отходов,  предназначенных к обезврежива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и    (или)    использованию,    в    количестве,     соответствующем</w:t>
      </w:r>
    </w:p>
    <w:p>
      <w:pPr>
        <w:pStyle w:val="HTMLPreformatted"/>
        <w:rPr>
          <w:lang w:val="ru-RU"/>
        </w:rPr>
      </w:pPr>
      <w:r>
        <w:rPr>
          <w:lang w:val="ru-RU"/>
        </w:rPr>
        <w:t>технологическому регламенту этих объек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ранение отходов    производства,    используемых    и   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обезвреживаемых    по    месту   их   образования,   в   количестве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ем технологическому регламенту процесса использования и</w:t>
      </w:r>
    </w:p>
    <w:p>
      <w:pPr>
        <w:pStyle w:val="HTMLPreformatted"/>
        <w:rPr>
          <w:lang w:val="ru-RU"/>
        </w:rPr>
      </w:pPr>
      <w:r>
        <w:rPr>
          <w:lang w:val="ru-RU"/>
        </w:rPr>
        <w:t>(или) обезвреживания отходов производ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ранение отходов производства,  предназначенных к использова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и (или) обезвреживанию,  с целью накопления их объема,  необходим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перевозки одной транспортной единицей к местам  использования  и</w:t>
      </w:r>
    </w:p>
    <w:p>
      <w:pPr>
        <w:pStyle w:val="HTMLPreformatted"/>
        <w:rPr>
          <w:lang w:val="ru-RU"/>
        </w:rPr>
      </w:pPr>
      <w:r>
        <w:rPr>
          <w:lang w:val="ru-RU"/>
        </w:rPr>
        <w:t>(или) обезврежив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ранение отходов,  являющихся средствами ухода за растениями  и</w:t>
      </w:r>
    </w:p>
    <w:p>
      <w:pPr>
        <w:pStyle w:val="HTMLPreformatted"/>
        <w:rPr>
          <w:lang w:val="ru-RU"/>
        </w:rPr>
      </w:pPr>
      <w:r>
        <w:rPr>
          <w:lang w:val="ru-RU"/>
        </w:rPr>
        <w:t>ядохимикатами,  которые  утратили  свои потребительские свойства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непригодны к применению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мещение товаров, помещенных под таможенный режим уничтож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и  утративших  свои  потребительские  свойства,  а  также   отход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зующихся  в  результате уничтожения товаров, помещенных под этот</w:t>
      </w:r>
    </w:p>
    <w:p>
      <w:pPr>
        <w:pStyle w:val="HTMLPreformatted"/>
        <w:rPr>
          <w:lang w:val="ru-RU"/>
        </w:rPr>
      </w:pPr>
      <w:r>
        <w:rPr>
          <w:lang w:val="ru-RU"/>
        </w:rPr>
        <w:t>режи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. Рекомендовать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.1. местным   исполнительным  и  распорядительным  органам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 законодательством  порядке  разработать  и  утвердить</w:t>
      </w:r>
    </w:p>
    <w:p>
      <w:pPr>
        <w:pStyle w:val="HTMLPreformatted"/>
        <w:rPr>
          <w:lang w:val="ru-RU"/>
        </w:rPr>
      </w:pPr>
      <w:r>
        <w:rPr>
          <w:lang w:val="ru-RU"/>
        </w:rPr>
        <w:t>годовые   лимиты  используемых  (изымаемых,  добываемых)  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 (за  исключением нефти, калийной и поваренной соли, лимиты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ых  указаны  в  приложении  1  к  настоящему  постановлению)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каждому плательщику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.2. установить  по  согласованию  с  территориальными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а  природных  ресурсов  и охраны окружающей среды годовые</w:t>
      </w:r>
    </w:p>
    <w:p>
      <w:pPr>
        <w:pStyle w:val="HTMLPreformatted"/>
        <w:rPr>
          <w:lang w:val="ru-RU"/>
        </w:rPr>
      </w:pPr>
      <w:r>
        <w:rPr>
          <w:lang w:val="ru-RU"/>
        </w:rPr>
        <w:t>лимиты  допустимых  выбросов  загрязняющих  веществ  в   атмосфер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дух, сбросов сточных вод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лисполкомам - по каждому району и  городу  для  плательщик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отчитывающихся  по  формам государственной статистической отчет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2-ос (воздух) и 2-ос (вода),  в  пределах  лимитов,  определенных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ложении 2 к настоящему постановлению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инскому горисполкому    -    для    плательщиков     г.Минска,</w:t>
      </w:r>
    </w:p>
    <w:p>
      <w:pPr>
        <w:pStyle w:val="HTMLPreformatted"/>
        <w:rPr>
          <w:lang w:val="ru-RU"/>
        </w:rPr>
      </w:pPr>
      <w:r>
        <w:rPr>
          <w:lang w:val="ru-RU"/>
        </w:rPr>
        <w:t>отчитывающихся  по  формам государственной статистической отчет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2-ос (воздух) и 2-ос (вода),  в  пределах  лимитов,  определенных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ложении  2  к  настоящему  постановлению,  а  также для оста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тельщиков г.Минск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йонным и  городским исполнительным и распорядительным органам</w:t>
      </w:r>
    </w:p>
    <w:p>
      <w:pPr>
        <w:pStyle w:val="HTMLPreformatted"/>
        <w:rPr>
          <w:lang w:val="ru-RU"/>
        </w:rPr>
      </w:pPr>
      <w:r>
        <w:rPr>
          <w:lang w:val="ru-RU"/>
        </w:rPr>
        <w:t>- для плательщиков  районов  и  городов,  отчитывающихся  по  формам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 статистической  отчетности  2-ос  (воздух)  и  2-ос</w:t>
      </w:r>
    </w:p>
    <w:p>
      <w:pPr>
        <w:pStyle w:val="HTMLPreformatted"/>
        <w:rPr>
          <w:lang w:val="ru-RU"/>
        </w:rPr>
      </w:pPr>
      <w:r>
        <w:rPr>
          <w:lang w:val="ru-RU"/>
        </w:rPr>
        <w:t>(вода),  в пределах лимитов,  установленных облисполкомами,  а также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остальных плательщиков районов и городов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6. Министерству природных ресурсов и охраны окружающей среды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работать и  утвердить  порядок согласования территориа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ами Министерства природных ресурсов и охраны  окружающей 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лимитов выбросов загрязняющих веществ в атмосферный воздух,  сбросов</w:t>
      </w:r>
    </w:p>
    <w:p>
      <w:pPr>
        <w:pStyle w:val="HTMLPreformatted"/>
        <w:rPr>
          <w:lang w:val="ru-RU"/>
        </w:rPr>
      </w:pPr>
      <w:r>
        <w:rPr>
          <w:lang w:val="ru-RU"/>
        </w:rPr>
        <w:t>сточных вод и размещения отходов производ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работать и   утвердить   перечень   источников   загрязн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атмосферного воздуха, которым не устанавливаются нормативы предельно</w:t>
      </w:r>
    </w:p>
    <w:p>
      <w:pPr>
        <w:pStyle w:val="HTMLPreformatted"/>
        <w:rPr>
          <w:lang w:val="ru-RU"/>
        </w:rPr>
      </w:pPr>
      <w:r>
        <w:rPr>
          <w:lang w:val="ru-RU"/>
        </w:rPr>
        <w:t>допустимых выбросов загрязняющих веществ в атмосферный воздух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7. Настоящее постановление вступает в силу с 1 января 2005 г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Премьер-министр Республики Беларусь                      С.Сидорский</w:t>
      </w:r>
    </w:p>
    <w:p>
      <w:pPr>
        <w:pStyle w:val="HTMLPreformatted"/>
        <w:rPr>
          <w:lang w:val="ru-RU"/>
        </w:rPr>
      </w:pPr>
      <w:r>
        <w:rPr>
          <w:lang w:val="ru-RU"/>
        </w:rPr>
        <w:t>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>Приложение 1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>к постановлению Совета Министр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>Республики Беларусь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>01.02.2005 № 119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Лимиты используемых (изымаемых, добываемых) нефти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калийной и поваренной сол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</w:t>
      </w:r>
      <w:r>
        <w:rPr>
          <w:lang w:val="ru-RU"/>
        </w:rPr>
        <w:t>(тыс.тонн в год)</w:t>
      </w:r>
    </w:p>
    <w:p>
      <w:pPr>
        <w:pStyle w:val="HTMLPreformatted"/>
        <w:rPr/>
      </w:pPr>
      <w:r>
        <w:rPr/>
        <w:t>──────────────────────────────────────────────────┬─────────────────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Лимит</w:t>
      </w:r>
    </w:p>
    <w:p>
      <w:pPr>
        <w:pStyle w:val="HTMLPreformatted"/>
        <w:rPr/>
      </w:pPr>
      <w:r>
        <w:rPr/>
        <w:t>──────────────────────────────────────────────────┴────────────────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ефть - всего                                           18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в том числ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РУП "Производственное объединение "Белоруснефть"       180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РУП "Белгеология"                                        10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Соль калийная (100 процентов К2О) - всего               5800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в том числе: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РУП "Производственное объединение "Беларуськалий"      5800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/>
        <w:t>Соль поваренная - всего                                 136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в том числе: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РУП "Производственное объединение "Беларуськалий"      1000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</w:t>
      </w:r>
      <w:r>
        <w:rPr/>
        <w:t>ОАО "Мозырьсоль"                                        36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>Приложение 2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>к постановлению Совета Министр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>Республики Беларусь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</w:t>
      </w:r>
      <w:r>
        <w:rPr/>
        <w:t>01.02.2005 № 11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Лимиты допустимых выбросов загрязняющих веществ</w:t>
      </w:r>
    </w:p>
    <w:p>
      <w:pPr>
        <w:pStyle w:val="HTMLPreformatted"/>
        <w:rPr>
          <w:lang w:val="ru-RU"/>
        </w:rPr>
      </w:pPr>
      <w:r>
        <w:rPr>
          <w:lang w:val="ru-RU"/>
        </w:rPr>
        <w:t>в атмосферный воздух, сбросов сточных вод по областям</w:t>
      </w:r>
    </w:p>
    <w:p>
      <w:pPr>
        <w:pStyle w:val="HTMLPreformatted"/>
        <w:rPr>
          <w:lang w:val="ru-RU"/>
        </w:rPr>
      </w:pPr>
      <w:r>
        <w:rPr>
          <w:lang w:val="ru-RU"/>
        </w:rPr>
        <w:t>и г.Минску для природопользователей, отчитывающихся</w:t>
      </w:r>
    </w:p>
    <w:p>
      <w:pPr>
        <w:pStyle w:val="HTMLPreformatted"/>
        <w:rPr>
          <w:lang w:val="ru-RU"/>
        </w:rPr>
      </w:pPr>
      <w:r>
        <w:rPr>
          <w:lang w:val="ru-RU"/>
        </w:rPr>
        <w:t>по формам государственной статистической отчет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2-ос (воздух) и 2-ос (вода)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/>
        <w:t>───────────┬────────────┬─────────────────────────────────────────────────────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имиты   │        Лимиты допустимых сбросов сточных вод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допустимых │              (млн.куб.метров в год)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бросов  ├─────────────────────────────────────────┬───────────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/>
        <w:t>загрязняющих│    в поверхностные водные объекты       │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еществ в  ├──────┬──────────────────────────────────┤  на поля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/>
        <w:t>атмосферный │      │            в том числе           │фильтрации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дух от  │      ├──────────┬──────────┬────────────┤     в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/>
        <w:t>стационарных│всего │          │          │            │накопители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/>
        <w:t>источников* │      │нормативно│нормативно│недостаточно│  выгреба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тыс.тонн  │      │ очищенных│  чистых  │  очищенных │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год)    │      │          │          │            │</w:t>
      </w:r>
    </w:p>
    <w:p>
      <w:pPr>
        <w:pStyle w:val="HTMLPreformatted"/>
        <w:rPr/>
      </w:pPr>
      <w:r>
        <w:rPr/>
        <w:t>───────────┴────────────┴──────┴──────────┴──────────┴────────────┴──────────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Брестская</w:t>
      </w:r>
    </w:p>
    <w:p>
      <w:pPr>
        <w:pStyle w:val="HTMLPreformatted"/>
        <w:rPr/>
      </w:pPr>
      <w:r>
        <w:rPr/>
        <w:t>область         37,7      150,4    96,5       50,0        3,9          20,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итебская</w:t>
      </w:r>
    </w:p>
    <w:p>
      <w:pPr>
        <w:pStyle w:val="HTMLPreformatted"/>
        <w:rPr/>
      </w:pPr>
      <w:r>
        <w:rPr/>
        <w:t>область        122,7      158,6   116,0       41,7        0,9          11,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омельская</w:t>
      </w:r>
    </w:p>
    <w:p>
      <w:pPr>
        <w:pStyle w:val="HTMLPreformatted"/>
        <w:rPr/>
      </w:pPr>
      <w:r>
        <w:rPr/>
        <w:t>область        101,0      215,2   135,0       80,0        0,2          25,8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lang w:val="ru-RU"/>
        </w:rPr>
        <w:t>Гродненска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ь         46,3      104,1    96,7        6,2        1,2          24,8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Минска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ь         65,0      172,5    84,5       84,0        4,0          28,0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Могилевска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ь         47,1      129,6   113,4       14,3        1,9          10,7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г.Минск         42,9      281,7   273,5        8,2        -             -</w:t>
      </w:r>
    </w:p>
    <w:p>
      <w:pPr>
        <w:pStyle w:val="HTMLPreformatted"/>
        <w:rPr>
          <w:lang w:val="ru-RU"/>
        </w:rPr>
      </w:pPr>
      <w:r>
        <w:rPr>
          <w:lang w:val="ru-RU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HTMLPreformatted"/>
        <w:rPr>
          <w:lang w:val="ru-RU"/>
        </w:rPr>
      </w:pPr>
      <w:r>
        <w:rPr>
          <w:lang w:val="ru-RU"/>
        </w:rPr>
        <w:t>Всего          462,7     1212,1   915,6      284,4       12,1         120,5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______________________________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*Лимиты  допустимых выбросов загрязняющих веществ в атмосфер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дух    от    стационарных    источников   установлены  с   уче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хозяйственных организаций.</w:t>
      </w:r>
    </w:p>
    <w:p>
      <w:pPr>
        <w:pStyle w:val="HTMLPreformatted"/>
        <w:rPr>
          <w:lang w:val="ru-RU"/>
        </w:rPr>
      </w:pPr>
      <w:r>
        <w:rPr>
          <w:lang w:val="ru-RU"/>
        </w:rPr>
        <w:t>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>Приложение 3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>к постановлению Совета Министров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</w:t>
      </w:r>
      <w:r>
        <w:rPr/>
        <w:t>Республики Беларусь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01.02.2005 № 119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ок утверждения лимитов размещения отходов производств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Лимиты   размещения   отходов   производства   на   объекта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щения  отходов  разрабатываются  собственниками  этих  отход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ми лицами ими  уполномоченными  (далее  -  собственники  отходов)</w:t>
      </w:r>
    </w:p>
    <w:p>
      <w:pPr>
        <w:pStyle w:val="HTMLPreformatted"/>
        <w:rPr>
          <w:lang w:val="ru-RU"/>
        </w:rPr>
      </w:pPr>
      <w:r>
        <w:rPr>
          <w:lang w:val="ru-RU"/>
        </w:rPr>
        <w:t>исходя из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ласса опасности отходов производ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счета лимитов   размещения   отходов   производства   и  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экологического обоснов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ормативов образования отходов производ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фактического  количества  образования  отходов  производства  у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ика этих отходов за прошедший год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личества отходов производства, установленного в разрешении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щение  отходов  производства,  выданном территориальным орга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а природных ресурсов и охраны окружающей сред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одовой  мощности  объектов  размещения отходов, установл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рока  их  эксплуатации  и  количества  накопленных  отходов на эти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х, а также других условий эксплуатации этих объект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Объекты  размещения  отходов производства (санкционирова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а  размещения  отходов производства) определяются в разрешениях,</w:t>
      </w:r>
    </w:p>
    <w:p>
      <w:pPr>
        <w:pStyle w:val="HTMLPreformatted"/>
        <w:rPr>
          <w:lang w:val="ru-RU"/>
        </w:rPr>
      </w:pPr>
      <w:r>
        <w:rPr>
          <w:lang w:val="ru-RU"/>
        </w:rPr>
        <w:t>выдаваемых территориальными органами Министерства природных ресурсов</w:t>
      </w:r>
    </w:p>
    <w:p>
      <w:pPr>
        <w:pStyle w:val="HTMLPreformatted"/>
        <w:rPr>
          <w:lang w:val="ru-RU"/>
        </w:rPr>
      </w:pPr>
      <w:r>
        <w:rPr>
          <w:lang w:val="ru-RU"/>
        </w:rPr>
        <w:t>и охраны окружающей сред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. Собственники отходов разработанные лимиты размещения отходо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ства  согласовывают с территориальными органами Министер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 ресурсов  и охраны окружающей среды. Согласованные лими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мещения    отходов    производства    утверждаются       мест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ми и распорядительными органа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. Уменьшение   или   увеличение   лимитов  размещения  отходо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ства может осуществляться в течение года по решению  мес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х  и  распорядительных  органов  на основании зая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иков   отходов   с   согласия    территориальных    органов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а  природных  ресурсов  и  охраны окружающей среды или по</w:t>
      </w:r>
    </w:p>
    <w:p>
      <w:pPr>
        <w:pStyle w:val="HTMLPreformatted"/>
        <w:rPr/>
      </w:pPr>
      <w:r>
        <w:rPr/>
        <w:t>представлению указанных орган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31:00Z</dcterms:created>
  <dc:creator>Gnetii, Vsevolod (CONSLEGB)</dc:creator>
  <dc:description/>
  <dc:language>en-US</dc:language>
  <cp:lastModifiedBy>Gnetii, Vsevolod (CONSLEGB)</cp:lastModifiedBy>
  <dcterms:modified xsi:type="dcterms:W3CDTF">2005-03-07T11:32:00Z</dcterms:modified>
  <cp:revision>1</cp:revision>
  <dc:subject/>
  <dc:title>ПОСТАНОВЛЕНИЕ СОВЕТА МИНИСТРОВ РЕСПУБЛИКИ БЕЛАРУСЬ</dc:title>
</cp:coreProperties>
</file>