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9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61405" cy="2425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240" w:after="0"/>
        <w:ind w:left="6" w:right="3260" w:hanging="0"/>
        <w:jc w:val="both"/>
        <w:rPr/>
      </w:pPr>
      <w:r>
        <w:rPr>
          <w:color w:val="000000"/>
          <w:sz w:val="30"/>
          <w:szCs w:val="30"/>
        </w:rPr>
        <w:t>Об утверждении Санитарных правил и норм 2.1.12-61-2005 «Гигиенические требования к сбору, хранению, транспортировке и первичной обработке вторичного сырья»</w:t>
      </w:r>
    </w:p>
    <w:p>
      <w:pPr>
        <w:pStyle w:val="Normal"/>
        <w:shd w:fill="FFFFFF" w:val="clear"/>
        <w:tabs>
          <w:tab w:val="clear" w:pos="720"/>
          <w:tab w:val="left" w:pos="9639" w:leader="none"/>
          <w:tab w:val="left" w:pos="9923" w:leader="none"/>
        </w:tabs>
        <w:spacing w:lineRule="exact" w:line="340" w:before="240" w:after="0"/>
        <w:ind w:firstLine="692"/>
        <w:jc w:val="both"/>
        <w:rPr/>
      </w:pPr>
      <w:r>
        <w:rPr>
          <w:color w:val="000000"/>
          <w:sz w:val="30"/>
          <w:szCs w:val="30"/>
        </w:rPr>
        <w:t>В целях исполнения Закона Республики Беларусь «О санитарно-</w:t>
        <w:br/>
        <w:t xml:space="preserve">эпидемическом благополучии населения» в редакции от 23 мая 2000 года </w:t>
        <w:br/>
        <w:t xml:space="preserve">(Национальный реестр правовых актов Республики Беларусь, 2000 г., </w:t>
        <w:br/>
        <w:t>№ 52, 2/172) постановля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  <w:tab w:val="left" w:pos="9639" w:leader="none"/>
          <w:tab w:val="left" w:pos="9923" w:leader="none"/>
        </w:tabs>
        <w:autoSpaceDE w:val="false"/>
        <w:spacing w:lineRule="exact" w:line="340"/>
        <w:ind w:left="0" w:firstLine="692"/>
        <w:jc w:val="both"/>
        <w:rPr/>
      </w:pPr>
      <w:r>
        <w:rPr>
          <w:color w:val="000000"/>
          <w:sz w:val="30"/>
          <w:szCs w:val="30"/>
        </w:rPr>
        <w:t>Утвердить прилагаемые Санитарные правила и нормы 2.1.12-61</w:t>
      </w:r>
      <w:r>
        <w:rPr>
          <w:iCs/>
          <w:color w:val="000000"/>
          <w:sz w:val="30"/>
          <w:szCs w:val="30"/>
        </w:rPr>
        <w:t>-</w:t>
        <w:br/>
      </w:r>
      <w:r>
        <w:rPr>
          <w:color w:val="000000"/>
          <w:sz w:val="30"/>
          <w:szCs w:val="30"/>
        </w:rPr>
        <w:t>2005 «Гигиенические требования к сбору, хранению, транспортировке и</w:t>
        <w:br/>
        <w:t>первичной обработке вторичного сырья» и ввести их в действие на</w:t>
        <w:br/>
        <w:t>территории Республики Беларусь с 03 апреля 2006 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  <w:tab w:val="left" w:pos="9639" w:leader="none"/>
          <w:tab w:val="left" w:pos="9923" w:leader="none"/>
        </w:tabs>
        <w:autoSpaceDE w:val="false"/>
        <w:spacing w:lineRule="exact" w:line="340"/>
        <w:ind w:left="0" w:firstLine="692"/>
        <w:jc w:val="both"/>
        <w:rPr/>
      </w:pPr>
      <w:r>
        <w:rPr>
          <w:color w:val="000000"/>
          <w:sz w:val="30"/>
          <w:szCs w:val="30"/>
        </w:rPr>
        <w:t>С момента введения в действие Санитарных правил и норм</w:t>
        <w:br/>
        <w:t>2.1.12-61-2005 «Гигиенические требования к сбору, хранению,</w:t>
        <w:br/>
        <w:t>транспортировке и первичной обработке вторичного сырья» не применять</w:t>
        <w:br/>
        <w:t>на территории Республики Беларусь «Санитарные правила по сбору,</w:t>
        <w:br/>
        <w:t>хранению, транспортировке и первичной обработке вторичного сырья» №</w:t>
        <w:br/>
        <w:t>2524-82, утвержденные заместителем Главного государственного</w:t>
        <w:br/>
        <w:t>санитарного врача СССР 22 января 1982 г., дополнения к «Санитарным</w:t>
        <w:br/>
        <w:t>правилам по сбору, хранению, транспортировке и первичной обработке</w:t>
        <w:br/>
        <w:t>вторичного сырья» № 2524-82 № 128-12-а/50-3, утвержденные</w:t>
        <w:br/>
        <w:t>заместителем Главного государственного санитарного врача СССР 04</w:t>
        <w:br/>
        <w:t>августа 1982 г., № 128-6/23, утвержденные Главным государственным</w:t>
        <w:br/>
        <w:t>санитарным врачом СССР 15 июня 1987 г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40"/>
        <w:ind w:firstLine="701"/>
        <w:jc w:val="both"/>
        <w:rPr/>
      </w:pPr>
      <w:r>
        <w:rPr>
          <w:color w:val="000000"/>
          <w:sz w:val="30"/>
          <w:szCs w:val="30"/>
        </w:rPr>
        <w:t xml:space="preserve">3. Главным государственным санитарным врачам административных </w:t>
        <w:br/>
        <w:t xml:space="preserve">территорий довести данное постановление до сведения всех </w:t>
        <w:br/>
        <w:t>заинтересованных и установить контроль за его выполнением</w:t>
      </w:r>
      <w:r>
        <w:rPr>
          <w:color w:val="000000"/>
          <w:spacing w:val="1"/>
          <w:sz w:val="30"/>
          <w:szCs w:val="30"/>
        </w:rPr>
        <w:t>.</w:t>
      </w:r>
    </w:p>
    <w:p>
      <w:pPr>
        <w:pStyle w:val="Heading1"/>
        <w:ind w:right="285"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12160" cy="6299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спубликанские санитарные нормы, правила и</w:t>
      </w:r>
    </w:p>
    <w:p>
      <w:pPr>
        <w:pStyle w:val="Heading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игиенические нормативы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Санитарные правила и нормы  2.1.12-61-2005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СБОРУ, ХРАНЕНИЮ,</w:t>
      </w:r>
    </w:p>
    <w:p>
      <w:pPr>
        <w:pStyle w:val="Heading4"/>
        <w:rPr/>
      </w:pPr>
      <w:r>
        <w:rPr>
          <w:sz w:val="30"/>
          <w:szCs w:val="30"/>
        </w:rPr>
        <w:t>ТРАНСПОРТИРОВКЕ И ПЕРВИЧНОЙ ОБРАБОТКЕ</w:t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ВТОРИЧНОГО СЫРЬ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инск – 2005</w:t>
      </w:r>
      <w:r>
        <w:br w:type="page"/>
      </w:r>
    </w:p>
    <w:p>
      <w:pPr>
        <w:pStyle w:val="Heading1"/>
        <w:ind w:left="59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left="5954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left="595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ind w:left="595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ного государственного </w:t>
      </w:r>
    </w:p>
    <w:p>
      <w:pPr>
        <w:pStyle w:val="Normal"/>
        <w:ind w:left="5954" w:hanging="0"/>
        <w:jc w:val="both"/>
        <w:rPr/>
      </w:pPr>
      <w:r>
        <w:rPr>
          <w:sz w:val="30"/>
          <w:szCs w:val="30"/>
        </w:rPr>
        <w:t>санитарного врача</w:t>
      </w:r>
    </w:p>
    <w:p>
      <w:pPr>
        <w:pStyle w:val="Normal"/>
        <w:ind w:left="5954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left="5954" w:hanging="0"/>
        <w:jc w:val="both"/>
        <w:rPr>
          <w:sz w:val="30"/>
          <w:szCs w:val="30"/>
        </w:rPr>
      </w:pPr>
      <w:r>
        <w:rPr>
          <w:sz w:val="30"/>
          <w:szCs w:val="30"/>
        </w:rPr>
        <w:t>30 декабря 2005  № 285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Санитарные правила и нормы  2.1.12-61-2005</w:t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«ГИГИЕНИЧЕСКИЕ ТРЕБОВАНИЯ К СБОРУ, ХРАНЕНИЮ,</w:t>
      </w:r>
    </w:p>
    <w:p>
      <w:pPr>
        <w:pStyle w:val="Heading4"/>
        <w:rPr/>
      </w:pPr>
      <w:r>
        <w:rPr>
          <w:sz w:val="30"/>
          <w:szCs w:val="30"/>
        </w:rPr>
        <w:t>ТРАНСПОРТИРОВКЕ И ПЕРВИЧНОЙ ОБРАБОТКЕ</w:t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ВТОРИЧНОГО СЫРЬЯ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 И ОБЛАСТЬ ПРИМЕН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Настоящие Санитарные правила и нормы 2.1.12-61-2005 «Гигиенические требования к сбору, хранению, транспортировке и первичной обработке вторичного сырья» (далее –  Правила) устанавливают безопасные в санитарно-эпидемическом отношении требования к организации и проведению работ по сбору, хранению, транспортировке и первичной обработке вторичного сырь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Настоящие Правила предназначены для местных исполнительных и распорядительных органов власти, организаций независимо от их подчиненности, ведомственной принадлежности и форм собственности, юридических и физических лиц, а также органов и учреждений государственного санитарного надзора (далее – госсаннадзор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Настоящие Правила распространяются на следующие виды вторичного сырья, заготавливаемого от населения, предприятий и организаций, и используемого после соответствующей обработки в различных отраслях промышленност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екстильное (тряпье) необработанное, состоящее из бывших в употреблении тканых, нетканых, вязаных, стеганых, шубных изделий, выработанных из натуральных, химических и смешанных волокон, непригодное для дальнейшего использования по назначению, а также промышленные отходы текстильных, швейных и трикотажных предприят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сть животных, собираемая на предприятия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кулатура бумажная и картонная необработанна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ом черных и цветных металл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еклобой стеклянной тар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ношенная резина (покрышки и камеры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торичное полимерное сырье (полиамидное, поливинилхлоридное, полистирольное, полиэтиленовое) необработанное, полипропилен, полиэтилентерефталатные бутылки (далее – ПЭТ-бутылки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По эпидемическим показаниям органами и учреждениями госсаннадзора может быть приостановлен сбор вторичного сырья при обязательном предупреждении организаций, занимающихся его сбор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 Вторичное сырье – отходы, которые собраны (заготовлены) и подготовлены к повторному использованию в соответствии с требованиями технических нормативных правовых актов (далее – ТНПА) и для которых в настоящее время существуют условия повторного использования или переработк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 За нарушение требований настоящих Правил виновные лица привлекаются к ответственности в соответствии с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 Надзор за выполнением настоящих Правил осуществляют органы и учреждения госсаннадзора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ИЧЕСКИЕ ТРЕБОВАНИЯ К СБОРУ И ВРЕМЕННОМУ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ХРАНЕНИЮ ВТОРИЧНОГО СЫРЬ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 Заготовка вторичного сырья от населения и организаций осуществляется через стационарные и передвижные приемные пункты, а также разъездными заготовителями, имеющими лицензию на проведение таких рабо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 Запрещается сбор вторичного сырья (кроме макулатуры, стеклобоя) в ряде лечебно-профилактических организаций (далее – ЛПО) и отделений (инфекционных, кожно-венерологических, онкологических, туберкулезных, патолого-анатомических, гнойной хирургии), в ветеринарных учреждениях, на предприятиях, производящих и потребляющие ядовитые вещества, на полигонах твердых коммунальных отход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Запрещается производить заготовку кости павших животны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 К сбору, перевозке и сортировке вторичного сырья допускаются лица, достигшие совершеннолетия и прошедшие  инструктаж по технике безопас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. Допускается сбор вторичного сырья (металлического лома и бумажной макулатуры) школьниками, учащимися средне-специальных, а также студентами высших учебных завед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3. Первичную обработку вторичного сырья следует проводить с соблюдением всех необходимых мер предосторожности и с использованием специальной одежды (далее – спецодежда) в соответствии с отраслевыми нормами, учитывая возможность наличия в сырье возбудителей инфекционных заболевани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. Вторичное сырье собирается в исправную тару (плотные мешки, сборники, контейнеры и др.) или тюкуется. Тара после опорожнения должна подвергаться чистке, мойке, а в случае необходимости – дезинфекции. Для проведения дезинфекции используются средства, разрешенные к применению Министерством здравоохранения Республики Беларусь (далее – Минздрав), в соответствии с инструкцией по их применению. Чистка, мойка и дезинфекция тары осуществляется владельцем тары. Режимы определяются по согласованию с территориальными органами госсаннадзо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5. Хранение вторичного сырья до вывоза на перерабатывающие предприятия осуществляется в специально выделенных помещениях (приемно-заготовительные пункты, заготовительное предприятие) или на специально отведенных контейнерных площадках в закрывающихся сборниках и контейнерах. </w:t>
        <w:tab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6. Расстояние от контейнерных площадок  временного  хранения вторичного сырья до жилых зданий, территорий ЛПО, детских дошкольных учреждений (далее – ДДУ) и школ должно быть не менее 20 метров. Площадка должна быть бетонированной или асфальтированной, огражденной с трех сторон и содержаться в чистот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 Сортировка собранного вторичного сырья на территории жилых домов, ДДУ и ЛПО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8. Собранное вторичное сырье вывозится автомобильным транспортом на склады предприятий, специализирующихся на сборе вторичного сырья, для сортировки, упаковки и отправки на перерабатывающие предприят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9. Вывоз вторичного сырья должен производится в следующие срок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объектов, на территории которых производится его сбор – по мере накопления в сборниках и контейнерах в соответствии с графиком вывоза, согласованным с органами и учреждениями госсаннадзор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торичное сырье из приемных пунктов, пунктов-магазинов на приемные пункты (склады) предприятий вторичного сырья – по мере его накопления, но не реже 2 раз в месяц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0. Запрещается складирование и хранение заготовленного вторичного сырья вне помещений приемного пункта, кроме крупногабаритного лома черных металлов, который должен храниться на специально оборудованной площадке (заасфальтированной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ПРИЕМНЫМ ПУНКТАМ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ЗАГОТОВКЕ ВТОРИЧНОГО СЫРЬЯ ОТ НА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1. Стационарные приемные пункты по заготовке вторичного сырья от населения должны размещаться в отдельно стоящих зданиях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2. Вновь строящиеся приемные пункты по заготовке вторичного сырья от населения должны располагаться на расстоянии не ближе 20 м от зданий, территорий ЛПО, ДДУ и шко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3. Склады временного хранения утильсырья без переработки, должны быть удалены не менее чем на 50 метров от жилых и общественных зданий, территории ЛПО, ДДУ и шко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4. Приемные пункты должны быть подключены к сетям водоснабжения, канализации. При подключении к сетям водоснабжения и канализации оборудуется санитарный узел (далее – санузел) с установленной умывальной раковиной, оборудованные в соответствии с требованиями СНБ 3.02.03-03 «Административные и бытовые здания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5. При отсутствии централизованных сетей водоснабжения для мытья рук персонала используются умывальники, рукомойники.  При отсутствии централизованных сетей канализации допускается устройство выгреб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6. Пункты должны иметь комнату заготовителя и складское помещение для временного раздельного хранения различных видов вторичного сырь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7. В комнате заготовителя устанавливается шкаф для раздельного хранения чистой и рабочей спецодежды заготовителей (приемщиков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8. Пол в приемном пункте должен иметь покрытие, легко подвергающееся уборке и дезинфекции средствами, разрешенными к применению Минздравом Республики Беларусь, в соответствии с инструкцией по их примен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9. Освещение помещений стационарных приемных пунктов должно соответствовать требованиям санитарных норм, правил и гигиенических нормативов, а также строительных нор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0. Все помещения приемных пунктов вторичного сырья должны содержаться в чистоте. Ежедневно должна производиться влажная уборка помещений и не реже 1 раза в месяц дезинфекция средствами, разрешенными к применению Минздравом Республики Беларусь, в соответствии с инструкцией по их примен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1. Для проведения текущей уборки должен быть выделен уборочный инвентарь, место для его хранения. Для уборки санузлов выделяется отдельный инвентарь, имеющий сигнальную маркировк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2. Территория, прилегающая к приемному пункту, должна содержаться в чистоте, ежедневно убираться, по мере необходимости проводиться обкашивание сорной растительности, очистка территории от снега (в зимний период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jc w:val="center"/>
        <w:rPr/>
      </w:pPr>
      <w:r>
        <w:rPr>
          <w:sz w:val="30"/>
          <w:szCs w:val="30"/>
        </w:rPr>
        <w:t>ГИГИЕНИЧЕСКИЕ ТРЕБОВАНИЯ К ОРГАНИЗАЦИЯМ И ПРЕДПРИЯТИЯМ ПО ЗАГОТОВКЕ И ПЕРВИЧНОЙ ОБРАБОТКЕ ВТОРИЧНОГО СЫРЬЯ (ЦЕНТРАЛЬНЫМ, РАЙОННЫМ БАЗАМ ПО СБОРУ УТИЛЬСЫРЬЯ, СОРТИРОВОЧНО-ПРЕССОВАЛЬНЫМ СТАНЦИЯМ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3. Центральные базы по сбору утильсырья и базы районного назначения для сбора утильсырья должны иметь благоустроенную санитарно-защитную зону в соответствии с требованиями Санитарных правил и норм № 10-5-2002 «Санитарно-защитные зоны и  санитарная классификация предприятий, сооружений и иных объектов», утвержденными постановлением Главного государственного санитарного врача Республики Беларусь от 09 сентября 2002 г. № 68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4. Сортировочно-прессовальные станции должны иметь благоустроенную санитарно-защитную зону (далее – СЗЗ) размером 100 метр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5. Территория организаций и предприятий по заготовке и первичной обработке вторичного сырья должна быть спланирована и благоустроена, проезды и места стоянок транспорта заасфальтированы, свободные участки озеленены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6. Для мойки и дезинфекции тары и транспорта должна быть выделена и оборудована площадка. При отсутствии  центральной мойки машин должен быть заключен договор на проведение мойки транспорта со специализированным предприятие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7. Территория предприятия должна содержаться в чистоте и порядке, проходы и проезды не должны загромождаться или использоваться для хранения вторичного сырья. Уборка территории должна проводится ежедневно. В зимнее время проезды и дорожки необходимо насыпать противоскользящими составами, своевременно очищать, в летний период – проводить обкашивание  сорной раститель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8. Все организации и предприятия по заготовке и первичной обработке вторичного сырья должны быть обеспечены водопроводом и канализацией. При отсутствии на территории водопровода и канализации вопросы обеспечения водой и обезвреживания и отвода сточных вод решаются по согласованию с территориальными органами госсаннадзо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9. Трудоемкие операции по заготовке и первичной обработке вторичного сырья в организациях и на предприятиях должны быть механизирова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0. Предприятия по первичной обработке вторичного сырья производят прием вторичного сырья от организаций и предприятий вторичного сырья и осуществляют его первичную обработку, сортировку и упаковку в кипы (прессовку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1. В составе предприятий по первичной обработке вторичного сырья должны быть предусмотрены помещени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ема вторичного сырья, его обработки, сортировки, упаковки в кипы (прессовки), хранения готовой продук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обработки, упаковки в кипы (прессовки) и хранения промышленных отход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стирки и обеззараживания спецодежд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гардеробной с отделениями для личной одежды и спецодежды с душами пропускного типа, санузлами и умывальника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ема пищи и отдыха рабочих (с установленной умывальной раковиной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узл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министративные помещ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42. Первичная обработка вторичного сырья должна производиться в закрытых отапливаемых помещениях высотой не менее 3 метров обеспеченых естественным и искусственным освещением, принудительной приточно-вытяжной вентиляцией, оборудованной в соответствии с санитарными нормами, правилами и гигиеническими нормативами, а также строительными нормам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43. При отсутствии в помещениях для приема вторичного сырья систем отопления для обогрева работающих должны быть выделены отапливаемые помещения (комнаты обогрева), оборудованные пожаробезопасными электрообогревателями, или использоваться комнаты отдых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4. Стены, потолки и полы помещений для первичной обработки вторичного сырья должны быть выполнены из материалов, обеспечивающих легкое удаление пыли и проведение влажной уборк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5. Все умывальники должны быть обеспечены в достаточном количестве моющими средствами, разовыми полотенцами или воздушно-тепловыми осушителями ру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6. Комната отдыха и приема пищи должна быть оборудована столами с гигиеническим покрытием, скамейками, умывальником с моющими средствами (мылом), кипятильником. Допускается установка плит для приготовления и разогрева пищи, холодильников. Прием пищи, хранение домашней, уличной одежды на рабочих местах в производственных помещениях не допуск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7. Для удаления из помещений и территории мусора должны быть установлены мусоросборники с плотно прилегающими крышками. Площадка для их установки должна иметь удобные подъезды, водонепроницаемое покрытие и ограждение, содержаться в чистоте. На вывоз мусора заключается договор со специализированным предприяти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8. Все помещения предприятий по заготовке и первичной обработке вторичного сырья должны подвергаться дезинфекции не реже 1 раза в месяц средствами, разрешенными к применению Минздравом Республики Беларусь, в соответствии с инструкцией по их примен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9. Текущая уборка помещений должна проводиться ежедневно. Для проведения текущей уборки выделяется уборочный инвентарь, который должен быть промаркирован, а также выделено место для его хранения. Для  уборки санузлов выделяется уборочный инвентарь, имеющий сигнальную маркировку. Инвентарь должен храниться отдельно от основного уборочного инвентар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0. Должна быть организована централизованная стирка спецодежды. Стирка спецодежды на дому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1. Для проведения дезинсекционных и дератизационных мероприятий с отделением профилактической дезинфекции территориального учреждения госсаннадзора должен быть заключен соответствующий договор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ТРАНСПОРТИРОВК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ТОРИЧНОГО СЫРЬ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2. Для перевозки вторичного сырья должен быть выделен специальный грузовой автотранспорт. Запрещается использовать транспорт, предназначенный для перевозки пищевых и сельскохозяйственных продуктов, а также пассажирский транспор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3. Транспорт, предназначенный для перевозки вторичного сырья, должен удовлетворять следующим требования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ивать сохранность качества перевозимой продук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се части транспорта должны быть легко доступны для очистки и дезинфе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но и стены кузовов автомашин должны быть сплошными, а один из бортов – откидны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4. Дезинфекция транспорта, используемого для перевозки вторичного сырья, должна быть организована владельцами автотранспорта и проводиться на специально оборудованных площадках после каждого рейса. Для проведения дезинфекции используются средства, разрешенные Минздравом Республики Беларусь, в соответствии с инструкцией по их примен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5. На каждую партию вторсырья оформляются товарно-транспортные накладные, на каждую кипу (транспортную тару) с вторичным сырьем должен быть наклеен маркировочный ярлык с указанием следующих данных: наименование поставщика; наименование вида сырья; номер группы сырья; масса нетто и брутто; дата упаков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 УСЛОВИЯМ ТРУДА РАБОТАЮЩИХ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6. Работники предприятий по заготовке и первичной обработке вторичного сырья должны своевременно обеспечиваться спецодеждой, аптечками первой медицинской помощи, моющими средствами в соответствии с отраслевыми норм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7. Работающие подлежат медицинским осмотрам перед поступлением на работу и в дальнейшем в сроки в соответствии  с постановлением Минздрава Республики Беларусь от 08 августа 2000 г. № 33 «О порядке проведения обязательных медицинских осмотров работников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8. Гигиеническое обучение работающих проводится ежегодно. Результаты медосмотров и аттестации по гигиеническому обучению вносятся в личную медицинскую книжку работающи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9. Субъекты хозяйствования обязаны обеспечить производственный санитарный контроль, в том числе и лабораторный контроль за выполнением в процессе производства (деятельности) санитарно-гигиенических и противоэпидемических мероприятий в соответствии с разработанной программо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0. Программа производственного контроля утверждается руководителем субъекта хозяйствования и согласовывается с территориальными  учреждениями госсаннадзора.</w:t>
      </w:r>
      <w:r>
        <w:br w:type="page"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ЫЕ ДАННЫ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Правила разработаны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ГУ «Республиканский центр гигиены, эпидемиологии и общественного здоровья» Минздрава Республики Беларусь (Позин С.Г., Жевняк И.В., Гринь В.В.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ГУ «Гродненский областной центр гигиены, эпидемиологии и общественного здоровья» (Остроух С.М., Филипчук О.В.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Утверждены постановлением Главного государственного санитарного врача Республики Беларусь от 30 декабря 2005 г.,  № 285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Введены взамен «Санитарных правил по сбору, хранению, транспортировке и первичной обработке вторичного сырья» № 2524-82, утвержденных заместителем Главного государственного санитарного врача СССР 22 января 1982 г., дополнений к «Санитарным правилам по сбору, хранению, транспортировке и первичной обработке вторичного сырья» № 2524-82 № 128-12-а/50-3,  утвержденных заместителем Главного государственного санитарного врача СССР 04 августа 1982 г., № 128-6/23, утвержденных Главным государственным санитарным врачом СССР 15 июня 1987 г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color w:val="000000"/>
      <w:sz w:val="36"/>
      <w:szCs w:val="20"/>
      <w:shd w:fill="FFFFFF" w:val="clear"/>
      <w:lang w:val="ru-RU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color w:val="000000"/>
      <w:sz w:val="40"/>
      <w:szCs w:val="20"/>
      <w:shd w:fill="FFFFFF" w:val="clear"/>
      <w:lang w:val="ru-RU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12:00Z</dcterms:created>
  <dc:creator>gnetii</dc:creator>
  <dc:description/>
  <dc:language>en-US</dc:language>
  <cp:lastModifiedBy>gnetii</cp:lastModifiedBy>
  <dcterms:modified xsi:type="dcterms:W3CDTF">2012-05-15T14:13:00Z</dcterms:modified>
  <cp:revision>1</cp:revision>
  <dc:subject/>
  <dc:title/>
</cp:coreProperties>
</file>