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center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92075</wp:posOffset>
            </wp:positionH>
            <wp:positionV relativeFrom="paragraph">
              <wp:posOffset>635</wp:posOffset>
            </wp:positionV>
            <wp:extent cx="6235700" cy="2679700"/>
            <wp:effectExtent l="0" t="0" r="0" b="0"/>
            <wp:wrapTight wrapText="bothSides">
              <wp:wrapPolygon edited="0">
                <wp:start x="-222" y="440"/>
                <wp:lineTo x="24" y="22188"/>
                <wp:lineTo x="6941" y="22248"/>
                <wp:lineTo x="18498" y="21276"/>
                <wp:lineTo x="21753" y="21004"/>
                <wp:lineTo x="21724" y="19085"/>
                <wp:lineTo x="21755" y="16680"/>
                <wp:lineTo x="21498" y="-1065"/>
                <wp:lineTo x="2167" y="237"/>
                <wp:lineTo x="-222" y="44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>ПОСТАНОВЛЕНИЕ № 226</w:t>
      </w:r>
    </w:p>
    <w:p>
      <w:pPr>
        <w:pStyle w:val="Normal"/>
        <w:shd w:fill="FFFFFF" w:val="clear"/>
        <w:spacing w:lineRule="exact" w:line="278" w:before="696" w:after="0"/>
        <w:ind w:left="5" w:right="37" w:hanging="0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б утверждении Санитарных правил и </w:t>
        <w:br/>
        <w:t xml:space="preserve">норм 2.1.7.12-42-2005 «Гигиенические требования к </w:t>
      </w:r>
      <w:r>
        <w:rPr>
          <w:color w:val="000000"/>
          <w:spacing w:val="2"/>
          <w:sz w:val="30"/>
          <w:szCs w:val="30"/>
        </w:rPr>
        <w:br/>
      </w:r>
      <w:r>
        <w:rPr>
          <w:color w:val="000000"/>
          <w:sz w:val="30"/>
          <w:szCs w:val="30"/>
        </w:rPr>
        <w:t xml:space="preserve">накоплению, транспортированию </w:t>
        <w:br/>
        <w:t xml:space="preserve">и захоронению токсичных промышленных </w:t>
      </w:r>
      <w:r>
        <w:rPr>
          <w:color w:val="000000"/>
          <w:spacing w:val="2"/>
          <w:sz w:val="30"/>
          <w:szCs w:val="30"/>
        </w:rPr>
        <w:br/>
      </w:r>
      <w:r>
        <w:rPr>
          <w:color w:val="000000"/>
          <w:sz w:val="30"/>
          <w:szCs w:val="30"/>
        </w:rPr>
        <w:t>отходов»</w:t>
      </w:r>
    </w:p>
    <w:p>
      <w:pPr>
        <w:pStyle w:val="Normal"/>
        <w:shd w:fill="FFFFFF" w:val="clear"/>
        <w:spacing w:lineRule="exact" w:line="346" w:before="542" w:after="0"/>
        <w:ind w:left="10" w:right="142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целях исполнения Закона Республики Беларусь «О санитарно-</w:t>
      </w:r>
      <w:r>
        <w:rPr>
          <w:color w:val="000000"/>
          <w:spacing w:val="2"/>
          <w:sz w:val="30"/>
          <w:szCs w:val="30"/>
        </w:rPr>
        <w:br/>
      </w:r>
      <w:r>
        <w:rPr>
          <w:color w:val="000000"/>
          <w:sz w:val="30"/>
          <w:szCs w:val="30"/>
        </w:rPr>
        <w:t xml:space="preserve">эпидемическом благополучии населения» в редакции от 23 мая 2000 года </w:t>
      </w:r>
      <w:r>
        <w:rPr>
          <w:color w:val="000000"/>
          <w:spacing w:val="2"/>
          <w:sz w:val="30"/>
          <w:szCs w:val="30"/>
        </w:rPr>
        <w:br/>
      </w:r>
      <w:r>
        <w:rPr>
          <w:color w:val="000000"/>
          <w:sz w:val="30"/>
          <w:szCs w:val="30"/>
        </w:rPr>
        <w:t xml:space="preserve">(Национальный реестр правовых актов Республики Беларусь, 2000 г., </w:t>
        <w:br/>
        <w:t>№ 52,2/172)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autoSpaceDE w:val="false"/>
        <w:spacing w:lineRule="exact" w:line="346"/>
        <w:ind w:left="0" w:right="142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дить прилагаемые Санитарные правила и нормы</w:t>
        <w:br/>
        <w:t>2.1.7.12-42-2005 «Гигиенические требования к накоплению,</w:t>
        <w:br/>
        <w:t>транспортированию и захоронению токсичных промышленных отходов»</w:t>
        <w:br/>
        <w:t>и ввести их в действие на территории Республики Беларусь с 01 июня</w:t>
        <w:br/>
        <w:t>2006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autoSpaceDE w:val="false"/>
        <w:spacing w:lineRule="exact" w:line="346" w:before="5" w:after="0"/>
        <w:ind w:left="0" w:right="142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момента введения в действие Санитарных правил и норм</w:t>
        <w:br/>
        <w:t>2.1.7.12-42-2005 «Гигиенические требования к накоплению,</w:t>
        <w:br/>
        <w:t>транспортированию и захоронению токсичных промышленных отходов»</w:t>
        <w:br/>
        <w:t>не применять на территории Республики Беларусь Санитарные правила</w:t>
        <w:br/>
        <w:t>«Порядок накопления, транспортировки, обезвреживания и захоронения</w:t>
        <w:br/>
        <w:t>токсичных промышленных отходов» № 3183-84, утвержденные Главным</w:t>
        <w:br/>
        <w:t>государственным санитарным врачом СССР 29 декабря 1984 г.;</w:t>
        <w:br/>
        <w:t>«Предельное количество накопления токсичных промышленных отходов</w:t>
        <w:br/>
        <w:t>на территории предприятия (организации)» № 3209-85, утвержденные</w:t>
        <w:br/>
        <w:t>Главным государственным санитарным врачом СССР 01 февраля 1985 г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46" w:before="5" w:after="0"/>
        <w:ind w:right="1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41"/>
        <w:ind w:firstLine="715"/>
        <w:jc w:val="both"/>
        <w:rPr/>
      </w:pPr>
      <w:r>
        <w:rPr>
          <w:color w:val="000000"/>
          <w:sz w:val="30"/>
          <w:szCs w:val="30"/>
        </w:rPr>
        <w:t>3. 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Normal"/>
        <w:spacing w:before="154" w:after="0"/>
        <w:ind w:left="3686" w:right="888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4380" cy="6642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спубликанские санитарные  нормы, правила и гигиенические</w:t>
      </w:r>
    </w:p>
    <w:p>
      <w:pPr>
        <w:pStyle w:val="Normal"/>
        <w:jc w:val="center"/>
        <w:rPr/>
      </w:pPr>
      <w:r>
        <w:rPr>
          <w:sz w:val="30"/>
          <w:szCs w:val="30"/>
        </w:rPr>
        <w:t>норматив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 2.1.7.12-42-200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 НАКОПЛЕНИЮ,</w:t>
      </w:r>
    </w:p>
    <w:p>
      <w:pPr>
        <w:pStyle w:val="Normal"/>
        <w:jc w:val="center"/>
        <w:rPr/>
      </w:pPr>
      <w:r>
        <w:rPr>
          <w:sz w:val="30"/>
          <w:szCs w:val="30"/>
        </w:rPr>
        <w:t>ТРАНСПОРТИРОВАНИЮ И ЗАХОРОНЕНИЮ ТОКСИЧНЫХ</w:t>
      </w:r>
    </w:p>
    <w:p>
      <w:pPr>
        <w:pStyle w:val="Normal"/>
        <w:jc w:val="center"/>
        <w:rPr/>
      </w:pPr>
      <w:r>
        <w:rPr>
          <w:sz w:val="30"/>
          <w:szCs w:val="30"/>
        </w:rPr>
        <w:t>ПРОМЫШЛЕННЫХ ОТХОД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ск-2005</w:t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ind w:left="5529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20"/>
          <w:tab w:val="left" w:pos="-142" w:leader="none"/>
        </w:tabs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tabs>
          <w:tab w:val="clear" w:pos="720"/>
          <w:tab w:val="left" w:pos="-142" w:leader="none"/>
        </w:tabs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ого государственного </w:t>
      </w:r>
    </w:p>
    <w:p>
      <w:pPr>
        <w:pStyle w:val="Normal"/>
        <w:tabs>
          <w:tab w:val="clear" w:pos="720"/>
          <w:tab w:val="left" w:pos="-142" w:leader="none"/>
        </w:tabs>
        <w:ind w:left="5529" w:hanging="0"/>
        <w:jc w:val="both"/>
        <w:rPr/>
      </w:pPr>
      <w:r>
        <w:rPr>
          <w:sz w:val="30"/>
          <w:szCs w:val="30"/>
        </w:rPr>
        <w:t>санитарного врача</w:t>
      </w:r>
    </w:p>
    <w:p>
      <w:pPr>
        <w:pStyle w:val="Normal"/>
        <w:tabs>
          <w:tab w:val="clear" w:pos="720"/>
          <w:tab w:val="left" w:pos="-142" w:leader="none"/>
        </w:tabs>
        <w:ind w:left="5529" w:hanging="0"/>
        <w:jc w:val="both"/>
        <w:rPr/>
      </w:pPr>
      <w:r>
        <w:rPr>
          <w:sz w:val="30"/>
          <w:szCs w:val="30"/>
        </w:rPr>
        <w:t>Республики Беларусь</w:t>
      </w:r>
    </w:p>
    <w:p>
      <w:pPr>
        <w:pStyle w:val="Normal"/>
        <w:tabs>
          <w:tab w:val="clear" w:pos="720"/>
          <w:tab w:val="left" w:pos="-142" w:leader="none"/>
        </w:tabs>
        <w:ind w:left="5529" w:hanging="0"/>
        <w:rPr>
          <w:sz w:val="30"/>
          <w:szCs w:val="30"/>
        </w:rPr>
      </w:pPr>
      <w:r>
        <w:rPr>
          <w:sz w:val="30"/>
          <w:szCs w:val="30"/>
        </w:rPr>
        <w:t>16 декабря 2005  № 22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анитарные правила и нормы 2.1.7.12-42- 2005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ГИГИЕНИЧЕСКИЕ ТРЕБОВАНИЯ К НАКОПЛЕНИЮ,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АНСПОРТИРОВАНИЮ И ЗАХОРОНЕНИЮ </w:t>
      </w:r>
    </w:p>
    <w:p>
      <w:pPr>
        <w:pStyle w:val="Normal"/>
        <w:jc w:val="center"/>
        <w:rPr/>
      </w:pPr>
      <w:r>
        <w:rPr>
          <w:sz w:val="30"/>
          <w:szCs w:val="30"/>
        </w:rPr>
        <w:t>ТОКСИЧНЫХ ПРОМЫШЛЕННЫХ ОТХОДОВ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БЩИЕ ПОЛОЖЕНИЯ И ОБЛАСТЬ ПРИМЕН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Настоящие Санитарные правила и нормы «Гигиенические требования к накоплению, транспортированию и захоронению  токсичных промышленных отходов» (далее - правила) устанавливают предельное количество накопления отходов производства на территории предприятия, гигиенические требования к размещению, устройству, технологии, режиму эксплуатации рекультивации мест централизованного использования, обезвреживания, захоронения отходов производства (объектов), к времени и способу хранения отходов на территории  и к контролю их  предельного содержания в воздухе производственных помещений, на промышленной площадке, в водных  объектах и почве на территории  предприятия (организации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Требования настоящих правил предназначены  для юридических и физических лиц, в том числе индивидуальных предпринимателей,  деятельность которых связана с образованием, накоплением,  хранением и применением  отходов производства, а также с  проектированием, строительством, реконструкцией и эксплуатацией объектов и рекультивацией земель, органов и учреждений государственного санитарного надзора (далее - госсаннадзора),  для всех заинтересованных  министерств и ведомст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Настоящие требования не распространяются на: нетоксичные отходы, полигоны захоронения радиоактивных отходов, полигоны твердых коммунальных (далее - ТКО) и смешанных отходов, могильники для трупов животных, склады просроченных и непригодных к использованию лекарственных препаратов и  пестицидов, а также ртутьсодержащих отходов, так как требования к ним регулируются иными техническими нормативными правовыми акт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Критериями гигиенической безопасности функционирования эксплуатируемых или закрытых объектов складирования являются предельно допустимые концентрации химических веществ в воздухе рабочей зоны, в атмосферном воздухе, в воде открытых водоемов и в почве, а также предельно допустимые уровни физических факт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ководители предприятий (организаций), где осуществляется накопление, хранение и применение токсичных промышленных отходов несут ответственность за соблюдение настоящих Санитарных правил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ind w:left="62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 2   </w:t>
      </w:r>
    </w:p>
    <w:p>
      <w:pPr>
        <w:pStyle w:val="Normal"/>
        <w:tabs>
          <w:tab w:val="clear" w:pos="720"/>
          <w:tab w:val="left" w:pos="900" w:leader="none"/>
        </w:tabs>
        <w:ind w:left="624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tabs>
          <w:tab w:val="clear" w:pos="720"/>
          <w:tab w:val="left" w:pos="900" w:leader="none"/>
        </w:tabs>
        <w:ind w:left="62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ходы производства  (ОП, промышленные отходы) -  отходы, образующиеся в процессе производства продукции или энергии, выполнения работ или оказания услуг, предназначаемых для реализации. К отходам производств также относятся остатки, побочные и сопутствующие продукты добычи и обогащения полезных ископаемы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Хранение отходов - временное содержание отходов в санкционированных  местах их размещения в соответствии с установленными правилами и сроками  до их извлечения с целью обезвреживания или использ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По степени опасности  ОП классифицируются на опасные и неопасные отходы. Опасные отходы – отходы, которые содержат в своем составе вещества, обладающие каким-либо опасным свойством или их совокупностью (токсичность, инфицированность, взрывоопасность, пожароопасность, высокая реакционная способность и (или) иные подобные свойства) и присутствующие в таком количестве и в таком виде, что эти отходы самостоятельно или при вступлении в контакт с другими веществами могут представлять непосредственную или потенциальную опасность, причинение вреда окружающей среде, здоровью человека и (или) имуществу лиц, в том числе в следствие их вредного воздействия на окружающую среду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Опасные отходы по степени их вредного воздействия на окружающую среду, а также на здоровье человека и (или) имущество лиц, в том числе в следствие их вредного воздействия на окружающую среду, подразделяются на класс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ласс опасности опасных отходов определяется их токсичностью. Токсичность – это свойства, которые определяют способность химического вещества оказывать вредное действие на живые организмы другими способами, кроме механических. Опасные отходы могут принадлежать к более высокому классу опасности, когда они обладают дополнительными опасными свойствами или особыми характеристик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соответствии с Законом Республики Беларусь от 26.09.2000г. № 444-3 «О внесении изменений и дополнений в Закон Республики Беларусь «Об отходах» (Национальный реестр правовых актов Республики Беларусь 2000 г., № 106, 2/28) определение степени опасности отходов и установление класса опасности опасных отходов определяются в соответствующими нормативными документами расчетным и экспериментальным путем в порядке, установленном Министерством здравоохранения Республики Беларусь совместно с Министерством природных ресурсов и охраны окружающей среды Республики Беларусь, Министерством по чрезвычайным ситуациям Республики Беларусь и иными заинтересованными государственными органам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пределение степени опасности отходов и установление класса опасности опасных отходов осуществляются их производителями. Если производитель не определил степень опасности отходов и не установил класс опасности опасных отходов, то это обязано сделать лицо, которому перешло право собственности на эти отходы. Определение степени опасности бесхозяйных отходов и установление класса опасности опасных бесхозяйных отходов осуществляются  местными исполнительными и распорядительными орган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едельное количество отходов на территории предприятия –   количество отходов, которое допускается размещать на территории  промышленной площадки в закрытом или открытом виде при условии возможного выделения  вредных веществ в воздушную среду территории предприятия  в концентрациях, не превышающих 30% ПДК воздуха рабочей зоны, и отсутствии загрязнения почвы и водных объектов в количествах, приводящих к превышению санитарных норм. При этом  нормы предельного содержания  вредных веществ в воде на территории предприятия относятся и к подземным водам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Предельное количество отходов на территории  определяется  предприятием по согласованию с органами и учреждениями госсаннадзора на основе классификации отходов: по классу опасности отходов (1-4 класс опасности),  по их физико-химическим свойствам – агрегатному состоянию (твердые и жидкие), летучести,  возможности химических реакц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Учет отходов ведется лицами, в процессе экономической деятельности которых осуществляется обращение с отходами,  в порядке, установленном Министерством природных ресурсов и охраны окружающей среды Республики Беларусь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нвентаризация отходов ведется лицами, в процессе экономической деятельности которых осуществляется обращение с отходами,   по мере необходимости, но не реже одного раза в год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Лица, в процессе экономической деятельности которых осуществляется обращение с отходами, организуют и осуществляют производственный контроль за обращением с отходами, целью которого является проверка соблюдения нормативов образования отходов, а также природоохранных, санитарных, противопожарных и иных требований законодательства Республики Беларусь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Порядок осуществления производственного контроля за обращением с отходами устанавливается инструкцией по обращению с отходами, разрабатываемой в порядке, установленном Министерством природных ресурсов и охраны окружающей среды Республики Беларусь по согласованию с Министерством здравоохранения Республики Беларусь, Министерством жилищно-коммунального хозяйства Республики Беларусь и Министерством по чрезвычайным ситуациям Республики Беларусь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Целью настоящего документа является снижение неблагоприятного действия отходов производства на здоровье населения и среду обитания человека путем:  внедрения современных безотходных и малоотходных технологий в процессе производства, минимизации их объема и снижения опасности при первичной обработке, использования полупродуктов и отходов основных цехов предприятия в качестве вторичного сырья в производственных циклах вспомогательных цехов или на специальных предприятиях по переработке, предупреждения их рассеивания или потерь в процессе перегрузки, транспортировки и промежуточного складир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Процессы обращения  с отходами (жизненный цикл отходов) включает в себя следующие этапы: образование, накопление и временное хранение, первичная обработка (сортировка, дегидратация, нейтрализация, прессование, тарирование и др.), транспортировка, вторичная переработка (обезвреживание, модификация, утилизация, использование в качестве вторичного сырья), складирование, захоронение и сжигани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Обращение с каждым видом отходов производства зависит от их происхождения, агрегатного состояния, физико-химических свойств субстрата, количественного соотношения компонентов и степени опасности для здоровья населения и среды обитания человек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Допускается временное складирование отходов производства, которые на современном уровне развития научно-технического прогресса не могут быть утилизированы на предприятия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личают следующие основные способы складировани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 временное хранение на производственных территориях на открытых площадках или в специальных помещениях (в цехах, складах, в резервуарах и др.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 временное складирование на производственных территориях основных и вспомогательных (дочерних) предприятий по переработке и обезвреживанию отходов (в амбарах, хранилищах, накопителях); а также на промежуточных (приемных) пунктах сбора и накопления, в том числе на терминалах, железнодорожных сортировочных станциях, в речных и морских портах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 складирование вне производственной территории – на усовершенствованных полигонах промышленных отходов, шламохранилищах, в отвалах пустой породы, террикониках, золошлакоотвалах, а также в специально оборудованных комплексах по их переработке и захоронению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 складирование на площадках по обезвоживанию илового осадка от очистных сооружений.</w:t>
      </w:r>
    </w:p>
    <w:p>
      <w:pPr>
        <w:pStyle w:val="Normal"/>
        <w:ind w:left="142" w:firstLine="42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24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ind w:left="624"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РЕМЕННОМУ СКЛАДИРОВАНИЮ И</w:t>
      </w:r>
    </w:p>
    <w:p>
      <w:pPr>
        <w:pStyle w:val="Normal"/>
        <w:ind w:left="624" w:hanging="0"/>
        <w:jc w:val="center"/>
        <w:rPr>
          <w:sz w:val="30"/>
          <w:szCs w:val="30"/>
        </w:rPr>
      </w:pPr>
      <w:r>
        <w:rPr>
          <w:sz w:val="30"/>
          <w:szCs w:val="30"/>
        </w:rPr>
        <w:t>ТРАНСПОРТИРОВКЕ ОТХОДОВ</w:t>
      </w:r>
    </w:p>
    <w:p>
      <w:pPr>
        <w:pStyle w:val="Normal"/>
        <w:ind w:left="142" w:firstLine="42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Временное складирование и транспортировка отходов производства определяется развитием промышленного предприятия или самостоятельным проектом обращения с отход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ременное складирование и транспортировка отходов производства допускаетс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 на производственной территории основных производителей (изготовителей) отходов;</w:t>
      </w:r>
    </w:p>
    <w:p>
      <w:pPr>
        <w:pStyle w:val="Normal"/>
        <w:ind w:firstLine="84"/>
        <w:jc w:val="both"/>
        <w:rPr>
          <w:sz w:val="30"/>
          <w:szCs w:val="30"/>
        </w:rPr>
      </w:pPr>
      <w:r>
        <w:rPr>
          <w:sz w:val="30"/>
          <w:szCs w:val="30"/>
        </w:rPr>
        <w:t>-  на приемных пунктах сбора вторичного сырь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 на территории и в помещениях специализированных предприятий по переработке и обезвреживанию токсичных отходов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 на открытых и специально оборудованных для этого площадках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ременное хранение производственных отходов на производственной территории предназначаетс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 для селективного сбора и накопления отдельных разновидностей отходов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для использования отходов в последующем технологическом процессе с целью обезвреживания (нейтрализации), частичной или полной переработки и утилизации на вспомогательных производств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зависимости от технологической и физико-химической характеристики отходов допускается их временно хранить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 в производственных или вспомогательных помещениях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 в нестационарных складских сооружениях (под надувными, ажурными и навесными конструкциями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 в резервуарах, танках, накопителях и прочих наземных и заглубленных специально оборудованных емкостях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 в вагонах, цистернах, вагонетках, на платформах и прочих передвижных средствах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 на открытых, приспособленных для хранения отходов площадках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Хранение сыпучих летучих отходов  в открытом виде не допускается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закрытых складах, используемых для временного хранения отходов I-II классов опасности должны быть предусмотрены пространственная изоляция и раздельное хранение веществ в отдельных отсеках (ларях) на поддонах. Помещения должны быть вентилируемые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предприятиях (в организациях) должны быть разработаны, согласованы с органами, осуществляющими государственный санитарный надзор и утверждены инструкции  по удалению токсичных промышленных отходов с их территории. Накопление и временное хранение промотходов на производственной территории осуществляется по цеховому принципу или централизованно. Условия сбора и накопления определяются классом опасности отходов, способом упаковки с учетом агрегатного состояния  и надежности тары. При этом хранение твердых промотходов I класса разрешается исключительно в герметичных емкостях (контейнеры, бочки, цистерны); II - в надежно закрытой таре (полиэтиленовых мешках, пластиковых пакетах, закрытых ящиках); III – в бумажных мешках и ларях, хлопчатобумажных мешках, текстильных мешках; IV – навалом, насыпью, в виде гряд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временном хранении отходов в нестационарных сладах, на открытых площадках без тары (навалом, насыпью) или в негерметичной таре должны соблюдаться следующие условия: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30"/>
          <w:szCs w:val="30"/>
        </w:rPr>
        <w:t>-  временные склады и открытые площадки должны располагаться с подветренной стороны по отношению к жилой постройке;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30"/>
          <w:szCs w:val="30"/>
        </w:rPr>
        <w:t>- поверхность хранящихся насыпью отходов или открытых приемников накопителей должна быть защищена от воздействия атмосферных осадков и ветров (укрытие брезентом, оборудование навесом и т.д.);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30"/>
          <w:szCs w:val="30"/>
        </w:rPr>
        <w:t>- поверхность площадки должна иметь искусственное водонепроницаемое и химически стойкое покрытие (асфальт, керамзибетон, полимербетон, керамическая плитка и др.);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30"/>
          <w:szCs w:val="30"/>
        </w:rPr>
        <w:t>-  по периметру площадки должна быть предусмотрена обваловка и обособленная сеть ливнестоков с автономными очистными сооружениями; допускается ее присоединение к локальным очистным сооружениям в соответствии с техническими условиями;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30"/>
          <w:szCs w:val="30"/>
        </w:rPr>
        <w:t>-  поступление загрязненного ливнестока с этой площадки в общегородскую систему дождевой канализации или сброс в ближайшие водоемы без очистки не допускается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Хранение мелкодисперсных отходов в открытом виде (навалом) на промплощадках без применения средств пылеподавления не допускается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змещение отходов в природных или искусственных понижениях рельефа (выемки, котлованы, карьеры и др.) допускается только после проведения специальной подготовки ложа на основании предпроектных проработок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Малоопасные (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класс) отходы могут складироваться как на территории основного предприятия, так и за его пределами в виде специально спланированных отвалов и хранилищ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При наличии в составе отходов разного класса опасности расчет предельного их количества для единовременного хранения должен определяться наличием и удельным содержанием наиболее опасных веществ (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–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лассов)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ритерием предельного накопления промышленных отходов на территории промышленной организации служит содержание специфической для данного отхода вредных веществ в воздухе на уровне до 2м, которое не должно быть выше 30% от ПДК в воздухе рабочей зоны. Предельное количество отходов при открытом хранении определяется по мере накопления массы отходов в установленном порядке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Предельное количество накопления отходов на промышленных территориях не нормируется:</w:t>
      </w:r>
    </w:p>
    <w:p>
      <w:pPr>
        <w:pStyle w:val="Normal"/>
        <w:tabs>
          <w:tab w:val="clear" w:pos="720"/>
          <w:tab w:val="left" w:pos="0" w:leader="none"/>
        </w:tabs>
        <w:ind w:firstLine="710"/>
        <w:jc w:val="both"/>
        <w:rPr/>
      </w:pPr>
      <w:r>
        <w:rPr>
          <w:sz w:val="30"/>
          <w:szCs w:val="30"/>
        </w:rPr>
        <w:t xml:space="preserve">-  для твердых отходов, концентрированных жидких и пастообразных отходо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ласса опасности, упакованных в полностью герметичную тару в закрытом помещении, исключающем доступ посторонних лиц;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 w:val="30"/>
          <w:szCs w:val="30"/>
        </w:rPr>
        <w:t xml:space="preserve">-  для твердых, сыпучих и комковатых отходов </w:t>
      </w:r>
      <w:r>
        <w:rPr>
          <w:b w:val="false"/>
          <w:color w:val="000000"/>
          <w:sz w:val="30"/>
          <w:szCs w:val="30"/>
          <w:lang w:val="en-US"/>
        </w:rPr>
        <w:t>II</w:t>
      </w:r>
      <w:r>
        <w:rPr>
          <w:b w:val="false"/>
          <w:color w:val="000000"/>
          <w:sz w:val="30"/>
          <w:szCs w:val="30"/>
        </w:rPr>
        <w:t xml:space="preserve"> и </w:t>
      </w:r>
      <w:r>
        <w:rPr>
          <w:b w:val="false"/>
          <w:color w:val="000000"/>
          <w:sz w:val="30"/>
          <w:szCs w:val="30"/>
          <w:lang w:val="en-US"/>
        </w:rPr>
        <w:t>III</w:t>
      </w:r>
      <w:r>
        <w:rPr>
          <w:b w:val="false"/>
          <w:color w:val="000000"/>
          <w:sz w:val="30"/>
          <w:szCs w:val="30"/>
        </w:rPr>
        <w:t xml:space="preserve"> классов, хранящихся в соответствующей надежной металлической, пластиковой, деревянной и бумажной таре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>В указанных случаях предельное временное количество отходов на территории устанавливается с учетом общих требований к безопасности химических веществ: пожаро- и взрывоопасности, образования в условиях открытого или полуоткрытого хранения более опасных вторичных соединени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>Периодичность вывоза накопленных отходов с территории предприятия регламентируется установленными лимитами накопления промышленных отходов, которые определены в составе проекта развития промышленного предприятия или в самостоятельном проекте обращения с отходами, а также иными документами, разработанными предприятием, согласованными с заинтересованными в установленном порядке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>Немедленному вывозу с территории подлежат отходы при нарушении единовременных лимитов накопления или при превышении гигиенических нормативов качества среды обитания человека (атмосферный воздух, почва, грунтовые воды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>Перемещение отходов на территории промышленного предприятия должно соответствовать санитарно-гигиеническим требованиям, предъявляемым к территориям и помещениям промышленных предприятий. При перемещении отходов в закрытых помещениях следует использовать гидро- и пневмосистемы, автокары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>Для сыпучих отходов предпочтительно использование всех видов трубопроводного транспорта, в первую очередь пневмовакуумного. Для остальных видов отходов могут быть использованы ленточные транспортеры, другие горизонтальные и наклонно-передаточные механизмы, а также внутризаводской автомобильный, узкоколейный и обычный железнодорожный транспорт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30"/>
          <w:szCs w:val="30"/>
        </w:rPr>
        <w:t>Транспортировка промышленных отходов вне предприятия осуществляется всеми видами транспорта – трубопроводным, канатным, автомобильным, железнодорожным, водным и воздушным. Перевозки отходов от основного предприятия к вспомогательным производствам и на полигоны складирования осуществляется специально оборудованным транспортом основного производителя или специализированных транспортных фирм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Конструкция и условия эксплуатации специализированного транспорта должны исключать возможность аварийных ситуаций, потерь и загрязнения окружающей среды по пути следования и при перевалке отходов с одного вида транспорта на другой. Все виды работ, связанные с загрузкой, транспортировкой и разгрузкой отходов на основном и вспомогательных производствах, должны быть механизированы и по возможности герметизированы.</w:t>
      </w:r>
    </w:p>
    <w:p>
      <w:pPr>
        <w:pStyle w:val="Normal"/>
        <w:ind w:firstLine="442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TextBody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ТРЕБОВАНИЯ К РАЗМЕЩЕНИЮ,</w:t>
      </w:r>
    </w:p>
    <w:p>
      <w:pPr>
        <w:pStyle w:val="TextBody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УСТРОЙСТВУ И СОДЕРЖАНИЮ ПОЛИГОНОВ ТОКСИЧНЫХ ОТХОДОВ И ОБЪЕКТОВ СКЛАДИРОВАНИЯ</w:t>
      </w:r>
    </w:p>
    <w:p>
      <w:pPr>
        <w:pStyle w:val="TextBody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Выбор участка для размещения полигонов и объектов складирования  токсичных отходов  (далее - объектов)  осуществляется на основании функционального зонирования территории и градостроительных решений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Объекты размещаются за пределами жилой зоны и на обособленных территориях с обеспечением нормативных размеров санитарно-защитной зоны.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30"/>
          <w:szCs w:val="30"/>
        </w:rPr>
      </w:pPr>
      <w:r>
        <w:rPr>
          <w:sz w:val="30"/>
          <w:szCs w:val="30"/>
        </w:rPr>
        <w:t>Размещение объекта  складирования не допускается: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</w:tabs>
        <w:ind w:firstLine="710"/>
        <w:jc w:val="both"/>
        <w:rPr/>
      </w:pPr>
      <w:r>
        <w:rPr>
          <w:b w:val="false"/>
          <w:color w:val="000000"/>
          <w:sz w:val="30"/>
          <w:szCs w:val="30"/>
        </w:rPr>
        <w:t xml:space="preserve">- </w:t>
      </w:r>
      <w:r>
        <w:rPr>
          <w:sz w:val="30"/>
          <w:szCs w:val="30"/>
        </w:rPr>
        <w:tab/>
      </w:r>
      <w:r>
        <w:rPr>
          <w:b w:val="false"/>
          <w:color w:val="000000"/>
          <w:sz w:val="30"/>
          <w:szCs w:val="30"/>
        </w:rPr>
        <w:t>на территории I, II и III поясов зон санитарной охраны водоисточников и минеральных источников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10"/>
        <w:jc w:val="both"/>
        <w:rPr/>
      </w:pPr>
      <w:r>
        <w:rPr>
          <w:sz w:val="30"/>
          <w:szCs w:val="30"/>
        </w:rPr>
        <w:t xml:space="preserve">-   </w:t>
        <w:tab/>
        <w:t>во всех поясах зоны санитарной охраны курортов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10"/>
        <w:jc w:val="both"/>
        <w:rPr/>
      </w:pPr>
      <w:r>
        <w:rPr>
          <w:sz w:val="30"/>
          <w:szCs w:val="30"/>
        </w:rPr>
        <w:t xml:space="preserve">- </w:t>
        <w:tab/>
        <w:t>в зонах массового загородного отдыха населения и на территории лечебно-оздоровительных учреждений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10"/>
        <w:jc w:val="both"/>
        <w:rPr>
          <w:sz w:val="30"/>
          <w:szCs w:val="30"/>
        </w:rPr>
      </w:pPr>
      <w:r>
        <w:rPr>
          <w:sz w:val="30"/>
          <w:szCs w:val="30"/>
        </w:rPr>
        <w:t>-   в рекреационных зонах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10"/>
        <w:jc w:val="both"/>
        <w:rPr/>
      </w:pPr>
      <w:r>
        <w:rPr>
          <w:sz w:val="30"/>
          <w:szCs w:val="30"/>
        </w:rPr>
        <w:t xml:space="preserve">-   </w:t>
        <w:tab/>
        <w:t>в местах выклинивания водоносных горизонтов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10"/>
        <w:jc w:val="both"/>
        <w:rPr/>
      </w:pPr>
      <w:r>
        <w:rPr>
          <w:sz w:val="30"/>
          <w:szCs w:val="30"/>
        </w:rPr>
        <w:t xml:space="preserve">-  </w:t>
        <w:tab/>
        <w:t>в границах установленных водоохранных зон открытых водоемов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Объекты складирования  отходов производства и потребления предназначаются для длительного их хранения при условии обеспечения санитарно-эпидемической безопасности населения весь период их эксплуатации после закрытия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Выбор участка  для размещения объекта осуществляется на альтернативной основе в соответствии с предпроектными проработками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Участок для размещения полигона токсичных отходов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</w:t>
      </w:r>
      <w:r>
        <w:rPr>
          <w:sz w:val="30"/>
          <w:szCs w:val="30"/>
          <w:vertAlign w:val="superscript"/>
        </w:rPr>
        <w:t>-6</w:t>
      </w:r>
      <w:r>
        <w:rPr>
          <w:sz w:val="30"/>
          <w:szCs w:val="30"/>
        </w:rPr>
        <w:t xml:space="preserve"> см/с; на расстоянии не менее 2 метров от земель сельскохозяйственного назначения, используемых для выращивания технических культур, не используемых для производства продуктов питания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размещение полигонов на заболачиваемых и подтопляемых территориях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Размер участка определяется производительностью, видом и классом опасности отходов, технологией переработки, расчетным сроком эксплуатации 20-25 лет и последующей возможностью использования отходов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Функциональное  зонирование участков объектов зависит от назначения и вместимости объекта, степени переработки отходов и должно включать не менее 2 зон (административно-хозяйственную и производственную)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На территории  объектов допускается размещать автономную котельную, специальные установки для сжигания отходов, сооружения мойки, пропарки и обеззараживания машинных механизмов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Размещение отходов на территории объекта осуществляется различными способами: террасами, терриконами, грядами, в котлованах, в траншеях, в цистернах, в емкостях, накопителях, на картах, на платформах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Хранение и захоронение отходов на объекте осуществляется с учетом классов опасности, агрегатного состояния, водорастворимости, класса опасности веществ и их компонентов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 xml:space="preserve">На все отходы, ввозимые на полигон, должен предоставляться паспорт опасности отходов, оформленный в соответствии с требованиями ГОСТ 17.9.0.5-2001 «Обращение с отходами. Паспорт опасности отходов.». 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Захоронение отходов I класса опасности, содержащих водорастворимые вещества, следует производить в котлованах в контейнерной упаковке, в стальных баллонах с двойным контролем на герметичность до и после их заполнения, помещаемых в бетонный короб. Заполненные отходами котлованы изолируются слоем грунта и покрываются водонепроницаемым покрытием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При захоронении  отходов, содержащих слаборастворимые вещества I класса опасности, должны быть предусмотрены дополнительные меры по гидроизоляции стен и дна котлованов с обеспечением коэффициента фильтрации не более 10</w:t>
      </w:r>
      <w:r>
        <w:rPr>
          <w:sz w:val="30"/>
          <w:szCs w:val="30"/>
          <w:vertAlign w:val="superscript"/>
        </w:rPr>
        <w:t>-6</w:t>
      </w:r>
      <w:r>
        <w:rPr>
          <w:sz w:val="30"/>
          <w:szCs w:val="30"/>
        </w:rPr>
        <w:t xml:space="preserve"> см/с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Твердые пастообразные отходы, содержащие растворимые вещества II-III классов опасности нерастворимые в воде, осуществляют в котлованах с гидроизоляцией дна и боковых стенок. Захоронение твердых и пылевидных отходов, содержащих отходы II-III классов опасности, нерастворимые в воде, осуществляют в котлованах с уплотненным грунтом с коэффициентом фильтрации не более 10</w:t>
      </w:r>
      <w:r>
        <w:rPr>
          <w:sz w:val="30"/>
          <w:szCs w:val="30"/>
          <w:vertAlign w:val="superscript"/>
        </w:rPr>
        <w:t>-6</w:t>
      </w:r>
      <w:r>
        <w:rPr>
          <w:sz w:val="30"/>
          <w:szCs w:val="30"/>
        </w:rPr>
        <w:t xml:space="preserve"> см/с. Твердые отходы IV класса опасности складируются на специальной карте с послойным уплотнением. Эти отходы в соответствии с санитарно-токсикологическим  заключением могут использоваться в качестве изолирующего материала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ходы производства и потребления III- IV классов опасности разрешается складировать вместе с твердыми коммунальными отходами (далее – ТКО) в соотношении не более 30% от массы ТКО при содержании в их водной вытяжке химических веществ, комплексное воздействие которых по уровню потребления кислорода (БПК20 и ХПК) не превышает 3400-5000 мг/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О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, что соответствует фильтрату ТКО.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30"/>
          <w:szCs w:val="30"/>
        </w:rPr>
      </w:pPr>
      <w:r>
        <w:rPr>
          <w:sz w:val="30"/>
          <w:szCs w:val="30"/>
        </w:rPr>
        <w:t>Без ограничения в количестве на полигоны принимаются и используются в качестве изолирующего промежуточного слоя отходы IV класса опасности, имеющие однородную структуру с размером фракций менее 250 мм при условии сохранения в фильтрате уровня биохимического потребления кислорода (БПК20) и ХПК не более 300 мг/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О</w:t>
      </w:r>
      <w:r>
        <w:rPr>
          <w:sz w:val="30"/>
          <w:szCs w:val="30"/>
          <w:vertAlign w:val="subscript"/>
        </w:rPr>
        <w:t>2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Промышленные отходы, допускаемые для совместного складирования с ТКО, не должны  быть взрывоопасными, самовозгораемыми и с влажностью не более 85%. Виды промышленных отходов, допускаемых к складированию на полигонах ТКО, приведены в приложении 1. Основные виды твердых и шламообразных токсичных промышленных отходов, размещение которых на полигонах твердых коммунальных отходов недопустимо, приведены в приложении 2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Объекты должны быть обеспечены централизованными сетями водоснабжения и канализации, допускается использование привозной воды для хозяйственно-бытовых целей в соответствии с гигиеническим  заключением. Для очистки поверхностного стока и дренажных вод предусматриваются локальные очистные сооружения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Для перехвата поверхностного стока в зоне складирования полигона предусматривается система нагорных канав и дождевая канализация, а для отвода фильтрата – дренажная система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В проекте  полигона по всему периметру зоны захоронения должны быть предусмотрены кольцевой канал и кольцевой вал высотой не менее 2 м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Не допускается попадание ливневых и талых вод с участков карт полигона, на которых захоронены токсичные отходы, на любую территорию, особенно используемую для хозяйственных целей. Сбор этих вод осуществляется на специальные карты-испарители внутри полигона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Для предотвращения  попадания загрязнений в водоносный горизонт, грунты предусматривается гидроизоляцией дна и стен ложа уплотненными глинистыми, грунто-битумно-бетонными, асфальтобетонными, асфальтополимербетонными и другими материалами, имеющими гигиеническое  заключение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Условия труда работающих с токсичными отходами  должны соответствовать требованиям действующих санитарных норм и правил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Работающие с  токсичными отходами должны быть обеспечены средствами индивидуальной защиты, спецодеждой в соответствии с отраслевыми нормами. Работа с токсичными отходами без применения средств индивидуальной защиты запрещается.</w:t>
      </w:r>
    </w:p>
    <w:p>
      <w:pPr>
        <w:pStyle w:val="TextBody"/>
        <w:ind w:left="60" w:firstLine="567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TextBody"/>
        <w:ind w:left="60" w:firstLine="567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ОРГАНИЗАЦИИ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ГИГИЕНИЧЕСКОГО КОНТРОЛ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Контроль за состоянием окружающей среды  на участках хранения  отходов осуществляется ведомственной  лабораторией  промышленного предприятия, органами, осуществляющими государственный санитарный  надзор и органами водного надзора в части охраны вод в соответствии с   документами  по определению  низких концентраций вредных веществ  в различных средах, разработанными Министерством Здравоохранения  Республики Беларусь  и другими заинтересованными министерствами и ведомствами с применением стандартизованных методик определения вредных веществ в воздухе, воде, почве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Периодичность контроля, точки замеров, перечень определяемых вредных веществ и методы их определения  согласовываются с  территориальными органами, осуществляющими государственный санитарный надзор.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соблюдением Санитарных правил возлагается на органы и учреждения государственного санитарного надзор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Heading6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6</w:t>
      </w:r>
    </w:p>
    <w:p>
      <w:pPr>
        <w:pStyle w:val="Heading7"/>
        <w:spacing w:before="0" w:after="0"/>
        <w:jc w:val="center"/>
        <w:rPr/>
      </w:pPr>
      <w:r>
        <w:rPr>
          <w:sz w:val="30"/>
          <w:szCs w:val="30"/>
        </w:rPr>
        <w:t>СОСТАВ ПРЕДПРОЕКТНОЙ И ПРОЕКТНОЙ ДОКУМЕНТАЦИ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Размещение объектов осуществляется в соответствии с градостроительными решениями путем разработки предпроектной и проектной документации.</w:t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30"/>
          <w:szCs w:val="30"/>
        </w:rPr>
        <w:t>Предпроектная, проектная  документация для каждого объекта должна быть представлена в объеме, позволяющем дать оценку принятых проектных решений о соответствии их санитарным нормам и правилам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ind w:left="5529" w:hanging="0"/>
        <w:rPr>
          <w:sz w:val="30"/>
          <w:szCs w:val="30"/>
        </w:rPr>
      </w:pPr>
      <w:r>
        <w:rPr>
          <w:sz w:val="30"/>
          <w:szCs w:val="30"/>
        </w:rPr>
        <w:t xml:space="preserve">Приложение 1 </w:t>
      </w:r>
    </w:p>
    <w:p>
      <w:pPr>
        <w:pStyle w:val="Heading1"/>
        <w:tabs>
          <w:tab w:val="clear" w:pos="720"/>
          <w:tab w:val="left" w:pos="5529" w:leader="none"/>
        </w:tabs>
        <w:ind w:left="5529" w:hanging="0"/>
        <w:jc w:val="left"/>
        <w:rPr>
          <w:sz w:val="30"/>
          <w:szCs w:val="30"/>
        </w:rPr>
      </w:pPr>
      <w:r>
        <w:rPr>
          <w:sz w:val="30"/>
          <w:szCs w:val="30"/>
        </w:rPr>
        <w:t>к Санитарным правилам и</w:t>
      </w:r>
    </w:p>
    <w:p>
      <w:pPr>
        <w:pStyle w:val="Heading1"/>
        <w:tabs>
          <w:tab w:val="clear" w:pos="720"/>
          <w:tab w:val="left" w:pos="5529" w:leader="none"/>
        </w:tabs>
        <w:ind w:left="5529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нормам 2.1.7.12-42-2005 </w:t>
      </w:r>
    </w:p>
    <w:p>
      <w:pPr>
        <w:pStyle w:val="Heading1"/>
        <w:tabs>
          <w:tab w:val="clear" w:pos="720"/>
          <w:tab w:val="left" w:pos="5529" w:leader="none"/>
        </w:tabs>
        <w:ind w:left="5529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«Гигиенические требования к </w:t>
      </w:r>
    </w:p>
    <w:p>
      <w:pPr>
        <w:pStyle w:val="Heading1"/>
        <w:tabs>
          <w:tab w:val="clear" w:pos="720"/>
          <w:tab w:val="left" w:pos="5529" w:leader="none"/>
        </w:tabs>
        <w:ind w:left="5529" w:hanging="0"/>
        <w:jc w:val="left"/>
        <w:rPr/>
      </w:pPr>
      <w:r>
        <w:rPr>
          <w:sz w:val="30"/>
          <w:szCs w:val="30"/>
        </w:rPr>
        <w:t xml:space="preserve">накоплению,  транспортированию и захоронению токсичных </w:t>
      </w:r>
    </w:p>
    <w:p>
      <w:pPr>
        <w:pStyle w:val="Heading1"/>
        <w:tabs>
          <w:tab w:val="clear" w:pos="720"/>
          <w:tab w:val="left" w:pos="5529" w:leader="none"/>
        </w:tabs>
        <w:ind w:left="5529" w:hanging="0"/>
        <w:jc w:val="left"/>
        <w:rPr/>
      </w:pPr>
      <w:r>
        <w:rPr>
          <w:sz w:val="30"/>
          <w:szCs w:val="30"/>
        </w:rPr>
        <w:t>промышленных отходов»</w:t>
      </w:r>
    </w:p>
    <w:p>
      <w:pPr>
        <w:pStyle w:val="Heading1"/>
        <w:tabs>
          <w:tab w:val="clear" w:pos="720"/>
          <w:tab w:val="left" w:pos="324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20"/>
          <w:tab w:val="left" w:pos="324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иды промышленных отходов, размещение которых </w:t>
      </w:r>
    </w:p>
    <w:p>
      <w:pPr>
        <w:pStyle w:val="Heading1"/>
        <w:tabs>
          <w:tab w:val="clear" w:pos="720"/>
          <w:tab w:val="left" w:pos="3240" w:leader="none"/>
        </w:tabs>
        <w:jc w:val="center"/>
        <w:rPr/>
      </w:pPr>
      <w:r>
        <w:rPr>
          <w:sz w:val="30"/>
          <w:szCs w:val="30"/>
        </w:rPr>
        <w:t>допускается совместно с коммунальным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4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отхода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расль промышленности или предприятие, где накапливается отход</w:t>
            </w:r>
          </w:p>
        </w:tc>
      </w:tr>
      <w:tr>
        <w:trPr>
          <w:trHeight w:val="496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I</w:t>
            </w:r>
            <w:r>
              <w:rPr>
                <w:sz w:val="30"/>
                <w:szCs w:val="30"/>
              </w:rPr>
              <w:t xml:space="preserve"> групп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Вспенивающихся полистирольных пластиков производства твердые отх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едприятия по производству полимерных материалов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ырубка резины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вная промышленность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етинакс электротехнический листовой 111-08 (отход от производства электроизоляционных материалов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лектротехническая промышленность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Липкая лента ЛСНПЛ-0,17 (отход при производстве электроизоляционных материалов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лектротехническая промышленность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Полиэтиленовая трубка ПНП (отход производства электроизоляционных материалов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лектротехническая промышленность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успензионного производства сополимеров стирола с актилонитрилом или метилметакрилатом твердые отх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едприятия по производству полимерных материалов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успензионного производства полистирольных пластиков производства твердые отх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едприятия по производству полимерных материалов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успензионного и эмульсионного полистирола производства твердые отх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едприятия по производству полимерных материалов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теклолакоткань ЛСЭ-0,15 (отход при производстве электроизоляционных материалов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лектротехническая промышленност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/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теклянная ткань Э2-62 (отход при производстве электроизоляционных материалов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лектротехническая 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Текстолит электротехнический листовой  Б –0,16 (отход при производстве электроизоляционных материалов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лектротехническая 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Фенопласт  03-010432(отход при производстве электроизоляционных материалов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лектротехническая 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мульсионного производства акрилонитрил-бутадиенонитриловых пластиков твердые отхо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едприятия по производству полимерных материалов</w:t>
            </w:r>
          </w:p>
        </w:tc>
      </w:tr>
      <w:tr>
        <w:trPr>
          <w:cantSplit w:val="true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групп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ревесные и опилочно-стружечные отходы  (не влючают в себя опилки, идущие на посыпание полов в производственных помещениях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шиностроительные завод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евозвратная деревянная и бумажная тара (не включает в себя промасленную бумагу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Предприятия авиационной промышленности</w:t>
            </w:r>
          </w:p>
        </w:tc>
      </w:tr>
      <w:tr>
        <w:trPr>
          <w:cantSplit w:val="true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группа</w:t>
            </w:r>
          </w:p>
        </w:tc>
      </w:tr>
      <w:tr>
        <w:trPr>
          <w:cantSplit w:val="true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смешение с твердыми бытовыми отходами в соотношении 1:10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оскут хромовый (отходы легкой промышленности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вная 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бельная земля (отход пищевой промышленности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рокомбинаты</w:t>
            </w:r>
          </w:p>
        </w:tc>
      </w:tr>
      <w:tr>
        <w:trPr>
          <w:cantSplit w:val="true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IV</w:t>
            </w:r>
            <w:r>
              <w:rPr>
                <w:sz w:val="30"/>
                <w:szCs w:val="30"/>
              </w:rPr>
              <w:t xml:space="preserve"> группа</w:t>
            </w:r>
          </w:p>
        </w:tc>
      </w:tr>
      <w:tr>
        <w:trPr>
          <w:cantSplit w:val="true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смешение с твердыми бытовыми отходами в соотношении 1:20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Активированный уголь производства витамина В-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аминные завод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резь кожзаменителе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бувная промышленность, автомобильные заводы</w:t>
            </w:r>
          </w:p>
        </w:tc>
      </w:tr>
    </w:tbl>
    <w:p>
      <w:pPr>
        <w:pStyle w:val="BodyText2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BodyText2"/>
        <w:ind w:left="5529" w:hanging="0"/>
        <w:jc w:val="lef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BodyText2"/>
        <w:ind w:left="5529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к  Санитарным правилам  </w:t>
      </w:r>
    </w:p>
    <w:p>
      <w:pPr>
        <w:pStyle w:val="BodyText2"/>
        <w:ind w:left="5529" w:hanging="0"/>
        <w:jc w:val="left"/>
        <w:rPr/>
      </w:pPr>
      <w:r>
        <w:rPr>
          <w:sz w:val="30"/>
          <w:szCs w:val="30"/>
        </w:rPr>
        <w:t xml:space="preserve">и нормам  2.1.7.12-42-2005 </w:t>
      </w:r>
    </w:p>
    <w:p>
      <w:pPr>
        <w:pStyle w:val="BodyText2"/>
        <w:ind w:left="5529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«Гигиенические требования к </w:t>
      </w:r>
    </w:p>
    <w:p>
      <w:pPr>
        <w:pStyle w:val="BodyText2"/>
        <w:ind w:left="5529" w:hanging="0"/>
        <w:jc w:val="left"/>
        <w:rPr/>
      </w:pPr>
      <w:r>
        <w:rPr>
          <w:sz w:val="30"/>
          <w:szCs w:val="30"/>
        </w:rPr>
        <w:t xml:space="preserve">накоплению,  транспортированию и захоронению токсичных   </w:t>
      </w:r>
    </w:p>
    <w:p>
      <w:pPr>
        <w:pStyle w:val="BodyText2"/>
        <w:ind w:left="5529" w:hanging="0"/>
        <w:jc w:val="left"/>
        <w:rPr/>
      </w:pPr>
      <w:r>
        <w:rPr>
          <w:sz w:val="30"/>
          <w:szCs w:val="30"/>
        </w:rPr>
        <w:t>промышленных  отходов»</w:t>
      </w:r>
    </w:p>
    <w:p>
      <w:pPr>
        <w:pStyle w:val="BodyText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сновные виды твердых и шламообразных токсичных промышленных </w:t>
      </w:r>
    </w:p>
    <w:p>
      <w:pPr>
        <w:pStyle w:val="BodyText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ходов, размещение которых на полигонах твердых коммунальных </w:t>
      </w:r>
    </w:p>
    <w:p>
      <w:pPr>
        <w:pStyle w:val="BodyText2"/>
        <w:jc w:val="center"/>
        <w:rPr>
          <w:sz w:val="30"/>
          <w:szCs w:val="30"/>
        </w:rPr>
      </w:pPr>
      <w:r>
        <w:rPr>
          <w:sz w:val="30"/>
          <w:szCs w:val="30"/>
        </w:rPr>
        <w:t>отходов недопустимо</w:t>
      </w:r>
    </w:p>
    <w:p>
      <w:pPr>
        <w:pStyle w:val="BodyText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1"/>
      </w:tblGrid>
      <w:tr>
        <w:trPr>
          <w:trHeight w:val="8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ид отход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Вредные вещества, содержащиеся в отходах</w:t>
            </w:r>
          </w:p>
        </w:tc>
      </w:tr>
      <w:tr>
        <w:trPr>
          <w:trHeight w:val="57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расли химической промышленности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лорн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рафитовый шлам производства синтетического каучука, хлора, каустик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ту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Метанол отходы производства оргстекл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ано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Шламы производства солей монохлоруксусной кислот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ексахлоран, метанол, трихлорбензо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мажные мешк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ДТ, уротропин, цинеб, трихлорфенолят меди, тиурам-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Шламы производства трихлорфенолята мед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ихлорфено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тработанные катализаторы производства пластополимер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нзол, дихлорэта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аглюм и омега полимер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лоропре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смолы трихлорбензола производства удобрений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ксохлоран, трихлорбензол</w:t>
            </w:r>
          </w:p>
        </w:tc>
      </w:tr>
      <w:tr>
        <w:trPr>
          <w:trHeight w:val="55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омовые соедин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лам производства монохромата натри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естивалентный хр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лористый натрий производства бихромата кали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 же</w:t>
            </w:r>
          </w:p>
        </w:tc>
      </w:tr>
      <w:tr>
        <w:trPr>
          <w:trHeight w:val="55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дов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инковая изгар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ин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1"/>
      </w:tblGrid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кусственное волок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ла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иметилтерефталат, терефталевая кислота, цинк, мед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ходы от филь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капролактам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пролакта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ходы установки метанолиз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анол</w:t>
            </w:r>
          </w:p>
        </w:tc>
      </w:tr>
      <w:tr>
        <w:trPr>
          <w:trHeight w:val="501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Лакокрасочн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ленки лаков и эмалей,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ходы при зачистке оборудовани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Цинк,хром, растворители,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окислительные мас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лам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инк, магний</w:t>
            </w:r>
          </w:p>
        </w:tc>
      </w:tr>
      <w:tr>
        <w:trPr>
          <w:trHeight w:val="494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имико-фотографическ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ходы производства гипосульфит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ходы производства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сульфита безводного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 ж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ходы магнитного лака, коллодия, красок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Бутилацетат, толуол, дихлорэтан, метанол</w:t>
            </w:r>
          </w:p>
        </w:tc>
      </w:tr>
      <w:tr>
        <w:trPr>
          <w:trHeight w:val="484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астмас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полимеризовавшаяся смол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зотная промышлен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лам (смолы) с установки очистки коксового газ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нцерогенные ве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работанные масла цеха синтеза и компресси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 ж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убовый остаток от разгонки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моноэтаноламин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ноэтаноламин</w:t>
            </w:r>
          </w:p>
        </w:tc>
      </w:tr>
      <w:tr>
        <w:trPr>
          <w:trHeight w:val="58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фтеперерабатывающая и нефтехимическая промышлен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юмосиликатный адсорбент от очистки масел, парафин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ом, кобаль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ислые гудроны с содержанием серной кислоты свыше 30%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ная кисло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Фусы и фусосмоляные остатки получения кокса и газификации полукокс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лезо-хромовый катализатор КМС от производства стирол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работанная глина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с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тходы процесса фильтрации с установок алкилфенольных присадок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ин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работанные катализаторы К-16, К-22, КНФ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ом</w:t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>
          <w:trHeight w:val="477" w:hRule="atLeast"/>
          <w:cantSplit w:val="true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шиностро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адок хромсодержащих сто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адок цианистых сто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иа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ержневые смеси на органическом связующем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ро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садок после вакуумфильтров, станций нейтрализации гальванических цех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Цинк, хром, никель, кадмий,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свинец, медь, хлорофос, тиокол</w:t>
            </w:r>
          </w:p>
        </w:tc>
      </w:tr>
      <w:tr>
        <w:trPr>
          <w:trHeight w:val="519" w:hRule="atLeast"/>
          <w:cantSplit w:val="true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Медицинская промышлен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ходы производства синтомиц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ом, дихлорэтан, метано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ходы обогащения и шла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ли тяжелых металлов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ОННЫЕ ДАННЫ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3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1. Настоящие Санитарные правила и нормы 2.1.7.12-42-2005 «Гигиенические требования к накоплению, транспортированию и захоронению  токсичных промышленных отходов» разработаны на основе Санитарно-эпидемиологических правил и нормативов СанПин 2.1.7.1322-03 «Гигиенические требования к размещению и обезвреживанию отходов производства и потребления», утвержденных Главным государственным санитарным врачом Российской Федерации от 30 апреля 2003г.</w:t>
      </w:r>
    </w:p>
    <w:p>
      <w:pPr>
        <w:pStyle w:val="BodyText3"/>
        <w:tabs>
          <w:tab w:val="clear" w:pos="720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 Белорусское издание переработано и дополнено: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ГУ «Республиканский научно-практический центр гигиены» (Директор центра – С.М. Соколов, разработчики – А.И. Котеленец, Г.В. Лисовская, Т.В. Деменкова)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ГУ «Республиканский центр гигиены, эпидемиологии и общественного здоровья» (Асташко Г.А., Долгин А.С., Позин С.Г., Немогай О.В., Жевняк И.В., Сидорович П.П.)</w:t>
      </w:r>
    </w:p>
    <w:p>
      <w:pPr>
        <w:pStyle w:val="BodyText3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3.  Утверждены постановлением Главного государственного санитарного врача Республики Беларусь от 16 декабря 2005 г., № 226.</w:t>
      </w:r>
    </w:p>
    <w:p>
      <w:pPr>
        <w:pStyle w:val="Normal"/>
        <w:tabs>
          <w:tab w:val="clear" w:pos="720"/>
          <w:tab w:val="left" w:pos="-180" w:leader="none"/>
          <w:tab w:val="left" w:pos="90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4. Введены взамен Санитарных правил «Порядок накопления, транспортировки, обезвреживания и захоронения токсичных промышленных отходов», утвержденных Главным государственным санитарным врачом  СССР 29 декабря 1984 г. № 3183-84; «Предельное  количество накопления токсичных промышленных отходов на территории предприятия (организации)», утвержденных Главным государственным санитарным врачом   СССР 1 февраля 1985 г.  № 3209-85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24" w:firstLine="86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z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color w:val="000000"/>
      <w:sz w:val="36"/>
      <w:szCs w:val="20"/>
      <w:shd w:fill="FFFFFF" w:val="clear"/>
      <w:lang w:val="ru-RU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color w:val="000000"/>
      <w:sz w:val="30"/>
      <w:szCs w:val="20"/>
      <w:shd w:fill="FFFFFF" w:val="clear"/>
      <w:lang w:val="ru-RU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color w:val="000000"/>
      <w:sz w:val="40"/>
      <w:szCs w:val="20"/>
      <w:shd w:fill="FFFFFF" w:val="clear"/>
      <w:lang w:val="ru-RU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1:00Z</dcterms:created>
  <dc:creator>gnetii</dc:creator>
  <dc:description/>
  <dc:language>en-US</dc:language>
  <cp:lastModifiedBy>gnetii</cp:lastModifiedBy>
  <dcterms:modified xsi:type="dcterms:W3CDTF">2012-05-15T14:12:00Z</dcterms:modified>
  <cp:revision>1</cp:revision>
  <dc:subject/>
  <dc:title/>
</cp:coreProperties>
</file>