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</w:r>
    </w:p>
    <w:p>
      <w:pPr>
        <w:pStyle w:val="Heading1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истерство здравоохранения  Республики Беларус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нормы, правила и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 xml:space="preserve">гигиенические нормативы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ind w:hanging="0"/>
        <w:rPr/>
      </w:pPr>
      <w:r>
        <w:rPr>
          <w:sz w:val="30"/>
          <w:szCs w:val="30"/>
        </w:rPr>
        <w:t>САНИТАРНЫЕ ПРАВИЛА ДЛЯ СИСТЕМ ВОДООТВЕДЕНИЯ НАСЕЛЁННЫХ ПУНКТОВ  2.1.5.12-43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ск – 2005</w:t>
      </w:r>
      <w:r>
        <w:br w:type="page"/>
      </w:r>
    </w:p>
    <w:p>
      <w:pPr>
        <w:pStyle w:val="TextBodyIndent"/>
        <w:ind w:left="576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TextBodyIndent"/>
        <w:spacing w:lineRule="exact" w:line="280"/>
        <w:ind w:left="576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становление</w:t>
      </w:r>
    </w:p>
    <w:p>
      <w:pPr>
        <w:pStyle w:val="TextBodyIndent"/>
        <w:spacing w:lineRule="exact" w:line="280"/>
        <w:ind w:left="5760" w:hanging="0"/>
        <w:rPr/>
      </w:pPr>
      <w:r>
        <w:rPr>
          <w:kern w:val="2"/>
          <w:sz w:val="30"/>
          <w:szCs w:val="30"/>
        </w:rPr>
        <w:t>Главного государственного</w:t>
      </w:r>
    </w:p>
    <w:p>
      <w:pPr>
        <w:pStyle w:val="TextBodyIndent"/>
        <w:spacing w:lineRule="exact" w:line="280"/>
        <w:ind w:left="576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анитарного врача</w:t>
      </w:r>
    </w:p>
    <w:p>
      <w:pPr>
        <w:pStyle w:val="TextBodyIndent"/>
        <w:spacing w:lineRule="exact" w:line="280"/>
        <w:ind w:left="576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Республики Беларусь</w:t>
      </w:r>
    </w:p>
    <w:p>
      <w:pPr>
        <w:pStyle w:val="TextBodyIndent"/>
        <w:spacing w:lineRule="exact" w:line="280"/>
        <w:ind w:left="576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 16.12.2005 № 227</w:t>
      </w:r>
    </w:p>
    <w:p>
      <w:pPr>
        <w:pStyle w:val="TextBodyIndent"/>
        <w:ind w:left="720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Inden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Heading4"/>
        <w:ind w:hanging="0"/>
        <w:rPr/>
      </w:pPr>
      <w:r>
        <w:rPr>
          <w:sz w:val="30"/>
          <w:szCs w:val="30"/>
        </w:rPr>
        <w:t xml:space="preserve">«САНИТАРНЫЕ ПРАВИЛА ДЛЯ СИСТЕМ ВОДООТВЕДЕНИЯ </w:t>
      </w:r>
    </w:p>
    <w:p>
      <w:pPr>
        <w:pStyle w:val="Heading4"/>
        <w:ind w:hanging="0"/>
        <w:rPr>
          <w:sz w:val="30"/>
          <w:szCs w:val="30"/>
        </w:rPr>
      </w:pPr>
      <w:r>
        <w:rPr>
          <w:sz w:val="30"/>
          <w:szCs w:val="30"/>
        </w:rPr>
        <w:t>НАСЕЛЁННЫХ ПУНКТОВ  2.1.5.12-43-2005»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Indent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</w:t>
      </w:r>
    </w:p>
    <w:p>
      <w:pPr>
        <w:pStyle w:val="TextBodyIndent"/>
        <w:ind w:hanging="0"/>
        <w:jc w:val="center"/>
        <w:rPr>
          <w:i/>
          <w:i/>
          <w:kern w:val="2"/>
          <w:sz w:val="30"/>
          <w:szCs w:val="30"/>
        </w:rPr>
      </w:pPr>
      <w:r>
        <w:rPr>
          <w:kern w:val="2"/>
          <w:sz w:val="30"/>
          <w:szCs w:val="30"/>
        </w:rPr>
        <w:t>ОБЛАСТЬ ПРИМЕНЕНИЯ</w:t>
      </w:r>
    </w:p>
    <w:p>
      <w:pPr>
        <w:pStyle w:val="Rientrocorpodeltesto3"/>
        <w:ind w:hanging="0"/>
        <w:rPr/>
      </w:pPr>
      <w:r>
        <w:rPr>
          <w:szCs w:val="30"/>
        </w:rPr>
        <w:tab/>
        <w:t>1. Настоящие «Санитарные правила для систем водоотведения населенных пунктов» 2.1.5.12-43-2005 (далее – Правила) устанавливаются с целью охраны здоровья населения, сохранения и улучшения качества воды водоёмов в местах их использования для хозяйственно-питьевых и культурно-бытовых целей и должны соблюдаться при проектировании, строительстве, реконструкции, техническом перевооружении и эксплуатации систем водоотведения.</w:t>
      </w:r>
    </w:p>
    <w:p>
      <w:pPr>
        <w:pStyle w:val="Heading3"/>
        <w:ind w:left="0" w:hanging="0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ЛАВА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РМИНЫ И ОПРЕДЕЛЕ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настоящих Правилах используются следующие термины и определения:</w:t>
      </w:r>
    </w:p>
    <w:p>
      <w:pPr>
        <w:pStyle w:val="TextBody"/>
        <w:jc w:val="both"/>
        <w:rPr/>
      </w:pPr>
      <w:r>
        <w:rPr>
          <w:szCs w:val="30"/>
        </w:rPr>
        <w:tab/>
        <w:t xml:space="preserve">Авария – </w:t>
      </w:r>
      <w:r>
        <w:rPr>
          <w:color w:val="000000"/>
          <w:spacing w:val="-1"/>
          <w:szCs w:val="30"/>
        </w:rPr>
        <w:t xml:space="preserve">повреждения  сооружений,    трубопроводов,    оборудования и </w:t>
      </w:r>
      <w:r>
        <w:rPr>
          <w:color w:val="000000"/>
          <w:spacing w:val="1"/>
          <w:szCs w:val="30"/>
        </w:rPr>
        <w:t xml:space="preserve">нарушения   их   эксплуатации, вызывающие полное или частичное </w:t>
      </w:r>
      <w:r>
        <w:rPr>
          <w:color w:val="000000"/>
          <w:spacing w:val="-3"/>
          <w:szCs w:val="30"/>
        </w:rPr>
        <w:t xml:space="preserve">прекращение отведения сток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домственный контроль – контроль в области охраны окружающей среды, осуществляемый органами государственного управления либо организациями в целях проверки соблюдения подчинёнными им юридическими лицами законодательства Республики Беларусь об охране окружающей среды, осуществления отраслевых программ и мероприятий по рациональному использованию природных ресурсов и охране окружающей среды и выполнения предписаний Министерства природных ресурсов и охраны окружающей среды Республики Беларусь и иных специально уполномоченных органов государственного управ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опользователь – юридическое или физическое лицо, которому предоставлено право пользования водным объект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допользование – использование водных объектов для удовлетворения нужд населения и хозяйственной деятельности. </w:t>
        <w:tab/>
        <w:t>Водопользование специальное – водопользование с применением сооружений или технических устройст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нутренняя канализация – система трубопроводов и устройств в объёме, ограниченном наружными поверхностями ограждающих конструкций и выпусками до первого смотрового колодца, обеспечивающая отведение сточных вод от санитарно-технических приборов и технологического оборудования и при необходимости локальными очистными сооружениями, а также дождевых и талых вод в сеть канализации соответствующего назначения населённого пункта или промышленного предприя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да сточная – вода, отводимая после  использования в хозяйственно-бытовой и производственной деятельности (кроме карьерной, дренажной, шахтной, рудничной), а также отводимая с застроенной территории, на которой она образовалась в результате выпадения атмосферных осадкой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ды поверхностные – воды, расположенные на поверхности суши в виде различных водных объект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дный объект – сосредоточение природных вод на поверхности суши либо в горных породах, имеющее характерные формы распространения и черты режи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ный   объект   поверхностный   – сосредоточение   природных вод     на     поверхности     суши     (река,      ручей,     родник,     озеро,   водохранилище, пруд, пруд-копань, канал и т.п.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доем – поверхностный водный объект в углублении суши, характеризующийся замедленным движением воды или полным его отсутствием (озеро, водохранилище, пруд, пруд-копань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здушный разрыв – это воздушная прослойка по вертикали не менее 0,2 м между нижней образующей трубы или ее торцом (при вертикальном положении) и верхним краем борта водоприемника (воронки, трапа, резервуара, люка канализационного колодца, бровки канала) или самым высоким в течение 50 лет уровнем воды в водоеме или водото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уск сточных вод – место поступления сточных вод в водный объект или в наружные сети канал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ждевая канализация – система сооружений и сетей для приёма, сбора, отведения и очистки поверхностных сточ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пустимая концентрация загрязняющего вещества – концентрация загрязняющего вещества в поверхностных, нормативно чистых и (или) нормативно очищенных сточных водах, отводимых в водосточную сеть, соответствующая требованиям приема в водосточную сеть или выпуска в водный объек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грязнение воды – поступление в водосточную сеть и водный объект загрязняющих веществ, микроорганизмов, тепла, нарушающих нормативный состав и свойства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грязняющее воду вещество, загрязняющее вещество – вещество в воде, вызывающее нарушение норм качества вод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она санитарной охраны (далее – ЗСО) – территория и акватория, на которых устанавливается особый санитарно-противоэпидемический режим для предотвращения ухудшения качества воды источников хозяйственно-питьевого водоснабжения и охраны водопроводных сооруж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она рекреации водного объекта – водный объект или его участок с прилегающим к нему берегом, используемый для отдых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чество воды – характеристика состава и свойств воды, определяющая пригодность её для конкретных видов водополь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ируемые показатели – показатели состава и свойств воды, подлежащие контролю при проверке соблюдения установленных норм качества воды в водном объекте и на выпуске сточ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троль качества вод – проверка соответствия показателей качества вод установленным нормам и требования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рольный створ – поперечное сечение водного потока, в котором контролируется качество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нализация – совокупность сооружений, обеспечивающих приём, отведение и очистку сточных вод с территории населенного пункта или части его и промышленных предприят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нтрольный колодец – последний колодец перед подключением к уличной сети канал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нализационная сеть – система трубопроводов, каналов или лотков и сооружений на них для сбора и отведения сточ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нализационный коллектор – трубопровод наружной канализационной сети для сбора и отвода сточных вод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окальные очистные сооружения – сооружения и устройства, предназначенные для очистки сточных вод перед их сбросом в централизованную систему водоотведения или водный объек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ормы качества воды – установленные значения показателей качества воды для конкретных видов водополь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ормы состава сточных вод – допустимые концентрации загрязняющих веществ в сточных водах, установленные нормативными или директивными докумен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ззараживание сточных вод – обработка сточных вод с целью удаления из них патогенных микроорганизм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пасные вещества – вещества, являющиеся токсичными, канцерогенными, мутагенными, терратогенными или биоаккумулируемыми, обладающие другими опасными свойствами, а также патогенные микроорганизм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стные сооружения – сооружения по обработке сточных вод с целью удаления из них загрязняющих вещест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верхностные сточные воды – сточные воды, образующиеся при выпадении атмосферных осадков, таянии снега, поливомоечных работах на селитебной территор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ельно допустимая концентрация вещества в воде (далее – ПДК) – концентрация вещества в воде, выше которой вода непригодна для одного или нескольких видов водополь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о-бытовая канализация (далее – канализация) – система водохозяйственных сооружений и устройств, предназначенных для приема, отведения и очистки промышленных и бытовых сточ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изводственный лабораторный контроль – лабораторные исследования сточных вод и водоёмов, осуществляемые юридическим лицом, индивидуальным предпринимателем самостоятельно при наличии собственной лаборатории, либо на договорной основе в лаборатории, аккредитованной в установленном порядк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о-защитная зона (далее – СЗЗ) – часть территории вокруг любого источника химического, биологического или физического влияния на среду обитания человека, устанавливаемая с целью минимизации риска воздействия неблагоприятных факторов на здоровье челове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птик для очистки сточных вод – сооружение для механической очистки сточных вод отстаиванием с анаэробным сбраживанием их осад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 воды – совокупность примесей в воде минеральных и органических веществ в ионном, молекулярном, комплексном, коллоидном и взвешенном состояниях, изотопный состав радионуклидов, содержащихся в ней биологических компон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ецифические вещества – вещества, присущие только данному виду производств, имеющие признаки, отличающие данный объект от всех други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личная канализационная сеть – трубопроводы, проложенные вдоль улиц, переулков, набережных и т 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Фоновое значение показателя качества воды – значение показателей качества воды водного объекта  до влияния на него источников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оновый створ – поперечное сечение потока, в котором определяется фоновая концентрация вещества в вод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Централизованная система водоотведения – комплекс водохозяйственных сооружений и устройств, предназначенных для отвода сточных вод всей совокупности водопотребите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ind w:left="0" w:hanging="0"/>
        <w:jc w:val="center"/>
        <w:rPr>
          <w:szCs w:val="30"/>
        </w:rPr>
      </w:pPr>
      <w:r>
        <w:rPr>
          <w:szCs w:val="30"/>
        </w:rPr>
        <w:t xml:space="preserve">ГЛАВА 3  </w:t>
      </w:r>
    </w:p>
    <w:p>
      <w:pPr>
        <w:pStyle w:val="Heading3"/>
        <w:ind w:left="0" w:hanging="0"/>
        <w:jc w:val="center"/>
        <w:rPr/>
      </w:pPr>
      <w:r>
        <w:rPr>
          <w:szCs w:val="30"/>
        </w:rPr>
        <w:t>ОБЩИЕ ПОЛОЖЕНИЯ</w:t>
      </w:r>
    </w:p>
    <w:p>
      <w:pPr>
        <w:pStyle w:val="TextBody"/>
        <w:ind w:firstLine="708"/>
        <w:jc w:val="both"/>
        <w:rPr/>
      </w:pPr>
      <w:r>
        <w:rPr>
          <w:szCs w:val="30"/>
        </w:rPr>
        <w:t xml:space="preserve">2. Требования настоящих Правил обязательны для исполнении государственными органами, иными организациями, лицами, в том числе индивидуальными предпринимателями, деятельность которых оказывает влияние на состояние систем водоотведения, качество поверхностных вод. </w:t>
      </w:r>
    </w:p>
    <w:p>
      <w:pPr>
        <w:pStyle w:val="Rientrocorpodeltesto3"/>
        <w:ind w:firstLine="708"/>
        <w:rPr>
          <w:kern w:val="2"/>
          <w:szCs w:val="30"/>
        </w:rPr>
      </w:pPr>
      <w:r>
        <w:rPr>
          <w:szCs w:val="30"/>
        </w:rPr>
        <w:t>3. При проектировании, строительстве</w:t>
      </w:r>
      <w:r>
        <w:rPr>
          <w:i/>
          <w:szCs w:val="30"/>
        </w:rPr>
        <w:t xml:space="preserve">, </w:t>
      </w:r>
      <w:r>
        <w:rPr>
          <w:szCs w:val="30"/>
        </w:rPr>
        <w:t>и эксплуатации систем водоотведения следует также руководствоваться требованиями к данным системам других нормативных документов органов и учреждений государственного санитарного надзора (далее – госсаннадзор), а также строительных норм и правил (далее – СНиП), строительных норм Беларуси (далее – СНБ), правил технической эксплуатации, других нормативных правовых и технических нормативных правовых актов, согласованных с органами и учреждениями госсаннадзора в части, не противоречащей настоящим Правилам.</w:t>
      </w:r>
    </w:p>
    <w:p>
      <w:pPr>
        <w:pStyle w:val="TextBody"/>
        <w:jc w:val="both"/>
        <w:rPr/>
      </w:pPr>
      <w:r>
        <w:rPr>
          <w:szCs w:val="30"/>
        </w:rPr>
        <w:tab/>
        <w:t>4. Ответственность за выполнение настоящих Правил возлагается на должностных лиц и граждан, эксплуатирующих системы водоотведени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рушение настоящих Правил влечет за собой дисциплинар</w:t>
        <w:softHyphen/>
        <w:t>ную, административную и уголовную ответственность в соответст</w:t>
        <w:softHyphen/>
        <w:t>вии с законодательством Республики Беларусь.</w:t>
      </w:r>
    </w:p>
    <w:p>
      <w:pPr>
        <w:pStyle w:val="Elenco2"/>
        <w:ind w:left="0" w:hanging="0"/>
        <w:jc w:val="both"/>
        <w:rPr/>
      </w:pPr>
      <w:r>
        <w:rPr>
          <w:sz w:val="30"/>
          <w:szCs w:val="30"/>
        </w:rPr>
        <w:tab/>
        <w:t>5. Государственный контроль за выполнением настоящих Правил осуществляют органы и учреждения, осуществляющие госсаннадзо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Е ПОЛОЖЕНИЯ</w:t>
      </w:r>
    </w:p>
    <w:p>
      <w:pPr>
        <w:pStyle w:val="TextBody"/>
        <w:jc w:val="both"/>
        <w:rPr/>
      </w:pPr>
      <w:r>
        <w:rPr>
          <w:szCs w:val="30"/>
        </w:rPr>
        <w:tab/>
        <w:t>6. Сброс производственных сточных вод в городскую сеть регламентируется требованиями к составу производственных сточных вод, поступающих в городскую канализационную сеть, утвержденными территориальными органами власти и управления.</w:t>
      </w:r>
    </w:p>
    <w:p>
      <w:pPr>
        <w:pStyle w:val="TextBody"/>
        <w:jc w:val="both"/>
        <w:rPr/>
      </w:pPr>
      <w:r>
        <w:rPr>
          <w:szCs w:val="30"/>
        </w:rPr>
        <w:tab/>
        <w:t xml:space="preserve">7. Перечни нормируемых и контролируемых  веществ в сточных водах формируются на основании обследования источников сброса этих вод, выполняемого организацией-разработчиком  условий  сброса. Перечни нормируемых и контролируемых  веществ утверждаются местными исполнительными и распорядительными органами по согласованию с территориальными органами госсаннадзора. </w:t>
      </w:r>
    </w:p>
    <w:p>
      <w:pPr>
        <w:pStyle w:val="List"/>
        <w:ind w:left="0" w:hanging="0"/>
        <w:jc w:val="both"/>
        <w:rPr/>
      </w:pPr>
      <w:r>
        <w:rPr>
          <w:sz w:val="30"/>
          <w:szCs w:val="30"/>
        </w:rPr>
        <w:tab/>
        <w:t>8. За качеством сбрасываемых сточных вод должен осуществляться  производственный, ведомственный и государственный контроль.</w:t>
      </w:r>
    </w:p>
    <w:p>
      <w:pPr>
        <w:pStyle w:val="List"/>
        <w:ind w:left="0" w:hanging="0"/>
        <w:jc w:val="both"/>
        <w:rPr/>
      </w:pPr>
      <w:r>
        <w:rPr>
          <w:sz w:val="30"/>
          <w:szCs w:val="30"/>
        </w:rPr>
        <w:tab/>
        <w:t xml:space="preserve">9. Государственный контроль за соблюдением установленных нормативов на сброс сточных вод осуществляют в пределах своей компетенции исполнительные и распорядительные органы, органы  управления природными ресурсами и охраной окружающей среды, органы государственного санитарного надзора, другие органы и организации в соответствии с их компетенцией, установленной законодательство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0. Производственный контроль (самоконтроль) качества сбрасываемых сточных вод обеспечивается водопользователем и (или) предприятием, осуществляющим эксплуатацию систем водоотведения в лабораториях, аккредитованных (аттестованных) в установленном порядке. </w:t>
        <w:tab/>
        <w:t>Периодичность производственного контроля качества очищенных сточных вод устанавливается рабочей программой, утвержденной в установленном порядке.</w:t>
      </w:r>
    </w:p>
    <w:p>
      <w:pPr>
        <w:pStyle w:val="Elencocontinua"/>
        <w:spacing w:before="0" w:after="0"/>
        <w:ind w:left="0" w:hanging="0"/>
        <w:jc w:val="both"/>
        <w:rPr/>
      </w:pPr>
      <w:r>
        <w:rPr>
          <w:sz w:val="30"/>
          <w:szCs w:val="30"/>
        </w:rPr>
        <w:tab/>
        <w:t>11. Допустимые концентрации загрязняющих веществ на выпусках в городскую или дождевую канализацию устанавливаются предприятиями и организациями, эксплуатирующими городские очистные сооружения или системы городской канализации, в зависимости от доли отводимых стоков со специфическими загрязнениями от общего количества сточных или дождевых вод населённых пунктов и утверждаются территориальными распорядительными и исполнительными органами.</w:t>
      </w:r>
    </w:p>
    <w:p>
      <w:pPr>
        <w:pStyle w:val="Elenco2"/>
        <w:ind w:left="0" w:hanging="0"/>
        <w:jc w:val="both"/>
        <w:rPr/>
      </w:pPr>
      <w:r>
        <w:rPr>
          <w:sz w:val="30"/>
          <w:szCs w:val="30"/>
        </w:rPr>
        <w:tab/>
        <w:t>12. Результаты производственного контроля представляются  в органы госсаннадзора, природных ресурсов и охраны окружающей среды в виде отчетных данных установленного образца.</w:t>
      </w:r>
    </w:p>
    <w:p>
      <w:pPr>
        <w:pStyle w:val="Elencocontinua"/>
        <w:spacing w:before="0" w:after="0"/>
        <w:ind w:left="0" w:hanging="0"/>
        <w:jc w:val="both"/>
        <w:rPr/>
      </w:pPr>
      <w:r>
        <w:rPr>
          <w:sz w:val="30"/>
          <w:szCs w:val="30"/>
        </w:rPr>
        <w:tab/>
        <w:t>13.Ответственность за нарушения условий сброса в водные объекты специфических загрязняющих веществ несут промышленные предприятия данного населенного пункта (города, поселка и др.),  осуществляющие эти сбр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 xml:space="preserve">14. Для городов и городских посёлков должна предусматриваться преимущественно централизованная система канализации с обязательным подключением административных, общественных и многоквартирных жилых зд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В небольших населённых пунктах и районах существующей усадебной застройки городов и городских посёлков допускается использование локальных и автономных систем канализации. При этом использование автономных систем канализации (водонепроницаемых выгребов с последующим вывозом ассенизационным транспортом либо септиков с фильтрующими колодцами) возможно в благоприятных инженерно-геологических и гидрологических условиях с соблюдением требований, предъявляемых к охране источников водоснабжения и поверхностных водоёмов, а также при наличии достаточного количества ассенизационного транспорт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5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Юридические и физические лица, эксплуатирующие системы водоотведения, должны обеспечивать своевременную (в соответствии с нормативами технических нормативных правовых актов и правил технической эксплуатации систем водоотведения) ликвидацию повреждений, неисправностей и аварий, а также устранение их последствий, оперативно, в течение 1 часа с момента получения необходимых сведений, информировать местные органы госсаннадзора об авариях, происшедших на указанных системах, принятых мерах по их устранению и ликвидации последствий аварий.</w:t>
      </w:r>
    </w:p>
    <w:p>
      <w:pPr>
        <w:pStyle w:val="TextBody"/>
        <w:jc w:val="both"/>
        <w:rPr>
          <w:color w:val="000000"/>
          <w:spacing w:val="2"/>
          <w:szCs w:val="30"/>
        </w:rPr>
      </w:pPr>
      <w:r>
        <w:rPr>
          <w:color w:val="000000"/>
          <w:spacing w:val="2"/>
          <w:szCs w:val="30"/>
        </w:rPr>
        <w:tab/>
        <w:t xml:space="preserve">16. </w:t>
      </w:r>
      <w:r>
        <w:rPr>
          <w:szCs w:val="30"/>
        </w:rPr>
        <w:t>Юридическим лицам, эксплуатирующим системы водоотведения,</w:t>
      </w:r>
      <w:r>
        <w:rPr>
          <w:color w:val="000000"/>
          <w:szCs w:val="30"/>
        </w:rPr>
        <w:t xml:space="preserve"> в зависимости от вида оказываемого вредного воздействия на окружающую среду</w:t>
      </w:r>
      <w:r>
        <w:rPr>
          <w:szCs w:val="30"/>
        </w:rPr>
        <w:t xml:space="preserve"> этими системами </w:t>
      </w:r>
      <w:r>
        <w:rPr>
          <w:color w:val="000000"/>
          <w:spacing w:val="2"/>
          <w:szCs w:val="30"/>
        </w:rPr>
        <w:t xml:space="preserve">необходимо организовать </w:t>
      </w:r>
      <w:r>
        <w:rPr>
          <w:szCs w:val="30"/>
        </w:rPr>
        <w:t>введение локального мониторинга за</w:t>
      </w:r>
      <w:r>
        <w:rPr>
          <w:color w:val="000000"/>
          <w:szCs w:val="30"/>
        </w:rPr>
        <w:t xml:space="preserve"> сбросом сточных вод,</w:t>
      </w:r>
      <w:r>
        <w:rPr>
          <w:szCs w:val="30"/>
        </w:rPr>
        <w:t xml:space="preserve"> влиянием указанных систем  на атмосферный воздух,</w:t>
      </w:r>
      <w:r>
        <w:rPr>
          <w:color w:val="000000"/>
          <w:szCs w:val="30"/>
        </w:rPr>
        <w:t xml:space="preserve"> поверхностные и подземные воды.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ab/>
        <w:t>17. Приемка в эксплуатацию законченных строительством,</w:t>
      </w:r>
      <w:r>
        <w:rPr>
          <w:spacing w:val="4"/>
          <w:sz w:val="30"/>
          <w:szCs w:val="30"/>
        </w:rPr>
        <w:t xml:space="preserve"> после ремонта и реконструкции объектов системы водоотведения </w:t>
      </w:r>
      <w:r>
        <w:rPr>
          <w:spacing w:val="3"/>
          <w:sz w:val="30"/>
          <w:szCs w:val="30"/>
        </w:rPr>
        <w:t xml:space="preserve">осуществляется в порядке, определенном </w:t>
      </w:r>
      <w:r>
        <w:rPr>
          <w:spacing w:val="11"/>
          <w:sz w:val="30"/>
          <w:szCs w:val="30"/>
        </w:rPr>
        <w:t xml:space="preserve">Строительными нормами Республики Беларусь (СНБ 1.03.04-2000 </w:t>
      </w:r>
      <w:r>
        <w:rPr>
          <w:spacing w:val="6"/>
          <w:sz w:val="30"/>
          <w:szCs w:val="30"/>
        </w:rPr>
        <w:t>Приемка законченных строительством объектов. Основные положения).</w:t>
      </w:r>
    </w:p>
    <w:p>
      <w:pPr>
        <w:pStyle w:val="TextBodyIndent"/>
        <w:ind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Heading2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ГЛАВА 5 </w:t>
      </w:r>
    </w:p>
    <w:p>
      <w:pPr>
        <w:pStyle w:val="Heading2"/>
        <w:widowControl w:val="false"/>
        <w:rPr/>
      </w:pPr>
      <w:r>
        <w:rPr>
          <w:sz w:val="30"/>
          <w:szCs w:val="30"/>
        </w:rPr>
        <w:t>ОБЩИЕ ТРЕБОВАНИЯ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8. Все водопользователи, независимо от их ведомственной подчинённости, за счёт собственных средств осуществляют контроль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ёмов сточной воды и их соответствия установленным лимитам;</w:t>
      </w:r>
    </w:p>
    <w:p>
      <w:pPr>
        <w:pStyle w:val="Normal"/>
        <w:jc w:val="both"/>
        <w:rPr/>
      </w:pPr>
      <w:r>
        <w:rPr>
          <w:sz w:val="30"/>
          <w:szCs w:val="30"/>
        </w:rPr>
        <w:t>состава и свойств сточных вод на отдельных звеньях технологической схемы очистки и использования вод, их соответствия технологическим регламентам и установленным нормам;</w:t>
      </w:r>
    </w:p>
    <w:p>
      <w:pPr>
        <w:pStyle w:val="TextBody"/>
        <w:jc w:val="both"/>
        <w:rPr/>
      </w:pPr>
      <w:r>
        <w:rPr>
          <w:szCs w:val="30"/>
        </w:rPr>
        <w:t>состава и свойств воды водотоков и водоёмов в местах  собственных водозаборов, в фоновых и контрольных створах водного объекта, принимающего сточные воды водопользователя и соблюдения норм качества воды в контрольных створах.</w:t>
      </w:r>
    </w:p>
    <w:p>
      <w:pPr>
        <w:pStyle w:val="TextBody"/>
        <w:jc w:val="both"/>
        <w:rPr/>
      </w:pPr>
      <w:r>
        <w:rPr>
          <w:szCs w:val="30"/>
        </w:rPr>
        <w:tab/>
        <w:t>19. Места расположения объектов  системы водоотведения</w:t>
      </w:r>
      <w:r>
        <w:rPr>
          <w:spacing w:val="1"/>
          <w:szCs w:val="30"/>
        </w:rPr>
        <w:t xml:space="preserve">, условия и места выпуска очищенных сточных вод и </w:t>
      </w:r>
      <w:r>
        <w:rPr>
          <w:spacing w:val="-2"/>
          <w:szCs w:val="30"/>
        </w:rPr>
        <w:t xml:space="preserve">поверхностного стока   в эти системы, а также в водные объекты, необходимо согласовывать с </w:t>
      </w:r>
      <w:r>
        <w:rPr>
          <w:spacing w:val="-3"/>
          <w:szCs w:val="30"/>
        </w:rPr>
        <w:t>органами</w:t>
      </w:r>
      <w:r>
        <w:rPr>
          <w:spacing w:val="-1"/>
          <w:szCs w:val="30"/>
        </w:rPr>
        <w:t xml:space="preserve">, осуществляющими </w:t>
      </w:r>
      <w:r>
        <w:rPr>
          <w:spacing w:val="8"/>
          <w:szCs w:val="30"/>
        </w:rPr>
        <w:t xml:space="preserve">государственный санитарный надзор, с </w:t>
      </w:r>
      <w:r>
        <w:rPr>
          <w:spacing w:val="-2"/>
          <w:szCs w:val="30"/>
        </w:rPr>
        <w:t>другими органами в соответствии с законодательством Республики Беларусь.</w:t>
      </w:r>
    </w:p>
    <w:p>
      <w:pPr>
        <w:pStyle w:val="TextBody"/>
        <w:jc w:val="both"/>
        <w:rPr>
          <w:szCs w:val="30"/>
        </w:rPr>
      </w:pPr>
      <w:r>
        <w:rPr>
          <w:spacing w:val="-2"/>
          <w:szCs w:val="30"/>
        </w:rPr>
        <w:tab/>
        <w:t>20</w:t>
      </w:r>
      <w:r>
        <w:rPr>
          <w:szCs w:val="30"/>
        </w:rPr>
        <w:t xml:space="preserve">. Санитарно - защитные зоны для канализационных сооружений до </w:t>
      </w:r>
      <w:r>
        <w:rPr>
          <w:spacing w:val="8"/>
          <w:szCs w:val="30"/>
        </w:rPr>
        <w:t xml:space="preserve">зданий жилой застройки, участков общественных зданий и </w:t>
      </w:r>
      <w:r>
        <w:rPr>
          <w:spacing w:val="4"/>
          <w:szCs w:val="30"/>
        </w:rPr>
        <w:t xml:space="preserve">предприятий пищевой промышленности с учетом их перспективного </w:t>
      </w:r>
      <w:r>
        <w:rPr>
          <w:szCs w:val="30"/>
        </w:rPr>
        <w:t xml:space="preserve">расширения следует принимать согласно действующим санитарным нормам </w:t>
      </w:r>
      <w:r>
        <w:rPr>
          <w:spacing w:val="1"/>
          <w:szCs w:val="30"/>
        </w:rPr>
        <w:t>и правилам (</w:t>
      </w:r>
      <w:r>
        <w:rPr>
          <w:szCs w:val="30"/>
        </w:rPr>
        <w:t xml:space="preserve">Санитарно-защитные зоны и санитарная классификация предприятий, сооружений и иных объектов № 10-5-2002, утверждёнными  постановлением Главного государственного санитарного врача </w:t>
      </w:r>
      <w:r>
        <w:rPr>
          <w:spacing w:val="-2"/>
          <w:szCs w:val="30"/>
        </w:rPr>
        <w:t>Республики Беларусь</w:t>
      </w:r>
      <w:r>
        <w:rPr>
          <w:szCs w:val="30"/>
        </w:rPr>
        <w:t xml:space="preserve"> от 09.09.2002г.  № 68).</w:t>
      </w:r>
    </w:p>
    <w:p>
      <w:pPr>
        <w:pStyle w:val="TextBody"/>
        <w:jc w:val="both"/>
        <w:rPr>
          <w:color w:val="000000"/>
          <w:spacing w:val="2"/>
          <w:szCs w:val="30"/>
        </w:rPr>
      </w:pPr>
      <w:r>
        <w:rPr>
          <w:color w:val="000000"/>
          <w:spacing w:val="4"/>
          <w:szCs w:val="30"/>
        </w:rPr>
        <w:tab/>
        <w:t xml:space="preserve">21. В случае аварий в системе канализации </w:t>
      </w:r>
      <w:r>
        <w:rPr>
          <w:color w:val="000000"/>
          <w:spacing w:val="-1"/>
          <w:szCs w:val="30"/>
        </w:rPr>
        <w:t xml:space="preserve">предприятие, эксплуатирующее систему водоотведения, совместно с исполкомом местных Советов решает </w:t>
      </w:r>
      <w:r>
        <w:rPr>
          <w:color w:val="000000"/>
          <w:spacing w:val="-3"/>
          <w:szCs w:val="30"/>
        </w:rPr>
        <w:t xml:space="preserve">вопрос об организации временного водоотведения. 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pacing w:val="-17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ab/>
        <w:t xml:space="preserve">22. На все материалы, оборудование, реагенты, фильтрующие загрузки, </w:t>
      </w:r>
      <w:r>
        <w:rPr>
          <w:color w:val="000000"/>
          <w:spacing w:val="-2"/>
          <w:sz w:val="30"/>
          <w:szCs w:val="30"/>
        </w:rPr>
        <w:t>применяемые в процессе эксплуатации</w:t>
      </w:r>
      <w:r>
        <w:rPr>
          <w:color w:val="000000"/>
          <w:spacing w:val="4"/>
          <w:sz w:val="30"/>
          <w:szCs w:val="30"/>
        </w:rPr>
        <w:t xml:space="preserve"> в системе водоотведения</w:t>
      </w:r>
      <w:r>
        <w:rPr>
          <w:color w:val="000000"/>
          <w:spacing w:val="-2"/>
          <w:sz w:val="30"/>
          <w:szCs w:val="30"/>
        </w:rPr>
        <w:t xml:space="preserve"> и подлежащие подтверждению </w:t>
      </w:r>
      <w:r>
        <w:rPr>
          <w:color w:val="000000"/>
          <w:spacing w:val="-1"/>
          <w:sz w:val="30"/>
          <w:szCs w:val="30"/>
        </w:rPr>
        <w:t>соответствия требованиям технических нормативных правовых актов в соответствии с   законодательством Республики Беларусь, требуется иметь необходимые</w:t>
      </w:r>
      <w:r>
        <w:rPr>
          <w:color w:val="000000"/>
          <w:spacing w:val="-3"/>
          <w:sz w:val="30"/>
          <w:szCs w:val="30"/>
        </w:rPr>
        <w:t xml:space="preserve"> документы, удостоверяющие данное соответствие </w:t>
      </w:r>
      <w:r>
        <w:rPr>
          <w:color w:val="000000"/>
          <w:spacing w:val="1"/>
          <w:sz w:val="30"/>
          <w:szCs w:val="30"/>
        </w:rPr>
        <w:t xml:space="preserve">(сертификаты соответствия </w:t>
      </w:r>
      <w:r>
        <w:rPr>
          <w:color w:val="000000"/>
          <w:spacing w:val="-1"/>
          <w:sz w:val="30"/>
          <w:szCs w:val="30"/>
        </w:rPr>
        <w:t>и т.п.).</w:t>
      </w:r>
    </w:p>
    <w:p>
      <w:pPr>
        <w:pStyle w:val="Normal"/>
        <w:jc w:val="both"/>
        <w:rPr/>
      </w:pPr>
      <w:r>
        <w:rPr>
          <w:color w:val="000000"/>
          <w:spacing w:val="-7"/>
          <w:sz w:val="30"/>
          <w:szCs w:val="30"/>
        </w:rPr>
        <w:tab/>
        <w:t xml:space="preserve">23. </w:t>
      </w:r>
      <w:r>
        <w:rPr>
          <w:color w:val="000000"/>
          <w:spacing w:val="-1"/>
          <w:sz w:val="30"/>
          <w:szCs w:val="30"/>
        </w:rPr>
        <w:t xml:space="preserve">Все работники, принимаемые на работу, связанную с непосредственным обслуживанием водохозяйственных сооружений и устройств, должны проходить предварительные и периодические медицинские </w:t>
      </w:r>
      <w:r>
        <w:rPr>
          <w:color w:val="000000"/>
          <w:spacing w:val="4"/>
          <w:sz w:val="30"/>
          <w:szCs w:val="30"/>
        </w:rPr>
        <w:t xml:space="preserve">осмотры в соответствии с Порядком проведения обязательных медицинских </w:t>
      </w:r>
      <w:r>
        <w:rPr>
          <w:color w:val="000000"/>
          <w:sz w:val="30"/>
          <w:szCs w:val="30"/>
        </w:rPr>
        <w:t xml:space="preserve">осмотров работников, утвержденным  постановлением Министерства </w:t>
      </w:r>
      <w:r>
        <w:rPr>
          <w:color w:val="000000"/>
          <w:spacing w:val="1"/>
          <w:sz w:val="30"/>
          <w:szCs w:val="30"/>
        </w:rPr>
        <w:t xml:space="preserve">здравоохранения Республики Беларусь от 8 августа 2000 г. № 33 </w:t>
      </w:r>
      <w:r>
        <w:rPr>
          <w:color w:val="000000"/>
          <w:spacing w:val="6"/>
          <w:sz w:val="30"/>
          <w:szCs w:val="30"/>
        </w:rPr>
        <w:t>(Национальный реестр правовых актов Республики Беларусь, 2000 г., №87,</w:t>
      </w:r>
      <w:r>
        <w:rPr>
          <w:color w:val="000000"/>
          <w:spacing w:val="-2"/>
          <w:sz w:val="30"/>
          <w:szCs w:val="30"/>
        </w:rPr>
        <w:t>8/3914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4. Поверхностные сточные воды с внеселитебных территорий (промышленных предприятий, складских хозяйств, автохозяйств и др.), а также с особо загрязненных участков, расположенных на селитебных территориях городов (бензозаправочные станции, стоянки автомашин, крупные автобусные станции и др.), должны подвергаться очистке на локальных или кустовых очистных сооружениях перед сбросом их в водоемы или сеть дождевой канализаци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5. Очистные сооружения поверхностных сточных вод должны размещаться на устьевых участках главных коллекторов дождевой канализации перед выпуском в водоем. В случае, когда по условиям сложившейся застройки такое размещение не представляется возможным, очистные сооружения на этих коллекторах должны располагаться выше по течению или на наиболее крупных притоках к главному коллектору дождевой канализ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6. В целях охраны поверхностных вод не допускается сбрасывать в водные объекты сточные воды (производственные, хозяйственно-бытовые, поливомоечные и др.), которые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могут быть использованы после соответствующей очистки и обеззараживания в системах оборотного и повторного водоснабжения в промышленности, городском хозяйстве, для орошения в сельском хозяйстве и образование которых может быть предотвращено путём организации малоотходных производств и рациональной технологи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одержат загрязняющие вещества или продукты их трансформации, для которых не установлены ПДК, а также отсутствуют методы их определения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еочищенные или недостаточно очищенные производственные, хозяйственно-бытовые сточные воды и поверхностный сток с территорий промышленных площадок и населенных мест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одержат возбудителей инфекционных заболеваний бактериальной, вирусной и паразитарной природы. Сточные воды, опасные по эпидемиологическому критерию, могут сбрасываться в водные объекты только после соответствующей очистки и обеззараживания до соответствия требованиям, установленным органами государственного санитарного надзор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держат чрезвычайно опасные вещества, для которых нормативы установлены с пометкой «отсутствие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7. Запрещается сброс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водные объекты, на поверхность ледяного покрова и водосбора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ульп, концентрированных кубовых осадков, образующихся в результате обезвреживания сточных вод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нега после уборки поселени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8. Сброс, удаление и обезвреживание сточных вод, содержащих радионуклиды, должны осуществляться в соответствии с действующими нормами радиационной без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9. Установленные условия сброса сточных вод должны обеспечить нормативное качество воды в контрольных створах водного объекта или, при их превышении, сохранение состава и свойств воды, сложившихся под влиянием природных фактор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30. Место выпуска сточных вод населённого пункта должно быть расположено ниже его границы по течению водотока на расстоянии, исключающем влияние сгонно-нагонных явлений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1. Место выпуска сточных вод в непроточные водоемы (озера, водохранилища и др.) должно определяться с учетом санитарных требований, метеорологических и гидрологических услови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2. Сброс сточных вод в черте населенного пункта допускается в исключительных случаях. В этих случаях нормативные требования, установленные к составу и свойствам воды водных объектов коммунально-бытового водопользования, должны относиться к самим сбрасываемым вода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3. Если в сточных водах действующих предприятий обнаружены вещества, на которые не установлены ПДК, водопользователь обязан за свой счёт и в сроки, согласованные с органами госсаннадзора и  Минприроды, организовать разработку соответствующих нормативов на эти вещества и методов их анализ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4. К системе отведения поверхностного стока в водные объекты предъявляются такие же требования, как к системе отвода други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точных вод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5. Обеззараживание сточных вод допускается осуществлять хлорированием, озонированием и ультрафиолетовым излучением, другими методами, согласованными в установленном порядке с органами госсаннадзора. При этом водопользователями должны быть приняты меры по исключению образования в очищенной воде в результате обеззараживания токсичных продуктов трансформации органических соединений, содержащихся в воде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четную дозу активного хлора надлежит принимать с учетом хлорпоглащаемости сточных вод при обеспечении остаточного хлора в очищенной воде после контакта не менее 1,5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36. В случае строительства очистных сооружений, в том числе сооружений биологической очистки сточных вод, владельцы указанных сооружений обязаны обеспечить проведение пуско-наладочных работ в сроки, установленные действующими нормативными документами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7. Перед вводом в эксплуатацию очистных сооружений канализации водопользователи обязаны обеспечить проведение лабораторных исследований качества воды водных объектов в створах, расположенных до и после выпуска сточных вод и передать результаты исследований в органы государственной санитарно-эпидемиологической службы для подтверждения соответствия указанных сооружений настоящим санитарным правилам, согласования перечня контролируемых показателе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8. При сбросе сточных вод в систему водоотведения населенного пункта или предприятия, ответственность за соблюдение нормативных требований к сбросу в водные объекты несет предприятие, сбрасывающее сточные воды в водный объект, а также предприятия, сбрасывающие специфические загрязняющие вещества в вышеуказанные системы водоотведени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9. Размещение пунктов контроля, перечень загрязняющих веществ, подлежащих контролю, а также периодичность проведения исследований и предоставления данных устанавливаются водопользователями по согласованию с органами и учреждениями государственного санитарного надзор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0. Ближайший к месту выпуска сточных вод пункт производственного контроля за сосредоточенным сбросом устанавливается не далее 500 м по течению от этого места на водотоках и в радиусе 500 м от места сброса на акватории – на непроточных водоемах и водохранилищах. При сбросе сточных вод в черте населенных мест указанный пункт контроля должен быть расположен непосредственно у места сброс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1. Водопользователи обязаны предоставлять органам государственного санитарного надзора достоверные сведения о расходах и составах сбрасываемых вод, качестве воды водных объектов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об аварийных ситуациях и связанных с ними экстремальных уровнях загрязнённости водных объектов в  порядке, согласованном с вышеуказанными органами.</w:t>
      </w:r>
    </w:p>
    <w:p>
      <w:pPr>
        <w:pStyle w:val="Rientrocorpodeltesto3"/>
        <w:widowControl/>
        <w:rPr/>
      </w:pPr>
      <w:r>
        <w:rPr>
          <w:szCs w:val="30"/>
        </w:rPr>
        <w:t>Обобщенные за год результаты исследований качества воды водных объектов следует представлять с анализом причин динамики изменений за последние два года и мероприятиями по снижению загрязнения с конкретными сроками выполнения этих мероприяти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42. Условия отведения сточных вод и определение необходимой очистки их перед выпуском в водоемы должны соответствовать требованиям Санитарных правил охраны поверхностных вод от загрязнения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43. Для объектов и сооружений, подверженных авариям (нефте- и продуктопроводы, нефте- и продуктохранилища, накопители сточных вод, канализационные коллекторы и очистные сооружения и др.) должны быть разработаны и осуществлены противоаварийные мероприятия.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 указанных объектах должны иметься планы ликвидации аварий и режима водопользования, содержащие указания по оповещению заинтересованных служб и организаций; перечень сооружений и территорий, подлежащих особой защите от загрязнения (водозаборы, пляжи и др.); порядок действий при возникновении аварийных ситуаций; перечень требуемых технических средств </w:t>
      </w:r>
      <w:r>
        <w:rPr>
          <w:vanish/>
          <w:sz w:val="30"/>
          <w:szCs w:val="30"/>
        </w:rPr>
        <w:t xml:space="preserve"> обеспечивающих выполнение установленных требований в области охраны окружающей средыросов загрязняющих веществ,бъектов прибора</w:t>
      </w:r>
      <w:r>
        <w:rPr>
          <w:sz w:val="30"/>
          <w:szCs w:val="30"/>
        </w:rPr>
        <w:t xml:space="preserve">для сбора и удаления загрязняющих веществ. Меры  предупреждения и ликвидации  аварийного загрязнения водных объектов необходимо согласовывать с органами и учреждениями, осуществляющими государственный санитарный надзор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вод в эксплуатацию вышеуказанных объектов и сооружений допускается при условии выполнения в полном объёме предусмотренных проектом работ по охране окружающей среды, оснащения данных объектов приборами учёта и контроля, техническими средствами по очистке и обезвреживанию выбросов и сбросов загрязняющих веществ, наличии системы противоаварийных мер, обеспечивающих выполнение установленных требований в области охраны окружающей сред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4. До начала проектирования новых производств или технологических процессов заказчик проекта или его вышестоящая организация должны организовать разработку ПДК в воде водного объекта для загрязняющих веществ, предполагаемых к сбросу со сточными водами проектируемого производства, по которым такие нормативы отсутствуют. Ввод в эксплуатацию производств и технологических процессов, которые могут явиться источниками поступления в водные объекты веществ с не установленными ПДК запрещаетс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5. В контрольных створах водных объектов на выпусках сточных (возвратных) вод и в системах водоотведения промышленных предприятий должны быть оборудованы места для отбора проб воды, в том числе и за пределами территории предприятия, доступные для работников контролирующих орган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6. Обеззараживание сточных вод должно обеспечивать нормативные величины микробиологических, вирусологических и паразитологических показателей качества воды, сбрасываемой в водоприёмники сточных вод, удаление из сточных вод патогенных для человека бактерий, вирусов и паразитарных агент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7. В целях оперативного устранения  аварий на централизованных системах  водоотведения  и  предотвращения  затоплений зданий и объектов городской инфраструктуры в структурных подразделениях, осуществляющих непосредственную эксплуатацию сетей водоотведения, должны быть копии схем сетей с указанием аварийных выпусков, мест переключений и план мероприятий по ликвидации аварий на потенциально опасных участках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8. Отвод сточной воды от опорожняемого участка при ремонте надлежит предусматривать в специальные емкости с последующей перекачкой в канализационную сеть или вывозом автоцистерной, исключая попадание сточных вод в водный объект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9. Наземная и надземная прокладка канализационных трубопроводов на территории населенных пунктов не допускаетс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пересечении глубоких оврагов, водотоков и водоемов, а также при укладке канализационных трубопроводов за пределами населенных пунктов и на площадках промышленных предприятий допускается наземная и надземная прокладка трубопроводов с обеспечением необходимых требований надежности их эксплуатации и техники без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0. Вытяжную вентиляцию бытовой канализации следует предусматривать через стояки внутренней канализации здани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1. Расположение сетей на генеральных планах,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действующих строительных норм и правил на генеральные планы промышленных предприятий, планировку и застройку городских и сельских поселений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2. Аварийные выпуски неочищенных сточных вод из резервуаров насосных станций и других сооружений канализации в открытые водоёмы или на прилегающую территорию в границах населённых пунктов не допускаются. Для этих целей необходимо предусматривать пруды-накопители с последующей перекачкой сточных вод на очистку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 xml:space="preserve">Санитарно-защитная зона для указанных прудов устанавливается по согласованию с территориальными органами государственного санитарного надзора с учётом оценки возможных состава, объёма и продолжительности нахождения сточных вод в данных прудах. </w:t>
      </w:r>
    </w:p>
    <w:p>
      <w:pPr>
        <w:pStyle w:val="Rientrocorpodeltesto3"/>
        <w:widowControl/>
        <w:rPr/>
      </w:pPr>
      <w:r>
        <w:rPr>
          <w:szCs w:val="30"/>
        </w:rPr>
        <w:t>Шибер аварийного выпуска должен быть опломбирован пломбой территориального центра гигиены и эпидемиологии или инспекции природных ресурсов и охраны окружающей среды. Территориальные учреждения госсаннадзора должны информироваться о всех случаях снятия пломб и аварийных сбросах сточных вод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53. Органы государственного санитарного надзора оценивают гигиеническую эффективность действующих очистных сооружений на основании изучения соответствия условий сброса очищенных сточных вод требованиям к составу и свойствам воды водоемов у пунктов питьевого и культурно-бытового водопользования, регламентированных Санитарными правилами охраны поверхностных вод от загрязнения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54. В порядке производственного лабораторного контроля субъекты хозяйствования, являющиеся источниками загрязнения поверхностных водоемов и имеющие сброс в водоемы после очистных сооружений, обязаны организовать контроль качества воды водоема выше и ниже места выпуска сточных вод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jc w:val="center"/>
        <w:rPr/>
      </w:pPr>
      <w:r>
        <w:rPr>
          <w:sz w:val="30"/>
          <w:szCs w:val="30"/>
        </w:rPr>
        <w:t>ДОПОЛНИТЕЛЬНЫЕ САНИТАРНЫЕ ТРЕБОВАНИЯ К ВНУТРЕННЕЙ  ХОЗЯЙСТВЕННО-ФЕКАЛЬНОЙ КАНАЛИЗАЦИ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5. Устройство внутренней  хозяйственно-фекальной канализации обязательно в жилых и общественных зданиях, производственных и вспомогательных зданиях промышленных предприятий, в которых предусмотрено устройство внутреннего хозяйственно-питьевого водопров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роизводственных и вспомогательных зданиях промышленных предприятий допускается устройство объединенной внутренней канализационной сети для отвода производственных и хозяйственно-фекальных сточных вод при условии возможности их совместной очистки или при наличии соответствующей системы наружной канал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При строительстве зданий в не канализованных районах населенных мест внутренней канализацией с устройством местных очистных  сооружений должны оборудоваться следующие зд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ые дома выше 2-х-этаж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тиницы, пансионаты и общежи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ольницы, родильные дома, поликлиники, амбулатории, диспансеры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реждения госсаннадз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атории, дома отдыха, пионерские лагер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е ясли-сады, школы-интернаты, учебные завед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образовательные школ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атры, клубы, кинотеат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пускается строительство клубов и кинотеатров с зрительным залом до 400 мест включительно без устройства внутренней канализ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общественного пит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дионы от 5 000 зрителей и больше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мунальные бани и прачечны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7. В зависимости от назначения здания и предъявляемых требований к сбору сточных вод необходимо устройство следующих систем внутренней канал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овой — для отведения сточных вод от санитарно-технических приборов (унитазов, умывальников, ванн и др.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ой — для отведения производственных сточных вод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ъединенной — для отведения бытовых и производственных сточных вод при условии возможности их совместного транспортирования и очис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х водостоков — для отведения дождевых и талых вод с кровли зд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роизводственных зданиях допускается устройство нескольких систем канализации, предназначенных для отвода сточных вод, отличающихся по составу, агрессивности, температуре и другим показателям, с учетом которых смешение их недопустимо или нецелесообраз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8. Раздельные сети производственной и быто</w:t>
        <w:softHyphen/>
        <w:t>вой канализации следует устраива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оизводственных зданий, производственные сточные воды которых требуют очистки или обрабо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даний бань и прачечных при устройстве теплоуловителей или при наличии местных очистных сооруж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даний магазинов, предприятий общественного питания и предприятий по переработке пищев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9. Производственные сточные воды, подлежащие совместному отведению и очистке с бытовыми водами, не удовлетворяющие требованиям действующих нормативных документов, следует подвергать предварительной обработке и очист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0. Прокладка внутренних канализационных сетей не допускается: под потолком, в стенах и в полу жилых комнат, спальных помещений детских учреждений, больничных палат, лечебных кабинетов, обеденных залов, рабочих комнат, административных зданий, залов заседаний, зрительных залов, библиотек, учебных аудиторий, и производственных помещений, требующих особого санитарного режима: под потолком (открыто или скрыто) кухонь, помещении предприятий общественного питания, торговых залов, складов пищевых продуктов и ценных товаров, вестибю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1. К канализационной сети следует предусматривать присоединение с разрывом струи не менее 20 мм от верха приемной воронк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го оборудования для приготовления и переработки пищев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орудования и санитарно-технических приборов для мойки посуды, устанавливаемых в общественных и производственных здан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ускных трубопроводов бассейн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2. Стояки бытовой канализации, размещаемые в верхних этажах зданий, проходящие через предприятия общественного питания, следует предусматривать в оштукатуренных коробах без установки ревиз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3. Прокладку трубопроводов производственных сточных вод в производственных и складских помещениях предприятий общественного питания, в помещениях для приема, хранения и подготовки товаров к продаже и в подсобных помещениях магазинов допускается размещать в коробах без установки ревиз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4. 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5. Прокладку отводных трубопроводов от приборов, устанавливаемых в уборных административных и жилых зданий, раковин и моек в кухнях, умывальников в лечебных кабинетах, больничных палатах и других подсобных помещениях следует предусматривать над полом; при этом необходимо предусматривать устройство облицовки и гидроизоля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6. На сетях внутренней бытовой и производственной канализации следует предусматривать установку ревизий или прочисток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тояках при отсутствии на них отступов – в нижнем и верхнем этажах, а при наличии отступов – также и в вышерасположенных над отступами этажах; жилых зданиях высотой 5 этажей и более – не реже чем через три этаж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чале участков (по движению стоков) отводных труб при числе присоединяемых приборов 3 и более, под которыми нет устройств для прочис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оворотах сети – при изменении направления движения стоков, если участки трубопроводов не могут быть прочищены через другие участ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7. Сети бытовой канализации, прокладываемые в магазинах, столовых, кафетериях, буфетах, должны быть ограждены коробом, а места пересечений перекрытий стояками должны быть герметичны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8. Присоединение к канализационной сети переливных труб от баков воды питьевого качества следует предусматривать с разрывом струи посредством переливных бачков. Нижний конец переливной трубы от бака следует располагать на 25 мм выше верха приемного пepeливного бачка, присоединяемого к канализац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9. На сетях бытовой канализации устройство смотровых колодцев внутри зданий не допускаетс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Отводные канализационные трубы от санитарных приборов не допускается размещать под потолком жилых помещений, кухонь, больничных палат, кабинетов врачей, лечебных кабинетов, обеденных и торговых залов, рабочих комнат административных зданий, складов пищевых продуктов, зрительных залов, учебных аудиторий, класс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0. Санитарные приборы и приемники сточных вод, присоединяемые к хозяйственно-фекальной канализации, должны быть снабжены гидравлическим затвором (сифоном), расположенным на выпуске под прибором или в конструкции прибора.</w:t>
      </w:r>
    </w:p>
    <w:p>
      <w:pPr>
        <w:pStyle w:val="Normal1"/>
        <w:shd w:fill="FFFFFF" w:val="clear"/>
        <w:ind w:right="29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71. Унитазы должны быть оборудованы индивидуальными смывными бачками или смывными кранами</w:t>
      </w:r>
      <w:r>
        <w:rPr>
          <w:i/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</w:rPr>
        <w:t>а на предприятиях производящих и реализующих пищевые продукты они должны быть оборудованы педальными спус</w:t>
        <w:softHyphen/>
      </w:r>
      <w:r>
        <w:rPr>
          <w:color w:val="000000"/>
          <w:spacing w:val="-5"/>
          <w:sz w:val="30"/>
          <w:szCs w:val="30"/>
        </w:rPr>
        <w:t>к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2. Сети хозяйственно-фекальной канализации, а также сети производственной  канализации, отводящие загрязненные сточные воды, выделяющие запахи, должны вентилироваться через внутренние водосточные стояки. В необходимых случаях внутренние сети оборудуются специальными вентиляционными стояками. Соединение вытяжной части канализационных стояков с вентиляционными системами зданий и дымоходами запрещ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3. В месте присоединения выпуска к наружной канализационной сети должен быть предусмотрен смотровой колоде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4. Производственные сточные воды, могущие содержать опасные бактериальные загрязнения (бактерии сибирской язвы, сапа и др.) перед выпуском в городскую канализацию должны быть обеззараж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5. Условия приема загрязненных производственных вод в канализацию населенных мест и степень их предварительной очистки, если таковая требуется, должны быть согласованы с местными исполнительными и распорядительными органами, территориальными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6. Аварии (протечки, затопления, засоры) на канализационных сетях в жилых зданиях должны своевременно ликвидироваться, последствия устраняться в срок не более одних суток. Ремонт жилых помещений для окончательного устранения последствий аварий необходимо проводить в месячный ср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7.  Спуск в канализацию ядовитых продуктов и реагентов запрещается. Эти  продукты следует сбрасывать в специальные технологические емкости для дальнейшей утилизации или обезврежи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8. Отработанные реактивы из лабораторий перед спуском их в канализацию следует обезвреживать средствами лабораторий, при этом значение РН сточных вод должно быть от 6,5 до 8,5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9.Очистка и обеззараживание сточных вод от инфекционных стационаров должны осуществляться на канализационных очистных сооружениях, гарантирующих эффективную очистку и обеззараживание сточных вод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тсутствии таких сооружений на общегородских или других очистных сооружениях канализации сточные воды инфекционных стационаров перед поступлением в сети канализации населённого пункта должны подвергаться очистке и обеззараживанию на локальных сооружениях инфекционных стациона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0. Производственные сточные воды, содержащие горючие жидкости, взвешенные вещества, жиры, масла, кислоты и другие вещества, нарушающие нормальную работу или вызывающие разрушения сетей и очистных сооружений, а также содержащие ценные отходы производства, следует очищать до поступления их в наружную сеть канализации, для чего в здании или около него следует предусматривать устройство местных очистных установок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jc w:val="center"/>
        <w:rPr/>
      </w:pPr>
      <w:r>
        <w:rPr>
          <w:sz w:val="30"/>
          <w:szCs w:val="30"/>
        </w:rPr>
        <w:t>ДОПОЛНИТЕЛЬНЫЕ ТРЕБОВАНИЯ К НАРУЖНОЙ ХОЗЯЙСТВЕННО-ФЕКАЛЬНОЙ КАНАЛИЗА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1. Расположение канализационных сетей должно обеспечивать безопасность водопроводных линий от попадания сточных вод в сеть водопровода при повреждениях и авариях канализационной сети.</w:t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2. При прокладке параллельно расположенных канализационных и водопроводных труб расстояние в плане в свету канализационных трубопроводов до водопроводных должно быть не мене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рокладке на одном уровне и диаметре водопроводов до 200 мм –   1,5 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диаметре 200 мм и более – 3 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рокладке водопроводов ниже канализации указанные расстояния должны быть увеличены на разницу в отметках глубин заложения трубопровод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тесненных условиях расстояния, указанные в настоящем пункте могут быть уменьшены при специальном обосновании и согласовании с заинтересованными организациями и территориальными органами госсаннадзо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этом должны применяться защитные мероприятия  (укладка водопровода из стальных труб, канализации — из чугунных, прокладка водопроводной трубы в защитном футляре длиной не менее 5 м в каждую сторону от пересечения в глинистых грунтах и 10 м - в фильтрующих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</w:rPr>
        <w:tab/>
        <w:t>83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Прием сточных  вод от не канализованных районов надлежит осуществлять через сливные стан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4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Сливные станции следует размещать вблизи канализационного коллектора диаметром не менее 400 мм, при этом количество сточных вод, поступающих от сливной станции, не должно превышать 20 % общего расчетного расхода сточных вод по коллекто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5. Насосные станции для перекачки сточных вод следует располагать в отдельно стоящих зданиях. По периметру территории насосных станций должны предусматриваться защитные зелёные насажд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6. В помещениях насосных станций должна предусматриваться приточно-вытяжная вентиляц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87. В насосных станциях, как правило, необходимо предусматривать бытовые и вспомогательные помещения, согласно действующих санитарных и строительных норм и прави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88. Состав бытовых и вспомогательных помещений в насосных станциях, располагаемых на площадках станций очистки сточных вод и промышленных предприятий, следует определять в зависимости от наличия аналогичных помещений в близлежащих здания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9. Санитарный узел надлежит предусматривать в случае расположения станции на расстоянии свыше 50 м от производственных зданий, имеющих санитарно-бытовые помещ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0. В насосных станциях с управлением без обслуживающего персонала служебные и бытовые помещения допускается не предусматривать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1. Водоснабжение насосных станций следует предусматривать, как правило, от сети хозяйственно-питьевого водопровода населенного пункта или ближайшего предприя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2. При использовании для заливки насосов специального оборудования следует применять промежуточные бачки для технической воды. При подаче в эти бачки воды питьевого качества следует предусматривать воздушный разрыв струи 25 мм между верхом бачка и низом трубы подающей воду питьевого качества.</w:t>
      </w:r>
    </w:p>
    <w:p>
      <w:pPr>
        <w:pStyle w:val="Normal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ГЛАВА 8</w:t>
      </w:r>
    </w:p>
    <w:p>
      <w:pPr>
        <w:pStyle w:val="Normal"/>
        <w:jc w:val="center"/>
        <w:rPr/>
      </w:pPr>
      <w:r>
        <w:rPr>
          <w:color w:val="000000"/>
          <w:spacing w:val="-1"/>
          <w:sz w:val="30"/>
          <w:szCs w:val="30"/>
        </w:rPr>
        <w:t>ДОПОЛНИТЕЛЬНЫЕ ТРЕБОВАНИЯ К ОЧИСТНЫМ СООРУЖЕНИЯМ КАНАЛИЗАЦИ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3. Степень очистки сточных вод надлежит определять в зависимости от местных условий с учетом возможного использования очищенных сточных вод и поверхностного стока для производственных или сельскохозяйственных нуж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4. Степень очистки сточных вод, сбрасываемых в водные объекты, должна отвечать требованиям Санитарных правил и норм охраны поверхностных вод от загрязнения, а повторно используемых – санитарно-гигиеническим и технологическим требованиям потребителя. При этом следует учитывать степень смешения и разбавления сточных вод водой водного объекта и фоновые содержания загрязняющих веществ в н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5. При невозможности обеспечения предельно допустимую концентрацию (ПДК) загрязняющих веществ в воде водного объекта с учетом эффекта очистки и степени разбавления их водой водного объекта концентрацию этих веществ, поступающих на очистные сооружения, надлежит снижать на локальных очистных сооружениях в местах их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6. Площадку станции очистки сточных вод надлежит располагать в соответствии с розой ветров, как правило, с подветренной стороны для господствующих ветров теплого периода года по отношению к жилой застройке и ниже населенного пункта по течению водотока, принимающего сточные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7. Необходимо обеспечивать обеззараживание бытовых сточных вод и их смеси с производственными, как правило, после их очист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8. Продолжительность контакта хлора с водой в отводящей системе (резервуарах, лотках, каналах и трубопроводах) до выпуска в водный объект надлежит принимать равной не менее 30 минутам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427720</wp:posOffset>
                </wp:positionH>
                <wp:positionV relativeFrom="paragraph">
                  <wp:posOffset>-100330</wp:posOffset>
                </wp:positionV>
                <wp:extent cx="0" cy="99949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-7.9pt" to="663.6pt,7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342630</wp:posOffset>
                </wp:positionH>
                <wp:positionV relativeFrom="paragraph">
                  <wp:posOffset>6409690</wp:posOffset>
                </wp:positionV>
                <wp:extent cx="0" cy="42672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504.7pt" to="656.9pt,53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99. Набор очистных сооружений должен выбираться в зависимости от требуемой степени очистки сточных вод. Необходимо решать вопросы складирования и утилизации обезвреженных осадков сточ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0. Территория очистных сооружений должна быть ограждена забором или зелёной изгородью, благоустроена, озеленена, иметь дороги с искусственным покрытием и обустроенные пешеходные дорожки к каждому из сооружений и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1. Должны соблюдаться установленные санитарно-гигиенические требования к условиям и охране труда работающих, в том чис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не реже 1 раза в год медицинских осмотров работников, непосредственно соприкасающихся со сточной жидкостью и осадком  сточных вод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странение от работы лиц, могущих иметь контакт со сточной жидкостью или осадком и имеющих порезы, царапины или ссадины на рука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ение работающих аптечками, оснащенными всем необходимым для оказания первой помощ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рабочих спецодеждой и средствами индивидуальной защи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язательное наличие душа с подводкой горячей воды для работающих на очистных сооруж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лораторной и складе хлора необходимо обеспечение герметичности дозирующей аппаратуры и содержание ее в исправности; возможности обезвреживания хлора на случаи неисправности баллонов (наличие бачков с раствором гипосульфита, хранение запасов противогазов у входа в помещение хлораторно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2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Физические и юридические лица обязаны строго соблюдать условия сброса сточных вод, регламентированные выданными разрешениями на специальное водопользование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jc w:val="center"/>
        <w:rPr/>
      </w:pPr>
      <w:r>
        <w:rPr>
          <w:sz w:val="30"/>
          <w:szCs w:val="30"/>
        </w:rPr>
        <w:t>ДОПОЛНИТЕЛЬНЫЕ ТРЕБОВАНИЯ К СИСТЕМЕ ВОДООТВЕДЕНИЯ ПРОМЫШЛЕННЫХ ПРЕДПРИЯТИЙ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03. Производственные сточные воды, подлежащие совместному отведению и очистке с бытовыми сточными водами населенного пункта, должны отвечать условиям сброса сточных вод в городскую канализацию, разработанных специализированной организацией для отдельно взятого города с учетом эффективности работы общегородских очистных сооружений и санитарного состояния водоем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изводственные сточные воды, не отвечающие данным условиям сброса, должны подвергаться предварительной очистке. Степень такой очистки надлежит согласовывать с организацией, проектирующей и эксплуатирующей систему канализации населенного пункта или другого водопользовател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04.  Очистные сооружения производственной и дождевой канализации следует, как правило, размещать на территории промышленных предприятий.</w:t>
      </w:r>
    </w:p>
    <w:p>
      <w:pPr>
        <w:pStyle w:val="Normal"/>
        <w:jc w:val="both"/>
        <w:rPr/>
      </w:pPr>
      <w:r>
        <w:rPr>
          <w:sz w:val="30"/>
          <w:szCs w:val="30"/>
        </w:rPr>
        <w:t>105. Если по условиям приема производственных сточных вод от новых промышленных объектов требуется локальная очистка этих вод, то водопроводно-канализационное предприятие разрешает присоединение указанных объектов к системе канализации населенного пункта только после запуска в эксплуатацию локальных очистных сооружений, обеспечивающих  очистку производственных сточных вод до степени, допустимой для приема стоков на очистные сооружения канализации населенных пункт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06. О всех случаях ухудшения качества очистки производственных сточных вод, залповых сбросах, проведения аварийно-восстановительных работ промышленные предприятия должны немедленно информировать территориальные органы госсаннадз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07. При обнаружении в составе городских сточных вод концентраций загрязняющих веществ, являющихся недопустимыми для работы очистных сооружений и вызванных сбросом производственных сточных вод, водопроводно-канализационное предприятие обязано информировать об этом органы госсаннадзора. Одновременно это предприятие проводит поиск промышленного предприятия – нарушителя Правил приема сточных вод в канализацию населённых пункт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08. Промышленные предприятия несут ответственность за нарушения по их вине установленных Правил, повлекшее сброс недостаточно очищенных сточных вод в городскую канализацию и водные объекты в соответствии с действующим законодательств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ПОЛНИТЕЛЬНЫЕ ТРЕБОВАНИЯ К СИСТЕМАМ КАНАЛИЗАЦИИ МАЛЫХ НАСЕЛЕННЫХ ПУНКТОВ </w:t>
      </w:r>
    </w:p>
    <w:p>
      <w:pPr>
        <w:pStyle w:val="Normal"/>
        <w:jc w:val="center"/>
        <w:rPr/>
      </w:pPr>
      <w:r>
        <w:rPr>
          <w:sz w:val="30"/>
          <w:szCs w:val="30"/>
        </w:rPr>
        <w:t>(до 5 000 человек) И ОТДЕЛЬНО СТОЯЩИХ ЗДАН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9. Для  малых населенных пунктов следует предусматривать, как правило, централизованные схемы канализации для одного или нескольких населенных пун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0. При выборе системы канализации следует учитывать характер существующей и перспективной застройки, гидрогеологические и гидрологические условия строительства, условия водоснабжения объекта, рельеф площадки, эксплуатационные и другие факто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е по выбору системы канализации должно быть согласовано с территориальным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центром гигиены и эпидемиологии и инспекциями природных ресурсов и охраны окружающей сред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1. Децентрализованные системы канализации должны обеспечивать сбор сточных вод от выпусков дома и других объектов, отведение сточных вод к сооружению сбора или очистки стоков; хранение или очистку сточных вод в соответствии с требованиями санитарных и природоохранных норм, удаление сточных вод (вывоз, сброс в грунт или поверхностный водое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2. Децентрализованные схемы канализации допускается предусматривать 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др.), а также для первой стадии строительства населенных пунктов при расположении объектов канализования на расстоянии не менее 500 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канализования групп или отдельных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3. Применение децентрализованных систем канализации допускается при наличии необходимых условий, исключающих возможность повышенного загрязнения сточными водами поверхностных и подземных вод, водных объектов, почвы, атмосферного воздух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4. Размещение сооружений централизованных и децентрализованных систем канализации разрешается при наличии возможности подъезда к ним автотранспорта, сброса сточных вод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стройстве децентрализованных систем канализации должны учитывать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подземных и наземных инженерных сооружениях и коммуникац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териалы утвержденного плана застройки селитебной территории, по существующей и сохраняемой застройке и зеленым насаждения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близлежащих источниках водоснабжения, очистных сооруж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нные о глубине залегания грунтовых вод, направлении их потока на данной местност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формация о санитарном состоянии участка и прилегающей к нему территории, о других возможных ис</w:t>
        <w:softHyphen/>
        <w:t>точниках загрязнения вод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5. При устройстве систем децентрализованной канализации следует учитывать санитарно-гигиенические требования, предъявляемые к автономным системам водоснабжения. Необходимо полностью исключить возможность загрязнения сточными водами (из сооружений подземной фильтрации или из-за утечек трубопроводов) водоносных горизонтов, используемых для питьевого водоснаб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6. Для отдельно-стоящих зданий при расходе бытовых сточных вод до 1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 допускается устройство люфт-клозетов или выгребов с водонепроницаемыми стенками и основание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7. Для очистки сточных вод при децентрализованной схеме канализации следует применять фильтрующие колодцы, поля подземной фильтрации, песчано-гравийные фильтры, фильтрующие траншеи, аэротенки на полное окисление, сооружения физико-химической очистки (для объектов периодического функционирования: пионерских лагерей, туристских баз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8. Для очистки сточных вод расходом до 140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ки от небольших поселков, отдельно стоящих предприятий, зон отдыха, фермерских хозяйств, коттеджей застройки и т.п. допускается применение комплектных установок заводского изготовления при условии гарантии предприятием-изготовителем необходимого эффекта очистки и по согласованию с местными органами государственного санитарного надзора и Минприрод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9. Применение естественных методов очистки сточных вод (полей орошения, полей фильтрации, полей подземной фильтрации, фильтрующих колодцев и траншей, биологических прудов, грунтово-растительных биофильтров и т.п.) от объектов допускается при соответствующем обосновании при благоприятных грунтовых условиях, низком уровне стояния грунтовых вод, надежности защиты подземных вод и водоисточников от загрязнения, удовлетворительных климатических услов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0. Для механической очистки сточных вод, поступающих на поля подземной фильтрации, в песчано-гравийные фильтры, фильтрующие траншеи и фильтрующие колодцы надлежит применять септ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1. Выпуски из зданий должны присоединяться к септикам через смотровые колодц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2. Для очистки сточных вод объемом до 1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 в хорошо фильтрующих грунтах мощностью до 2 м, где невозможно использовать поля подземной фильтрации, допускается устройств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фильтрующих колодце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3. Фильтрующие колодцы следует устраивать из железобетонных колец, кирпича усиленного обжига или бутового камня. Размеры в плане должны быть не более 2x2 м, глубина – 2,5 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же подводящей трубы следует предусматрива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нный фильтр высотой до 1 м из гравия, щебня, спекшегося шлака и других материалов – внутри колодц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сыпку из тех же материалов – у наружных стенок колодц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верстия для выпуска профильтровавшейся воды – в стенках колодц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крытии колодца надлежит предусматривать люк диаметром 700 мм и вентиляционную трубу диаметром 100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4. Санитарно-защитную зону от установки очистки сточных вод с активным илом, активной биопленкой до обслуживаемого жилого здания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 xml:space="preserve">в том числе от септиков (выгребов) и фильтрующих колодцев следует принимать соответственно не менее 5 и 8 м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 Должна быть обеспечена возможность обеззараживания очищенных сточных вод.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ГЛАВЛЕНИЕ</w:t>
      </w:r>
    </w:p>
    <w:p>
      <w:pPr>
        <w:pStyle w:val="Heading4"/>
        <w:ind w:hanging="0"/>
        <w:rPr/>
      </w:pPr>
      <w:r>
        <w:rPr>
          <w:sz w:val="30"/>
          <w:szCs w:val="30"/>
        </w:rPr>
        <w:t xml:space="preserve">«САНИТАРНЫЕ ПРАВИЛА ДЛЯ СИСТЕМ ВОДООТВЕДЕНИЯ </w:t>
      </w:r>
    </w:p>
    <w:p>
      <w:pPr>
        <w:pStyle w:val="Heading4"/>
        <w:ind w:hanging="0"/>
        <w:rPr>
          <w:sz w:val="30"/>
          <w:szCs w:val="30"/>
        </w:rPr>
      </w:pPr>
      <w:r>
        <w:rPr>
          <w:sz w:val="30"/>
          <w:szCs w:val="30"/>
        </w:rPr>
        <w:t>НАСЕЛЁННЫХ ПУНКТОВ  2.1.5.12-43-2005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Глава 1 Область применения …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2 Термины и определения……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3 Общие положения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4 Основные положения…………………………………………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5 Общие требования……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6 Дополнительные санитарные требования к внутренней хозяйственно-фекальной канализации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7 Дополнительные требования к наружной хозяйственно-фекальной канализации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>Глава 8 Дополнительные требования к очистным сооружениям канализации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9 Дополнительные требования к наружной системе хозяйственно-фекальной канализации промышленных предприятий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10 Дополнительные требования к системам канализации малых населенных пунктов (до 5 000 человек) и отдельно стоящих зданий……………………………………………………………………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1. Настоящие Правила разработаны на основе нормативных правовых актов, регламентирующих эксплуатацию систем водоотведения населенных пунктов: Правила пользования системами коммунального водоснабжения и водоотведения в городах и поселках Республики Беларусь (1995 г.), Правила технической эксплуатации систем водоснабжения и водоотведения населенных мест (1994 г.), Правила охраны поверхностных вод (1991 г.), СТБ 1004-96 Вода сточная. Санитарно-технические требования и контроль за качеством очистки, СНиП 2.04.03-85 Канализация. Наружные сети и сооружения, СНиП 3.05.04-85 Наружные сети и сооружения водоснабжения и канализации, СНиП 2.04.01-85 Внутренний водопровод и канализация зданий, СанПиН 4630-88 Санитарные правила и нормы охраны поверхностных вод от загрязнения, а также доступных результатов научно-практических исследований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2. Настоящие Правила разработаны ГУ «Республиканский центр гигиены, эпидемиологии и общественного здоровья»" Министерства здравоохранения Республики Беларусь (Позин С.Г., Жевняк И.В.); ГУ «Республиканский научно-практический центр гигиены» (Ключенович В.И., Бурая В.В., Рудик В.А., Малиновская С.К., Касюль С.В.); Белорусский  государственный медицинский университет (Дробеня В.В.). </w:t>
      </w:r>
    </w:p>
    <w:p>
      <w:pPr>
        <w:pStyle w:val="TextBody"/>
        <w:jc w:val="both"/>
        <w:rPr/>
      </w:pPr>
      <w:r>
        <w:rPr>
          <w:szCs w:val="30"/>
        </w:rPr>
        <w:tab/>
        <w:t>3. В рецензировании и обсуждении проекта документа принимали участие ГУ «Брестский областной центр гигиены, эпидемиологии и общественного здоровья» (Королёнок Т.Н.), ГУ «Витебский областной центр гигиены, эпидемиологии и общественного здоровья» (Седунов В.И., Ворохобко С.А.), ГУ «Гродненский областной центр гигиены, эпидемиологии и общественного здоровья» (Остроух С.М., Другаль Н.А.), ГУ «Гомельский областной клинический центр гигиены, эпидемиологии и общественного здоровья» (Бутенко И.Л.), ГУ «Минский областной центр гигиены, эпидемиологии и общественного здоровья» (Внукович А.В.), ГУ «Минский городской центр гигиены и эпидемиологии» (Батан О.И.), ГУ «Могилёвский областной центр гигиены, эпидемиологии и общественного здоровья» (Ильинич А.А.,), ГУ «Научно-исследовательский институт эпидемиологии и микробиологии» (Амвросьева Т.В.), Белорусский государственный медицинский университет (Дорошевич В.И.), Министерство жилищно-коммунального хозяйства Республики Беларусь (Кирпичёва Р.А), Министерство природных ресурсов и охраны окружающей среды Республики Беларусь, РУП «Центральный научно-исследовательский институт комплексного использования водных ресурсов» (Одинец А.Н., Лободенко П.В.), КУПП «Минскводоканал» (Холодинская Н.В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 Утверждены постановлением Главного государственного санитарного врача Республики Беларусь от 16.12.2005г. №227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. Введены впервы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29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12</w:t>
      </w:r>
      <w:r>
        <w:rPr>
          <w:sz w:val="30"/>
          <w:szCs w:val="30"/>
        </w:rPr>
        <w:t>.200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30"/>
      <w:szCs w:val="20"/>
      <w:lang w:val="ru-RU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30"/>
      <w:szCs w:val="20"/>
      <w:lang w:val="ru-RU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eastAsia="Times New Roman" w:cs="Times New Roman"/>
      <w:sz w:val="30"/>
      <w:szCs w:val="20"/>
      <w:lang w:val="ru-RU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ind w:firstLine="720"/>
      <w:jc w:val="both"/>
    </w:pPr>
    <w:rPr>
      <w:sz w:val="3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56:00Z</dcterms:created>
  <dc:creator>gnetii</dc:creator>
  <dc:description/>
  <cp:keywords/>
  <dc:language>en-US</dc:language>
  <cp:lastModifiedBy>Utente Windows</cp:lastModifiedBy>
  <dcterms:modified xsi:type="dcterms:W3CDTF">2012-05-30T07:49:00Z</dcterms:modified>
  <cp:revision>2</cp:revision>
  <dc:subject/>
  <dc:title/>
</cp:coreProperties>
</file>