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firstLine="6120"/>
        <w:rPr>
          <w:b w:val="false"/>
          <w:b w:val="false"/>
          <w:i w:val="false"/>
          <w:i w:val="false"/>
          <w:kern w:val="2"/>
          <w:sz w:val="30"/>
          <w:szCs w:val="30"/>
        </w:rPr>
      </w:pPr>
      <w:r>
        <w:rPr>
          <w:b w:val="false"/>
          <w:i w:val="false"/>
          <w:kern w:val="2"/>
          <w:sz w:val="30"/>
          <w:szCs w:val="30"/>
        </w:rPr>
      </w:r>
    </w:p>
    <w:p>
      <w:pPr>
        <w:pStyle w:val="Heading1"/>
        <w:spacing w:lineRule="exact" w:line="280"/>
        <w:ind w:firstLine="6120"/>
        <w:rPr>
          <w:b w:val="false"/>
          <w:b w:val="false"/>
          <w:i w:val="false"/>
          <w:i w:val="false"/>
          <w:kern w:val="2"/>
          <w:sz w:val="30"/>
          <w:szCs w:val="30"/>
        </w:rPr>
      </w:pPr>
      <w:r>
        <w:rPr>
          <w:b w:val="false"/>
          <w:i w:val="false"/>
          <w:kern w:val="2"/>
          <w:sz w:val="30"/>
          <w:szCs w:val="30"/>
        </w:rPr>
      </w:r>
    </w:p>
    <w:p>
      <w:pPr>
        <w:pStyle w:val="Heading1"/>
        <w:spacing w:lineRule="exact" w:line="280"/>
        <w:ind w:firstLine="6120"/>
        <w:rPr>
          <w:b w:val="false"/>
          <w:b w:val="false"/>
          <w:i w:val="false"/>
          <w:i w:val="false"/>
          <w:kern w:val="2"/>
          <w:sz w:val="30"/>
          <w:szCs w:val="30"/>
          <w:lang w:val="ru-RU"/>
        </w:rPr>
      </w:pPr>
      <w:r>
        <w:rPr>
          <w:b w:val="false"/>
          <w:i w:val="false"/>
          <w:kern w:val="2"/>
          <w:sz w:val="30"/>
          <w:szCs w:val="30"/>
          <w:lang w:val="ru-RU"/>
        </w:rPr>
        <w:t>УТВЕРЖДЕНО</w:t>
      </w:r>
    </w:p>
    <w:p>
      <w:pPr>
        <w:pStyle w:val="TextBodyIndent"/>
        <w:tabs>
          <w:tab w:val="clear" w:pos="720"/>
          <w:tab w:val="left" w:pos="5940" w:leader="none"/>
        </w:tabs>
        <w:spacing w:lineRule="exact" w:line="280" w:before="0" w:after="0"/>
        <w:ind w:left="612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становление</w:t>
      </w:r>
    </w:p>
    <w:p>
      <w:pPr>
        <w:pStyle w:val="TextBodyIndent"/>
        <w:spacing w:lineRule="exact" w:line="280" w:before="0" w:after="0"/>
        <w:ind w:left="612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ного государственного</w:t>
      </w:r>
    </w:p>
    <w:p>
      <w:pPr>
        <w:pStyle w:val="TextBodyIndent"/>
        <w:spacing w:lineRule="exact" w:line="280" w:before="0" w:after="0"/>
        <w:ind w:left="612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анитарного врача</w:t>
      </w:r>
    </w:p>
    <w:p>
      <w:pPr>
        <w:pStyle w:val="TextBodyIndent"/>
        <w:spacing w:lineRule="exact" w:line="280" w:before="0" w:after="0"/>
        <w:ind w:left="612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Республики Беларусь</w:t>
      </w:r>
    </w:p>
    <w:p>
      <w:pPr>
        <w:pStyle w:val="TextBodyIndent"/>
        <w:spacing w:lineRule="exact" w:line="280" w:before="0" w:after="0"/>
        <w:ind w:left="612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16.03.2005   № 27 </w:t>
      </w:r>
    </w:p>
    <w:p>
      <w:pPr>
        <w:pStyle w:val="TextBodyIndent"/>
        <w:spacing w:before="0" w:after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51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САНИТАРНЫЕ ПРАВИЛА ДЛЯ </w:t>
      </w:r>
    </w:p>
    <w:p>
      <w:pPr>
        <w:pStyle w:val="Normal"/>
        <w:ind w:right="51" w:hanging="0"/>
        <w:jc w:val="center"/>
        <w:rPr>
          <w:sz w:val="30"/>
          <w:szCs w:val="30"/>
        </w:rPr>
      </w:pPr>
      <w:r>
        <w:rPr>
          <w:sz w:val="30"/>
          <w:szCs w:val="30"/>
        </w:rPr>
        <w:t>ХОЗЯЙСТВЕННО-ПИТЬЕВЫХ ВОДОПРОВОДОВ»</w:t>
      </w:r>
    </w:p>
    <w:p>
      <w:pPr>
        <w:pStyle w:val="TextBodyIndent"/>
        <w:spacing w:before="0" w:after="0"/>
        <w:ind w:left="0" w:right="51" w:hanging="0"/>
        <w:jc w:val="center"/>
        <w:rPr>
          <w:sz w:val="30"/>
          <w:szCs w:val="30"/>
        </w:rPr>
      </w:pPr>
      <w:r>
        <w:rPr>
          <w:sz w:val="30"/>
          <w:szCs w:val="30"/>
        </w:rPr>
        <w:t>2.1.4.12-3-2005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№ 37, Постановления Министерства здравоохранения Республики Беларусь от 11.01.2008  № 4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</w:t>
      </w:r>
    </w:p>
    <w:p>
      <w:pPr>
        <w:pStyle w:val="TextBodyIndent"/>
        <w:spacing w:before="0" w:after="0"/>
        <w:ind w:left="0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ЛАСТЬ ПРИМЕНЕНИЯ</w:t>
      </w:r>
    </w:p>
    <w:p>
      <w:pPr>
        <w:pStyle w:val="TextBodyIndent"/>
        <w:spacing w:before="0" w:after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51" w:firstLine="709"/>
        <w:jc w:val="both"/>
        <w:rPr/>
      </w:pPr>
      <w:r>
        <w:rPr>
          <w:kern w:val="2"/>
          <w:sz w:val="30"/>
          <w:szCs w:val="30"/>
        </w:rPr>
        <w:t xml:space="preserve">1. Настоящие Санитарные правила (далее – Правила) устанавливают требования к </w:t>
      </w:r>
      <w:r>
        <w:rPr>
          <w:sz w:val="30"/>
          <w:szCs w:val="30"/>
        </w:rPr>
        <w:t>устройству, оборудованию, содержанию и эксплуатации  хозяйственно-питьевых водопроводов.</w:t>
      </w:r>
    </w:p>
    <w:p>
      <w:pPr>
        <w:pStyle w:val="Normal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ab/>
        <w:t xml:space="preserve">Требования настоящих Правил обязательны для исполнения местными исполнительными и распорядительными органами, предприятиями, организациями независимо от их подчиненности и форм собственности, должностными лицами, и лицами, занимающимися индивидуальной предпринимательской деятельностью. </w:t>
      </w:r>
    </w:p>
    <w:p>
      <w:pPr>
        <w:pStyle w:val="Normal"/>
        <w:ind w:right="51" w:hanging="0"/>
        <w:jc w:val="both"/>
        <w:rPr/>
      </w:pPr>
      <w:r>
        <w:rPr>
          <w:kern w:val="2"/>
          <w:sz w:val="30"/>
          <w:szCs w:val="30"/>
        </w:rPr>
        <w:tab/>
        <w:t xml:space="preserve">Настоящие Правила распространяются как на вновь открываемые, так и на эксплуатируемые </w:t>
      </w:r>
      <w:r>
        <w:rPr>
          <w:sz w:val="30"/>
          <w:szCs w:val="30"/>
        </w:rPr>
        <w:t>хозяйственно-питьевые водопро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ЛАВА 2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tabs>
          <w:tab w:val="clear" w:pos="720"/>
          <w:tab w:val="left" w:pos="5610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Правила устанавливаются с целью охраны здоровья населения, сохранения и улучшения качества питьевой воды, подаваемой потребителю и должны соблюдаться при проектиро</w:t>
        <w:softHyphen/>
        <w:t>вании, строительстве, реконструкции, техническом перевооружении и эксплуатации водопроводов, используемых для хозяйственно-питьевого водоснабжения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указанных случаях следует также руководствоваться требованиями к хозяйственно-питьевому водоснабжению других нормативных документов органов и учреждений государственного санитарного надзора (далее – госсаннадзор), в том числе действующих санитарных правил и норм (далее – СанПиН) по устройству и эксплуатации систем централизованного горячего водоснабжения, строительных норм и правил (далее – СНиП), строительных норм Беларуси (далее – СНБ), правил технической эксплуатации и другими нормативными документами, согласованными с органами и учреждениями госсаннадзора, в части, не противоречащей настоящим Правилам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Ответственность за выполнение настоящих Правил возлагается на руководителей и должностных лиц организаций, эксплуатирующих водопроводные сети и сооружения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рушение настоящих Правил влечет за собой привлечение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Государственный контроль за выполнением настоящих Правил осуществляют органы и учреждения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ЛАВА 3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ОБЩИЕ ТРЕБОВАНИЯ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 Качество воды из хозяйственно-питьевых водопроводов и лабораторный контроль за ними должны соответствовать требова</w:t>
        <w:softHyphen/>
        <w:t xml:space="preserve">ниям действующих СанПиН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вые материалы, реагенты, технологии, используемые при добыче, обработке, хранении и транспортировке воды для хозяйственно-питьевых нужд должны быть согласованы с Министерством здравоохранения Республики Беларусь (далее – Минздрав)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 Нормы хозяйственно-питьевого водопотребления следует устанавливать в зависимости от конкретных условий в соответствии с требованиями СНиП 2.04.02-84 «Водоснабжение. Наружные сети и сооружения» и  СНиП 2.04.01-85 «Внутренний водопровод и канализация зданий», СНБ 4.01.01-03 «Водоснабжение питьевое. Общие положения и требования»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 Собственники хозяйственно-питьевых водопроводов и органи</w:t>
        <w:softHyphen/>
        <w:t>зации, их эксплуатирующие, обязаны информировать органы и учреждения госсаннадзора о выявленных загрязнениях источников водоснабжения, других сооружений водопровода, случаях несоответствия качества воды требованиям СанПиН «Питьевая вода. Гигиенические требования к качеству воды централизованных систем питьевого водоснабжения. Контроль качества» № 10-124 РБ 99, утвержденных постановлением Главного государственного санитарного врача Республики Беларусь от 19 октября 1999 г. № 46 (далее – СанПиН 10-124 РБ 99), об авариях на водопроводах, отключениях и переключениях оборудования, связанных с прекращением хозяйственно-питьевого водоснабжения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 Централизованная система хозяйственно-питьевого водоснабжения должна обеспечивать устойчивое водоснабжение жилых и общественных зданий, предприятий и организаций, а также производственные нужды промышленных и сельскохозяйственных объектов, на которых требуется вода питьевого качеств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Подземные и подрусловые воды, отвечающие санитарно-гигиеническим требованиям, следует использовать преимущественно для хозяйственно-питьевых целе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Использование воды из хозяйственно-питьевых водопроводов для технических нужд допускается в исключительных случаях по согласованию с местными исполнительными и распорядительными органами, природоохранными органами, органами и учреждениями госсаннадзора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 Соединение хозяйственно-питьевого водопровода с водопроводом, подающим воду не питьевого качества, недопустимо. Следует обеспечить воздушный разрыв между указанными водопроводами и технически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Воздушный разрыв – это воздушная прослойка по вертикали не менее </w:t>
      </w:r>
      <w:r>
        <w:rPr>
          <w:color w:val="000000"/>
          <w:spacing w:val="2"/>
          <w:sz w:val="30"/>
          <w:szCs w:val="30"/>
        </w:rPr>
        <w:t xml:space="preserve">0,02 м между нижней образующей трубы или ее торцом (при вертикальном положении) и верхним краем борта водоприемника (воронки, трапа, резервуара, люка канализационного колодца, бровки канала) или самым высоким в течение 50 лет уровнем воды </w:t>
      </w:r>
      <w:r>
        <w:rPr>
          <w:color w:val="000000"/>
          <w:spacing w:val="1"/>
          <w:sz w:val="30"/>
          <w:szCs w:val="30"/>
        </w:rPr>
        <w:t>в водоеме или водотоке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На всех этапах забора воды,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водообработки, хранения и подачи ее в распределительную сеть должен проводиться постоянный лабораторный контроль согласно разработанной рабочей программе производственного контроля качества питьевой и природной воды. В контролируемых пунктах отбора воды, в соответствии с программой, должны быть оборудованы пробоотборные краны. Эксплуатирующая организация должна систематически анализировать текущие и многолетние результаты лабораторных исследован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4. Следует проводить постоянный лабораторный контроль во</w:t>
        <w:softHyphen/>
        <w:t>ды на содержание реагентов, применяемых в процессе ее обработки. Концентрация остаточных количеств реагентов в воде не должна превышать нормативов, установленных СанПиН 10-124 РБ 99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</w:t>
      </w:r>
      <w:r>
        <w:rPr/>
        <w:t>И</w:t>
      </w:r>
      <w:r>
        <w:rPr>
          <w:kern w:val="2"/>
        </w:rPr>
        <w:t>сключен.</w:t>
      </w:r>
      <w:r>
        <w:rPr/>
        <w:t xml:space="preserve"> - </w:t>
      </w:r>
      <w:r>
        <w:rPr>
          <w:kern w:val="2"/>
        </w:rPr>
        <w:t>Постановление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16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На водопроводных станциях, где имеется аккредитованная лаборатория, следует регистрировать все результаты лабораторных анализов и дозировку реагентов. Если в составе системы водоснабжения имеется несколько водостанций, допускается регистрация и хранение данных централизованно, в ведомственной лаборатори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В случаях угрозы загрязнения водопроводных сооружений при строительстве, вводе в эксплуатацию, ремонтных работах, длительной остановке и при аварии необходимо обеспечить промывку и дезинфекцию водопроводов согласно приложениям 1-3.</w:t>
      </w:r>
    </w:p>
    <w:p>
      <w:pPr>
        <w:pStyle w:val="Normal"/>
        <w:widowControl w:val="false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 xml:space="preserve">Авариями на водопроводе считаются повреждения сооружений, трубопроводов, оборудования или нарушения их эксплуатации, вызывающие полное или частичное (объем подаваемой воды не обеспечивает нормативное водопотребление) прекращение подачи воды потребителям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8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Ввод в эксплуатацию водопроводных сооружений, законченных строительством, разрешается только после получения удовлетворительных результатов лабораторных исследований, выполнения требований действующего СНБ 1.03.04-2002 «Приёмка законченных строительством объектов. Основные положения»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19. Ввод в эксплуатацию законченных строительством, реконструкцией или капитальным ремонтом объектов водоснабжения без разрешения органов и учреждений госсаннадзора не допускается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Собственники хозяйственно-питьевых водопроводов и организации их эксплуатирующие, должны иметь оперативные схемы сооружений и сетей водопроводов, зон санитарной охраны с нанесением на планы населенных пунктов и другой прилегающей территории, санитарные журналы, журналы учета аварий, паспорта артскважин, служебную документация по учету работ, действующие санитарные правила и нормы и другие нормативные документы по питьевому водоснабжению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Нагрузка на водопроводные сооружения не должна превышать проектную. 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К работе на водопроводе допускаются лица, прошедшие гигиеническое обучение по программе и аттестацию, в соответствии с постановлением Главного государственного санитарного врача Республики Беларусь «Об организации и проведении гигиенического обучения и аттестации должностных лиц и работников» от 15 августа 2003 г. № 90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3. Работники водопроводных сооружений, имеющие непосредственное отношение к забору и подготовке воды, обслуживанию водопроводных сетей, а также подвергающиеся воздействию вредных производственных факторов, подлежат медицинским осмотрам </w:t>
      </w:r>
      <w:r>
        <w:rPr>
          <w:kern w:val="2"/>
          <w:sz w:val="30"/>
          <w:szCs w:val="30"/>
        </w:rPr>
        <w:t xml:space="preserve">при поступлении на работу (предварительному) и периодическим медицинским осмотрам в соответствии с  постановлением Минздрава Республики Беларусь </w:t>
      </w:r>
      <w:r>
        <w:rPr>
          <w:sz w:val="30"/>
          <w:szCs w:val="30"/>
        </w:rPr>
        <w:t>«</w:t>
      </w:r>
      <w:r>
        <w:rPr>
          <w:kern w:val="2"/>
          <w:sz w:val="30"/>
          <w:szCs w:val="30"/>
        </w:rPr>
        <w:t>О порядке проведения обязательных медицинских осмотров работников</w:t>
      </w:r>
      <w:r>
        <w:rPr>
          <w:sz w:val="30"/>
          <w:szCs w:val="30"/>
        </w:rPr>
        <w:t>» от 08 августа 2000 г.</w:t>
      </w:r>
      <w:r>
        <w:rPr>
          <w:kern w:val="2"/>
          <w:sz w:val="30"/>
          <w:szCs w:val="30"/>
        </w:rPr>
        <w:t xml:space="preserve">  № 33 и принимаются на работу лишь после предъявления справки о допуске к работе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4. Санитарно-бытовые помещения для работников водопроводов должны соответствовать требованиям СНБ 3.02.03-03 «Административные и бытовые здания».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ЛАВА 4</w:t>
      </w:r>
    </w:p>
    <w:p>
      <w:pPr>
        <w:pStyle w:val="Normal"/>
        <w:widowControl w:val="false"/>
        <w:jc w:val="center"/>
        <w:rPr/>
      </w:pPr>
      <w:r>
        <w:rPr>
          <w:sz w:val="30"/>
          <w:szCs w:val="30"/>
        </w:rPr>
        <w:t>ТРЕБОВАНИЯ К ЗОНАМ САНИТАРНОЙ ОХРАНЫ ВОДОПРОВОДОВ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 Все хозяйственно-питьевые водопроводы должны иметь зону санитарной охраны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6. Проект зон санитарной охраны следует разрабатывать одновременно с проектом хозяйственно-питьевого водопровода и согласовывать с органами и учреждениями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7. Площадки для строительства водопроводов, а также планировка и застройка территории водопроводных сооружений должны соответствовать требованиям действующих СНиП, СНБ и других нормативных документов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8. Территория водопроводных сооружений должна содержаться в чистоте, быть благоустроена, озеленена, канализована. В неканализованных районах при отсутствии возможности устройства местной канализации следует предусматривать устройство дворовой уборной с водонепроницаемым выгребом, расположенной на расстоянии не менее 30 метров от источника водоснабжения и водопроводных сооружений с учетом рельефа и гидрогеологических условий.</w:t>
      </w:r>
    </w:p>
    <w:p>
      <w:pPr>
        <w:pStyle w:val="Heading2"/>
        <w:widowControl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ЛАВА 5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ИСТОЧНИКАМ ВОДОСНАБЖЕНИЯ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9. Выбор источника водоснабжения производится в соответствии с действующими нормативными документами для источников хозяйственно-питьевого водоснабжения на основе всесторонней оценки санитарной надежности источника и возможности получения воды, отвечающей нормативным требованиям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0. При выборе источников хозяйственно-питьевого водоснабжения в первую очередь необходимо ориентироваться на подземные и подрусловые воды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1. Должно быть обеспечено постоянство состава воды источника за счет соблюдения режима зон санитарной охраны и достаточной защищенности подземного водоносного горизонт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2. Ввод в эксплуатацию источников для хозяйственно-питьевого водоснабжения допускается только по согласованию с органами и учреждениями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3. В случаях ухудшения качества воды источника следует экстренно принять меры по восстановлению ее качества, а при отсутствии такой возможности обеспечить необходимую технологию обработки воды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34. При несоответствии качества воды из водозаборных скважин СанПиН 10-124 РБ 99 в связи с загрязнением их в процессе строительства или эксплуатации необходимо произвести промывку и дезинфекцию скважин в соответствии с действующими нормативными документа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5. Водозаборные скважины, нормальная эксплуатация которых невозможна, подлежат ликвидации путем тампонажа в соответствии с действующими правила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ЗАБОРНЫМ СООРУЖЕНИЯМ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36. Место забора воды из открытых водоемов должно размещаться выше по течению реки населенных пунктов, выпусков сточных вод, стоянок судов, вне зоны движения последних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7. Участки для водозаборов из подземных источников следует выбирать, исходя из возможности исключения проникновения в водоносные горизонты химических и биологических загрязнен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8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Запрещается стоянка и проезд через территорию водозаборных сооружений автотранспорта, не относящегося к организациям, осуществляющим эксплуатацию и обслуживание этих сооружен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9. Устья водозаборных скважин необходимо располагать в зависимости от местных условий в наземных, полуподземных или подземных незатапливаемых водой павильонах, закрываемых на замок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0. Конструкция павильона должна обеспечивать защиту устья скважины от атмосферных осадков и грунтовых вод, возможность размещения в нем необходимого оборудования, удобство обслуживания последнего и отбора проб воды из скважин для лабораторного исследования, наличие приямка или выпуска для воды, сливаемой при отборе проб, соответствующий уклон пола от скважины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1. Верхнюю часть эксплуатационной колонны труб скважин следует располагать выше уровня пола павильона не менее чем на 0,5 мет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2. Конструкция оголовка скважины должна исключать возможность проникновения поверхностных вод и загрязнений в межтрубное и затрубное пространство, предусматривать наличие крана для отбора проб воды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43. Следует предусматривать изоляцию скважин с целью пре</w:t>
        <w:softHyphen/>
        <w:t>дупреждения проникновения в них поверхностных загрязнений и воды неиспользуемых водоносных пластов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44. В павильонах необходимо предусматривать электрообогрев. Утепление оголовков скважин другими способами допускается только по согласованию с органами и учреждениями госсаннадзора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45. Трубопроводы насосных станций II и III подъема должны быть промаркированы в соответствии с действующими нормативными документами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46. На территории и в помещениях павильонов скважин, водопроводных станций должны поддерживаться чистота, использоваться отдельный уборочный инвентарь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47. При работе в зале фильтров и резервуарах чистой воды должна использоваться спецодежда (халаты, комбинезоны, резиновые сапоги, галоши).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СООРУЖЕНИЯМ ДЛЯ ОБРАБОТКИ ВОДЫ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И РЕЗЕРВУАРАМ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8. Схему и тип сооружений для обработки воды надлежит устанавливать, исходя из качества исходной воды, требований действующих нормативных документов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9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Новые технологии подготовки воды питьевого качества должны быть согласованы  Главным государственным санитарным врачом Республики Беларусь или его заместителя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0. Сооружения водоподготовки следует обеспечить нормативным запасом реагентов, фильтрующих материалов, приборами, реактивами и оборудованием для лабораторно-производственного контр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51. Все емкостные сооружения для водоподготовки и хранения питьевой воды в процессе эксплуатации должны периодически, но не реже 1 раза в год, очищаться, промываться и дезинфицироваться в соответствии с графиком, согласованным с органами и учреждениями госсаннадзора. В отдельных случаях, исходя из местных условий, очистку и промывку запасно-регулирующих резервуаров для питьевой воды допускается производить 1 раз в 2 год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2. Питьевая вода из открытых водоисточников подлежит обязательному обеззараживанию. Необходимость обеззараживания подземных вод, а также воды после специальной обработки (обесфторивание, умягчение и т.д.) решается в каждом конкретном случае по согласованию с территориальным учреждением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3. Обеззараживание питьевой воды допускается проводить путем ее хлорирования, озонирования, ультрафиолетового облучения, а также другими методами, согласованными Главным государственным санитарным врачом Республики Беларусь или его заместителя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4. Эксплуатирующей организацией должно быть обеспечено наличие неснижаемого 3-х дневного запаса реагентов для обеззараживания воды и дезинфекции сетей и сооружен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5. В резервуарах для хранения питьевой воды должна быть обеспечена ее циркуляция, приводящая к полному обмену воды в течение не более 48 часов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6. Запасно-регулирующим резервуарам необходимо иметь переливные и спускные трубопроводы. Последние следует присоединять к системе ливневой канализации через воздушный разрыв, исключающий подтопление концов труб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57. Конструкции резервуаров должны исключать попадание в них атмосферных осадков, грунтовых вод, посторонних предметов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8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Люки-лазы резервуаров должны быть водонепроницаемыми,  закрыты на замок и опломбированы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9. Для покрытия внутренних поверхностей резервуаров питьевой воды необходимо использовать материалы, согласованные с органами и учреждениями госсаннадзора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60. Недопустимо опорожнение резервуаров ниже предельного уровня,  вызывающее взмучивание в нем донного осадк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1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Емкости водонапорных башен должны быть водонепроницаемыми. Необходимо своевременно проводить очистку емкости, предусматривать устройства, не допускающие ее переполнения. Конструкция водонапорной башни должна предусматривать возможность ее осмотра и проведения ремонтных работ, для отбора проб воды должен быть оборудован кран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ВОДОПРОВОДНЫМ СЕТЯМ И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СООРУЖЕНИЯМ НА НИХ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2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Территорию для прокладки водопроводных сетей до начала их строительства следует освободить от источников загрязнения почвы и грунтовых вод (уборные, выгреба для стоков, мусоросборники, навозохранилища и др.)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3. На водопроводных линиях должны оборудоваться выпуски,  обеспечивающие сброс воды при опорожнении водопроводов для ремонтов, промывки и дезинфекции сетей, задвижки для выделения ремонтных участков, вантузы, обратные клапаны и другое оборудование, предусмотренное действующими нормативными документами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4. Водопроводные сети, как правило, должны быть кольцевыми. Тупиковые линии допускаются при диаметре трубопроводов не более 100 мм.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5.</w:t>
      </w:r>
      <w:r>
        <w:rPr/>
        <w:t xml:space="preserve"> 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 w:val="30"/>
          <w:szCs w:val="30"/>
        </w:rPr>
        <w:t>Смотровые водопроводные колодцы не должны быть затоплены, их следует содержать в чистоте. Соединения трубопроводов и запорная арматура смотровых колодцев должны быть водонепроницаемы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6. Оборудование насосных станций должно быть окрашено, своевременно очищаться, все места соединения труб, врезки арматуры герметизируются. Отделка помещений должна обеспечивать возможность проведения влажной уборк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7. Для исключения нагревания воды в летний период глубина заложения наружных сетей водопровода должна быть, как правило, не менее 0,5 м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8. Взаимное расположение водопроводных линий, канализации, а также водопроводов и трубопроводов иного назначения надлежит предусматривать в соответствии с действующими нормативными документа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9. Устройство и режим эксплуатации водопроводной сети должны исключить создание в ней участков застоя воды, отрицательного атмосферного давления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0. </w:t>
      </w: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резки в водопроводные сети должны осуществляться в соответствии с действующими техническими нормативными правовыми актами. Несанкционированные врезки не допускаются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1. Радиус обслуживания водоразборной колонки должен быть не более 100 метров. Вокруг колонок необходимо устраивать отмостки и водосливы, обеспечивающие отвод воды. Утепление водоразборных колонок допускается методами, согласованными с территориальным учреждением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2. Стирка белья и мойка автомобильного транспорта около водоразборных колонок, подключение к ним шлангов для поливки огородов и других целей недопустимы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3. Следует обеспечить регулярную профилактическую промывку наружной и внутридомовой водопроводной сети не реже одного раза в три года в соответствии с графиком, согласованным с органами и учреждениями госсаннадзора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4. Собственник водопровода должен обеспечить наличие в тупиковых участках сетей, при отсутствии водоразбора, специальных технических устройств для подключения технических средств с целью обратных промывок и дезинфекции этих водопроводов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75. Не допускается устройство внутренних сетей хозяйственно-питьевого водопровода в зданиях при отсутствии подключения их к наружной канализации. Подключение зданий к водопроводным сетям должно проводиться по согласованию с территориальным учреждением госсаннадзора и эксплуатирующей организацией при возможности отвода сточных вод в централизованную систему канализации или на местные очистные сооружения при соответствующих гидрогеологических условиях. Для отдельно строящихся объектов при объеме сточных вод до 1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 допускается устройство выгребов. При этом должны соблюдаться санитарные разрывы от сооружений канализации до источников централизованного водоснабжения, водопроводных сетей, а также до жилых и общественных здан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6. Расстояние по горизонтали между наружными поверхностями вводов хозяйственно-питьевого водопровода и выпусками канализации должно быть не менее 1,5 м при диаметре ввода до 200 мм включительно и не менее 3 м – при диаметре ввода более 200 мм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7. При устройстве внутреннего водопровода необходимо проведение шумозащитных и виброзащитных мероприят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расположение насосных установок непосредственно под квартирами, групповыми комнатами детских дошкольных учреждений, классами общеобразовательных школ, помещениями лечебно-профилактических организаций, аудиториями учебных заведений и другими подобными помещениями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8. С целью обеспечения бесперебойного водоснабжения населения одиночными скважинами должен иметься запас резервного насосного оборудования.</w:t>
      </w:r>
      <w:r>
        <w:br w:type="page"/>
      </w:r>
    </w:p>
    <w:p>
      <w:pPr>
        <w:pStyle w:val="Heading3"/>
        <w:ind w:left="557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к «Санитарным правилам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для хозяйственно-питьевых </w:t>
      </w:r>
    </w:p>
    <w:p>
      <w:pPr>
        <w:pStyle w:val="Normal"/>
        <w:ind w:left="5579" w:hanging="0"/>
        <w:rPr>
          <w:sz w:val="28"/>
          <w:szCs w:val="28"/>
        </w:rPr>
      </w:pPr>
      <w:r>
        <w:rPr>
          <w:sz w:val="28"/>
          <w:szCs w:val="28"/>
        </w:rPr>
        <w:t>водопроводов» 2.1.4.12-3-2005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орядок ввода в эксплуатацию трубопроводов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хозяйственно-питьевого водоснабжения, 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законченных строительством, и после окончания 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варийно-восстановительных работ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е трубопроводы хозяйственно-питьевого водоснабжения (водоводы, водопроводные сети, уличные внутриквартальные вводы, внутридомовые сети) после окончания ремонтных и аварийно-восстановительных работ подвергаются санитарной обработ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анитарная обработка трубопроводов включает внутренние осмотры для трубопроводов диаметром 900 мм и более, первичную промывку, дезинфекцию (хлорирование) и повторную промыв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бор проб для анализа воды производится органами и учреждениями госсаннадзора в присутствии представителей строительной и эксплуатирующей организаций на каждом вводе в дом (на водомерном узле), в конечных точках уличной, квартальной водопроводной сети и из каждого стояка внутридомовой водопроводной се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анитарная обработка трубопроводов производится силами организаций, осуществляющих строительство, реконструкцию или аварийно-восстановительные работы, под техническим руководством соответствующей эксплуатирующей водопровод организации с предварительным извещением органов и учреждений госсаннадзора о выполняемых работах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вод в эксплуатацию трубопроводов хозяйственно-питьевого водоснабжения производится в соответствии с настоящими Правил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ВАРИТЕЛЬНОЙ ПРОМЫВК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УБОПРОВОДОВ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варительная промывка трубопровода производится до полного видимого осветления воды от взвешенных веществ с соблюдением следующих условий: скорость протока воды по промываемому трубопроводу должна быть не менее 1,5 м/сек при полном наполнении трубопровода, кратность обмена воды не менее 10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мывка трубопровода большой протяженности должна осуществляться последовательно участками длиной не более 3 км. Конечные участки трубопроводов промываются только через постоянные или временные водовыпуски. Промывку промежуточных участков допускается осуществлять через пожарные гидранты или специально устроенные водовыпус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мывка трубопроводов осуществляется в направлении постоянного движения воды при их эксплуатации. В случаях, когда на отдельных участках трубопроводов интенсивность промывки может быть достигнута только при направлении движения воды противоположном постоянному, промывку следует завершить в требуемом направлении с максимально возможной интенсивностью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Точки сброса промывной поды во избежание затопления территории или переполнения канализации должны определяться проектом водоснабжения объе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ДЕЗИНФЕКЦИИ ТРУБОПРОВОД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 Дезинфекция трубопроводов хлорсодержащими веществами производится после первичной промывки путем заполнения их раствором хлора или хлорной извести (далее – хлорная вода) с концентрацией активного хлора 75—10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зависимости от степени загрязненности сети, ее сложности и санитарно-эпидемической обстановк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ктивного хлора в хлорной извести должно быть не менее 25%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ину дезинфицируемых участков определяют в каждом конкретном случае, исходя из необходимости получения в любой точке заполненного хлорной водой трубопровода концентрации хлора не менее заданной величины. В любом случае длина дезинфицируемого транзитного участка должна быть не более 3 км, остальных трубопроводов – не более 1 к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зависимости от продольного профиля трубопровода ввод хлорной воды может осуществляться в одной или нескольких точ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вод хлорной воды в трубопровод следует осуществлять при малых объемах дезинфицируемого трубопровода заливкой вручную через патрубки и воронки, а при больших объемах – с помощью эжектора или насо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ведение хлорной воды продолжают до тех пор, пока в точках, наиболее удаленных от места его подачи, содержание активного хлора в воде будет не менее 50% от заданной дозы. С этого момента дальнейшую подачу хлорной воды прекращают и оставляют заполненный хлорным раствором участок сети не менее чем на шесть часов. По окончании контакта хлорную воду спускают и промывают сеть чистой водопроводной вод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 использовании для дезинфекции трубопроводов хлорной извести или гипохлорита кальция в трубопровод вводится только раствор без комков и нерастворенных примес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Заполнение дезинфицируемого трубопровода водой от хозяйственно-питьевого водопровода должно осуществляться постепенно, одновременно с вводом хлорной воды, подавая ее с нижней стороны участка или сразу в нескольких мес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осле заполнения трубопровода хлорной водой проверяется концентрация хлора в начале и конце трубопровода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словия сброса хлорной воды определяются проектом водоснабжения объе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осле опорожнения трубопровода от хлорной воды производится окончательная промывка его с соблюдением требований согласно настоящему приложению.</w:t>
      </w:r>
    </w:p>
    <w:p>
      <w:pPr>
        <w:pStyle w:val="Rientrocorpodeltesto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0. В конце промывки (при содержании в воде не более 0,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статочного свободного хлора) из сети органами и учреждениями госсаннадзора в присутствии представителей строительной и эксплуатирующей организаций отбираются пробы воды на соответствие требованиям СанПиН 10-124 РБ 99. Отбор проб производится из конечных точек промываемого трубопровода. Дезинфекция считается законченной при соответствии требованиям СанПиН 10-124 РБ 99 результатов анализов двух проб, взятых последовательно из одной точки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лучения положительных результатов лабораторных исследований питьевой воды организация, эксплуатирующая систему водоснабжения, обязана проинформировать потребителя о возможном отклонении качества воды от гигиенических нормативов, дать рекомендации по ее использованию для хозяйственно-питьевых це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28"/>
          <w:szCs w:val="28"/>
        </w:rPr>
        <w:t>4. РАЗРЕШЕНИЕ НА ВВОД В ЭКСПЛУАТАЦИЮ ТРУБОПРОВОДОВ, ЗАКОНЧЕННЫХ СТРОИТЕЛЬСТВОМ ИЛИ КАПИТАЛЬНЫМ РЕМОНТОМ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20"/>
        <w:jc w:val="center"/>
        <w:rPr>
          <w:sz w:val="30"/>
          <w:szCs w:val="30"/>
        </w:rPr>
      </w:pPr>
      <w:r>
        <w:rPr/>
        <w:t xml:space="preserve">(в ред. </w:t>
      </w:r>
      <w:r>
        <w:rPr>
          <w:kern w:val="2"/>
        </w:rPr>
        <w:t>Постановления Главного государственного санитарного врача Республики Беларусь от 28.03.2006  №37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и удовлетворительных результатах анализов воды санитарная обработка считается законченной. Результаты санитарной обработки оформляются актом в 4-х экземплярах с участием представителей строительной и эксплуатирующей трубопровод организации, а также органов и учреждений госсаннадзор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 акте комиссии указывается адрес трубопровода и его характеристика, продолжительность и интенсивность промывок, точки сброса промывной воды, концентрация хлора в начале и конце трубопровода, продолжительность хлорирования, дата отбора проб воды на анализ, результаты анализа проб, заключение о возможности ввода трубопровода в эксплуатацию, дата составления а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одписанный комиссией акт действителен в течение 10 суток со дня отбора последней пробы воды на анализ. Если в указанный срок трубопровод не введен в эксплуатацию, необходимо повторная промывка, отбор проб воды и получение удовлетворительных результатов анализов в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Если со дня государственной комиссии до пуска в эксплуатацию здания прошло более 10 дней, то за 3 дня до начала его заселения (эксплуатации) собственником объекта производится повторная промывка внутридомовых трубопроводов интенсивностью не менее 1,5 м/сек и продолжительностью не менее 2 часов с отбором проб воды согласно п. 3 настоящего приложения.</w:t>
      </w:r>
    </w:p>
    <w:p>
      <w:pPr>
        <w:pStyle w:val="TextBody"/>
        <w:ind w:right="0" w:firstLine="720"/>
        <w:jc w:val="both"/>
        <w:rPr/>
      </w:pPr>
      <w:r>
        <w:rPr/>
        <w:t>В дальнейшем аналогичные промывки (без проведения анализов) собственником объекта повторяются каждые 10 дней до заселения его на 80%.</w:t>
      </w:r>
    </w:p>
    <w:p>
      <w:pPr>
        <w:pStyle w:val="TextBody"/>
        <w:ind w:right="708" w:firstLine="720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ТРЕБОВАНИЯ К САНИТАРНОЙ ОБРАБОТКЕ ТРУБОПРОВОД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АВАРИЙНО-ВОССТАНОВИТЕЛЬНЫХ РАБОТАХ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При производстве аварийно-восстановительных работ на трубопроводах хозяйственно-питьевого водоснабжения с заменой звена труб не более 12 м, запорно-регулирующей арматуры, пожарных гидрантов и водоразборных колонок выполняются следующие опера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. после проведения всех подготовительных работ к замене разрушенного трубопровода или арматуры, установленной на нем, внутренние поверхности существующего трубопровода длиной по 1 м в каждую сторону в зоне работ, а также внутренние поверхности подлежащих к установке деталей обрабатываются 10% раствором хлорной изве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2. после окончания аварийно-восстановительных работ производится поочередная промывка в двух направлениях отключенного участка трубопровода со сбросом промывной воды в количестве трех объемов в каждом направлении в точках, близлежащих к месту рабо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3. при устройстве присоединений новых водопроводных сетей и водопроводных вводов обработка существующих сетей, к которым делается присоединение, выполняется согласно п.25 настоящего прило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580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br w:type="page"/>
      </w:r>
    </w:p>
    <w:p>
      <w:pPr>
        <w:pStyle w:val="Heading3"/>
        <w:ind w:left="55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«Санитарным правилам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ля хозяйственно-питьевых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одопроводов» 2.1.4.12-3-2005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орядок санитарной обработки сетей хозяйственно-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итьевого водопровода хлорной известью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доводы, уличные и квартальные сети, домовые вводы должны подвергаться в процессе их эксплуатации санитарной обработке в целях сохранения качества воды в соответствии с требованиями СанПиН 10-124 РБ 99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анитарная обработка трубопроводов производится в плановом порядке в соответствии с графиками планово-предупредительных ремонтов и при ухудшении качества воды. Она включает первичную промывку, дезинфекцию и повторную промыв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зинфекция трубопроводов производится водным раствором хлорной извести, которая должна быть подвергнута контрольному анализу на содержание в ней активного хлор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Хлорная известь должна соответствовать ГОСТу «Известь хлорная». Содержание активного хлора в ней должно быть не менее 25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Для повышения надежности дезинфекции и сокращения ее продолжительности рекомендуется применять растворы с концентрацией активного хлора 75-100 мг/л при контакте 5-6 часов. Возможно использование растворов с концентрацией 40-5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контакте 24 часа и более. Концентрация активного хлора в растворе хлорной извести зависит от степени загрязнения сети, ее изношенности и санитарно-эпидемической обстанов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еред дезинфекцией трубопроводов производится их механическая очистка с помощью поролонового поршня диаметром равным диаметру промываемого трубопровода с обязательной последующей промывкой.</w:t>
      </w:r>
    </w:p>
    <w:p>
      <w:pPr>
        <w:pStyle w:val="Rientrocorpodeltesto2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7. Длину участков трубопровода для хлорирования рекомендуется назначать не более 3 км в целях достижения требуемой концентрации активного хлора в конце хлорируемого участка (не ме</w:t>
        <w:softHyphen/>
        <w:t>нее 50 процентов от заданной дозы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водить раствор хлорной извести в водопроводную сеть следует через специально врезанные штуцера, вентили, задвижки, как исключение – через пожарные гидрант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ля контроля за содержанием активного хлора по мере заполнения трубопровода хлорной водой через каждые 500 метров должны отбираться пробы для анализа. Для этого используются пожарные гидранты, водоразборные колонки, вантузы и другие сооружения на сет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РАБО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АНИТАРНОЙ ОБРАБОТКЕ ТРУБОПРОВОДОВ</w:t>
      </w:r>
    </w:p>
    <w:p>
      <w:pPr>
        <w:pStyle w:val="Rientrocorpodeltesto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 начала работ по санитарной обработке трубопроводов составляется схема участка трубопровода, подлежащего дезинфекции. </w:t>
      </w:r>
    </w:p>
    <w:p>
      <w:pPr>
        <w:pStyle w:val="Rientrocorpodeltesto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хеме указывае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 уложенного трубопровод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хлорной извести по расчет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ввода хлорной извести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выпуска промывной и хлорной воды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ки отбора проб в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хеме прилагается график хлорирования и промывки трубопров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часток трубопровода, подлежащий санитарной обработке, должен быть надежно отделен от действующих водопровод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о хлорной извести, необходимой для дезинфекции, рассчитывают, исходя из результатов анализа хлорной извести, необходимой дозы хлора, объема трубопровода, подлежащего хлорированию, с добавлением 5% (на вероятный излив) по формуле: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личество хлорной извести в кг, необходимой для дезинфекции трубопров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 – требуемая концентрация активного хлора в воде для дезинфекции трубопровода в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– диаметр трубопровода в метр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дезинфицируемого участка трубопровода в метра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процент активного хлора в хлорной извест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ля расчета потребности хлорной извести можно пользоваться таблицей, согласно приложению 3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становленное расчетом количество хлорной извести помещают для растворения в деревянный бак или бочку, разбавляют водой до превращения ее в кашицу, перемешивая деревянным веслом, доливают водой доверху емкости, снова перемешивают и плотно закрывают деревянным щит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едварительная промывка производится до полного видимого осветления воды от взвешенных веществ с соблюдением следующих условий: скорость протока воды по промываемому трубопроводу должна быть не менее 1,5 м/сек при полном наполнении трубопровода, кратность обмена воды не менее 10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омывка трубопроводов большой протяженности должна осуществляться последовательно участками длиной не более 3 к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е участки трубопроводов промываются только через постоянные или временные водопуски. Промывку промежуточных участков допускается осуществлять через пожарные гидранты или специально устроенные водовыпус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омывка трубопроводов осуществляется в направлении постоянного движения воды при их эксплуатации. В случаях, когда на отдельных участках трубопроводов требуемая интенсивность промывки может быть достигнута только при направлении движения воды, противоположном постоянному, промывку следует завершить в требуемом направлении с максимально возможной интенсивност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В промытый участок трубопровода вводят хлорную воду в одной или нескольких точках в зависимости от продольного профиля трубопровода при постепенном одновременном заполнении его водой из хозяйственно-питьевого водопров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Одновременно контролируется поступление хлорной воды из колонок, гидрантов и т. д. По мере поступления из них хлорной воды с достаточной концентрацией активного хлора их закрывают.</w:t>
      </w:r>
    </w:p>
    <w:p>
      <w:pPr>
        <w:pStyle w:val="Rientrocorpodeltesto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Введение раствора хлорной извести продолжают до тех пор, пока в точках, наиболее удаленных от места его подачи, будет содержаться активного хлора не менее 50% от заданной дозы. С этого момента дальнейшую подачу раствора хлорной извести прекращают и оставляют заполненный участок сети не менее чем на шесть часов. По окончании контакта хлорную воду спускают и промывают сеть чистой водопроводной вод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и невозможности сброса хлорной воды в канализацию место выпуска и порядок сброса хлорной воды согласовываются с органами и учреждениями госсаннадз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невозможности сброса хлорной воды в канализацию, намеченный путь ее движения должен быть заранее детально обследован до места выпуска для предотвращения затопления строений, попадания хлорной воды в водоемы рыбохозяйственного назначения, предотвращения угрозы населению. Для устранения вредного воздействия хлорной воды ее рекомендуется разбавлять у выпуска чистой водой из других участков трубопровода с доведением содержания остаточного хлора до 1,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осле опорожнения трубопровода от хлорной воды его промывают и проводят лабораторный контроль качества в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трубопроводов после проведения на них ремонтных работ и при врезках в действующие трубопроводы производится согласно приложению 1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ПО ТЕХНИКЕ БЕЗОПАСНОСТ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ри хлорировании водопроводных сооружений хлорной известью необходимо соблюдать требования правил техники безопасности. Хранение запасов хлорной извести допускается в закрытых складских помещениях, сухих, затемненных и хорошо вентилируемых, при температуре воздуха не выше 20°С. Запрещается хранить в одном помещении с хлорной известью взрывчатые и огнеопасные вещества, смазочные материалы, пищевые продукты, металлические изделия и баллоны с газом. Помещения для приготовления растворов хлорной извести должны иметь вентиляцию с обеспечением не менее 6-ти кратного обмена воздуха в час. Работы по приготовлению раствора следует проводить в противогазах и спецодежде (халаты, комбинезоны, резиновые сапоги, перчатки, фартук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хлорированию сетей и магистралей могут допускаться лица, прошедшие медицинский осмотр и хорошо усвоившие правила проведения работ по хлорированию. При попадании раствора хлорной извести на открытые части тела необходимо промыть пораженные участки раствором питьевой соды, при попадании в глаза – большим количеством воды. После окончания работ по хлорированию следует принять душ.</w:t>
      </w:r>
      <w:r>
        <w:br w:type="page"/>
      </w:r>
    </w:p>
    <w:p>
      <w:pPr>
        <w:pStyle w:val="Heading3"/>
        <w:ind w:left="55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«Санитарным правилам </w:t>
      </w:r>
    </w:p>
    <w:p>
      <w:pPr>
        <w:pStyle w:val="Rientrocorpodeltesto3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для хозяйственно-питьевых </w:t>
      </w:r>
    </w:p>
    <w:p>
      <w:pPr>
        <w:pStyle w:val="Rientrocorpodeltesto3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водопроводов» 2.1.4.12-3-2005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ка определения количества хлора и хлорной извести при дезинфекции резервуаров и трубопроводов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хозяйственно-питьевого водоснабжения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Rientrocorpodeltesto2"/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</w:rPr>
        <w:t>Дезинфекция резервуаров и трубопроводов чаще всего производится газообразным хлором и хлорной известью. Эффективная дезинфекция водопроводных сооружений обеспечивается при заполнении их хлорной водой с концентрацией активного хлора 75-10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контакте не менее 6 ч или 40-5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контакте не менее 24 час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необходимое количество реагентов (хлора или хлорной извести) рассчитывается каждый раз индивидуально для определенного объема дезинфицируемого резервуара или трубопровода. В целях упрощения расчетов были выведены формулы для определения необходимого количества реаг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хлора, необходимое для дезинфекции резервуара рассчитывается по формул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0,001КV,  где                                                                                  (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(кг) - количество хлор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(мг/л) – концентрация хлора 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V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 объём резерву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 хлора, необходимое при  дезинфекции трубопроводов (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 8242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К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 где                                                                 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(мг/л) – требуемая концентрация хл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(м) - диаметр трубопров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м) – длина трубопровода.</w:t>
      </w:r>
    </w:p>
    <w:p>
      <w:pPr>
        <w:pStyle w:val="BodyTextIndent31"/>
        <w:rPr/>
      </w:pPr>
      <w:r>
        <w:rPr>
          <w:szCs w:val="28"/>
        </w:rPr>
        <w:t>3. Количество хлорной извести, необходимое при дезинфекции резервуара (Q</w:t>
      </w:r>
      <w:r>
        <w:rPr>
          <w:szCs w:val="28"/>
          <w:vertAlign w:val="subscript"/>
        </w:rPr>
        <w:t>(кг)</w:t>
      </w:r>
      <w:r>
        <w:rPr>
          <w:szCs w:val="28"/>
        </w:rPr>
        <w:t>), определяется по формуле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 , где     </w:t>
        <w:tab/>
        <w:tab/>
        <w:t xml:space="preserve">  </w:t>
        <w:tab/>
        <w:tab/>
        <w:tab/>
        <w:tab/>
        <w:tab/>
        <w:tab/>
        <w:t xml:space="preserve"> 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 - процент содержания активного хлора в хлорной изв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(мг/л) – требуемая концентрация хл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V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- объём резерву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личество хлорной извести, необходимое при дезинфекции трубопроводов (Q</w:t>
      </w:r>
      <w:r>
        <w:rPr>
          <w:sz w:val="28"/>
          <w:szCs w:val="28"/>
          <w:vertAlign w:val="subscript"/>
        </w:rPr>
        <w:t xml:space="preserve"> т (кг)</w:t>
      </w:r>
      <w:r>
        <w:rPr>
          <w:sz w:val="28"/>
          <w:szCs w:val="28"/>
        </w:rPr>
        <w:t>), определяется по форму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</w:t>
        <w:tab/>
        <w:tab/>
        <w:tab/>
        <w:tab/>
        <w:tab/>
        <w:tab/>
        <w:t xml:space="preserve">      (4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личество хлорной извести в кг, необходимой для дезинфекции трубопров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 – требуемая концентрация активного хлора в воде для дезинфекции трубопровода в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– диаметр трубопровода в метр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дезинфицируемого участка трубопровода в метра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процент активного хлора в хлорной извест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хлорной извести и хлора для дезинфек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00 погонных метров водопроводной сети пр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онцентрации активного хлора в воде 100 мг/дм</w:t>
      </w:r>
      <w:r>
        <w:rPr>
          <w:sz w:val="28"/>
          <w:szCs w:val="28"/>
          <w:vertAlign w:val="superscript"/>
        </w:rPr>
        <w:t>3</w:t>
      </w:r>
    </w:p>
    <w:p>
      <w:pPr>
        <w:pStyle w:val="Heading3"/>
        <w:jc w:val="right"/>
        <w:rPr/>
      </w:pPr>
      <w:r>
        <w:rPr/>
        <w:t>Таблица</w:t>
      </w:r>
    </w:p>
    <w:tbl>
      <w:tblPr>
        <w:tblW w:w="961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34"/>
        <w:gridCol w:w="1134"/>
        <w:gridCol w:w="1295"/>
        <w:gridCol w:w="1091"/>
        <w:gridCol w:w="24"/>
        <w:gridCol w:w="992"/>
        <w:gridCol w:w="189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а, мм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цент активного хлора</w:t>
            </w:r>
          </w:p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 хлорной извест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е количество </w:t>
            </w:r>
          </w:p>
          <w:p>
            <w:pPr>
              <w:pStyle w:val="Normal"/>
              <w:widowControl w:val="false"/>
              <w:ind w:left="-1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ого хлора</w:t>
            </w:r>
          </w:p>
        </w:tc>
      </w:tr>
      <w:tr>
        <w:trPr>
          <w:trHeight w:val="45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требное количество хлорной извести, к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8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7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4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создания концентрации активного хлора в воде 5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спользуется 1/2 дозы хлорной извести (хлора), указанной в таблице. Количество хлора в хлорной извести, необходимой при дезинфекции резервуаров и трубопроводов определятся по формулам (1), (2), (3), (4) и построенным на их основе таблицам. Применение настоящей методики упрощает определение количества хлора и хлорной извести при дезинфекции резервуаров и трубопроводов хозяйственно-питьевого водоснабжения, позволяет поддерживать качество воды, предусмотренное СанПиН 10-124 РБ 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32"/>
      <w:szCs w:val="32"/>
      <w:lang w:val="ru-RU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1">
    <w:name w:val="Body Text Indent 3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5:00Z</dcterms:created>
  <dc:creator>gnetii</dc:creator>
  <dc:description/>
  <cp:keywords/>
  <dc:language>en-US</dc:language>
  <cp:lastModifiedBy>Utente Windows</cp:lastModifiedBy>
  <dcterms:modified xsi:type="dcterms:W3CDTF">2012-05-29T07:20:00Z</dcterms:modified>
  <cp:revision>2</cp:revision>
  <dc:subject/>
  <dc:title/>
</cp:coreProperties>
</file>