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caps/>
          <w:szCs w:val="24"/>
          <w:lang w:val="ru-RU"/>
        </w:rPr>
        <w:t>ПОСТАНОВЛЕНИЕ</w:t>
      </w:r>
      <w:r>
        <w:rPr>
          <w:rFonts w:eastAsia="Times New Roman"/>
          <w:caps/>
          <w:szCs w:val="24"/>
          <w:lang w:val="en-US"/>
        </w:rPr>
        <w:t> </w:t>
      </w:r>
      <w:r>
        <w:rPr>
          <w:rFonts w:eastAsia="Times New Roman"/>
          <w:caps/>
          <w:szCs w:val="24"/>
          <w:lang w:val="ru-RU"/>
        </w:rPr>
        <w:t>СОВЕТА МИНИСТРОВ РЕСПУБЛИКИ БЕЛАРУС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8 декабря 2007 г. № 1851</w:t>
      </w:r>
    </w:p>
    <w:p>
      <w:pPr>
        <w:pStyle w:val="Normal"/>
        <w:spacing w:lineRule="auto" w:line="240" w:before="240" w:after="240"/>
        <w:ind w:right="2268" w:hanging="0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Об утверждении Положения о порядке осуществления государственного контроля за состоянием, использованием, охраной, защитой лесного фонда и воспроизводством лесов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овет Министров Республики Беларусь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Утвердить прилагаемое Положение о порядке осуществления государственного контроля за состоянием, использованием, охраной, защитой лесного фонда и воспроизводством л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536"/>
      </w:tblGrid>
      <w:tr>
        <w:trPr/>
        <w:tc>
          <w:tcPr>
            <w:tcW w:w="4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val="en-US"/>
              </w:rPr>
              <w:t>Премьер-министр Республики Беларусь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szCs w:val="20"/>
                <w:lang w:val="en-US"/>
              </w:rPr>
              <w:t>С.Сидор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0"/>
        <w:gridCol w:w="2380"/>
      </w:tblGrid>
      <w:tr>
        <w:trPr/>
        <w:tc>
          <w:tcPr>
            <w:tcW w:w="669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  <w:lang w:val="ru-RU"/>
              </w:rPr>
            </w:pPr>
            <w:r>
              <w:rPr>
                <w:rFonts w:eastAsia="Times New Roman"/>
                <w:sz w:val="22"/>
                <w:szCs w:val="20"/>
                <w:lang w:val="ru-RU"/>
              </w:rPr>
              <w:t xml:space="preserve">Постановление </w:t>
              <w:br/>
              <w:t>Совета Министров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szCs w:val="20"/>
                <w:lang w:val="en-US"/>
              </w:rPr>
              <w:t>28.12.2007 № 1851</w:t>
            </w:r>
          </w:p>
        </w:tc>
      </w:tr>
    </w:tbl>
    <w:p>
      <w:pPr>
        <w:pStyle w:val="Normal"/>
        <w:spacing w:lineRule="auto" w:line="240" w:before="240" w:after="240"/>
        <w:rPr>
          <w:rFonts w:eastAsia="Times New Roman"/>
          <w:b/>
          <w:b/>
          <w:bCs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ОЛОЖЕНИЕ</w:t>
        <w:br/>
        <w:t>о порядке осуществления государственного контроля за состоянием, использованием, охраной, защитой лесного фонда и воспроизводством лесов</w:t>
      </w:r>
    </w:p>
    <w:p>
      <w:pPr>
        <w:pStyle w:val="Normal"/>
        <w:spacing w:lineRule="auto" w:line="240" w:before="240" w:after="240"/>
        <w:jc w:val="center"/>
        <w:rPr>
          <w:rFonts w:eastAsia="Times New Roman"/>
          <w:b/>
          <w:b/>
          <w:bCs/>
          <w:caps/>
          <w:szCs w:val="24"/>
          <w:lang w:val="ru-RU"/>
        </w:rPr>
      </w:pPr>
      <w:r>
        <w:rPr>
          <w:rFonts w:eastAsia="Times New Roman"/>
          <w:b/>
          <w:bCs/>
          <w:caps/>
          <w:szCs w:val="24"/>
          <w:lang w:val="ru-RU"/>
        </w:rPr>
        <w:t>ГЛАВА 1</w:t>
        <w:br/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Настоящим Положением, разработанным в соответствии со статьей 90 Лесного кодекса Республики Беларусь, устанавливается порядок осуществления государственного контроля за состоянием, использованием, охраной, защитой лесного фонда и воспроизводством лесов (далее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– государственный контро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осударственный контроль осуществляется должностными лицами государственной лесной охраны Министерства лесного хозяйства (далее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– Минлесхоз) и находящихся в его подчинении государственных организаций, а также организаций, находящихся в подчинении Министерства обороны, Министерства образования, Министерства по чрезвычайным ситуациям, Национальной академии наук Беларуси, Управления делами Президента Республики Беларусь, городских (городов областного подчинения и города Минска) исполнительных и распорядительных органов, в компетенцию которых входит ведение лесопаркового хозяйства, а также в пределах своей компетенции должностными лицами Министерства природных ресурсов и охраны окружающей среды (далее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– Минприроды) и его территориальных органов (далее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– государственные органы или государственные организа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3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осударственная инспекция охраны животного и растительного мира при Президенте Республики Беларусь осуществляет в пределах своей компетенции государственный контроль за охраной и использованием объектов растительного мира в соответствии с Положением о Государственной инспекции охраны животного и растительного мира при Президенте Республики Беларусь, утвержденным Указом Президента Республики Беларусь от 27 января 2003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. №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45 «Об образовании Государственной инспекции охраны животного и растительного мира при Президенте Республики Беларусь» (Национальный реестр правовых актов Республики Беларусь, 2003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., №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14, 1/4357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4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Должностные лица государственной лесной охраны Республики Беларусь, которые имеют служебное удостоверение установленного образца, при осуществлении государственного контроля взаимодействуют с местными Советами депутатов, исполнительными и распорядительными органами, другими государственными органами, органами территориального общественного самоуправления, общественными объединениями, юридическими и физическими лиц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олномочиями по осуществлению государственного контроля наде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Республике Беларус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1.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Министр лесного хозяй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1.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заместители Министра лесного хозяй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1.3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руководители структурных подразделений центрального аппарата Минлесхоза, ведающие вопросами охраны, защиты леса, охотничьего хозяйства, лесовосстановления, лесного хозяйства и государственного контроля за состоянием, использованием, охраной, защитой лесного фонда и воспроизводством лес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1.4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консультанты, главные, ведущие специалисты, главные, ведущие инспекторы (всех категорий и без категорий) центрального аппарата Минлесхоза, ведающие вопросами охраны, защиты леса, охотничьего хозяйства, лесовосстановления, лесного хозяйства и государственного контроля за состоянием, использованием, охраной, защитой лесного фонда и воспроизводством лес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1.5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пределах своей компетенции должностные лица Минприроды, осуществляющие государственный контроль в области охраны окружающей среды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1.6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пределах своей компетенции должностные лица государственного учреждения по защите и мониторингу леса «Беллесозащита» (далее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– ГУ «Беллесозащита»), ведающие вопросами ведения лесопатологического мониторинга, проектирования и борьбы с вредителями и болезнями лес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област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2.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енеральные директора государственных производственных лесохозяйственных объединений соответствующих областей (далее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– ГПЛХО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2.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лавные лесничие ГПЛХО соответствующих обла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2.3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начальники отделов, их заместители соответствующих областей, ведающие вопросами охраны, защиты леса, охотничьего хозяйства, лесовосстановления, лесного хозяйства, государственного контроля за состоянием, использованием, охраной, защитой лесного фонда и воспроизводством лес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2.4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лавные, ведущие инженеры, инженеры всех категорий и без категорий, главные, ведущие инспекторы, инспекторы всех категорий и без категорий, ведающие вопросами охраны, защиты леса, охотничьего хозяйства, лесовосстановления, лесного хозяйства и государственного контроля ГПЛХО соответствующих обла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2.5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пределах своей компетенции должностные лица областных комитетов природных ресурсов и охраны окружающей среды, осуществляющие государственный контроль в области охраны окружающей сре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3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государственных лесохозяйственных учреждениях, государственных опытных лесохозяйственных учреждениях, государственных специализированных лесохозяйственных учреждениях Минлесхоза, лесхозах и лесничествах Министерства обороны, в экспериментальных лесных базах Национальной академии наук Беларуси, в учебно-опытных лесхозах Министерства образования, государственных природоохранных и лесохозяйственных учреждениях (организациях) Управления делами Президента Республики Беларусь, Министерства по чрезвычайным ситуациям, организациях городских (городов областного подчинения и города Минска) исполнительных и распорядительных органов, в компетенцию которых входит ведение лесопаркового хозяйства (далее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– лесхозы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3.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руководители (генеральные директора, директора, начальники) юридических лиц, ведущих лесное хозяйство, директор государственного научного учреждения «Институт леса Национальной академии наук Беларуси» (далее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– Институт леса НАН Беларуси) в пределах их компетен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3.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лавные лесничие, директора лесоохотничьих хозяйств, заместители директора по лесному и охотничьему хозяйству, заместители директора Института леса НАН Беларуси, ведающие вопросами лесовосстановления, защиты и охраны лесов, главные лесничие лесоохотничьих хозяйств, лесохозяйственных предприятий и лесохозяйственных учреждений, заместители руководителей организаций по научной деятельности, лесному хозяйству в зоне их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3.3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начальники отделов, их заместители, заведующий лабораторией Института леса НАН Беларуси, ведающие вопросами лесовосстановления, защиты и охраны лесов, главные, ведущие инженеры, инженеры всех категорий и без категорий, ведающие вопросами охраны, защиты леса, охотничьего хозяйства, лесовосстановления, лесного хозяйства, охраны водоемов и других природных комплексов и объектов в зоне их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3.4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лесничие, помощники лесничих, начальники пожарно-химических станций, мастера леса, инспекторы по охране природы, начальники участков по охране природных комплексов и объектов, старшие лесники, лесники, старшие егеря, егеря, контролеры контрольно-пропускных пунктов в зоне их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5.3.5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пределах своей компетенции должностные лица городских и районных инспекций природных ресурсов и охраны окружающей среды, осуществляющие государственный контроль в области охраны окружающей сре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6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осударственный контроль за соблюдением лесхозами установленного порядка пользования лесным фондом, его охраны и защиты, воспроизводства лесов, их учета, правил ведения лесного хозяйства, а также иных правил и норм, предусмотренных лесным законодательством и законодательством об охране окружающей среды, осуществляют в пределах своей компетенции должностные лица центрального аппарата Минлесхоза, указанные в подпунктах 5.1.1–5.1.4 пункта 5 настоящего Положения, в пределах своей компетенции должностные лица ГУ «Беллесозащита», указанные в подпункте 5.1.6 пункта 5 настоящего Положения, должностные лица ГПЛХО на территории соответствующих областей, указанные в подпунктах 5.2.1–5.2.4 пункта 5 настоящего Положения, а также в пределах своей компетенции должностные лица Минприроды и его соответствующих территориальных органов.</w:t>
      </w:r>
    </w:p>
    <w:p>
      <w:pPr>
        <w:pStyle w:val="Normal"/>
        <w:spacing w:lineRule="auto" w:line="240" w:before="240" w:after="240"/>
        <w:jc w:val="center"/>
        <w:rPr>
          <w:rFonts w:eastAsia="Times New Roman"/>
          <w:b/>
          <w:b/>
          <w:bCs/>
          <w:caps/>
          <w:szCs w:val="24"/>
          <w:lang w:val="ru-RU"/>
        </w:rPr>
      </w:pPr>
      <w:r>
        <w:rPr>
          <w:rFonts w:eastAsia="Times New Roman"/>
          <w:b/>
          <w:bCs/>
          <w:caps/>
          <w:szCs w:val="24"/>
          <w:lang w:val="ru-RU"/>
        </w:rPr>
        <w:t>ГЛАВА 2</w:t>
        <w:br/>
        <w:t>ФУНКЦИИ ПО ОСУЩЕСТВЛЕНИЮ ГОСУДАРСТВЕННОГО КОНТРОЛ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пределах своей компетенции Минлесхоз и находящиеся в его подчинении государственные организации, а также организации, ведущие лесное хозяйство и находящиеся в подчинении Министерства обороны, Министерства образования, Министерства по чрезвычайным ситуациям, Национальной академии наук Беларуси, Управления делами Президента Республики Беларусь, городских (городов областного подчинения и города Минска) исполнительных и распорядительных органов, в компетенцию которых входит ведение лесопаркового хозяйства, должностные лица Минприроды и его территориальных органов обеспечивают государственный контроль за соблюдени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орядка и правил ведения государственного учета лесного фонда, мониторинга лесов, государственного лесного кадастра, технической документации, отчетности, характеризующей количественные и качественные изменения лесного фонда, использование, воспроизводство, охрану и защиту лес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соответствия планируемых лесохозяйственных мероприятий лесоустроительным проект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3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требований законодательства по целевому и рациональному использованию участков земель лесного фонда, повышению их плодородия, охране, своевременному проведению рекультивации, по аренде и пользов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4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требований нормативных правовых актов, в том числе технических нормативных правовых актов по отводу и таксации лесосек, правилам рубок, отпуску древесины на корню и ее заготовке, освидетельствованию мест рубок, заготовки живицы, второстепенных лесных ресурсов, продуктов побочного пользования, лесовосстановлению и лесоразведе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5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санитарных правил в лесах, требований по предупреждению возникновения и распространения очагов вредителей и болезней леса, их учету в соответствии с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6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требований пожарной безопасности в лесах, режима постоянной готовности в течение пожароопасного сезона сил и средств к своевременному обнаружению и тушению пожаров в соответствии с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7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требований по охране лесов от загрязнения строительными и бытовыми отходами или сточными водами, несанкционированного размещения отходов в соответствии с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8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требований по охране дикорастущих растений и диких животных, относящихся к видам, включенным в Красную книгу Республики Беларусь в соответствии с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7.9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иных требований законодательства по вопросам состояния, использования, охраны, защиты лесного фонда и воспроизводства лесов и законодательства об охране окружающей среды.</w:t>
      </w:r>
    </w:p>
    <w:p>
      <w:pPr>
        <w:pStyle w:val="Normal"/>
        <w:spacing w:lineRule="auto" w:line="240" w:before="240" w:after="240"/>
        <w:jc w:val="center"/>
        <w:rPr>
          <w:rFonts w:eastAsia="Times New Roman"/>
          <w:b/>
          <w:b/>
          <w:bCs/>
          <w:caps/>
          <w:szCs w:val="24"/>
          <w:lang w:val="ru-RU"/>
        </w:rPr>
      </w:pPr>
      <w:r>
        <w:rPr>
          <w:rFonts w:eastAsia="Times New Roman"/>
          <w:b/>
          <w:bCs/>
          <w:caps/>
          <w:szCs w:val="24"/>
          <w:lang w:val="ru-RU"/>
        </w:rPr>
        <w:t>ГЛАВА 3</w:t>
        <w:br/>
        <w:t>ПРАВА ДОЛЖНОСТНЫХ ЛИЦ ГОСУДАРСТВЕННОЙ ЛЕСНОЙ ОХРАНЫ ПРИ ОСУЩЕСТВЛЕНИИ ГОСУДАРСТВЕННОГО КОНТРОЛ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8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Должностные лица государственной лесной охраны в пределах своей компетенции при осуществлении государственного контроля имеют пра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8.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запрашивать и безвозмездно получать у органов государственного управления, юридических лиц, ведущих лесное хозяйство, юридических лиц, индивидуальных предпринимателей и физических лиц, осуществляющих лесопользование, а также ведущих иные работы в лесах, информацию, необходимую для выполнения функций по осуществлению государственного контро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8.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установленном порядке при предъявлении служебного удостоверения посещать и проверять состояние и использование участков лесного фонда юридических лиц, ведущих лесное хозяйств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8.3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роверять документы на право пользования участками лесного фон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8.4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давать юридическим и физическим лицам обязательные для исполнения указания или предписания об устранении выявленных нарушений лесного законодательства и законодательства об охране окружающей сре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8.5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ринимать решения об ограничении (приостановлении) или прекращении права пользования участками лесного фонда в случаях нарушений лесопользователями требований статей 49 и 50 Лесного кодекса Республики Беларусь и пунктов 65, 68 Правил отпуска древесины на корню и ее заготовки в лесах Республики Беларусь, утвержденных Указом Президента Республики Беларусь от 7 мая 2007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. №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214 «О некоторых мерах по совершенствованию деятельности в сфере лесного хозяйства» (Национальный реестр правовых актов Республики Беларусь, 2007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., №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118, 1/8576), в соответствии с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8.6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составлять протоколы об административных правонарушениях в области использования, охраны, защиты лесного фонда и воспроизводства лесов и законодательства об охране окружающей среды, осуществлять в пределах своей компетенции производство по делам об административных правонарушен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8.7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ользоваться иными правами, предусмотренными законодательством.</w:t>
      </w:r>
    </w:p>
    <w:p>
      <w:pPr>
        <w:pStyle w:val="Normal"/>
        <w:spacing w:lineRule="auto" w:line="240" w:before="240" w:after="240"/>
        <w:jc w:val="center"/>
        <w:rPr>
          <w:rFonts w:eastAsia="Times New Roman"/>
          <w:b/>
          <w:b/>
          <w:bCs/>
          <w:caps/>
          <w:szCs w:val="24"/>
          <w:lang w:val="ru-RU"/>
        </w:rPr>
      </w:pPr>
      <w:r>
        <w:rPr>
          <w:rFonts w:eastAsia="Times New Roman"/>
          <w:b/>
          <w:bCs/>
          <w:caps/>
          <w:szCs w:val="24"/>
          <w:lang w:val="ru-RU"/>
        </w:rPr>
        <w:t>ГЛАВА 4</w:t>
        <w:br/>
        <w:t>ПЛАНИРОВАНИЕ И ПОРЯДОК ОСУЩЕСТВЛЕНИЯ ГОСУДАРСТВЕННОГО КОНТРОЛ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9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осударственный контроль осуществляется в соответствии с ежегодными планами, разрабатываемыми в порядке, установленном Минлесхозом, на основании которых проводятся провер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0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На проведение проверки руководителем государственного органа или государственной организации, проводящих проверку, утверждается задание в порядке, установленном Минлесхоз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роверка проводится с участием руководителя или назначенного им ответственного представителя проверяемой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2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роведение государственного контроля Минприроды осуществляется в соответствии со своим планом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3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Информация о выполнении плана работы по проведению в организации государственного контроля отражается в пояснительной записке к отчету (сведениям) и представляется в вышестоящую организацию до 10-го числа месяца, следующего за отчетным, по установле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4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о результатам осуществления государственного контроля должностным лицом, проводившим проверку, в установленном порядке составляется акт в двух экземплярах, в котором указываются выявленные нарушения и недостатки, причины, их вызвавшие, виновные должностные лица, их допустившие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дин экземпляр акта оставляется в проверенной организации, второй представляется в государственный орган или государственную организацию, производившие провер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5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Руководителю проверяемой организации выдается обязательное для исполнения предписание об устранении вскрытых недостатков и нару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 установленные в предписании сроки руководитель проверяемой организации обязан уведомить государственный орган или государственную организацию, проводившие проверку, об устранении выявленных недостатков и нару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6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Если при проведении государственного контроля установлено нарушение лесного законодательства и/или законодательства об охране окружающей среды, должностное лицо государственной лесной охраны, в пределах его компетенции, в установленном порядке составляет протокол об административном правонаруш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7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В случае установления должностным лицом государственной лесной охраны факта пользования участком лесного фонда юридическим или физическим лицом, в том числе индивидуальным предпринимателем, на основании разрешительного документа, выданного с нарушением лесного законодательства и/или законодательства об охране окружающей среды, пользование данным участком лесного фонда прекращается одновременно с выдачей предписания об аннулировании разрешительного документа органу, предоставившему его в польз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8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ри установлении нарушений лесопользователем требований Лесного кодекса Республики Беларусь и Правил отпуска древесины на корню и ее заготовки в лесах Республики Беларусь, утвержденных Указом Президента Республики Беларусь от 7 мая 2007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г. №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214, должностным лицом государственной лесной охраны в пределах его компетенции составляется предписание установленной формы об ограничении (приостановлении) или прекращении права пользования участком лесного фонда в двух экземплярах, один из которых направляется в организацию, допустившую лесонарушение, второй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– остается в государственном органе или государственной организации, проводивших провер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19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Право лесопользования может быть восстановлено после устранения лесопользователем обстоятельств и условий, вызвавших ограничение (приостановление) права пользования участком лесного фонда, и допущенных нарушений в полном объеме органом, должностное лицо которого вынесло указанное предписание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 восстановлении права пользования участком лесного фонда лесопользователь извещается в письменной форме в течение пяти дней со дня получения государственным органом или государственной организацией, выдавшими предписание, сообщения об устранении нарушений. Право на восстановление лесопользования оформляется в соответствии с законодательными актами в таком же порядке, как и ограничение (приостановление) данного пра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20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Формы предписания об устранении нарушений, предписания об ограничении, приостановлении или прекращении права пользования участком лесного фонда и разрешения на восстановление права пользования участком лесного фонда в установленном порядке утверждаются Минлесхоз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val="ru-RU"/>
        </w:rPr>
        <w:t>21.</w:t>
      </w:r>
      <w:r>
        <w:rPr>
          <w:rFonts w:eastAsia="Times New Roman"/>
          <w:szCs w:val="24"/>
          <w:lang w:val="en-US"/>
        </w:rPr>
        <w:t> </w:t>
      </w:r>
      <w:r>
        <w:rPr>
          <w:rFonts w:eastAsia="Times New Roman"/>
          <w:szCs w:val="24"/>
          <w:lang w:val="ru-RU"/>
        </w:rPr>
        <w:t>Должностные лица государственной лесной охраны за неисполнение или ненадлежащее исполнение возложенных на них функций по осуществлению государственного контроля несут ответственность в установленном порядке.</w:t>
      </w:r>
    </w:p>
    <w:p>
      <w:pPr>
        <w:pStyle w:val="Normal"/>
        <w:spacing w:before="0" w:after="20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Datepr">
    <w:name w:val="datepr"/>
    <w:basedOn w:val="DefaultParagraphFont"/>
    <w:qFormat/>
    <w:rPr>
      <w:rFonts w:ascii="Times New Roman" w:hAnsi="Times New Roman" w:cs="Times New Roman"/>
    </w:rPr>
  </w:style>
  <w:style w:type="character" w:styleId="Number">
    <w:name w:val="number"/>
    <w:basedOn w:val="DefaultParagraphFont"/>
    <w:qFormat/>
    <w:rPr>
      <w:rFonts w:ascii="Times New Roman" w:hAnsi="Times New Roman" w:cs="Times New Roman"/>
    </w:rPr>
  </w:style>
  <w:style w:type="character" w:styleId="Name">
    <w:name w:val="name"/>
    <w:basedOn w:val="DefaultParagraphFont"/>
    <w:qFormat/>
    <w:rPr>
      <w:rFonts w:ascii="Times New Roman" w:hAnsi="Times New Roman" w:cs="Times New Roman"/>
      <w:caps/>
    </w:rPr>
  </w:style>
  <w:style w:type="character" w:styleId="Promulgator">
    <w:name w:val="promulgator"/>
    <w:basedOn w:val="DefaultParagraphFont"/>
    <w:qFormat/>
    <w:rPr>
      <w:rFonts w:ascii="Times New Roman" w:hAnsi="Times New Roman" w:cs="Times New Roman"/>
      <w:caps/>
    </w:rPr>
  </w:style>
  <w:style w:type="character" w:styleId="Post">
    <w:name w:val="post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  <w:lang w:val="en-US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Cs w:val="24"/>
      <w:lang w:val="en-US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Cs w:val="24"/>
      <w:lang w:val="en-US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  <w:lang w:val="en-US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Cs w:val="24"/>
      <w:lang w:val="en-US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Cs w:val="24"/>
      <w:lang w:val="en-US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Cs w:val="24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Cs w:val="24"/>
      <w:lang w:val="en-US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  <w:lang w:val="en-US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5:00Z</dcterms:created>
  <dc:creator>gnetii</dc:creator>
  <dc:description/>
  <dc:language>en-US</dc:language>
  <cp:lastModifiedBy>gnetii</cp:lastModifiedBy>
  <dcterms:modified xsi:type="dcterms:W3CDTF">2011-11-23T08:45:00Z</dcterms:modified>
  <cp:revision>1</cp:revision>
  <dc:subject/>
  <dc:title/>
</cp:coreProperties>
</file>