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 РЕСПУБЛИКИ БЕЛАРУС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 января 2007 г. № 202-З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 ВНЕСЕНИИ ИЗМЕНЕНИЙ И ДОПОЛНЕНИЯ В ЗАКОН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 «ОБ ОРУЖИИ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ят Палатой представителей 11 декабря 2006 го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добрен Советом Республики 20 декабря 2006 го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1. Внести в Закон Республики Беларусь от 13 ноября  200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да  «Об  оружии»  (Национальный реестр правовых  актов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, 2001 г., № 109, 2/810) следующие изменения и дополнение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 В   части   первой   статьи   10   слова   «Комитетом   п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ндартизации,  метрологии  и  сертификации  при  Совете  Министр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Беларусь» заменить словами «Государственным комитетом  п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ндартизации Республики Беларусь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В статье 14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ь одиннадцатую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Для  получения  разрешения  на приобретение  оружия  граждани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Беларусь обязан представить в орган  внутренних  дел  п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сту  жительства  заявление; медицинское заключение  об  отсутств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тивопоказаний к владению оружием, связанных с нарушением  зрения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сихическим    заболеванием,    алкоголизмом,    наркоманией     ил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оксикоманией;   документ,  подтверждающий  гражданство 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;   две  фотографии;  другие  документы  в  соответствии   с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ебованиями   настоящего  Закона  и  иных   законодательных   ак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Беларусь. Порядок выдачи гражданам  Республики  Беларус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званного    медицинского   заключения   определяется   Президен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Беларусь.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 третий части тринадцатой дополнить словами «,  связан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   нарушением   зрения,  психическим  заболеванием,   алкоголизмом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ркоманией или токсикоманией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2.  Настоящий  Закон вступает в силу через  десять  дн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зидент Республики Беларусь                            А.Лукашенк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12:00Z</dcterms:created>
  <dc:creator>gnetii</dc:creator>
  <dc:description/>
  <dc:language>en-US</dc:language>
  <cp:lastModifiedBy>gnetii</cp:lastModifiedBy>
  <dcterms:modified xsi:type="dcterms:W3CDTF">2011-11-23T14:12:00Z</dcterms:modified>
  <cp:revision>1</cp:revision>
  <dc:subject/>
  <dc:title/>
</cp:coreProperties>
</file>