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 РЕСПУБЛИКИ БЕЛАРУСЬ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3 июня 2007 г. № 238-З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 ВНЕСЕНИИ ИЗМЕНЕНИЙ И ДОПОЛНЕНИЙ В НЕКОТОРЫЕ ЗАКОНЫ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СПУБЛИКИ БЕЛАРУСЬ В ОБЛАСТИ ОХРАНЫ ОКРУЖАЮЩЕЙ СРЕДЫ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 РАЦИОНАЛЬНОГО ИСПОЛЬЗОВАНИЯ ПРИРОДНЫХ РЕСУРСО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нят Палатой представителей 4 мая 2007 год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добрен Советом Республики 28 мая 2007 год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татья 1. Внести в Закон Республики Беларусь от 26 ноября  1992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да  «Об  охране  окружающей  среды» в редакции  Закона  Республи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еларусь   от  17  июля  2002  года  (Ведамасц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 Вярхоўнага   Савет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эспубл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 Беларусь,  1993  г., № 1,  ст.  1;  Национальный  реестр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авовых  актов Республики Беларусь, 2002 г., № 85, 2/875; 2004  г.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№</w:t>
      </w: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74,  2/1068;  2006  г.,  №  6,  2/1177)  следующие  изменения  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полне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.  В  части  второй  статьи  8  слова  «Комитет  по  земельны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сурсам,  геодезии  и  картографии при Совете  Министров»  заменить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ловами «Государственный комитет по имуществу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. Дополнить Закон статьей 8-1 следующего содержа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Статья 8-1. Компетенция Президента Республики Беларусь 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ласти охраны окружающей среды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зидент  Республики  Беларусь  в  области  охраны  окружающе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реды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пределяет единую государственную политику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тверждает      государственные     программы     рациональног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спользования природных ресурсов и охраны окружающей среды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станавливает  порядок  предоставления  природных  ресурсов   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льзование и принимает решения о предоставлении их в пользование  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лучаях,    предусмотренных   законодательными   актами   Республи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еларусь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ъявляет зоны экологического бедствия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станавливает срок приостановления работы промышленных  и  ины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ъектов, расположенных в зоне экологического бедствия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уществляет  иные полномочия, возложенные на него Конституцие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спублики Беларусь и законодательными актами Республики Беларусь.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. В статье 9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второй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обеспечивает   реализацию   единой  государственной   полити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спублики Беларусь;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пятый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устанавливает     порядок     разработки     и     утверждения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ерриториальных   комплексных   схем   рационального   использования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родных   ресурсов  и  охраны  окружающей  среды  и   порядок   и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инансирования;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 седьмой  дополнить словами «, если иное  не  установлен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одательными актами Республики Беларусь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восьмой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устанавливает  лимиты  на природопользование,  за  исключение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лучаев,  предусмотренных настоящим Законом и иными законодательны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ктами Республики Беларусь;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девятый исключить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ы  десятый-двадцать третий считать соответственно абзаца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вятым-двадцать вторым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девятый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вносит    Президенту    Республики   Беларусь    в    порядке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становленном законодательством Республики Беларусь, предложения  об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становлении  отдельным  категориям  юридических  и  физических  лиц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логовых и иных льгот;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. В статье 10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шестой части второй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устанавливает   лимиты   на  сбор,   заготовку   или   закупку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икорастущих растений и (или) их частей;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части третьей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пятый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предложения  по  установлению  Советом  Министров   Республи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еларусь лимитов на природопользование;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девятый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предложения  об установлении отдельным категориям  юридически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 физических лиц налоговых и иных льгот.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. В статье 11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части первой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пятый исключить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шестой считать абзацем пятым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части второй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седьмой исключить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ы  восьмой-одиннадцатый  считать  соответственно  абзаца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едьмым-десятым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.   В   абзаце   третьем   части  первой   статьи   15   слов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государственных  (республиканских,  отраслевых,  местных  и  иных)»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менить словами «государственных, отраслевых, местных и иных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. Часть вторую статьи 27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Лимиты    на   природопользование   устанавливаются    Совето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инистров  Республики Беларусь, Министерством природных  ресурсов  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храны  окружающей  среды  Республики  Беларусь,  местными  Совета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путатов,   исполнительными   и   распорядительными   органами    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ответствии с законодательством Республики Беларусь.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8. В части первой статьи 82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абзаце первом слово «осуществляется» заменить словами «може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уществляться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абзаце  втором  слова  «в соответствии  с  законодательство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спублики  Беларусь  льгот  по налогообложению  юридических  лиц  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дивидуальных   предпринимателей»  заменить  словами   «Президенто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спублики  Беларусь  и  (или) законами, если  иное  не  установлен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зидентом Республики Беларусь, отдельным категориям юридических  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изических лиц налоговых и иных льгот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третий исключить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четвертый считать абзацем третьим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9. Статью 83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Статья 83. Платежи за природопользовани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щее   природопользование  является  бесплатным,   специально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родопользование осуществляется на платной основе,  если  иное  н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становлено законодательными актами Республики Беларусь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латежи   за   специальное   природопользование   взимаются   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ответствии с законодательными актами Республики Беларусь  в  форм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логов,  сборов (пошлин), других обязательных платежей  и  арендно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латы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змер  арендной  платы  за использование  природных  ресурсов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рядок, условия и сроки ее внесения определяются в договоре  аренды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соответствии  с  законодательством об охране окружающей  среды  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циональном   использовании  природных   ресурсов   и   граждански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одательством.   Советом   Министров   Республики   Беларусь   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ответствии  с  законодательными актами Республики  Беларусь  могу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ыть  установлены минимальные ставки арендной платы за использовани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тдельных природных ресурсов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несение   платежей   за   специальное  природопользование   н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вобождает  природопользователя  от  осуществления  мероприятий  п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хране   окружающей  среды  и  возмещения  вреда,   причиненного   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зультате  незаконного  использования (изъятия,  добычи)  природны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сурсов, иного вредного воздействия на окружающую среду.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0. В статье 84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второй части второй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платежи  за  специальное  природопользование,  если  иное   н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становлено законодательными актами Республики Беларусь;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торое   предложение   части  третьей  изложить   в   следующе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дакции:    «Направления    и   размеры    использования    средст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ого   целевого   бюджетного   фонда   охраны    природы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станавливаются законодательными актами Республики Беларусь.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1. Статью 105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Статья 105. Международные договоры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Если   международным  договором,  действующим  для   Республи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еларусь,  установлены иные нормы охраны окружающей среды,  чем  те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торые  предусмотрены  настоящим  Законом,  то  применяются   нормы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еждународного договора.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татья 2. Внести в Закон Республики Беларусь от 15 апреля  199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да «Об охране атмосферного воздуха» (Ведамасц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Нацыянальнага сходу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эспубл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 Беларусь,  1997  г., № 14,  ст.  260;  №  27,  ст.  474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циональный  реестр правовых актов Республики  Беларусь,  2006  г.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№</w:t>
      </w: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22, 2/1259) следующие дополнения и измене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.  Статью  9  и  часть первую статьи 10 дополнить  словами  «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йствующими для Республики Беларусь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. Из абзаца второго статьи 11 слово «, проектов» исключить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.  В  абзаце  третьем  статьи 12 слово «,  проектов»  заменить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ловами «в области охраны атмосферного воздуха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.  Статью  13  после слова «осуществляется» дополнить  слова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Президентом Республики Беларусь,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. Дополнить Закон статьей 14-1 следующего содержа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Статья 14-1. Компетенция Президента Республики Беларусь 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ласти охраны атмосферного воздух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зидент  Республики  Беларусь в области  охраны  атмосферног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оздуха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пределяет единую государственную политику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тверждает   государственные   программы   в   области   охраны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тмосферного воздуха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уществляет  иные полномочия, возложенные на него Конституцие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спублики Беларусь и законодательными актами Республики Беларусь.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.  В  абзаце  четвертом  статьи 15  слова  «государственной  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ежгосударственной экологических» заменить словом «государственных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. В статье 16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ы четвертый и пятый исключить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ы   шестой  и  седьмой  считать  соответственно   абзаца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четвертым и пятым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8. В статье 17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седьмой исключить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ы  восьмой-шестнадцатый  считать  соответственно  абзаца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едьмым-пятнадцатым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абзаце  двенадцатом слова «Академией наук Беларуси» заменить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ловами «Национальной академией наук Беларуси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9.  Часть  вторую статьи 43 после слова «договорами»  дополнить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ловами «, действующими для Республики Беларусь,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0. В статье 44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части первой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з  абзаца  четвертого  слова  «нормативов  платы  и  размеров»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сключить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ы пятый и шестой исключить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ы седьмой и восьмой считать соответственно абзацами  пяты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 шестым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абзаце  пятом слова «предоставление юридическим и физически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лицам   налоговых,   кредитных  и  иных  льгот»   заменить   слова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установление Президентом Республики Беларусь и (или) законами, есл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ое  не  установлено  Президентом  Республики  Беларусь,  отдельны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атегориям юридических и физических лиц налоговых и иных льгот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1. В статье 45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звание  статьи  после слова «программ» дополнить  словами  «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ласти охраны атмосферного воздуха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 части   первой   и   абзаце  первом  части   второй   слов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экологических программ» заменить словами «программ в области охраны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тмосферного воздуха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части  третьей слова «Экологические программы  и  конкретны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кологические  мероприятия» заменить словами  «Программы  в  област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храны  атмосферного  воздуха  и конкретные  мероприятия  по  охран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тмосферного воздуха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2. Статью 47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Статья 47. Платежи за выбросы загрязняющих веществ 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тмосферный возду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зимание   платежей   за   выбросы   загрязняющих   веществ   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тмосферный  воздух осуществляется в соответствии с законодательны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ктами Республики Беларусь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несение   платежей   за   выбросы   загрязняющих   веществ   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тмосферный    воздух   не   освобождает   природопользователя    о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уществления  мероприятий по охране атмосферного  воздуха,  мер  п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нижению  его  потребления для производственных  нужд  и  возмещения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реда,  причиненного нарушением законодательства Республики Беларусь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 охране атмосферного воздуха.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3. В статье 66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часть  первую дополнить словами «, действующими для  Республи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еларусь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часть  вторую дополнить словами «, действующего для  Республи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еларусь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татья  3. Внести в Кодекс Республики Беларусь о недрах  от  15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кабря   1997   года  (Ведамасц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 Нацыянальнага  сходу   Рэспубл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еларусь,  1998  г.,  № 8-9, ст. 103; Национальный  реестр  правовы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ктов  Республики  Беларусь,  2006  г.,  №  107,  2/1235)  следующи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полнения и измене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.  Статью  5  после  слова  «осуществляют»  дополнить  слова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Президент Республики Беларусь,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. Дополнить Кодекс статьей 5-1 следующего содержа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Статья 5-1. Компетенция Президента Республики Беларусь 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ласти пользования недрами и их охраны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зидент  Республики Беларусь в области пользования недрами  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х охраны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пределяет единую государственную политику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тверждает  государственные  программы  в  области   охраны   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спользования недр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станавливает порядок изъятия и предоставления участков недр  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льзование для геологического изучения, добычи полезных ископаемых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троительства   и  (или)  эксплуатации  подземных   сооружений,   н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вязанных  с  добычей  полезных ископаемых, а также  установления  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екращения   ограничений  на  пользование  недрами   на   отдельны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частках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нимает реше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  изъятии и предоставлении участков недр в пользование,  есл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ное не установлено законодательными актами Республики Беларусь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 необходимости концессии в отношении участков недр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   установлении  и  прекращении  ограничений  на  пользовани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едрами   на   отдельных   участках  для  обеспечения   национально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езопасности  и  охраны окружающей среды, если иное  не  установлен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конодательными актами Республики Беларусь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существляет  иные полномочия, возложенные на него Конституцие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спублики Беларусь и законодательными актами Республики Беларусь.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3. В статье 6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бзац третий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«принимает   меры   по   реализации  государственных   програм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еологического  изучения  недр в целях развития  минерально-сырьево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азы  для  удовлетворения  потребностей государства  в  промышленны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асах полезных ископаемых;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бзацы пятый, седьмой и десятый исключить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бзац  шестой  считать абзацем пятым, абзацы  восьмой,  девяты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читать    соответственно   абзацами   шестым,    седьмым,    абзацы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диннадцатый-двадцать   первый   считать   соответственно   абзаца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осьмым-восемнадцатым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4. В статье 7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бзац четвертый части первой дополнить словами «, если иное  н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становлено законодательными актами Республики Беларусь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 части второй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бзац шестой исключить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бзацы    седьмой-девятый   считать   соответственно   абзаца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шестым-восьмым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5.  Часть  первую  статьи  14 после слов  «Советов  депутатов,»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ополнить словами «если иное не установлено законодательными  акта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спублики Беларусь,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6.  Часть  первую  статьи 16, части первую и вторую  статьи  1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сле  слов  «Советов депутатов» дополнить словами «, если  иное  н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становлено законодательными актами Республики Беларусь,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7. Статью 45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«Статья 45. Платежи за пользование недра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льзование  недрами является платным. Платежи  за  пользовани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едрами   взимаются  в  форме  налогов,  сборов  (пошлин)   и   ины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язательных   платежей,   установленных   законодательными   акта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спублики Беларусь.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татья  4.  Внести в Водный кодекс Республики  Беларусь  от  15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юля  1998  года (Ведамасцi Нацыянальнага сходу Рэспублiкi Беларусь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998 г., № 33, ст. 473) следующие дополнение и измене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. Дополнить Кодекс статьей 7-1 следующего содержа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«Статья 7-1. Компетенция Президента Республики Беларусь 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ласти охраны и использования вод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езидент  Республики Беларусь в области охраны и использования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од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пределяет единую государственную политику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тверждает  государственные  программы  в  области   охраны   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спользования вод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нимает решения о необходимости концессии в отношении  водны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ъектов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существляет  иные полномочия, возложенные на него Конституцие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спублики Беларусь и законодательными актами Республики Беларусь.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2. Абзац третий статьи 8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«принимает  меры  по  реализации  государственных  программ   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ласти охраны и использования вод;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3. Абзац седьмой статьи 9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«утверждают ставки арендной платы за аренду водных объектов;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4.   В   абзаце   шестом   части   первой   статьи   81   слов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«предоставление юридическим и физическим лицам налоговых,  кредитны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  иных льгот» заменить словами «установление Президентом Республи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еларусь  и  (или)  законами, если иное не  установлено  Президенто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спублики  Беларусь, отдельным категориям юридических и  физически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лиц налоговых и иных льгот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5.  В  статье 84 слова «налоговым законодательством  Республи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еларусь» заменить словами «Президентом Республики Беларусь и  (или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конами, если иное не установлено Президентом Республики Беларусь»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лова «и утверждается» заменить словами «аренды на основании ставок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тверждаемых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татья  5.  Внести в Лесной кодекс Республики  Беларусь  от  14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юля  2000  года  (Национальный  реестр  правовых  актов  Республи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еларусь,  2000  г.,  № 70, 2/195; 2004 г., №  39,  2/1020;  №  123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2/1059; 2006 г., № 106, 2/1229) следующие дополнения и измене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. Дополнить Кодекс статьей 10-1 следующего содержа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«Статья 10-1. Полномочия Президента Республики Беларусь 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ласти использования, охраны, защиты лесного фонда 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оспроизводства лесо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езидент Республики Беларусь в области использования,  охраны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щиты лесного фонда и воспроизводства лесов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пределяет   единую   государственную   политику   в    област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спользования, охраны, защиты лесного фонда и воспроизводства лесов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тверждает    государственные   программы   по    рациональному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спользованию,  повышению  продуктивности,  сохранению  и   усилению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редообразующих,  водоохранных,  защитных,  санитарно-гигиенических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креационных и иных функций лесов, охране, защите лесного  фонда  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оспроизводству лесов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станавливает   порядок  распределения  лесов   на   группы   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атегории  защитности, перевода лесов из одной группы или  категор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щитности в другую, а также выделения особо защитных участков леса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нимает   решения  об  изъятии  и  предоставлении   земельны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частков  из  лесных земель лесного фонда для целей, не связанных  с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едением лесного хозяйства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нимает  решения  об  ограничении или  приостановлении  прав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льзования участками лесного фонда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станавливает  порядок создания государственной  лесной  охраны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спублики Беларусь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пределяет  перечень видов огнестрельного оружия и  боеприпасо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 нему для использования работниками государственной лесной охраны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существляет  иные полномочия, возложенные на него Конституцие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спублики Беларусь и законодательными актами Республики Беларусь.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2. В статье 11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  абзаце  втором  слова «определяет государственную  политику»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менить словами «обеспечивает реализацию государственной политики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 абзаце третьем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лова  «утверждает республиканские» заменить словами «реализуе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осударственные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ополнить  абзац словами «, утвержденные Президентом Республи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еларусь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бзац пятый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«принимает  в  порядке,  установленном  Президентом  Республи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еларусь,  решения  о  распределении лесов  на  группы  и  категор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щитности, переводе лесов из одной группы или категории  защитност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 другую, а также о выделении особо защитных участков леса;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бзац седьмой исключить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бзацы   восьмой-тринадцатый  считать  соответственно  абзаца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едьмым-двенадцатым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3. В статье 12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   абзаце  третьем  слово  «республиканские»  заменить  слово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«государственные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з  абзаца  девятого  слова  «и иными  актами  законодательств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спублики Беларусь» исключить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4. В статье 13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з  абзаца  третьего части первой слова «, об изъятии земельны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частков, относящихся к землям лесного фонда и о предоставлении их 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льзование  для целей, не связанных с ведением лесного хозяйства  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лесах второй группы», «в пределах одной группы» исключить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 части второй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бзац пятый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«принимают  в  порядке,  установленном  Президентом  Республи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еларусь,  решения о переводе лесов из одной категории защитности  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ругую;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бзац седьмой исключить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бзацы   восьмой-пятнадцатый  считать  соответственно  абзаца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едьмым-четырнадцатым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бзац седьмой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«принимают  в  порядке, установленном законодательными  актами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шения  об изъятии и предоставлении земельных участков, относящихся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  землям лесного фонда, за исключением лесных земель лесного  фонд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ля целей, не связанных с ведением лесного хозяйства;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5. В статье 16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  абзаце пятом части третьей слова «автомобильных дорог общег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льзования» заменить словами «республиканских автомобильных дорог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сле   части   третьей  дополнить  статью  частью   следующег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одержа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«Леса  первой  группы  распределяются  на  следующие  категор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щитност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леса заповедников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леса национальных парков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леса заказников республиканского значения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леса памятников природы республиканского значения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леса  генетических  резерватов, научного и историко-культурног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начения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ородские леса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леса  лесопарковых частей зеленых зон вокруг городов  и  други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селенных пунктов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леса  лесохозяйственных частей зеленых  зон  вокруг  городов  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ругих населенных пунктов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леса  первого и второго поясов зон санитарной охраны источнико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одоснабжения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леса первой и второй зон округов санитарной охраны курортов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леса третьей зоны округов санитарной охраны курортов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тивоэрозионные леса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щитные  полосы лесов вдоль железнодорожных линий  шириной  д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500 метров в каждую сторону от оси крайнего железнодорожного пути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щитные   полосы  лесов  вдоль  республиканских  автомобильны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орог шириной до 250 метров в обе стороны от оси дороги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ретные  полосы  лесов по берегам рек, озер,  водохранилищ  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ругих водных объектов.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части четвертую и пятую считать соответственно частями пятой  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шестой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з  части шестой слова «с ограниченным режимом лесопользования»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сключить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6. В статье 17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з  части первой слова «с ограниченным режимом лесопользования»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сключить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части вторую и третью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«Распределение лесов на группы и категории защитности,  перевод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х  из  одной  группы  в  другую  осуществляются  Советом  Министро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спублики  Беларусь в порядке, установленном Президентом Республи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еларусь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еревод  лесов из одной категории защитности в другую, а  такж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ыделение  особо  защитных  участков  леса  осуществляются   Совето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Министров   Республики   Беларусь,   местными   исполнительными    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аспорядительными  органами  в  порядке,  установленном  Президенто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спублики Беларусь.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7. В части второй статьи 27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сле слов «относящихся к» дополнить часть словом «лесным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лова «занимаемых лесами первой группы,» исключить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татья 6. Внести в Закон Республики Беларусь от 12 ноября  2001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ода  «Об охране озонового слоя» (Национальный реестр правовых акто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спублики  Беларусь, 2001 г., № 107, 2/805) следующие дополнение  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змене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. Дополнить Закон статьей 4-1 следующего содержа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«Статья 4-1. Компетенция Президента Республики Беларусь 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ласти охраны озонового слоя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езидент Республики Беларусь в области охраны озонового сло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пределяет единую государственную политику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тверждает   государственные  целевые   программы   по   охран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зонового слоя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существляет  иные полномочия, возложенные на него Конституцие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спублики Беларусь и законодательными актами Республики Беларусь.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2. В статье 5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бзац второй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«обеспечивает  разработку и реализацию государственных  целевы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грамм по охране озонового слоя;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бзац четвертый исключить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бзацы   пятый   и   шестой  считать  соответственно   абзаца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четвертым и пятым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3.  Абзацы  четвертый  и пятый статьи 9  изложить  в  следующе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«установление   Президентом   Республики   Беларусь   и   (или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конами,  если иное не установлено Президентом Республики Беларусь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тдельным    категориям    юридических    лиц    и    индивидуальны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едпринимателей налоговых и иных льгот за переход на  использовани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зонобезопасных веществ и технологий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зимание  республиканского сбора за предоставление права  ввоз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  территорию Республики Беларусь озоноразрушающих веществ,  в  то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числе содержащихся в продукции;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4. Из статьи 11 часть пятую исключить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татья  7.  Внести в Закон Республики Беларусь от 14 июня  2003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ода  «О  растительном  мире» (Национальный  реестр  правовых  акто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спублики  Беларусь, 2003 г., № 73, 2/954) следующие  дополнения  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змене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. Дополнить Закон статьей 11-1 следующего содержа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«Статья 11-1. Компетенция Президента Республики Беларусь 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ласти обращения с объектами растительного мир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езидент  Республики Беларусь в области обращения с  объекта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астительного мира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пределяет единую государственную политику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тверждает    государственные   программы   по    рациональному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ращению с объектами растительного мира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станавливает   порядок   выдачи  гражданам   свидетельства   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отанической   коллекции,  свидетельства  о  признании  ботаническо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оллекции   особо   ценной,  разрешения  на   вывоз   особо   ценно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отанической коллекции или ее части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пределяет   полномочия   Государственной   инспекции    охраны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животного и растительного мира при Президенте Республики Беларусь п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существлению  государственного  контроля  в  области  обращения   с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ъектами растительного мира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станавливает  порядок обращения в доход государства  незаконн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зъятых дикорастущих растений и (или) их частей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существляет  иные полномочия, возложенные на него Конституцие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спублики Беларусь и законодательными актами Республики Беларусь.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2. В статье 12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бзац второй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«обеспечивает реализацию единой государственной политики;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бзацы тринадцатый и четырнадцатый исключить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бзац пятнадцатый считать абзацем тринадцатым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3.  В  части  четвертой  статьи  30  слово  «законодательством»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менить словом «Президентом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4. Статью 60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«Статья 60. Платежи в области обращения с объекта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астительного мир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щее   пользование  объектами  растительного   мира   является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есплатным,  специальное  пользование объектами  растительного  мир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уществляется   на  платной  основе,  если  иное   не   установлен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одательными актами Республики Беларусь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латежи  за  специальное  пользование  объектами  растительног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ира взимаются в форме налогов, сборов (пошлин), других обязательны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латежей, установленных законодательными актами Республики Беларусь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несение    платежей   в   области   обращения   с    объекта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стительного    мира   не   освобождает   пользователей    объекто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стительного  мира от осуществления мероприятий по охране  объекто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стительного  мира,  среды  их произрастания  и  возмещения  вреда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чиненного объектам растительного мира и среде их произрастания.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. Дополнить Закон статьей 60-1 следующего содержа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Статья 60-1. Возмещение потерь объектов растительного мира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сположенных на землях населенных пункто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тери  объектов  растительного мира, расположенных  на  земля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селенных пунктов, вызванные их удалением в случае, предусмотренно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ем вторым части первой статьи 37 настоящего Закона, возмещаются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естному  исполнительному  и  распорядительному  органу  юридически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лицом  или  гражданином, в интересах которых удаляются  эти  объекты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стительного мира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редства,   поступающие  в  счет  возмещения  потерь   объекто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стительного  мира,  расположенных на  землях  населенных  пунктов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спользуются   только   на   озеленение,  воспроизводство   объекто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стительного  мира,  осуществление  мероприятий,  направленных   н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храну и защиту объектов растительного мира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рядок   определения  подлежащих  возмещению  потерь  объекто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стительного  мира,  расположенных на  землях  населенных  пунктов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станавливается Советом Министров Республики Беларусь.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. В части первой статьи 61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абзаце первом слово «осуществляется» заменить словами «може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уществляться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второй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установления   Президентом   Республики   Беларусь   и   (или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ами,  если иное не установлено Президентом Республики Беларусь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тдельным категориям юридических и физических лиц налоговых  и  ины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льгот   при   обеспечении   рационального  обращения   с   объекта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стительного мира;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.  В  части  второй статьи 75 и части второй статьи  76  слов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законодательством» заменить словами «лесным законодательством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татья  8.  Настоящий Закон вступает в силу через  десять  дне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сле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зидент Республики Беларусь                            А.Лукашенк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56:00Z</dcterms:created>
  <dc:creator>gnetii</dc:creator>
  <dc:description/>
  <dc:language>en-US</dc:language>
  <cp:lastModifiedBy>gnetii</cp:lastModifiedBy>
  <dcterms:modified xsi:type="dcterms:W3CDTF">2011-11-23T13:57:00Z</dcterms:modified>
  <cp:revision>1</cp:revision>
  <dc:subject/>
  <dc:title/>
</cp:coreProperties>
</file>