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 РЕСПУБЛИКИ БЕЛАРУСЬ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1 декабря 2007 г. № 298-З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 ВНЕСЕНИИ ДОПОЛНЕНИЙ И ИЗМЕНЕНИЙ В ЗАКОН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ЕЛАРУСЬ «ОБ ОХРАНЕ ОКРУЖАЮЩЕЙ СРЕДЫ» ПО ВОПРОСА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ИЧЕСКОЙ ИНФОРМАЦИИ И ВОЗМЕЩЕНИЯ ЭКОЛОГИЧЕСКОГ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РЕД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нят Палатой представителей 16 ноября 2007 год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добрен Советом Республики 7 декабря 2007 год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атья 1. Внести в Закон Республики Беларусь от 26 ноября  1992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да  «Об  охране  окружающей  среды» в редакции  Закона 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еларусь   от  17  июля  2002  года  (Ведамасц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Вярхоўнага   Савет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эспубл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Беларусь,  1993  г., № 1,  ст.  1;  Национальный  реестр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авовых  актов Республики Беларусь, 2002 г., № 85, 2/875; 2006  г.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№</w:t>
      </w: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,  2/1177;  №  122,  2/1259; 2007 г., № 147,  2/1335)  следующи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полнения и измене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. В статье 1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ле  абзаца  третьего  дополнить  статью  абзацем  следующег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держа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вред,  причиненный окружающей среде, - имеющее денежную оценку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рицательное  изменение окружающей среды или отдельных  компоненто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ной  среды,  природных  или  природно-антропогенных  объектов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ыразившееся  в их загрязнении, деградации, истощении,  повреждении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ничтожении, незаконном изъятии и (или) ином ухудшении их состояния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результате вредного воздействия на окружающую среду, связанного с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рушением  требований  в  области  охраны  окружающей  среды,  ины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рушением законодательства Республики Беларусь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ы   четвертый-тридцать   второй   считать   соответственн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ами пятым-тридцать третьим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восьмо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загрязнение  окружающей  среды  -  поступление  в   компонент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ной среды, нахождение и (или) возникновение в них в результат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редного   воздействия  на  окружающую  среду  вещества,  физически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акторов  (энергия, шум, излучение и иные факторы), микроорганизмов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войства,   местоположение  или  количество   которых   приводят   к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рицательным  изменениям  физических, химических,  биологических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ых   показателей  состояния  окружающей  среды,  в  том  числе   к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вышению нормативов в области охраны окружающей среды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абзацах семнадцатом и восемнадцатом слова «может привести  к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редному воздействию на нее» заменить словами «приводит к причинению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ического вреда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 абзаце  девятнадцатом  слова  «может  привести  к  вредному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здействию  на  окружающую  среду»  заменить  словами  «приводит  к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чинению экологического вреда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ле    абзаца   девятнадцатого   дополнить   статью   абзаце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ледующего содержа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обладатель  экологической информации - государственный  орган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ругая  государственная  организация,  иное  юридическое  лицо,   и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лжностные  лица,  индивидуальный  предприниматель,  осуществляющи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ятельность,   в   результате  которой  формируется   экологическа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формация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ы   двадцатый-тридцать   третий   считать   соответственн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ами двадцать первым-тридцать четвертым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ле   абзаца  двадцать  третьего  дополнить  статью   абзаце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ледующего содержа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предоставление    экологической    информации    -    действи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ладателей  экологической информации, направленные на  ее  передачу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ым органам, иным юридическим лицам и гражданам,  в  то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числе   индивидуальным   предпринимателям,  в   силу   обязанностей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зложенных   на   обладателей  такой  информации  законодательство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публики  Беларусь,  или  на основании договора  о  предоставлен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пециализированной экологической информации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ы    двадцать    четвертый-тридцать   четвертый    считать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ответственно абзацами двадцать пятым-тридцать пятым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ле  абзаца  тридцатого дополнить статью абзацами  следующег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держа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причинение  вреда  окружающей среде - вредное  воздействие  н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кружающую среду, связанное с нарушением требований в области охран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кружающей   среды,  иным  нарушением  законодательства  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еларусь,  в  том  числе  путем  выбросов  загрязняющих  веществ  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тмосферный  воздух,  сбросов  сточных  вод  в  водные   объекты   с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вышением   установленных  в  соответствии   с   законодательство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публики  Беларусь  нормативов  допустимых  выбросов   и   сбросо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химических и иных веществ по одному или более загрязняющему веществу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ли  в  отсутствие таких нормативов, если их установление  требуетс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ством    Республики   Беларусь,   незаконного    изъяти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икорастущих  растений  и (или) их частей,  диких  животных,  други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ных ресурсов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спространение    экологической    информации    -    действи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ладателей  экологической информации, направленные на ее  доведени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   сведения   государственных  органов,   других   государствен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рганизаций,   иных  юридических  лиц  и  граждан,   в   том   числ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дивидуальных  предпринимателей, путем  ее  размещения  в  печат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зданиях, других средствах массовой информации, на своих официаль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айтах   в   глобальной  компьютерной  сети   Интернет   или   ины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щедоступными способами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пециализированная  экологическая  информация  -  экологическа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формация,  для  предоставления которой  требуется  предварительна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дготовка,  включая сбор, обработку и анализ данной  информации, 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вязи  с  тем,  что ее подготовка не предусмотрена законодательство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публики  Беларусь  и  она не содержится в  государственном  фонд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анных о состоянии окружающей среды и воздействиях на нее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акса  для  определения размера возмещения вреда,  причиненног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кружающей  среде,  -  условная  единица  денежной  оценки   размер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змещения вреда, причиненного окружающей среде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ы  тридцать  первый-тридцать пятый считать  соответственн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ами тридцать пятым-тридцать девятым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ле   абзаца  тридцать  седьмого  дополнить  статью  абзац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ледующего содержа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экологическая   информация  -  документированная   информация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держащая  сведения о состоянии окружающей среды,  воздействиях  н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ее и мерах по ее охране, а также о воздействиях окружающей среды н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человека,  состав  которой  определяется  настоящим  Законом,  ины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ными   актами  Республики  Беларусь   и   международны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говорами Республики Беларус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ическая  информация  общего  назначения  -  экологическа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формация, предназначенная для общего пользования в силу исполнени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ладателями  экологической информации обязанностей, возложенных  н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их  законодательством Республики Беларусь, и распространяемая  либ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езвозмездно предоставляемая в соответствии с настоящим Законом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ически     опасная    деятельность    -    строительство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сплуатация, демонтаж или снос объектов, иная деятельность, которы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здают  или  могут  создать ситуацию, характеризующуюся  устойчивы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рицательным  изменением окружающей среды и  представляющую  угрозу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жизни,  здоровью  и  имуществу граждан, в том  числе  индивидуаль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принимателей,   имуществу   юридических   лиц    и    имуществу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ходящемуся в собственности государства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ы    тридцать   восьмой   и   тридцать   девятый   считать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ответственно абзацами сорок первым и сорок вторым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ле  абзаца сорок первого дополнить статью абзацем следующег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держа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экологический  вред  - вред, причиненный окружающей  среде,  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акже  вред, причиненный жизни, здоровью и имуществу граждан, в  то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числе  индивидуальных предпринимателей, имуществу юридических лиц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муществу,  находящемуся в собственности государства,  в  результат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редного воздействия на окружающую среду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сорок второй считать абзацем сорок третьим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.  В  части  первой  статьи 2 и статье 23 слова  «об  отходах»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менить словами «об обращении с отходами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. В статье 4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абзаце  восьмом слова «в результате вредного воздействия  н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кружающую среду» заменить словами «окружающей среде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абзаце  двадцатом слова «информацией о состоянии  окружающ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реды» заменить словами «экологической информацией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. Часть первую статьи 6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Субъектами   отношений  в  области  охраны  окружающей   сред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являютс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зидент   Республики  Беларусь,  Совет  Министров 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еларусь,    специально   уполномоченные   республиканские    орган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ого  управления  в  области  охраны  окружающей  среды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естные  Советы депутатов, исполнительные и распорядительные органы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   также   иные  государственные  органы,  органы  территориальног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щественного самоуправления в пределах их компетенции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щественные  объединения,  иные  юридические  лица 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еларусь,  граждане Республики Беларусь, в том числе  индивидуальны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приниматели (далее - граждане).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. Абзац двенадцатый статьи 7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предоставление и распространение экологической информации;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. В статье 9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 десятый  после слов «а также порядок»  дополнить  слово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ведения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двенадцаты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устанавливает  порядок формирования и ведения государственног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онда данных о состоянии окружающей среды и воздействиях на нее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девятнадцаты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определяет  состав экологической информации общего назначения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длежащей   обязательному   распространению,   обладателей    тако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формации,   обязанных  ее  распространять,  и   периодичность   е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спространения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ле   абзаца   девятнадцатого   дополнить   статью   абзац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ледующего содержа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устанавливает   форму   и   порядок   составления   акта    об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ановлении факта причинения вреда окружающей среде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анавливает  порядок  исчисления  размера  возмещения  вреда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чиненного окружающей среде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ы   двадцатый-двадцать   второй   считать   соответственн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ами двадцать вторым-двадцать четвертым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. В части второй статьи 10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абзаце втором слово «проводит» заменить словом «реализует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 абзаце   седьмом  слово  «обеспечивает»   заменить   слово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осуществляет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четырнадцаты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определяет   порядок  использования  средств   государствен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целевых   бюджетных   фондов  охраны  природы   в   соответствии   с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ными актами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ы  восемнадцатый  и  девятнадцатый  изложить  в  следующ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принимает  решения  о полном или частичном приостановлении  д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ранения  выявленного нарушения хозяйственной и иной  деятельност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юридических  лиц  и  граждан,  оказывающей  вредное  воздействие  н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кружающую среду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ъявляет   претензии  юридическим   лицам   или   гражданам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чинившим вред окружающей среде, и иски в суд о возмещении  вреда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чиненного  окружающей среде, а также иски  в  суд  о  прекращен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юридическими   лицами   или   гражданами   хозяйственной   и    ино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ятельности, оказывающей вредное воздействие на окружающую среду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з абзаца двадцать четвертого слово «вредных» исключи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двадцать восьмо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предоставляет  и  распространяет  экологическую  информацию 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ответствии  с  настоящим  Законом, иными  актами  законодательств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публики   Беларусь   и   международными   договорами  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еларусь;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. В части второй статьи 11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седьмой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принимают  решения  о полном или частичном приостановлении  д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ранения  выявленного нарушения хозяйственной и иной  деятельност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юридических  лиц  и  граждан,  оказывающей  вредное  воздействие  н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кружающую среду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ле   абзаца  седьмого  дополнить  часть  абзацем  следующег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держа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предъявляют   претензии  юридическим  лицам   или   гражданам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чинившим вред окружающей среде, и иски в суд о возмещении  вреда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чиненного  окружающей среде, а также иски  в  суд  о  прекращен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юридическими   лицами   или   гражданами   хозяйственной   и    ино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ятельности, оказывающей вредное воздействие на окружающую среду;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ы    восьмой-десятый   считать   соответственно   абзац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вятым-одиннадцатым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9. В статье 12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части первой слова «информации о состоянии окружающей среды»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менить словами «экологической информации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части второй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абзаце  третьем  слова  «информации о  состоянии  окружающ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реды   и  мерах  по  ее  охране»  заменить  словами  «экологическо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формации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 девятый  дополнить словами «, и о полном  или  частично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остановлении  либо прекращении хозяйственной и иной  деятельност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юридических  лиц  и  граждан,  оказывающей  вредное  воздействие  н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кружающую среду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 девятый части третьей после слов «выполнять предписания»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полнить словом «государственных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0. Абзац четвертый статьи 13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предоставлением    полной,   достоверной    и    своевременно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ической информации в порядке, установленном настоящим  Законом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иным законодательством Республики Беларусь, а также международны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говорами Республики Беларусь;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1. В части первой статьи 15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абзаце одиннадцатом слова «информации о состоянии окружающ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реды   и  мерах  по  ее  охране»  заменить  словами  «экологическо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формации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бзац   тринадцатый  дополнить  словами  «,  и  о  полном   ил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частичном  приостановлении  либо прекращении  хозяйственной  и  ино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ятельности   юридических  лиц  и  граждан,   оказывающей   вредно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здействие на окружающую среду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2.  В  части  первой статьи 29 слова «информации  о  состоян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кружающей  среды» и «ее состояние» заменить соответственно  слов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экологической информации» и «состояние окружающей среды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3. В статье 50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части первую, третью и четвертую исключи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части  вторую и пятую считать соответственно частями  первой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торой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 части  второй  слова  «об  отходах»  заменить  словами  «об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ращении с отходами и иным законодательством Республики Беларусь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4.  В части первой статьи 54, абзаце девятом статьи 79 и част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торой  статьи  99  слова  «в  результате  вредного  воздействия  н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кружающую среду» заменить словами «окружающей среде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5.  В  части  первой статьи 68 слова «информации  о  состоян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кружающей   среды   и   воздействии  на   нее»   заменить   слов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экологической информации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6. В статье 69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часть   третью   после   слов   «государственного   управления»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полнить словами «и Национальной академией наук Беларуси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часть  четвертую  после  слов «государственного  управления  и»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полнить словом «иные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часть пятую исключить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части  шестую и седьмую считать соответственно частями пятой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шестой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7.  Название  главы  12  после слов  «о  состоянии  окружающ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реды» дополнить словами «и воздействиях на нее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8. В статье 70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части  первой  слова «Объекты, которые оказывают  или  могу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казывать вредное воздействие на окружающую среду» заменить  слов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Юридические лица и индивидуальные предприниматели, хозяйственная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ая   деятельность   которых  оказывает  вредное   воздействие   н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кружающую среду, в том числе экологически опасная деятельность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 части   второй  слово  «осуществляется»  заменить   слова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ведется  в  порядке,  установленном  Советом  Министров  Республи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еларусь,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полнить статью частями третьей-пятой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Критерии отнесения хозяйственной и иной деятельности,  котора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казывает  вредное воздействие на окружающую среду,  к  экологичес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пасной  деятельности определяются Президентом  Республики  Беларусь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ли уполномоченным им государственным органом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  ведении государственного учета в области охраны окружающ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реды  территориальными органами Министерства природных  ресурсов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ы  окружающей среды Республики Беларусь осуществляется  ведени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ого   реестра   юридических   лиц   и    индивидуаль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принимателей,   хозяйственная  и   иная   деятельность   котор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казывает вредное воздействие на окружающую среду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   постановке  на  государственный  учет  в  области  охран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кружающей   среды  каждому  юридическому  лицу  и   индивидуальному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принимателю, хозяйственная и иная деятельность которых оказывае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редное воздействие на окружающую среду, присваивается учетный номер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опользователя по месту осуществления ими хозяйственной и  ино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ятельности.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9. Статьи 73 и 74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«Статья 73. Государственный фонд данных о состоянии окружающ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реды и воздействиях на не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ый  фонд  данных о состоянии  окружающей  среды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здействиях на нее включает экологическую информацию, формируемую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зультате   осуществления  обладателями  экологической   информ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ятельности, указанной в части второй статьи 74 настоящего  Закона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  накапливаемую  в  Министерстве  природных  ресурсов   и   охран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кружающей среды Республики Беларусь, других государственных органа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 иных государственных организациях в силу исполнения обязанностей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зложенных на них актами законодательства Республики Беларусь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инистерство  природных  ресурсов  и  охраны  окружающей  среды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публики   Беларусь,   другие  государственные   органы   и   ины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ые организации, накапливающие экологическую информацию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ормируемую  в  результате осуществления обладателями  экологическо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формации  деятельности,  указанной  в  части  второй   статьи   74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стоящего    Закона,   ведут   реестры   экологической   информ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ого  фонда  данных  о  состоянии  окружающей  среды   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здействиях на не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еречень   сведений,  содержащихся  в  реестрах   экологическо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формации  государственного  фонда данных  о  состоянии  окружающе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реды  и  воздействиях  на нее, размещается Министерством  природ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урсов  и  охраны  окружающей среды Республики  Беларусь,  другим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ыми  органами  и иными государственными  организациями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ющими  ведение указанных реестров, в доступном  месте  (н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формационных  стендах,  табло) и на  своих  официальных  сайтах  в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лобальной компьютерной сети Интернет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рядок формирования и ведения государственного фонда данных  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стоянии  окружающей  среды и воздействиях на  нее  устанавливаетс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ветом Министров Республики Беларусь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оставление   и  распространение  сведений,   включенных  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еестры  экологической информации государственного  фонда  данных  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остоянии  окружающей среды и воздействиях на нее, осуществляются 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оответствии со статьями 74-74-7 настоящего Закона.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Статья 74. Состав, источники и виды экологической информации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формы ее предоставления и распространения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 состав экологической информации включаются сведения: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   состоянии   окружающей  среды,  в  том  числе  атмосферн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оздуха,  поверхностных  и подземных вод,  земель  (включая  почвы)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астительного  и  животного  мира в его биологическом  разнообразии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иродных  ландшафтов, иных природных объектов, и  о  взаимодейств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между  этими  объектами,  а  также о генно-инженерных  организмах  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микроорганизмах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  воздействии  на окружающую среду веществ, а  также  энергии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шума, излучения и иных физических факторов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  решениях  государственных органов, о  хозяйственной  и  ин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еятельности  юридических  лиц  и  индивидуальных  предпринимателей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вязанных с вредным воздействием на окружающую среду или ее охраной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а  также обоснования необходимости их выполнения, включая финансово-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экономические обоснования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б    актах    законодательства    Республики    Беларусь,    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территориальных  комплексных схемах, программах  и  мероприятиях  п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ациональному  использованию природных ресурсов и охране  окружаю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реды,  концепциях, стратегиях, схемах, программах  и  мероприятиях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еализация  которых  оказывает или может  оказывать  воздействие  на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кружающую  среду,  а также обоснования необходимости  их  принятия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ключая финансово-экономические обоснования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  состоянии  здоровья и безопасности граждан, об  условиях  и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жизни,  о  состоянии объектов культуры, зданий и  сооружений  в  т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тепени,  в  которой  на них воздействуют или  могут  воздействовать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кружающая среда или через окружающую среду факторы, деятельность  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меры, указанные в абзацах третьем-пятом настоящей части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Экологическая  информация, предоставляемая или распространяема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ладателями  экологической информации в  соответствии  с  настоящим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Законом, формируется в результате: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оведения мониторинга окружающей среды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оведения измерений в области охраны окружающей среды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едения  государственного  учета в  области  охраны  окружаю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реды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едения учета используемых природных ресурсов и воздействий  на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кружающую среду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ыдачи  специальных разрешений (лицензий),  иных  разрешений  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окументов,  на основании которых осуществляется природопользование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несения  изменений  и  (или) дополнений в  эти  разрешения  и  ины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окументы, приостановления, возобновления, продления срока действия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кращения их действия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оведения  оценки воздействия на окружающую среду  планируем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хозяйственной и иной деятельности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оведения экологической экспертизы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существления контроля в области охраны окружающей среды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оведения экологического аудита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оведения экологической сертификации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существления нормирования в области охраны окружающей среды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разработки  и  реализации  территориальных  комплексных   схем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ограмм  и  мероприятий  по рациональному  использованию  природны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есурсов и охране окружающей среды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Экологическая    информация,    формируемая    в     результат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существления  деятельности, не указанной в части  второй  настоя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татьи,   предоставляется  и  распространяется  в   соответствии   с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законодательными  актами Республики Беларусь  о  финансово-кредитн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истеме,  государственной статистике, здравоохранении,  безопасност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енно-инженерной деятельности, гидрометеорологической  деятельности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ой  системе  предупреждения и  ликвидации  чрезвычайны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итуаций,    об    историко-культурном   наследии,   информации    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форматизации, иными законодательными актами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Экологическая  информация предоставляется и распространяется 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устной, письменной, электронной, аудиовизуальной или иной форме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Экологическая    информация,    формируемая    в     результат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существления  деятельности,  указанной  в  части  второй  настоя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татьи, подразделяется на экологическую информацию общего назначени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 специализированную экологическую информацию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тнесение    экологической   информации,    касающейся    факта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ичинения  экологического вреда, к специализированной экологическ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формации запрещается.»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0.   Дополнить   Закон  статьями  74-1   -   74-7   следующе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одержания: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«Статья 74-1. Доступ к экологической информации</w:t>
      </w:r>
    </w:p>
    <w:p>
      <w:pPr>
        <w:pStyle w:val="HTMLPreformatted"/>
        <w:shd w:fill="FFFFFF" w:val="clear"/>
        <w:rPr/>
      </w:pPr>
      <w:r>
        <w:rPr>
          <w:rFonts w:eastAsia="Courier New"/>
          <w:color w:val="000000"/>
          <w:lang w:val="ru-RU"/>
        </w:rPr>
        <w:t xml:space="preserve">          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Доступ    государственных   органов,   других   государственны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рганизаций,   иных  юридических  лиц  и  граждан  к   экологическ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формации     общего    назначения    обеспечивается    посредством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доставления  или распространения экологической информации  обще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назначения обладателями экологической информации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Доступ    государственных   органов,   других   государственны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рганизаций,  иных  юридических лиц и граждан  к  специализированн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экологической     информации    обеспечивается    посредством     е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доставления    на    основании    договора    о    предоставлен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пециализированной   экологической   информации,   заключенного    с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ладателями экологической информации.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Статья 74-2. Ограничение доступа к экологической информации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Экологическая   информация  не  подлежит   предоставлению   ил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аспространению в случае: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если   информация   отнесена  к  государственным   секретам  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оответствии    с    законодательством   Республики    Беларусь    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ых секретах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если   разглашение  информации  приведет  к  нарушению   правил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существления     правосудия,     производства      предварительн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асследования, ведения административного процесса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если разглашение информации причинит вред окружающей среде  ил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оздаст угрозу его причинения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  других  случаях,  предусмотренных  законодательными  актами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международными   договорами   Республики   Беларусь   в    интереса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национальной  безопасности,  защиты  прав  и  свобод  граждан,  пра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юридических лиц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  предоставлении экологической информации может быть отказано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если: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осударственный орган или иная государственная  организация  н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асполагают   запрашиваемой  экологической   информацией   и   така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формация   не   может   быть  получена   от   других   обладател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экологической информации в силу ее отсутствия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юридическое  лицо,  не являющееся государственным  органом  ил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ой     государственной    организацией,     или     индивидуальны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дприниматель    не   располагают   запрашиваемой    экологическ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формацией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заявление  о  предоставлении экологической информации  касаетс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окументов,   которые   относятся  к  внутреннему   делопроизводству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ладателя экологической информации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   случае,  предусмотренном  абзацем  четвертым  части  втор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настоящей  статьи, обладатель экологической информации обязан,  есл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это возможно, отделить без ущерба для конфиденциальности имеющуюся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этих   документах   экологическую  информацию  и   предоставить   е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заявителю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Не допускается ограничение доступа к экологической информации: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 состоянии окружающей среды или причиненном ей вреде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  выбросах загрязняющих веществ в атмосферный воздух и сброса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точных  вод  в  водные объекты с превышением нормативов  в  област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храны  окружающей среды или в отсутствие таких нормативов, если  и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установление требуется законодательством Республики Беларусь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  сбросах  в  водный  объект химических  и  иных  веществ,  и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месей, предметов или отходов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   внесении  химических  и  иных  веществ  в  землю   (почву)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иведшем к ухудшению ее качества или качества подземных вод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б  ионизирующем и электромагнитном излучении, шумовом или ином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физическом  воздействии с превышением нормативов  в  области  охраны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кружающей  среды  или  в  отсутствие  таких  нормативов,  если   и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установление требуется законодательством Республики Беларусь.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Статья 74-3. Предоставление экологической информац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государственным органам и иным государственным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организациям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Экологическая   информация  общего  назначения  предоставляетс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ладателями экологической информации государственным органам и иным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ым  организациям в соответствии с настоящим  Законом  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ыми  актами  законодательства Республики Беларусь по  их  запросу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утем обмена такой информацией или ее рассылки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пециализированная  экологическая  информация   предоставляетс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ым     органам     безвозмездно.     Специализированна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экологическая   информация  предоставляется   иным   государственным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рганизациям  в  порядке,  предусмотренном статьей  74-5  настояще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Закона.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Статья 74-4. Предоставление экологической информации гражданам 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юридическим лицам, не являющимся государственным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органами или иными государственными организациями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Экологическая   информация  общего  назначения  предоставляетс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ладателем  экологической информации по  заявлению  гражданина  ил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юридического лица, не являющегося государственным органом  или  ин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ой  организацией (далее для  целей  настоящей  главы  -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заявитель), безвозмездно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Экологическая   информация  общего  назначения  предоставляетс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ладателем  экологической  информации заявителю  в  течение  десят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абочих дней со дня поступления заявления о ее предоставлении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Если   заявление  о  предоставлении  экологической   информац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щего   назначения   не  соответствует  требованиям   статьи   74-6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настоящего  Закона,  обладатель экологической информации  в  течени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трех  рабочих  дней  со дня поступления заявления  обязан  письменн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уведомить  об  этом  заявителя с указанием недостающей  в  заявлен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формации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Экологическая  информация общего назначения  предоставляется 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форме,  объеме  и  составе, указанных в заявлении  о  предоставлен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экологической   информации  общего  назначения,  а  при   отсутств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технической   возможности  у  обладателя  экологической   информац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доставить ее в запрашиваемых форме и объеме - в имеющихся форме 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ъеме с указанием соответствующих причин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Если   заявление  о  предоставлении  экологической   информац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щего   назначения   касается  экологической  информации,   котора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находится  в  процессе  подготовки и должна быть  предоставлена  ил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аспространена в установленные законодательством Республики Беларусь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роки   после  окончания  ее  подготовки,  обладатель  экологическ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формации в течение пяти рабочих дней со дня поступления  заявлени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язан письменно уведомить об этом заявителя и указать срок и способ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озможного получения им такой информации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Если  обладателем запрашиваемой экологической информации обще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назначения  являются юридическое лицо, не являющееся государственным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рганом  или  иной государственной организацией, или  индивидуальны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дприниматель,  то государственный орган или иная  государственна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рганизация,  которым  поступило заявление и к  компетенции  которы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тносится  удовлетворение этого заявления, обязаны  в  течение  пят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абочих  дней  со  дня получения заявления самостоятельно  запросить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такую    экологическую   информацию   у   обладателя   экологическ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формации, письменно уведомив об этом заявителя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и   поступлении  запроса  государственного  органа  или  ин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ой    организации   о   предоставлении    экологическ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формации  общего  назначения указанный в  части  шестой  настоя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татьи  обладатель экологической информации обязан в течение  десят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абочих   дней  со  дня  его  поступления  предоставить  запрошенную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формацию или уведомить в течение трех рабочих дней об отказе в  е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доставлении   с  указанием  причин  такого  отказа   в   случаях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дусмотренных  настоящим Законом и иными  законодательными  актам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еспублики Беларусь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осударственный  орган  или  иная государственная  организация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которые  в  соответствии с частью седьмой настоящей статьи  получил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экологическую информацию общего назначения, предоставляют  указанную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формацию  заявителю в течение одного месяца со  дня  получения  от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него  заявления.  В  случае  получения от  обладателя  экологическ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формации  уведомления  об  отказе в  предоставлении  экологическ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формации   общего  назначения  государственный  орган   или   ина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ая организация в течение трех рабочих дней  информируют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 этом заявителя с указанием причин отказа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Если  удовлетворение  заявления о предоставлении  экологическ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формации    общего   назначения   не   относится   к   компетенц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ого органа или иной государственной организации, они 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течение  пяти  рабочих  дней  со  дня  получения  заявления  обязаны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ередать    его   другому   государственному   органу    или    ин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ой   организации,  к  компетенции   которых   относитс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удовлетворение   такого  заявления,  письменно  уведомив   об   этом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заявителя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Если   запрашиваемая  экологическая  информация   относится   к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пециализированной   экологической   информации,    то    обладатель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экологической информации обязан в течение пяти рабочих дней  со  дн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олучения   заявления  о  предоставлении  экологической   информац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дложить    заявителю   заключить   договор    о    предоставлен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пециализированной экологической информации и сообщить  существенны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условия такого договора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Заявитель  не обязан пояснять причины его заинтересованности 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олучении экологической информации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бладатель  экологической информации при наличии оснований  дл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тказа  в  предоставлении экологической информации,  предусмотренны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настоящим   Законом  и  иными  законодательными  актами   Республик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Беларусь,  в  течение  трех  рабочих  дней  уведомляет  заявителя 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исьменной форме об отказе в предоставлении экологической информац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   указанием  причин  отказа  и  разъяснением  порядка   и   сроко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жалования принятого решения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тказ  в  предоставлении экологической  информации  может  быть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жалован   в   вышестоящий   государственный   орган    или    иную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ую организацию (вышестоящему должностному лицу) и (или)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 суд.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Статья 74-5. Порядок предоставления специализированн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экологической информации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пециализированная  экологическая  информация   предоставляетс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ым организациям, иным юридическим лицам, не  являющимс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ыми  органами,  и гражданам  за  плату  в  сроки  и  на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условиях,  указанных в договоре о предоставлении  специализированн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экологической  информации. Размер платы, взимаемой за предоставлени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такой  информации,  не  может  превышать  экономически  обоснованны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затрат,    связанных    со    сбором,    обработкой    и    анализом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пециализированной экологической информации.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Статья 74-6. Заявление о предоставлении экологической информации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Заявление о предоставлении экологической информации содержит: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ведения  об  обладателе экологической информации (наименовани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ого   органа  или  иной  государственной   организации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ругого юридического лица, фамилия, имя, отчество должностного  лица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ли индивидуального предпринимателя)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ведения   о   заявителе  (фамилия,  имя,  отчество   и   мест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жительства   гражданина,  фамилия,  имя,  отчество   индивидуальн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дпринимателя,   его   регистрационный   номер   и    наименовани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егистрирующего органа, наименование и место нахождения юридическ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лица)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писание  запрашиваемой  экологической информации,  позволяюще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пределить ее объем и состав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казание на форму предоставления экологической информации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Заявление    о    предоставлении    экологической    информац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егистрируется  обладателем  экологической  информации  в  день  его</w:t>
      </w:r>
    </w:p>
    <w:p>
      <w:pPr>
        <w:pStyle w:val="HTMLPreformatted"/>
        <w:shd w:fill="FFFFFF" w:val="clear"/>
        <w:rPr>
          <w:color w:val="000000"/>
        </w:rPr>
      </w:pPr>
      <w:r>
        <w:rPr>
          <w:color w:val="000000"/>
        </w:rPr>
        <w:t>получения.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Статья 74-7. Распространение экологической информации обще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назначения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Экологическая  информация  общего  назначения  распространяетс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ладателями экологической информации путем ее размещения в печатны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зданиях, других средствах массовой информации, на своих официальны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айтах   в   глобальной  компьютерной  сети   Интернет   или   иным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щедоступными   способами   в  соответствии   с   законодательством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еспублики Беларусь об информации и информатизации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остав  экологической информации общего назначения,  подлежа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язательному   распространению,   обладатели   такой    информации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язанные  ее  распространять,  и периодичность  ее  распространени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пределяются Советом Министров Республики Беларусь.»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1.  В  части  первой статьи 77 слова «знаний об  экологическ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безопасности, в том числе информации о состоянии окружающей среды, 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  рациональном  использовании природных ресурсов» заменить  словам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«экологической  информации,  в  том  числе  содержащей  сведения  об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экологической  безопасности, а также знаний о составе  экологическ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формации,    порядке    ее   формирования,    распространения    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доставления  субъектам  отношений  в  области  охраны  окружаю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реды»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2. В статье 84: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  части первой слова «, областные, Минский городской, районны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   городские»   заменить  словами  «и  в  случаях,  предусмотренны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законодательными актами Республики Беларусь, местные»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  абзаце  третьем  части второй слова «в  результате  вредн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оздействия   на  окружающую  среду»  заменить  словами  «окружаю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реде»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3. Статью 85 изложить в следующей редакции: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«Статья 85. Экологическое страхование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Экологическое   страхование  представляет   собой   страховани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ражданской   ответственности  юридических  лиц   и   индивидуальны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дпринимателей  по  защите  имущественных  интересов   граждан   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рганизаций,  а  также  Республики Беларусь  и  ее  административно-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территориальных единиц при причинении экологического вреда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Экологическое  страхование  осуществляется  в  соответствии   с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законодательством Республики Беларусь о страховании.»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4. В статье 87: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часть вторую изложить в следующей редакции: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«Государственный  контроль в области  охраны  окружающей  среды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существляется Министерством природных ресурсов и охраны  окружаю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реды   Республики   Беларусь,   иными  специально   уполномоченным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еспубликанскими    органами   государственного    управления,    и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территориальными   органами,   Государственной   инспекцией   охраны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животного  и растительного мира при Президенте Республики  Беларусь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местными  Советами  депутатов и исполнительными и  распорядительным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рганами    (далее    -   государственный   орган,    осуществляющи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ый  контроль  в  области  охраны  окружающей  среды) 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делах их компетенции.»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часть четвертую изложить в следующей редакции: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«Права  и  обязанности должностных лиц государственных органов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существляющих государственный контроль в области охраны  окружаю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реды, устанавливаются законодательством Республики Беларусь.»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5. В части первой статьи 88: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бзац шестой исключить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бзацы  седьмой-шестнадцатый  считать  соответственно  абзацам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шестым-пятнадцатым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бзац шестой изложить в следующей редакции: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«принимать    постановления    о    полном    или     частичном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иостановлении до устранения выявленного нарушения хозяйственной  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ой  деятельности  юридических лиц и граждан,  оказывающей  вредно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оздействие на окружающую среду;»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осле   абзаца  шестого  дополнить  часть  абзацем   следующе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одержания: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«составлять   акты  об  установлении  факта  причинения   вреда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кружающей среде;»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бзацы   седьмой-пятнадцатый  считать  соответственно  абзацам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осьмым-шестнадцатым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6. В части первой статьи 94: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осле  слов «государственного управления либо» дополнить  часть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ловом «иными»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лова  «Министерства  природных ресурсов  и  охраны  окружаю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реды   Республики   Беларусь   и  иных  специально   уполномоченны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еспубликанских   органов  государственного   управления»   заменить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ловами  «государственного  органа, осуществляющего  государственны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контроль в области охраны окружающей среды»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7. В части первой статьи 98: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  абзаце  шестом  слова  «об  отходах»  заменить  словами  «об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ращении с отходами»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бзац тридцать шестой изложить в следующей редакции: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«сокрытие,   умышленное   искажение  и  (или)   несвоевременно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доставление, необоснованный отказ в предоставлении  экологическ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формации.»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8. Статью 100 изложить в следующей редакции: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«Статья 100. Полное или частичное приостановление либ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прекращение хозяйственной и иной деятельности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оказывающей вредное воздействие на окружающую среду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и  причинении  экологического вреда, возникновении  опасност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ичинения  экологического вреда в будущем, нарушении  требований 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ласти   охраны  окружающей  среды  или  невыполнении   предписани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ого органа, осуществляющего государственный контроль 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ласти  охраны окружающей среды, хозяйственная и иная  деятельность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юридических  лиц  и  граждан,  оказывающая  вредное  воздействие  на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кружающую среду, может быть: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олностью    или   частично   приостановлена   до    устранени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ыявленного  нарушения на основании решения местного исполнительн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  распорядительного  органа, постановления  Министерства  природны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есурсов   и  охраны  окружающей  среды  Республики  Беларусь,   е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территориальных органов и их должностных лиц, других государственны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рганов,  которым  в  соответствии  с  настоящим  Законом  и   иным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законодательными актами Республики Беларусь предоставлено  право  на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инятие    такого    постановления    (далее    -    уполномоченны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ый орган)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олностью  или частично приостановлена до устранения выявленны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нарушений либо прекращена по решению суда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  целях  исполнения  постановления  (решения)  уполномоченн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ого  органа о полном или частичном  приостановлении  д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устранения  выявленного нарушения хозяйственной и иной  деятельност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юридических  лиц  или  граждан, оказывающей вредное  воздействие  на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кружающую  среду (далее - постановление (решение) о приостановлен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хозяйственной  и  иной деятельности), уполномоченные государственны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рганы  могут  в  соответствии с законодательными  актами  применять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пособы   обеспечения  выполнения  этого  постановления   (решения)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направленные на недопущение использования оборудования, транспортны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редств,    иных   объектов,   эксплуатация   которых   в   процесс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хозяйственной и иной деятельности должна быть приостановлена, в  том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числе   производить   опломбирование  или   опечатывание   указанны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ъектов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  постановлении  (решении) о приостановлении  хозяйственной  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ой    деятельности   указываются   наименование    уполномоченн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ого  органа,  его  принявшего,  выявленное   нарушение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олное   или   частичное   приостановление  хозяйственной   и   ин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еятельности,  срок   ее   приостановления,   примененные    способы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еспечения  выполнения этого постановления (решения) и порядок  е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жалования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пии  постановления (решения) о приостановлении  хозяйственн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  иной  деятельности вручаются юридическим лицам или гражданам  под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асписку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остановление (решение) о приостановлении хозяйственной и  ин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еятельности,   а  также  действия  должностных  лиц  уполномоченны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ых  органов по обеспечению его  выполнения  могут  быть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жалованы юридическим лицом или гражданином в десятидневный срок с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ня его вынесения в вышестоящий государственный орган и (или) в суд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полномоченным государственным органом может быть предъявлен 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уд иск о прекращении хозяйственной и иной деятельности, оказываю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редное  воздействие на окружающую среду, в случае, если юридическо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лицо  или  гражданин,  осуществляющие такую деятельность,  причиняют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экологический  вред,  создают  опасность  причинения  экологическ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реда  в  будущем,  нарушают требования в области охраны  окружаю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реды  или  не выполняют предписания указанного органа об устранен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ыявленных  нарушений или постановления (решения) о  приостановлен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хозяйственной и иной деятельности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бщественные   объединения,   осуществляющие   деятельность  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ласти   охраны  окружающей  среды,  и  граждане  имеют  право   на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дъявление в суд иска о полном или частичном приостановлении  либ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кращении  хозяйственной и иной деятельности, оказывающей  вредно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оздействие  на окружающую среду, в случае, если в результате  так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еятельности  нарушаются  требования  в  области  охраны  окружаю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реды,   причиняется  экологический  вред  или  создается  опасность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ичинения экологического вреда в будущем.»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29. Дополнить Закон статьей 100-1 следующего содержания: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«Статья 100-1. Возобновление хозяйственной и иной деятельност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юридических лиц или граждан, полностью или частичн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приостановленной до устранения выявленного нарушения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Юридические   лица   или   граждане,   хозяйственная   и   ина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еятельность  которых была полностью или частично  приостановлена 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оответствии   с   постановлением   (решением)   о   приостановлен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хозяйственной  и  иной  деятельности,  обязаны  письменно  уведомить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уполномоченный  государственный орган, вынесший такое  постановлени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(решение),  об  устранении  ими  нарушений,  повлекших  полное   ил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частичное  приостановление  хозяйственной  и  иной  деятельности,  с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иложением   документов,   подтверждающих   устранение    указанны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нарушений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оверка   устранения   юридическими  лицами   или   гражданам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нарушений,    повлекших   полное   или   частичное   приостановлени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хозяйственной   и   иной  деятельности,  проводится   уполномоченным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ым   органом,   вынесшим  постановление   (решение)   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иостановлении  хозяйственной и иной  деятельности,  в  пятидневны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рок  после  получения  им  письменного  уведомления  об  устранен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нарушений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полномоченный  государственный орган, принявший  постановлени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(решение)  о  приостановлении хозяйственной и иной деятельности,  п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езультатам   проверки,  предусмотренной  частью  второй   настоя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татьи,    принимает   постановление   (решение)   о   возобновлен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хозяйственной и иной деятельности юридических лиц или граждан, коп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которого  в  трехдневный  срок  со  дня  его  принятия  направляютс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оответствующим юридическим лицам или гражданам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   случае,   если  для  принятия  постановления  (решения)   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озобновлении  частично или полностью приостановленной хозяйственн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    иной   деятельности   требуется   проведение   государственн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аналитического  контроля  в области охраны  окружающей  среды,  срок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оведения проверки, предусмотренный частью второй настоящей статьи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может   быть  продлен  уполномоченным  государственным  органом   д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вадцати дней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   постановлении  (решении)  о  возобновлении   частично   ил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олностью   приостановленной  хозяйственной  и   иной   деятельност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юридических лиц или граждан указываются наименование уполномоченн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ого   органа,   его  принявшего,   дата   возобновлени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олностью  или  частично  приостановленной  хозяйственной   и   ин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еятельности и содержится разрешение на снятие пломб или  печатей  с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орудования, транспортных средств, иных объектов или на отмену ины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имененных  способов  обеспечения  выполнения  этого  постановлени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(решения).»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0. Статью 101 изложить в следующей редакции: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«Статья 101. Возмещение вреда, причиненного окружающей среде, 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установление факта его причинения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ред,  причиненный  окружающей  среде,  подлежит  возмещению 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олном   объеме,   если  иное  не  установлено  настоящей   статьей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обровольно или по решению суда лицом, его причинившим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Факт  причинения  вреда  окружающей  среде,  установленный  пр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существлении государственного контроля в области охраны  окружаю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реды,    фиксируется   государственным   органом,    осуществляющим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ый контроль в области охраны окружающей среды,  в  акт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  установлении  факта причинения вреда окружающей  среде,  которы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оставляется  в порядке, установленном Советом Министров  Республик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Беларусь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  акте об установлении факта причинения вреда окружающей сред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указываются: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ведения   о   государственном   органе   (должностном   лице)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установившем факт причинения вреда окружающей среде (наименование  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место  нахождения государственного органа, должность, фамилия,  имя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тчество должностного лица)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ремя, место, обстоятельства причинения вреда окружающей  сред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о  ссылкой  на  нормативные правовые акты, в том числе  технически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нормативные правовые акты, нормы которых нарушены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результаты  измерений в области охраны окружающей  среды  (есл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ни  выполнялись), подтверждающих факт причинения  вреда  окружаю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реде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размер возмещения вреда, причиненного окружающей среде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Акт  об  установлении факта причинения вреда  окружающей  сред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одписывается должностным лицом, установившим этот факт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Факт   причинения   вреда   окружающей   среде,   установленны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ым органом при осуществлении государственного  контрол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 области охраны окружающей среды, не подлежит доказыванию, однако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провержение его могут быть представлены доказательства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ыполнение   измерений  в  области  охраны  окружающей   среды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одтверждающих    факт    причинения   вреда    окружающей    среде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существляется  в соответствии с требованиями статьи  29  настояще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Закона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Факт  причинения вреда окружающей среде может быть зафиксирован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рганами дознания, предварительного следствия, прокуратуры,  другим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ыми   органами,   не  осуществляющими   государственны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контроль  в  области  охраны  окружающей  среды,  в  соответствии  с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уголовно-процессуальным      законодательством,       процессуально-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сполнительным законодательством об административных правонарушения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 иным законодательством Республики Беларусь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Требования  о возмещении вреда, причиненного окружающей  среде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ыразившегося  в  ее  загрязнении, не предъявляются  государственным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рганом,  осуществляющим государственный контроль в  области  охраны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кружающей среды, в случае, если размер возмещения такого  вреда  н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вышает трех базовых величин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Если  хозяйственная  и иная деятельность,  оказывающая  вредно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оздействие  на  окружающую среду и причиняющая экологический  вред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оздает  опасность причинения экологического вреда  в  будущем,  суд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праве   обязать  юридических  лиц  или  граждан  помимо  возмещени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экологического   вреда  полностью  или  частично  приостановить   д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устранения    выявленного   нарушения    либо    прекратить    такую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еятельность.»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1.   Дополнить   Закон  статьями  101-1  -  101-4   следующе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одержания: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«Статья 101-1. Размер, способы и сроки возмещения вреда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причиненного окружающей среде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Размер   возмещения   вреда,  причиненного  окружающей   среде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пределяется  в  соответствии  с  таксами  для  определения  размера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озмещения  вреда,  причиненного  окружающей  среде,  установленным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зидентом   Республики  Беларусь,  а  при  их  отсутствии   -   п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фактическим   затратам   на  восстановление  нарушенного   состояни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кружающей среды с учетом понесенных убытков, в том числе  упущенн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ыгоды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орядок  определения  размера  возмещения  вреда,  причиненн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кружающей   среде,  устанавливается  Советом  Министров  Республик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Беларусь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ред,  причиненный окружающей среде, может быть возмещен лицом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ичинившим  вред, посредством восстановления нарушенного  состояни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кружающей  среды  за  счет  собственных средств  в  соответствии  с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дписаниями      государственного     органа,      осуществляюще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ый   контроль  в  области  охраны   окружающей   среды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одержащимися   в   претензии  о  возмещении   вреда,   причиненн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кружающей среде, либо по решению суда с учетом обстоятельств  дела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и  этом размер средств, направленных на восстановление нарушенн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остояния  окружающей среды, не может быть меньше размера возмещени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реда,  определенного  в  соответствии  с  таксами  для  определени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азмера возмещения вреда, причиненного окружающей среде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осстановление нарушенного состояния окружающей среды  за  счет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лица,  причинившего  вред окружающей среде,  производится  в  сроки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установленные     в     предписаниях    государственного     органа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существляющего государственный контроль в области охраны окружаю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реды,  содержащихся  в претензии о возмещении  вреда,  причиненн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кружающей   среде,   либо  в  решении   суда   в   соответствии   с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законодательством Республики Беларусь и необходимые  для  проведени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абот по восстановлению нарушенного состояния окружающей среды.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Статья 101-2. Возмещение вреда, причиненного окружающей сред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при осуществлении экологически опасной деятельности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Юридические     лица    и    индивидуальные    предприниматели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существляющие экологически опасную деятельность, обязаны возместить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ред,   причиненный   окружающей  среде   в   результате   указанн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еятельности,   если   не  докажут,  что  вред   возник   вследстви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непреодолимой силы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   случае  причинения  вреда  окружающей  среде  в  результат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еятельности,  отвечающей критериям отнесения хозяйственной  и  ин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еятельности, оказывающей вредное воздействие на окружающую среду, к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экологически опасной деятельности, до постановки юридических  лиц  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дивидуальных     предпринимателей,    ее    осуществляющих,     на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ый  учет в области охраны окружающей  среды  суд  может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озложить   на   указанных  лиц  обязанность  возмещения   вреда  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оответствии с частью первой настоящей статьи.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Статья 101-3. Претензии о возмещении вреда, причиненн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окружающей среде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До   предъявления   иска  о  возмещении   вреда,   причиненн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кружающей     среде,    государственный    орган,    осуществляющи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енный  контроль  в  области  охраны  окружающей  среды, 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делах  своей  компетенции  предъявляет  лицу,  причинившему  вред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кружающей   среде,  претензию  о  возмещении  вреда,   причиненн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кружающей среде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  претензии о возмещении вреда, причиненного окружающей среде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указываются: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ведения  о  государственном  органе,  предъявляющем  претензию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(наименование и место нахождения государственного органа)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ведения  о  лице, причинившем вред (фамилия, имя,  отчество  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место  жительства гражданина, фамилия, имя, отчество индивидуальн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дпринимателя,   его   регистрационный   номер   и    наименовани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егистрирующего органа, наименование и место нахождения юридическ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лица)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бстоятельства,     на    которых    государственный     орган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дъявляющий претензию, основывает свои требования, со  ссылкой  на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нормативные  правовые  акты,  в  том числе  технические  нормативны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авовые акты, нормы которых нарушены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расчет   размера  возмещения  вреда,  причиненного   окружаю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реде,  способы и срок его возмещения, реквизиты банковского  счета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на  который  следует  перечислять  средства  для  возмещения  вреда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ичиненного окружающей среде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и  возмещении вреда в денежной форме срок его  возмещения  н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олжен превышать двух месяцев со дня предъявления претензии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К  претензии о возмещении вреда, причиненного окружающей среде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олжен  быть  приложен  акт об установлении факта  причинения  вреда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кружающей среде.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Статья 101-4. Иски о возмещении вреда, причиненного окружаю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среде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Государственный орган, осуществляющий государственный  контроль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  области  охраны окружающей среды в пределах своей компетенции, 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лучае  полного  или  частичного отказа  удовлетворить  претензию  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озмещении  вреда,  причиненного  окружающей  среде,  либо  прокурор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дъявляют иск о возмещении вреда, причиненного окружающей среде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Исковая   давность   на   требования   о   возмещении    вреда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ичиненного   окружающей   среде,   не   распространяется.   Однак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требования,  предъявленные по истечении трех лет со дня установлени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факта  причинения вреда, удовлетворяются не более чем за  три  года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дшествовавшие предъявлению иска о возмещении вреда,  причиненн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кружающей среде.»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2. Статью 102 изложить в следующей редакции: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«Статья 102. Возмещение вреда, причиненного жизни, здоровью 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имуществу граждан, имуществу юридических лиц 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имуществу, находящемуся в собственности государства,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результате вредного воздействия на окружающую среду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ред,   причиненный   жизни,  здоровью  и  имуществу   граждан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муществу  юридических лиц и имуществу, находящемуся в собственност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сударства, в результате воздействия на окружающую среду,  подлежит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озмещению в полном объеме лицом, причинившим вред, в соответствии с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ражданским законодательством Республики Беларусь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Возмещение  вреда,  причиненного жизни,  здоровью  и  имуществу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раждан,  имуществу  юридических лиц  и  имуществу,  находящемуся  в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обственности государства, в результате трансграничного  воздействи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на  окружающую среду, осуществляется в соответствии с международным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оговорами Республики Беларусь в области охраны окружающей среды.»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33. Дополнить Закон статьей 102-1 следующего содержания: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«Статья 102-1. Возмещение экологического вреда лицом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застраховавшим свою ответственность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Юридические     лица    и    индивидуальные    предприниматели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застраховавшие  свою  гражданскую  ответственность   за   причинени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экологического вреда в порядке экологического страхования, в случае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если  страхового  возмещения  недостаточно  для  полного  возмещения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ичиненного экологического вреда, возмещают разницу между страховым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озмещением и фактическим размером причиненного вреда.»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татья  2. Совету Министров Республики Беларусь до 1 июня  2008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года: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одготовить  и  внести в установленном порядке на  рассмотрени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езидента   Республики  Беларусь  проекты  указов,  устанавливающих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критерии  отнесения  хозяйственной и иной деятельности,  оказывающе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редное  воздействие  на  окружающую среду, к  экологически  опасн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деятельности   или   государственный   орган,   уполномоченный    на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пределение   таких   критериев;  таксы  для   определения   размера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возмещения вреда, причиненного окружающей среде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пределить  состав экологической информации общего  назначения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одлежащей   обязательному   распространению,   обладателей    тако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информации,   обязанных  ее  распространять,  и   периодичность   ее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распространения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становить  порядок  формирования  и  ведения  государственного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фонда данных о состоянии окружающей среды и воздействиях на нее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становить  форму  и порядок составления акта  об  установлени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факта причинения вреда окружающей среде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установить   порядок  исчисления  размера   возмещения   вреда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ричиненного окружающей среде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обеспечить   приведение   актов   законодательства   Республики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Беларусь в соответствие с настоящим Законом;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инять   иные  меры,  необходимые  для  реализации   положений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настоящего Закона.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  <w:r>
        <w:rPr>
          <w:color w:val="000000"/>
          <w:lang w:val="ru-RU"/>
        </w:rPr>
        <w:t>Статья  3. Настоящий Закон вступает в силу с 1 июля 2008  года,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за  исключением настоящей статьи и статьи 2, которые вступают в силу</w:t>
      </w:r>
    </w:p>
    <w:p>
      <w:pPr>
        <w:pStyle w:val="HTMLPreformatted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о дня официального опубликования настоящего Закона.</w:t>
      </w:r>
    </w:p>
    <w:p>
      <w:pPr>
        <w:pStyle w:val="HTMLPreformatted"/>
        <w:shd w:fill="FFFFFF" w:val="clear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</w:t>
      </w:r>
    </w:p>
    <w:p>
      <w:pPr>
        <w:pStyle w:val="HTMLPreformatted"/>
        <w:shd w:fill="FFFFFF" w:val="clear"/>
        <w:rPr>
          <w:color w:val="000000"/>
        </w:rPr>
      </w:pPr>
      <w:r>
        <w:rPr>
          <w:color w:val="000000"/>
        </w:rPr>
        <w:t>Президент Республики Беларусь                            А.Лукашенко</w:t>
      </w:r>
    </w:p>
    <w:p>
      <w:pPr>
        <w:pStyle w:val="Normal"/>
        <w:spacing w:before="0" w:after="200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17:00Z</dcterms:created>
  <dc:creator>gnetii</dc:creator>
  <dc:description/>
  <dc:language>en-US</dc:language>
  <cp:lastModifiedBy>gnetii</cp:lastModifiedBy>
  <dcterms:modified xsi:type="dcterms:W3CDTF">2011-11-23T12:19:00Z</dcterms:modified>
  <cp:revision>1</cp:revision>
  <dc:subject/>
  <dc:title/>
</cp:coreProperties>
</file>