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pPr>
      <w:r>
        <w:rPr>
          <w:rFonts w:eastAsia="Times New Roman" w:cs="Times New Roman" w:ascii="Times New Roman" w:hAnsi="Times New Roman"/>
          <w:b/>
          <w:sz w:val="24"/>
          <w:szCs w:val="24"/>
          <w:lang w:val="sr-RS" w:eastAsia="en-US"/>
        </w:rPr>
        <w:t xml:space="preserve">ZAKON </w:t>
      </w:r>
    </w:p>
    <w:p>
      <w:pPr>
        <w:pStyle w:val="Normal"/>
        <w:spacing w:lineRule="auto" w:line="240" w:before="0" w:after="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O UPRAVLjANjU OTPADOM</w:t>
      </w:r>
    </w:p>
    <w:p>
      <w:pPr>
        <w:pStyle w:val="Normal"/>
        <w:spacing w:lineRule="auto" w:line="240" w:before="0" w:after="0"/>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I</w:t>
        <w:tab/>
      </w:r>
      <w:bookmarkStart w:id="0" w:name="str_2"/>
      <w:bookmarkEnd w:id="0"/>
      <w:r>
        <w:rPr>
          <w:rFonts w:eastAsia="Times New Roman" w:cs="Times New Roman" w:ascii="Times New Roman" w:hAnsi="Times New Roman"/>
          <w:sz w:val="24"/>
          <w:szCs w:val="24"/>
          <w:lang w:val="sr-RS" w:eastAsia="en-US"/>
        </w:rPr>
        <w:t>OSNOVNE ODREDBE</w:t>
      </w:r>
    </w:p>
    <w:p>
      <w:pPr>
        <w:pStyle w:val="Normal"/>
        <w:spacing w:lineRule="auto" w:line="240" w:before="0" w:after="0"/>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b/>
          <w:bCs/>
          <w:sz w:val="24"/>
          <w:szCs w:val="24"/>
          <w:lang w:val="sr-Latn-RS" w:eastAsia="en-US"/>
        </w:rPr>
      </w:r>
    </w:p>
    <w:p>
      <w:pPr>
        <w:pStyle w:val="Normal"/>
        <w:spacing w:lineRule="auto" w:line="240" w:before="0" w:after="0"/>
        <w:jc w:val="center"/>
        <w:rPr/>
      </w:pPr>
      <w:bookmarkStart w:id="1" w:name="clan_5"/>
      <w:bookmarkStart w:id="2" w:name="clan_1"/>
      <w:bookmarkEnd w:id="1"/>
      <w:bookmarkEnd w:id="2"/>
      <w:r>
        <w:rPr>
          <w:rFonts w:eastAsia="Times New Roman" w:cs="Times New Roman" w:ascii="Times New Roman" w:hAnsi="Times New Roman"/>
          <w:bCs/>
          <w:sz w:val="24"/>
          <w:szCs w:val="24"/>
          <w:lang w:val="sr-CS" w:eastAsia="en-US"/>
        </w:rPr>
        <w:t xml:space="preserve">Član 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Ovim zakonom uređuju se: vrste i klasifikacija otpada, planiranje upravljanja otpadom, subjekti upravljanja otpadom, odgovornosti i obaveze u upravljanju otpadom, organizovanje upravljanja otpadom, upravljanje posebnim tokovima otpada, postupak izdavanja dozvola, prekogranično kretanje otpada, izvještavanje o otpadu i baza podataka, finansiranje upravljanja otpadom, nadzor, kao i druga pitanja od značaja za upravljanje otpadom. </w:t>
      </w:r>
    </w:p>
    <w:p>
      <w:pPr>
        <w:pStyle w:val="Normal"/>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r>
      <w:bookmarkStart w:id="3" w:name="str_3"/>
      <w:bookmarkEnd w:id="3"/>
    </w:p>
    <w:p>
      <w:pPr>
        <w:pStyle w:val="Normal"/>
        <w:spacing w:lineRule="auto" w:line="240" w:before="0" w:after="0"/>
        <w:jc w:val="center"/>
        <w:rPr/>
      </w:pPr>
      <w:r>
        <w:rPr>
          <w:rFonts w:eastAsia="Times New Roman" w:cs="Times New Roman" w:ascii="Times New Roman" w:hAnsi="Times New Roman"/>
          <w:sz w:val="24"/>
          <w:szCs w:val="24"/>
          <w:lang w:val="sr-CS" w:eastAsia="en-US"/>
        </w:rPr>
        <w:t>Član 2.</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Upravljanje otpadom je djelatnost od opšteg interesa, što podrazumijeva sprovođenje propisanih mjera za postupanje sa otpadom u okviru sakupljanja, transporta, skladištenja, tretmana i odlaganja otpada, uključujući i nadzor nad tim aktivnostima i brigu o postrojenjima za upravljanje otpadom poslije zatvaranj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4" w:name="clan_2"/>
      <w:bookmarkEnd w:id="4"/>
      <w:r>
        <w:rPr>
          <w:rFonts w:eastAsia="Times New Roman" w:cs="Times New Roman" w:ascii="Times New Roman" w:hAnsi="Times New Roman"/>
          <w:bCs/>
          <w:sz w:val="24"/>
          <w:szCs w:val="24"/>
          <w:lang w:val="sr-CS" w:eastAsia="en-US"/>
        </w:rPr>
        <w:t xml:space="preserve">Član 3.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Cilj ovog zakona je da se obezbijede i osiguraju uslovi 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upravljanje otpadom na način kojim se ne ugrožava zdravlje ljudi i životna sre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prevenciju nastajanja otpada, posebno razvojem čistijih tehnologija i racionalnim korišćenjem prirodnih bogatstava, kao i otklanjanje opasnosti od njegovog štetnog dejstva na zdravlje ljudi i životnu sredinu,</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ponovno iskorišćavanje i reciklažu otpada, izdvajanje sekundarnih sirovina iz otpada i korišćenje otpada kao energenta,</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g) razvoj postupaka i metoda za odlaganje otpad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d) sanaciju neuređenih odlagališta otpada,</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đ) praćenje stanja postojećih i novoformiranih odlagališta otpada i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e) razvijanje svijesti o upravljanju otpadom.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5" w:name="str_4"/>
      <w:bookmarkStart w:id="6" w:name="str_4"/>
      <w:bookmarkEnd w:id="6"/>
    </w:p>
    <w:p>
      <w:pPr>
        <w:pStyle w:val="Normal"/>
        <w:spacing w:lineRule="auto" w:line="240" w:before="0" w:after="0"/>
        <w:jc w:val="center"/>
        <w:rPr/>
      </w:pPr>
      <w:bookmarkStart w:id="7" w:name="clan_3"/>
      <w:bookmarkEnd w:id="7"/>
      <w:r>
        <w:rPr>
          <w:rFonts w:eastAsia="Times New Roman" w:cs="Times New Roman" w:ascii="Times New Roman" w:hAnsi="Times New Roman"/>
          <w:bCs/>
          <w:sz w:val="24"/>
          <w:szCs w:val="24"/>
          <w:lang w:val="sr-CS" w:eastAsia="en-US"/>
        </w:rPr>
        <w:t xml:space="preserve">Član 4.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Upravljanje otpadom vrši se na način kojim se obezbjeđuje najmanji rizik po ugrožavanje života i zdravlja ljudi i životne sredine, kontrolom i mjerama smanjenj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a) zagađenja voda, vazduha i zemljišt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b) opasnosti po biljni i životinjski svijet,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v) opasnosti od nastajanja udesa, eksplozija ili požar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g) negativnih uticaja na predjele i prirodna dobra posebnih vrijednosti i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d) nivoa buke i neprijatnih mirisa. </w:t>
      </w:r>
    </w:p>
    <w:p>
      <w:pPr>
        <w:pStyle w:val="Normal"/>
        <w:spacing w:lineRule="auto" w:line="240" w:before="0" w:after="0"/>
        <w:jc w:val="center"/>
        <w:rPr/>
      </w:pPr>
      <w:bookmarkStart w:id="8" w:name="clan_4"/>
      <w:bookmarkStart w:id="9" w:name="str_5"/>
      <w:bookmarkEnd w:id="8"/>
      <w:bookmarkEnd w:id="9"/>
      <w:r>
        <w:rPr>
          <w:rFonts w:eastAsia="Times New Roman" w:cs="Times New Roman" w:ascii="Times New Roman" w:hAnsi="Times New Roman"/>
          <w:bCs/>
          <w:sz w:val="24"/>
          <w:szCs w:val="24"/>
          <w:lang w:val="sr-CS" w:eastAsia="en-US"/>
        </w:rPr>
        <w:t xml:space="preserve">Član 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dredbe ovog zakona ne primjenjuju se 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radioaktivni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gasove koji se emituju u atmosfer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tpadne vode, osim teč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mulj iz kanalizacionih sistema i sadržaj septičkih jama, osim mulja iz postrojenja za tretman mul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otpad životinjskog porijekla (leševi životinjskog porijekla i njihovi dijelovi i sastavni dijelovi životinjskog tijela koji nisu namijenjeni ili bezbjedni za ishranu ljudi, kao i konfiskat) iz objekata za uzgoj, držanje, klanje životinja, kao i iz objekata za proizvodnju, skladištenje i promet proizvoda životinjskog porijekla, fekalne materije sa farmi i druge prirodne, neopasne supstance koje se koriste u poljoprivred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otpad iz rudarstva koji nastaje istraživanjem, iskopavanjem, preradom i skladištenjem mineralnih sirovina, kao i jalovina iz rudnika i kamenolom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e) otpad koji nastaje pri traženju, iskopavanju, prevozu i konačnoj obradi ili uništavanju minsko-eksplozivnih i drugih bojnih sredstava i eksploziv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slamu i drugi neopasan poljoprivredni ili šumski materijal koji se nalazi u prirodi i koristi u poljoprivredi, šumarstvu ili za proizvodnju energije iz takve bio-mase postupcima ili metodama koje nemaju štetan uticaj na životnu sredinu i ne ugrožavaju zdravlje ljudi.</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6.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zrazi upotrijebljeni u ovom zakonu imaju sljedeće značenje: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RS" w:eastAsia="en-US"/>
        </w:rPr>
        <w:t>a) ADR/RID/ADN</w:t>
      </w:r>
      <w:r>
        <w:rPr>
          <w:rFonts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eastAsia="en-US"/>
        </w:rPr>
        <w:t>su posebni propisi koji regulišu transport</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opasnih materija, a to su: Evropski sporazum o međunarodnom drumskom prevozu opasnih materij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R), </w:t>
      </w:r>
      <w:r>
        <w:rPr>
          <w:rFonts w:eastAsia="Times New Roman" w:cs="Times New Roman" w:ascii="Times New Roman" w:hAnsi="Times New Roman"/>
          <w:sz w:val="24"/>
          <w:szCs w:val="24"/>
          <w:lang w:val="sr-CS" w:eastAsia="en-US"/>
        </w:rPr>
        <w:t>Pravilnik o međunarodnom prevozu opasnih materija željeznicom</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RID), </w:t>
      </w:r>
      <w:r>
        <w:rPr>
          <w:rFonts w:eastAsia="Times New Roman" w:cs="Times New Roman" w:ascii="Times New Roman" w:hAnsi="Times New Roman"/>
          <w:sz w:val="24"/>
          <w:szCs w:val="24"/>
          <w:lang w:val="bs-Cyrl-BA" w:eastAsia="en-US"/>
        </w:rPr>
        <w:t>Ev</w:t>
      </w:r>
      <w:r>
        <w:rPr>
          <w:rFonts w:eastAsia="Times New Roman" w:cs="Times New Roman" w:ascii="Times New Roman" w:hAnsi="Times New Roman"/>
          <w:sz w:val="24"/>
          <w:szCs w:val="24"/>
          <w:lang w:val="sr-CS" w:eastAsia="en-US"/>
        </w:rPr>
        <w:t>ropski sporazum o međunarodnom prevozu opasnih materija unutrašnjim plovnim putevim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N) </w:t>
      </w:r>
      <w:r>
        <w:rPr>
          <w:rFonts w:eastAsia="Times New Roman" w:cs="Times New Roman" w:ascii="Times New Roman" w:hAnsi="Times New Roman"/>
          <w:sz w:val="24"/>
          <w:szCs w:val="24"/>
          <w:lang w:val="sr-CS" w:eastAsia="en-US"/>
        </w:rPr>
        <w:t>i drugo,</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w:t>
      </w:r>
      <w:r>
        <w:rPr>
          <w:rFonts w:eastAsia="Times New Roman" w:cs="Times New Roman" w:ascii="Times New Roman" w:hAnsi="Times New Roman"/>
          <w:iCs/>
          <w:sz w:val="24"/>
          <w:szCs w:val="24"/>
          <w:lang w:val="sr-CS" w:eastAsia="en-US"/>
        </w:rPr>
        <w:t>anaerobna digestija</w:t>
      </w:r>
      <w:r>
        <w:rPr>
          <w:rFonts w:eastAsia="Times New Roman" w:cs="Times New Roman" w:ascii="Times New Roman" w:hAnsi="Times New Roman"/>
          <w:sz w:val="24"/>
          <w:szCs w:val="24"/>
          <w:lang w:val="sr-CS" w:eastAsia="en-US"/>
        </w:rPr>
        <w:t xml:space="preserve"> je proces u kojem se biorazgradivi materijal razgrađuje u odsustvu kiseoni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w:t>
      </w:r>
      <w:r>
        <w:rPr>
          <w:rFonts w:eastAsia="Times New Roman" w:cs="Times New Roman" w:ascii="Times New Roman" w:hAnsi="Times New Roman"/>
          <w:iCs/>
          <w:sz w:val="24"/>
          <w:szCs w:val="24"/>
          <w:lang w:val="sr-CS" w:eastAsia="en-US"/>
        </w:rPr>
        <w:t>biorazgradivi otpad</w:t>
      </w:r>
      <w:r>
        <w:rPr>
          <w:rFonts w:eastAsia="Times New Roman" w:cs="Times New Roman" w:ascii="Times New Roman" w:hAnsi="Times New Roman"/>
          <w:sz w:val="24"/>
          <w:szCs w:val="24"/>
          <w:lang w:val="sr-CS" w:eastAsia="en-US"/>
        </w:rPr>
        <w:t xml:space="preserve"> je otpad koji je pogodan za anaerobnu ili aerobnu razgradnju, kao što su hrana, baštenski otpad, papir i karto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w:t>
      </w:r>
      <w:r>
        <w:rPr>
          <w:rFonts w:eastAsia="Times New Roman" w:cs="Times New Roman" w:ascii="Times New Roman" w:hAnsi="Times New Roman"/>
          <w:iCs/>
          <w:sz w:val="24"/>
          <w:szCs w:val="24"/>
          <w:lang w:val="sr-CS" w:eastAsia="en-US"/>
        </w:rPr>
        <w:t>vlasnik otpada</w:t>
      </w:r>
      <w:r>
        <w:rPr>
          <w:rFonts w:eastAsia="Times New Roman" w:cs="Times New Roman" w:ascii="Times New Roman" w:hAnsi="Times New Roman"/>
          <w:sz w:val="24"/>
          <w:szCs w:val="24"/>
          <w:lang w:val="sr-CS" w:eastAsia="en-US"/>
        </w:rPr>
        <w:t xml:space="preserve"> je proizvođač otpada, lice koje učestvuje u prometu otpada kao posredni držalac otpada ili pravno ili fizičko lice koje posjeduje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w:t>
      </w:r>
      <w:r>
        <w:rPr>
          <w:rFonts w:eastAsia="Times New Roman" w:cs="Times New Roman" w:ascii="Times New Roman" w:hAnsi="Times New Roman"/>
          <w:iCs/>
          <w:sz w:val="24"/>
          <w:szCs w:val="24"/>
          <w:lang w:val="sr-CS" w:eastAsia="en-US"/>
        </w:rPr>
        <w:t xml:space="preserve">dekontaminacija </w:t>
      </w:r>
      <w:r>
        <w:rPr>
          <w:rFonts w:eastAsia="Times New Roman" w:cs="Times New Roman" w:ascii="Times New Roman" w:hAnsi="Times New Roman"/>
          <w:sz w:val="24"/>
          <w:szCs w:val="24"/>
          <w:lang w:val="sr-CS" w:eastAsia="en-US"/>
        </w:rPr>
        <w:t xml:space="preserve">obuhvata sve operacije koje omogućuju ponovno korišćenje, reciklažu ili bezbjedno odlaganje opreme, objekata, materijala ili tečnosti kontaminiranih opasnim materijama i može uključiti zamjenu, odnosno sve operacije kojima se vrši zamjena opasnih materija odgovarajućim koje sadrže odgovarajuće manje štetne mater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w:t>
      </w:r>
      <w:r>
        <w:rPr>
          <w:rFonts w:eastAsia="Times New Roman" w:cs="Times New Roman" w:ascii="Times New Roman" w:hAnsi="Times New Roman"/>
          <w:iCs/>
          <w:sz w:val="24"/>
          <w:szCs w:val="24"/>
          <w:lang w:val="sr-CS" w:eastAsia="en-US"/>
        </w:rPr>
        <w:t>deponija</w:t>
      </w:r>
      <w:r>
        <w:rPr>
          <w:rFonts w:eastAsia="Times New Roman" w:cs="Times New Roman" w:ascii="Times New Roman" w:hAnsi="Times New Roman"/>
          <w:sz w:val="24"/>
          <w:szCs w:val="24"/>
          <w:lang w:val="sr-CS" w:eastAsia="en-US"/>
        </w:rPr>
        <w:t xml:space="preserve"> je mjesto za odlaganje otpada na površini ili ispod površine zemlje gdje se otpad odlaže, a to uključuje i: interna mjesta za odlaganje (deponija gdje proizvođač odlaže sopstveni otpad na mjestu nastanka), stalna mjesta (više od godinu dana) koja se koriste za privremeno skladištenje otpada, osim transfer stanica i skladištenja otpada prije tretmana ili ponovnog iskorišćenja (period kraći od tri godine) ili skladištenja otpada prije odlaganja (period kraći od godinu d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w:t>
      </w:r>
      <w:r>
        <w:rPr>
          <w:rFonts w:eastAsia="Times New Roman" w:cs="Times New Roman" w:ascii="Times New Roman" w:hAnsi="Times New Roman"/>
          <w:iCs/>
          <w:sz w:val="24"/>
          <w:szCs w:val="24"/>
          <w:lang w:val="sr-CS" w:eastAsia="en-US"/>
        </w:rPr>
        <w:t>dozvola</w:t>
      </w:r>
      <w:r>
        <w:rPr>
          <w:rFonts w:eastAsia="Times New Roman" w:cs="Times New Roman" w:ascii="Times New Roman" w:hAnsi="Times New Roman"/>
          <w:sz w:val="24"/>
          <w:szCs w:val="24"/>
          <w:lang w:val="sr-CS" w:eastAsia="en-US"/>
        </w:rPr>
        <w:t xml:space="preserve"> je rješenje koje donosi ministarstvo nadležno za prostorno uređenje, građevinarstvo i ekologiju (u daljem tekstu: Ministarstvo) kojim se pravnom ili fizičkom licu odobrava sakupljanje, transport, uvoz, izvoz i tranzit, skladištenje, tretman ili odlaganje otpada i utvrđuju uslovi postupanja sa otpadom na način koji obezbjeđuje najmanji rizik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w:t>
      </w:r>
      <w:r>
        <w:rPr>
          <w:rFonts w:eastAsia="Times New Roman" w:cs="Times New Roman" w:ascii="Times New Roman" w:hAnsi="Times New Roman"/>
          <w:iCs/>
          <w:sz w:val="24"/>
          <w:szCs w:val="24"/>
          <w:lang w:val="sr-CS" w:eastAsia="en-US"/>
        </w:rPr>
        <w:t>industrijski otpad</w:t>
      </w:r>
      <w:r>
        <w:rPr>
          <w:rFonts w:eastAsia="Times New Roman" w:cs="Times New Roman" w:ascii="Times New Roman" w:hAnsi="Times New Roman"/>
          <w:sz w:val="24"/>
          <w:szCs w:val="24"/>
          <w:lang w:val="sr-CS" w:eastAsia="en-US"/>
        </w:rPr>
        <w:t xml:space="preserve"> je otpad iz bilo koje industrije ili sa lokacije na kojoj se nalazi industrija, osim jalovine i pratećih mineralnih sirovina iz rudnika i kamenolo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w:t>
      </w:r>
      <w:r>
        <w:rPr>
          <w:rFonts w:eastAsia="Times New Roman" w:cs="Times New Roman" w:ascii="Times New Roman" w:hAnsi="Times New Roman"/>
          <w:iCs/>
          <w:sz w:val="24"/>
          <w:szCs w:val="24"/>
          <w:lang w:val="sr-CS" w:eastAsia="en-US"/>
        </w:rPr>
        <w:t>inertni otpad</w:t>
      </w:r>
      <w:r>
        <w:rPr>
          <w:rFonts w:eastAsia="Times New Roman" w:cs="Times New Roman" w:ascii="Times New Roman" w:hAnsi="Times New Roman"/>
          <w:sz w:val="24"/>
          <w:szCs w:val="24"/>
          <w:lang w:val="sr-CS" w:eastAsia="en-US"/>
        </w:rPr>
        <w:t xml:space="preserve"> je otpad koji nije podložan bilo kojim fizičkim, hemijskim ili biološkim promjenama, ne rastvara se, ne sagorijeva ili na drugi način fizički ili hemijski reaguje, nije biološki razgradiv ili ne utiče nepovoljno na druge materije sa kojima dolazi u kontakt na način koji može da dovede do zagađenja životne sredine ili ugrozi zdravlje ljud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w:t>
      </w:r>
      <w:r>
        <w:rPr>
          <w:rFonts w:eastAsia="Times New Roman" w:cs="Times New Roman" w:ascii="Times New Roman" w:hAnsi="Times New Roman"/>
          <w:iCs/>
          <w:sz w:val="24"/>
          <w:szCs w:val="24"/>
          <w:lang w:val="sr-CS" w:eastAsia="en-US"/>
        </w:rPr>
        <w:t>insineracija (spaljivanje)</w:t>
      </w:r>
      <w:r>
        <w:rPr>
          <w:rFonts w:eastAsia="Times New Roman" w:cs="Times New Roman" w:ascii="Times New Roman" w:hAnsi="Times New Roman"/>
          <w:sz w:val="24"/>
          <w:szCs w:val="24"/>
          <w:lang w:val="sr-CS" w:eastAsia="en-US"/>
        </w:rPr>
        <w:t xml:space="preserve"> je termički tretman otpada u stacionarnom ili mobilnom postrojenju sa iskorišćenjem energije proizvedene sagorijevanjem ili bez iskorišćenja energije proizvedene sagorijevanjem čija je primarna uloga termički tretman otpada, a koji obuhvata i pirolizu, gasifikaciju i sagorijevanje u plazm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w:t>
      </w:r>
      <w:r>
        <w:rPr>
          <w:rFonts w:eastAsia="Times New Roman" w:cs="Times New Roman" w:ascii="Times New Roman" w:hAnsi="Times New Roman"/>
          <w:iCs/>
          <w:sz w:val="24"/>
          <w:szCs w:val="24"/>
          <w:lang w:val="sr-CS" w:eastAsia="en-US"/>
        </w:rPr>
        <w:t>karakterizacija otpada</w:t>
      </w:r>
      <w:r>
        <w:rPr>
          <w:rFonts w:eastAsia="Times New Roman" w:cs="Times New Roman" w:ascii="Times New Roman" w:hAnsi="Times New Roman"/>
          <w:sz w:val="24"/>
          <w:szCs w:val="24"/>
          <w:lang w:val="sr-CS" w:eastAsia="en-US"/>
        </w:rPr>
        <w:t xml:space="preserve"> je postupak ispitivanja kojim se utvrđuju fizičko-hemijske, hemijske i biološke osobine i sastav otpada, odnosno određuje da li otpad sadrži ili ne sadrži jednu ili više opasnih karakteristi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w:t>
      </w:r>
      <w:r>
        <w:rPr>
          <w:rFonts w:eastAsia="Times New Roman" w:cs="Times New Roman" w:ascii="Times New Roman" w:hAnsi="Times New Roman"/>
          <w:iCs/>
          <w:sz w:val="24"/>
          <w:szCs w:val="24"/>
          <w:lang w:val="sr-CS" w:eastAsia="en-US"/>
        </w:rPr>
        <w:t>klasifikacija otpada</w:t>
      </w:r>
      <w:r>
        <w:rPr>
          <w:rFonts w:eastAsia="Times New Roman" w:cs="Times New Roman" w:ascii="Times New Roman" w:hAnsi="Times New Roman"/>
          <w:sz w:val="24"/>
          <w:szCs w:val="24"/>
          <w:lang w:val="sr-CS" w:eastAsia="en-US"/>
        </w:rPr>
        <w:t xml:space="preserve"> je postupak svrstavanja otpada na jednu ili više lista otpada koje su utvrđene posebnim propisom, a prema njegovom porijeklu, sastavu i daljoj namjen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w:t>
      </w:r>
      <w:r>
        <w:rPr>
          <w:rFonts w:eastAsia="Times New Roman" w:cs="Times New Roman" w:ascii="Times New Roman" w:hAnsi="Times New Roman"/>
          <w:iCs/>
          <w:sz w:val="24"/>
          <w:szCs w:val="24"/>
          <w:lang w:val="sr-CS" w:eastAsia="en-US"/>
        </w:rPr>
        <w:t>koinsineracija (suspaljivanje)</w:t>
      </w:r>
      <w:r>
        <w:rPr>
          <w:rFonts w:eastAsia="Times New Roman" w:cs="Times New Roman" w:ascii="Times New Roman" w:hAnsi="Times New Roman"/>
          <w:sz w:val="24"/>
          <w:szCs w:val="24"/>
          <w:lang w:val="sr-CS" w:eastAsia="en-US"/>
        </w:rPr>
        <w:t xml:space="preserve"> je termički tretman otpada u stacionarnom ili mobilnom postrojenju, čija je primarna uloga proizvodnja energije ili materijalnih proizvoda i koji koristi otpad kao osnovno ili dodatno gorivo, ili u kojem se otpad termički tretira radi odlaganj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w:t>
      </w:r>
      <w:r>
        <w:rPr>
          <w:rFonts w:eastAsia="Times New Roman" w:cs="Times New Roman" w:ascii="Times New Roman" w:hAnsi="Times New Roman"/>
          <w:iCs/>
          <w:sz w:val="24"/>
          <w:szCs w:val="24"/>
          <w:lang w:val="sr-CS" w:eastAsia="en-US"/>
        </w:rPr>
        <w:t>komercijalni otpad</w:t>
      </w:r>
      <w:r>
        <w:rPr>
          <w:rFonts w:eastAsia="Times New Roman" w:cs="Times New Roman" w:ascii="Times New Roman" w:hAnsi="Times New Roman"/>
          <w:sz w:val="24"/>
          <w:szCs w:val="24"/>
          <w:lang w:val="sr-CS" w:eastAsia="en-US"/>
        </w:rPr>
        <w:t xml:space="preserve"> je otpad koji nastaje u preduzećima, ustanovama i drugim institucijama koje se u cjelini ili djelimično bave trgovinom, uslugama, kancelarijskim poslovima, sportom, rekreacijom ili zabavom, osim otpada iz domaćinstva i industrijsk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m) </w:t>
      </w:r>
      <w:r>
        <w:rPr>
          <w:rFonts w:eastAsia="Times New Roman" w:cs="Times New Roman" w:ascii="Times New Roman" w:hAnsi="Times New Roman"/>
          <w:iCs/>
          <w:sz w:val="24"/>
          <w:szCs w:val="24"/>
          <w:lang w:val="sr-CS" w:eastAsia="en-US"/>
        </w:rPr>
        <w:t>kompostiranje</w:t>
      </w:r>
      <w:r>
        <w:rPr>
          <w:rFonts w:eastAsia="Times New Roman" w:cs="Times New Roman" w:ascii="Times New Roman" w:hAnsi="Times New Roman"/>
          <w:sz w:val="24"/>
          <w:szCs w:val="24"/>
          <w:lang w:val="sr-CS" w:eastAsia="en-US"/>
        </w:rPr>
        <w:t xml:space="preserve"> je tretman biorazgradivog otpada pod dejstvom mikroorganizama, u cilju stvaranja komposta, u prisustvu kiseonika i pod kontrolisanim uslov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 </w:t>
      </w:r>
      <w:r>
        <w:rPr>
          <w:rFonts w:eastAsia="Times New Roman" w:cs="Times New Roman" w:ascii="Times New Roman" w:hAnsi="Times New Roman"/>
          <w:iCs/>
          <w:sz w:val="24"/>
          <w:szCs w:val="24"/>
          <w:lang w:val="sr-CS" w:eastAsia="en-US"/>
        </w:rPr>
        <w:t>komunalni otpad</w:t>
      </w:r>
      <w:r>
        <w:rPr>
          <w:rFonts w:eastAsia="Times New Roman" w:cs="Times New Roman" w:ascii="Times New Roman" w:hAnsi="Times New Roman"/>
          <w:sz w:val="24"/>
          <w:szCs w:val="24"/>
          <w:lang w:val="sr-CS" w:eastAsia="en-US"/>
        </w:rPr>
        <w:t xml:space="preserve"> je otpad iz domaćinstava (kućni otpad), kao i drugi otpad koji je zbog svoje prirode ili sastava sličan otpadu iz domaćinstva,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cs="Times New Roman" w:ascii="Times New Roman" w:hAnsi="Times New Roman"/>
          <w:sz w:val="24"/>
          <w:szCs w:val="24"/>
          <w:lang w:val="sr-CS" w:eastAsia="en-US"/>
        </w:rPr>
        <w:t>nj) medicinski otpad je otpad koji nastaje pružanjem zdravstvenih usluga i vršenjem naučnih istraživanja i eksperimenata u oblasti medicine</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infektivni, patološki, hemijski, toksični ili farmaceutski otpad, kao i citotoksični lijekovi, oštri instrumenti itd.),</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 </w:t>
      </w:r>
      <w:r>
        <w:rPr>
          <w:rFonts w:eastAsia="Times New Roman" w:cs="Times New Roman" w:ascii="Times New Roman" w:hAnsi="Times New Roman"/>
          <w:iCs/>
          <w:sz w:val="24"/>
          <w:szCs w:val="24"/>
          <w:lang w:val="sr-CS" w:eastAsia="en-US"/>
        </w:rPr>
        <w:t>mobilno postrojenje za upravljanje otpadom</w:t>
      </w:r>
      <w:r>
        <w:rPr>
          <w:rFonts w:eastAsia="Times New Roman" w:cs="Times New Roman" w:ascii="Times New Roman" w:hAnsi="Times New Roman"/>
          <w:sz w:val="24"/>
          <w:szCs w:val="24"/>
          <w:lang w:val="sr-CS" w:eastAsia="en-US"/>
        </w:rPr>
        <w:t xml:space="preserve"> je postrojenje za iskorišćenje ili tretman otpada na lokaciji na kojoj otpad nastaje, koje se zadržava u vremenski ograničenom roku na jednoj lokaciji i koje je takve konstrukcije da nije vezano za podlogu ili objekat i može se premještati od lokacije do lokac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 </w:t>
      </w:r>
      <w:r>
        <w:rPr>
          <w:rFonts w:eastAsia="Times New Roman" w:cs="Times New Roman" w:ascii="Times New Roman" w:hAnsi="Times New Roman"/>
          <w:iCs/>
          <w:sz w:val="24"/>
          <w:szCs w:val="24"/>
          <w:lang w:val="sr-CS" w:eastAsia="en-US"/>
        </w:rPr>
        <w:t>neopasan otpad</w:t>
      </w:r>
      <w:r>
        <w:rPr>
          <w:rFonts w:eastAsia="Times New Roman" w:cs="Times New Roman" w:ascii="Times New Roman" w:hAnsi="Times New Roman"/>
          <w:sz w:val="24"/>
          <w:szCs w:val="24"/>
          <w:lang w:val="sr-CS" w:eastAsia="en-US"/>
        </w:rPr>
        <w:t xml:space="preserve"> je otpad koji nema karakteristike opasnog otpada,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 xml:space="preserve">r) </w:t>
      </w:r>
      <w:r>
        <w:rPr>
          <w:rFonts w:eastAsia="Times New Roman" w:cs="Times New Roman" w:ascii="Times New Roman" w:hAnsi="Times New Roman"/>
          <w:iCs/>
          <w:sz w:val="24"/>
          <w:szCs w:val="24"/>
          <w:lang w:val="sr-CS" w:eastAsia="en-US"/>
        </w:rPr>
        <w:t>odlaganje otpada</w:t>
      </w:r>
      <w:r>
        <w:rPr>
          <w:rFonts w:eastAsia="Times New Roman" w:cs="Times New Roman" w:ascii="Times New Roman" w:hAnsi="Times New Roman"/>
          <w:sz w:val="24"/>
          <w:szCs w:val="24"/>
          <w:lang w:val="sr-CS" w:eastAsia="en-US"/>
        </w:rPr>
        <w:t xml:space="preserve"> je bilo koji postupak ili metoda ukoliko ne postoje mogućnosti regeneracije, reciklaže, prerade, direktnog ponovnog korišćenja ili upotrebe alternativnih izvora energije u skladu s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D-</w:t>
      </w:r>
      <w:r>
        <w:rPr>
          <w:rFonts w:eastAsia="Times New Roman" w:cs="Times New Roman" w:ascii="Times New Roman" w:hAnsi="Times New Roman"/>
          <w:sz w:val="24"/>
          <w:szCs w:val="24"/>
          <w:lang w:val="sr-CS" w:eastAsia="en-US"/>
        </w:rPr>
        <w:t>listom</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s) </w:t>
      </w:r>
      <w:r>
        <w:rPr>
          <w:rFonts w:eastAsia="Times New Roman" w:cs="Times New Roman" w:ascii="Times New Roman" w:hAnsi="Times New Roman"/>
          <w:iCs/>
          <w:sz w:val="24"/>
          <w:szCs w:val="24"/>
          <w:lang w:val="sr-CS" w:eastAsia="en-US"/>
        </w:rPr>
        <w:t>otpad</w:t>
      </w:r>
      <w:r>
        <w:rPr>
          <w:rFonts w:eastAsia="Times New Roman" w:cs="Times New Roman" w:ascii="Times New Roman" w:hAnsi="Times New Roman"/>
          <w:sz w:val="24"/>
          <w:szCs w:val="24"/>
          <w:lang w:val="sr-CS" w:eastAsia="en-US"/>
        </w:rPr>
        <w:t xml:space="preserve"> je svaka materija ili predmet sadržan u listi kategorija otpada</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Q-</w:t>
      </w:r>
      <w:r>
        <w:rPr>
          <w:rFonts w:eastAsia="Times New Roman" w:cs="Times New Roman" w:ascii="Times New Roman" w:hAnsi="Times New Roman"/>
          <w:sz w:val="24"/>
          <w:szCs w:val="24"/>
          <w:lang w:val="sr-CS" w:eastAsia="en-US"/>
        </w:rPr>
        <w:t xml:space="preserve">lista) koji vlasnik odbacuje, namjerava ili mora da odbaci,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t) </w:t>
      </w:r>
      <w:r>
        <w:rPr>
          <w:rFonts w:eastAsia="Times New Roman" w:cs="Times New Roman" w:ascii="Times New Roman" w:hAnsi="Times New Roman"/>
          <w:iCs/>
          <w:sz w:val="24"/>
          <w:szCs w:val="24"/>
          <w:lang w:val="sr-CS" w:eastAsia="en-US"/>
        </w:rPr>
        <w:t>opasan otpad</w:t>
      </w:r>
      <w:r>
        <w:rPr>
          <w:rFonts w:eastAsia="Times New Roman" w:cs="Times New Roman" w:ascii="Times New Roman" w:hAnsi="Times New Roman"/>
          <w:sz w:val="24"/>
          <w:szCs w:val="24"/>
          <w:lang w:val="sr-CS" w:eastAsia="en-US"/>
        </w:rPr>
        <w:t xml:space="preserve"> je otpad koji po svom porijeklu, sastavu ili koncentraciji opasnih materija može prouzrokovati opasnost po životnu sredinu i zdravlje ljudi i ima najmanje jednu od opasnih karakteristika utvrđenih posebnim propisima, uključujući i ambalažu u koju je opasan otpad bio ili jeste upakov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ć) </w:t>
      </w:r>
      <w:r>
        <w:rPr>
          <w:rFonts w:eastAsia="Times New Roman" w:cs="Times New Roman" w:ascii="Times New Roman" w:hAnsi="Times New Roman"/>
          <w:iCs/>
          <w:sz w:val="24"/>
          <w:szCs w:val="24"/>
          <w:lang w:val="sr-CS" w:eastAsia="en-US"/>
        </w:rPr>
        <w:t>odgovorno lice</w:t>
      </w:r>
      <w:r>
        <w:rPr>
          <w:rFonts w:eastAsia="Times New Roman" w:cs="Times New Roman" w:ascii="Times New Roman" w:hAnsi="Times New Roman"/>
          <w:sz w:val="24"/>
          <w:szCs w:val="24"/>
          <w:lang w:val="sr-CS" w:eastAsia="en-US"/>
        </w:rPr>
        <w:t xml:space="preserve"> je svako fizičko ili pravno lice koje, u skladu sa propisima, upravlja postrojenjem ili ga kontroliše ili je ovlašćen za donošenje ekonomskih odluka u oblasti tehničkog funkcionisanja postrojenja i na čije ime se izdaje dozvol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 </w:t>
      </w:r>
      <w:r>
        <w:rPr>
          <w:rFonts w:eastAsia="Times New Roman" w:cs="Times New Roman" w:ascii="Times New Roman" w:hAnsi="Times New Roman"/>
          <w:iCs/>
          <w:sz w:val="24"/>
          <w:szCs w:val="24"/>
          <w:lang w:val="sr-CS" w:eastAsia="en-US"/>
        </w:rPr>
        <w:t>područje za upravljanje otpadom</w:t>
      </w:r>
      <w:r>
        <w:rPr>
          <w:rFonts w:eastAsia="Times New Roman" w:cs="Times New Roman" w:ascii="Times New Roman" w:hAnsi="Times New Roman"/>
          <w:sz w:val="24"/>
          <w:szCs w:val="24"/>
          <w:lang w:val="sr-CS" w:eastAsia="en-US"/>
        </w:rPr>
        <w:t xml:space="preserve"> je prostorna cjelina koja obuhvata više susjednih jedinica lokalne samouprave koje, u skladu sa sporazumom koji zaključuju te jedinice lokalne samouprave, zajednički upravljaju otpadom u cilju uspostavljanja održivog sistema upravljanja otpadom,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 xml:space="preserve">f) </w:t>
      </w:r>
      <w:r>
        <w:rPr>
          <w:rFonts w:eastAsia="Times New Roman" w:cs="Times New Roman" w:ascii="Times New Roman" w:hAnsi="Times New Roman"/>
          <w:iCs/>
          <w:sz w:val="24"/>
          <w:szCs w:val="24"/>
          <w:lang w:val="sr-CS" w:eastAsia="en-US"/>
        </w:rPr>
        <w:t>ponovno iskorišćenje otpada</w:t>
      </w:r>
      <w:r>
        <w:rPr>
          <w:rFonts w:eastAsia="Times New Roman" w:cs="Times New Roman" w:ascii="Times New Roman" w:hAnsi="Times New Roman"/>
          <w:sz w:val="24"/>
          <w:szCs w:val="24"/>
          <w:lang w:val="sr-CS" w:eastAsia="en-US"/>
        </w:rPr>
        <w:t xml:space="preserve"> je bilo koji postupak ili metoda kojom se obezbjeđuje ponovno iskorišćenje otpada u skladu sa </w:t>
      </w:r>
      <w:r>
        <w:rPr>
          <w:rFonts w:eastAsia="Times New Roman" w:cs="Times New Roman" w:ascii="Times New Roman" w:hAnsi="Times New Roman"/>
          <w:sz w:val="24"/>
          <w:szCs w:val="24"/>
          <w:lang w:val="sr-Latn-RS" w:eastAsia="en-US"/>
        </w:rPr>
        <w:t>R-</w:t>
      </w:r>
      <w:r>
        <w:rPr>
          <w:rFonts w:eastAsia="Times New Roman" w:cs="Times New Roman" w:ascii="Times New Roman" w:hAnsi="Times New Roman"/>
          <w:sz w:val="24"/>
          <w:szCs w:val="24"/>
          <w:lang w:val="sr-CS" w:eastAsia="en-US"/>
        </w:rPr>
        <w:t>listom</w:t>
      </w:r>
      <w:r>
        <w:rPr>
          <w:rFonts w:eastAsia="Times New Roman" w:cs="Times New Roman" w:ascii="Times New Roman" w:hAnsi="Times New Roman"/>
          <w:sz w:val="24"/>
          <w:szCs w:val="24"/>
          <w:lang w:val="sr-Latn-R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h) </w:t>
      </w:r>
      <w:r>
        <w:rPr>
          <w:rFonts w:eastAsia="Times New Roman" w:cs="Times New Roman" w:ascii="Times New Roman" w:hAnsi="Times New Roman"/>
          <w:iCs/>
          <w:sz w:val="24"/>
          <w:szCs w:val="24"/>
          <w:lang w:val="sr-CS" w:eastAsia="en-US"/>
        </w:rPr>
        <w:t>posebni tokovi otpada</w:t>
      </w:r>
      <w:r>
        <w:rPr>
          <w:rFonts w:eastAsia="Times New Roman" w:cs="Times New Roman" w:ascii="Times New Roman" w:hAnsi="Times New Roman"/>
          <w:sz w:val="24"/>
          <w:szCs w:val="24"/>
          <w:lang w:val="sr-CS" w:eastAsia="en-US"/>
        </w:rPr>
        <w:t xml:space="preserve"> je kretanje otpada (istrošenih baterija i akumulatora, otpadnog ulja, otpadnih guma, otpada od električnih i elektronskih proizvoda, otpadnih vozila i drugog otpada) od mjesta nastajanja, preko sakupljanja, transporta i tretmana, do odlaganja na deponiju,</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c) </w:t>
      </w:r>
      <w:r>
        <w:rPr>
          <w:rFonts w:eastAsia="Times New Roman" w:cs="Times New Roman" w:ascii="Times New Roman" w:hAnsi="Times New Roman"/>
          <w:iCs/>
          <w:sz w:val="24"/>
          <w:szCs w:val="24"/>
          <w:lang w:val="sr-CS" w:eastAsia="en-US"/>
        </w:rPr>
        <w:t>postrojenje za upravljanje otpadom</w:t>
      </w:r>
      <w:r>
        <w:rPr>
          <w:rFonts w:eastAsia="Times New Roman" w:cs="Times New Roman" w:ascii="Times New Roman" w:hAnsi="Times New Roman"/>
          <w:sz w:val="24"/>
          <w:szCs w:val="24"/>
          <w:lang w:val="sr-CS" w:eastAsia="en-US"/>
        </w:rPr>
        <w:t xml:space="preserve"> je stacionarna tehnička jedinica za skladištenje, tretman ili odlaganje otpada, koja zajedno sa građevinskim dijelom čini tehnološku cjelinu,</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č) </w:t>
      </w:r>
      <w:r>
        <w:rPr>
          <w:rFonts w:eastAsia="Times New Roman" w:cs="Times New Roman" w:ascii="Times New Roman" w:hAnsi="Times New Roman"/>
          <w:iCs/>
          <w:sz w:val="24"/>
          <w:szCs w:val="24"/>
          <w:lang w:val="sr-CS" w:eastAsia="en-US"/>
        </w:rPr>
        <w:t>prekogranično kretanje otpada</w:t>
      </w:r>
      <w:r>
        <w:rPr>
          <w:rFonts w:eastAsia="Times New Roman" w:cs="Times New Roman" w:ascii="Times New Roman" w:hAnsi="Times New Roman"/>
          <w:sz w:val="24"/>
          <w:szCs w:val="24"/>
          <w:lang w:val="sr-CS" w:eastAsia="en-US"/>
        </w:rPr>
        <w:t xml:space="preserve"> je kretanje otpada iz jedne oblasti pod jurisdikcijom jedne države ili kroz oblast koja nije pod jurisdikcijom bilo koje države, pod uslovom da su najmanje dvije države uključene u kretanj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ž) </w:t>
      </w:r>
      <w:r>
        <w:rPr>
          <w:rFonts w:eastAsia="Times New Roman" w:cs="Times New Roman" w:ascii="Times New Roman" w:hAnsi="Times New Roman"/>
          <w:iCs/>
          <w:sz w:val="24"/>
          <w:szCs w:val="24"/>
          <w:lang w:val="sr-CS" w:eastAsia="en-US"/>
        </w:rPr>
        <w:t>proizvođač otpada</w:t>
      </w:r>
      <w:r>
        <w:rPr>
          <w:rFonts w:eastAsia="Times New Roman" w:cs="Times New Roman" w:ascii="Times New Roman" w:hAnsi="Times New Roman"/>
          <w:sz w:val="24"/>
          <w:szCs w:val="24"/>
          <w:lang w:val="sr-CS" w:eastAsia="en-US"/>
        </w:rPr>
        <w:t xml:space="preserve"> je privredno društvo, preduzeće ili drugo pravno lice, odnosno preduzetnik, čijom aktivnošću nastaje otpad i/ili čijom aktivnošću prethodnog tretmana, miješanja ili drugim postupcima dolazi do promjene sastava ili prirode otpada,</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š)</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CS" w:eastAsia="en-US"/>
        </w:rPr>
        <w:t>PCB su polihlorovani bifenili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polihlorovani terfenili (</w:t>
      </w:r>
      <w:r>
        <w:rPr>
          <w:rFonts w:eastAsia="Times New Roman" w:cs="Times New Roman" w:ascii="Times New Roman" w:hAnsi="Times New Roman"/>
          <w:sz w:val="24"/>
          <w:szCs w:val="24"/>
          <w:lang w:val="sr-Latn-RS" w:eastAsia="en-US"/>
        </w:rPr>
        <w:t>PCT</w:t>
      </w:r>
      <w:r>
        <w:rPr>
          <w:rFonts w:eastAsia="Times New Roman" w:cs="Times New Roman" w:ascii="Times New Roman" w:hAnsi="Times New Roman"/>
          <w:sz w:val="24"/>
          <w:szCs w:val="24"/>
          <w:lang w:val="sr-CS" w:eastAsia="en-US"/>
        </w:rPr>
        <w:t>), monometil-tetrahlorodifenilmetani, monometil-dihlorodifenilmetani, monometil-dibromodifenilmetani (u daljem tekstu:</w:t>
      </w:r>
      <w:r>
        <w:rPr>
          <w:rFonts w:eastAsia="Times New Roman" w:cs="Times New Roman" w:ascii="Times New Roman" w:hAnsi="Times New Roman"/>
          <w:iCs/>
          <w:sz w:val="24"/>
          <w:szCs w:val="24"/>
          <w:lang w:val="sr-CS" w:eastAsia="en-US"/>
        </w:rPr>
        <w:t xml:space="preserve"> PCB)</w:t>
      </w:r>
      <w:r>
        <w:rPr>
          <w:rFonts w:eastAsia="Times New Roman" w:cs="Times New Roman" w:ascii="Times New Roman" w:hAnsi="Times New Roman"/>
          <w:sz w:val="24"/>
          <w:szCs w:val="24"/>
          <w:lang w:val="sr-CS" w:eastAsia="en-US"/>
        </w:rPr>
        <w:t xml:space="preserve"> ili bilo koja smjesa koja sadrži neku od ovih materija u koncentraciji većoj od 0,005 procentnog masenog udjela, a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otpadi su otpadi, uključujući uređaje, objekte, materijale ili tečnosti koje sadrže, sastoje se ili su kontaminirani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a) </w:t>
      </w:r>
      <w:r>
        <w:rPr>
          <w:rFonts w:eastAsia="Times New Roman" w:cs="Times New Roman" w:ascii="Times New Roman" w:hAnsi="Times New Roman"/>
          <w:iCs/>
          <w:sz w:val="24"/>
          <w:szCs w:val="24"/>
          <w:lang w:val="sr-CS" w:eastAsia="en-US"/>
        </w:rPr>
        <w:t>reciklaža</w:t>
      </w:r>
      <w:r>
        <w:rPr>
          <w:rFonts w:eastAsia="Times New Roman" w:cs="Times New Roman" w:ascii="Times New Roman" w:hAnsi="Times New Roman"/>
          <w:sz w:val="24"/>
          <w:szCs w:val="24"/>
          <w:lang w:val="sr-CS" w:eastAsia="en-US"/>
        </w:rPr>
        <w:t xml:space="preserve"> je ponovna prerada otpadnih materijala u proizvodnom procesu za prvobitnu ili drugu namjenu, osim u energetske svrh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b) </w:t>
      </w:r>
      <w:r>
        <w:rPr>
          <w:rFonts w:eastAsia="Times New Roman" w:cs="Times New Roman" w:ascii="Times New Roman" w:hAnsi="Times New Roman"/>
          <w:iCs/>
          <w:sz w:val="24"/>
          <w:szCs w:val="24"/>
          <w:lang w:val="sr-CS" w:eastAsia="en-US"/>
        </w:rPr>
        <w:t>sakupljanje otpada</w:t>
      </w:r>
      <w:r>
        <w:rPr>
          <w:rFonts w:eastAsia="Times New Roman" w:cs="Times New Roman" w:ascii="Times New Roman" w:hAnsi="Times New Roman"/>
          <w:sz w:val="24"/>
          <w:szCs w:val="24"/>
          <w:lang w:val="sr-CS" w:eastAsia="en-US"/>
        </w:rPr>
        <w:t xml:space="preserve"> je aktivnost sistematskog sakupljanja, razvrstavanja i/ili miješanja otpada radi transport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v) </w:t>
      </w:r>
      <w:r>
        <w:rPr>
          <w:rFonts w:eastAsia="Times New Roman" w:cs="Times New Roman" w:ascii="Times New Roman" w:hAnsi="Times New Roman"/>
          <w:iCs/>
          <w:sz w:val="24"/>
          <w:szCs w:val="24"/>
          <w:lang w:val="sr-CS" w:eastAsia="en-US"/>
        </w:rPr>
        <w:t>sakupljač otpada</w:t>
      </w:r>
      <w:r>
        <w:rPr>
          <w:rFonts w:eastAsia="Times New Roman" w:cs="Times New Roman" w:ascii="Times New Roman" w:hAnsi="Times New Roman"/>
          <w:sz w:val="24"/>
          <w:szCs w:val="24"/>
          <w:lang w:val="sr-CS" w:eastAsia="en-US"/>
        </w:rPr>
        <w:t xml:space="preserve"> je fizičko ili pravno lice koje sakuplja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g) </w:t>
      </w:r>
      <w:r>
        <w:rPr>
          <w:rFonts w:eastAsia="Times New Roman" w:cs="Times New Roman" w:ascii="Times New Roman" w:hAnsi="Times New Roman"/>
          <w:iCs/>
          <w:sz w:val="24"/>
          <w:szCs w:val="24"/>
          <w:lang w:val="sr-CS" w:eastAsia="en-US"/>
        </w:rPr>
        <w:t>skladištenje otpada</w:t>
      </w:r>
      <w:r>
        <w:rPr>
          <w:rFonts w:eastAsia="Times New Roman" w:cs="Times New Roman" w:ascii="Times New Roman" w:hAnsi="Times New Roman"/>
          <w:sz w:val="24"/>
          <w:szCs w:val="24"/>
          <w:lang w:val="sr-CS" w:eastAsia="en-US"/>
        </w:rPr>
        <w:t xml:space="preserve"> je privremeno čuvanje otpada na lokaciji proizvođača ili vlasnika otpada, kao i aktivnost odgovornog lica u postrojenju opremljenom i registrovanom za privremeno čuv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d) </w:t>
      </w:r>
      <w:r>
        <w:rPr>
          <w:rFonts w:eastAsia="Times New Roman" w:cs="Times New Roman" w:ascii="Times New Roman" w:hAnsi="Times New Roman"/>
          <w:iCs/>
          <w:sz w:val="24"/>
          <w:szCs w:val="24"/>
          <w:lang w:val="sr-CS" w:eastAsia="en-US"/>
        </w:rPr>
        <w:t>transfer stanica</w:t>
      </w:r>
      <w:r>
        <w:rPr>
          <w:rFonts w:eastAsia="Times New Roman" w:cs="Times New Roman" w:ascii="Times New Roman" w:hAnsi="Times New Roman"/>
          <w:sz w:val="24"/>
          <w:szCs w:val="24"/>
          <w:lang w:val="sr-CS" w:eastAsia="en-US"/>
        </w:rPr>
        <w:t xml:space="preserve"> je mjesto do kojeg se otpad doprema i privremeno skladišti radi razdvajanja ili pretovara prije transporta na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đ) </w:t>
      </w:r>
      <w:r>
        <w:rPr>
          <w:rFonts w:eastAsia="Times New Roman" w:cs="Times New Roman" w:ascii="Times New Roman" w:hAnsi="Times New Roman"/>
          <w:iCs/>
          <w:sz w:val="24"/>
          <w:szCs w:val="24"/>
          <w:lang w:val="sr-CS" w:eastAsia="en-US"/>
        </w:rPr>
        <w:t>transport otpada</w:t>
      </w:r>
      <w:r>
        <w:rPr>
          <w:rFonts w:eastAsia="Times New Roman" w:cs="Times New Roman" w:ascii="Times New Roman" w:hAnsi="Times New Roman"/>
          <w:sz w:val="24"/>
          <w:szCs w:val="24"/>
          <w:lang w:val="sr-CS" w:eastAsia="en-US"/>
        </w:rPr>
        <w:t xml:space="preserve"> je prevoz otpada van postrojenja koji obuhvata utovar, prevoz (kao i pretovar) i istovar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e)</w:t>
      </w:r>
      <w:r>
        <w:rPr>
          <w:rFonts w:eastAsia="Times New Roman" w:cs="Times New Roman" w:ascii="Times New Roman" w:hAnsi="Times New Roman"/>
          <w:iCs/>
          <w:sz w:val="24"/>
          <w:szCs w:val="24"/>
          <w:lang w:val="sr-CS" w:eastAsia="en-US"/>
        </w:rPr>
        <w:t xml:space="preserve"> tretman otpada </w:t>
      </w:r>
      <w:r>
        <w:rPr>
          <w:rFonts w:eastAsia="Times New Roman" w:cs="Times New Roman" w:ascii="Times New Roman" w:hAnsi="Times New Roman"/>
          <w:sz w:val="24"/>
          <w:szCs w:val="24"/>
          <w:lang w:val="sr-CS" w:eastAsia="en-US"/>
        </w:rPr>
        <w:t>obuhvata fizičke, termičke, hemijske ili biološke procese (uključujući i razvrstavanje otpada prije tretmana), koji mijenjaju karakteristike otpada sa ciljem smanjenja zapremine ili opasnih karakteristika, olakšanja rukovanja sa otpadom ili podsticanja reciklaže i uključuje ponovno iskorišćenje i reciklažu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ž) </w:t>
      </w:r>
      <w:r>
        <w:rPr>
          <w:rFonts w:eastAsia="Times New Roman" w:cs="Times New Roman" w:ascii="Times New Roman" w:hAnsi="Times New Roman"/>
          <w:iCs/>
          <w:sz w:val="24"/>
          <w:szCs w:val="24"/>
          <w:lang w:val="sr-CS" w:eastAsia="en-US"/>
        </w:rPr>
        <w:t>centar za sakupljanje</w:t>
      </w:r>
      <w:r>
        <w:rPr>
          <w:rFonts w:eastAsia="Times New Roman" w:cs="Times New Roman" w:ascii="Times New Roman" w:hAnsi="Times New Roman"/>
          <w:sz w:val="24"/>
          <w:szCs w:val="24"/>
          <w:lang w:val="sr-CS" w:eastAsia="en-US"/>
        </w:rPr>
        <w:t xml:space="preserve"> je mjesto određeno odlukom opštine, grada (u daljem tekstu: jedinica lokalne samouprave), na koje građani donose uglavnom kabaste predmete, kao što su namještaj i bijela tehnika, baštenski otpad i materijal pogodan za reciklažu.</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0" w:name="str_7"/>
      <w:bookmarkStart w:id="11" w:name="str_7"/>
      <w:bookmarkEnd w:id="11"/>
    </w:p>
    <w:p>
      <w:pPr>
        <w:pStyle w:val="Normal"/>
        <w:spacing w:lineRule="auto" w:line="240" w:before="0" w:after="0"/>
        <w:jc w:val="center"/>
        <w:rPr/>
      </w:pPr>
      <w:bookmarkStart w:id="12" w:name="clan_6"/>
      <w:bookmarkEnd w:id="12"/>
      <w:r>
        <w:rPr>
          <w:rFonts w:eastAsia="Times New Roman" w:cs="Times New Roman" w:ascii="Times New Roman" w:hAnsi="Times New Roman"/>
          <w:bCs/>
          <w:sz w:val="24"/>
          <w:szCs w:val="24"/>
          <w:lang w:val="sr-CS" w:eastAsia="en-US"/>
        </w:rPr>
        <w:t xml:space="preserve">Član 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pravljanje otpadom zasniva se na sljedećim načelima: </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a) načelo izbora najpogodnije opcije za životnu sredinu,</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b) načelo blizine i zajedničkog pristupa upravljanju otpadom,</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v) načelo hijerarhije upravljanja otpadom,</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 xml:space="preserve">g) načelo odgovornosti i </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d) načelo „zagađivač plaća“.</w:t>
      </w:r>
    </w:p>
    <w:p>
      <w:pPr>
        <w:pStyle w:val="Normal"/>
        <w:spacing w:lineRule="auto" w:line="240" w:before="0" w:after="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8.</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numPr>
          <w:ilvl w:val="0"/>
          <w:numId w:val="6"/>
        </w:numPr>
        <w:tabs>
          <w:tab w:val="clear" w:pos="708"/>
          <w:tab w:val="left" w:pos="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Izbor najpogodnije opcije za životnu sredinu je sistematski i konsultativni proces donošenja odluka koji obuhvata zaštitu i očuvanje životne sredine. </w:t>
      </w:r>
    </w:p>
    <w:p>
      <w:pPr>
        <w:pStyle w:val="Normal"/>
        <w:numPr>
          <w:ilvl w:val="0"/>
          <w:numId w:val="6"/>
        </w:numPr>
        <w:tabs>
          <w:tab w:val="clear" w:pos="708"/>
          <w:tab w:val="left" w:pos="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imjena izbora najpogodnije opcije za životnu sredinu ustanovljava, za date ciljeve i okolnosti, opciju ili kombinaciju opcija koja daje najveću dobit i najmanju štetu za životnu sredinu u cjelini, uz prihvatljive troškove i profitabilnost, dugoročno, ali i kratkoročno. </w:t>
      </w:r>
    </w:p>
    <w:p>
      <w:pPr>
        <w:pStyle w:val="Normal"/>
        <w:spacing w:lineRule="auto" w:line="240" w:before="0" w:after="0"/>
        <w:ind w:firstLine="72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9.</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 xml:space="preserve">Načelo blizine i zajedničkog pristupa upravljanju otpadom podrazumije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tretiranje ili odlaganje otpada što je moguće bliže mjestu njegovog nastajanja, odnosno u području u kojem je proizveden da bi se u toku transporta otpada izbjegle neželjene posljedice na životnu sredinu,</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vršenje izbora lokacije postrojenja za tretman ili odlaganje otpada u zavisnosti od lokalnih uslova i okolnosti, vrste otpada, njegove zapremine, načina transporta i odlaganja, ekonomske opravdanosti, kao i od mogućeg uticaja na životnu sredinu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zajedničko upravljanje otpadom obezbjeđuje se razvojem i primjenom zajedničkih planova zasnovanih na strategiji upravljanja otpadom donesenom u skladu sa ovim zakonom.</w:t>
      </w:r>
    </w:p>
    <w:p>
      <w:pPr>
        <w:pStyle w:val="Normal"/>
        <w:spacing w:lineRule="auto" w:line="240" w:before="0" w:after="0"/>
        <w:ind w:firstLine="72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10.</w:t>
      </w:r>
    </w:p>
    <w:p>
      <w:pPr>
        <w:pStyle w:val="Normal"/>
        <w:spacing w:lineRule="auto" w:line="240" w:before="0" w:after="0"/>
        <w:ind w:firstLine="720"/>
        <w:jc w:val="center"/>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Hijerarhija upravljanja otpadom predstavlja redoslijed prioriteta u praksi upravljanja otpadom, a to j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evencija stvaranja otpada i redukcija, odnosno smanjenje korišćenja resursa i smanjenje količina i/ili opasnih karakteristika nastal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onovna upotreba, odnosno ponovno korišćenje proizvoda za istu ili drugu namje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reciklaža, odnosno tretman otpada radi dobijanja sirovine za proizvodnju istog ili drugog proizvo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iskorišćenje, odnosno korišćenje vrijednosti otpada (kompostiranje, spaljivanje uz iskorišćenje energije i dr.)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odlaganje otpada deponovanjem ili spaljivanje bez iskorišćavanja energije, ako ne postoji drugo odgovarajuće rješenje.</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11.</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iCs/>
          <w:sz w:val="24"/>
          <w:szCs w:val="24"/>
          <w:lang w:val="sr-CS" w:eastAsia="en-US"/>
        </w:rPr>
        <w:t xml:space="preserve">Načelo odgovornosti podrazumijeva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proizvođači, uvoznici, distributeri i prodavci proizvoda koji utiču na porast količine otpada odgovorni su za otpad koji nastaje usljed njihovih aktivnost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oizvođač snosi najveću odgovornost jer utiče na sastav i osobine proizvoda i njegove ambalaže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roizvođač je obavezan da brine o smanjenju nastajanja otpada, razvoju proizvoda koji su reciklabilni, razvoju tržišta za ponovno korišćenje i reciklažu svojih proizvo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12.</w:t>
      </w:r>
    </w:p>
    <w:p>
      <w:pPr>
        <w:pStyle w:val="Normal"/>
        <w:autoSpaceDE w:val="false"/>
        <w:spacing w:lineRule="auto" w:line="240" w:before="0" w:after="0"/>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bookmarkStart w:id="13" w:name="str_8"/>
      <w:bookmarkStart w:id="14" w:name="str_8"/>
      <w:bookmarkEnd w:id="14"/>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xml:space="preserve">Proizvođač proizvoda od kojeg nastaje otpad, odnosno proizvođač otpada, prethodni </w:t>
      </w:r>
      <w:r>
        <w:rPr>
          <w:rFonts w:cs="Times New Roman" w:ascii="Times New Roman" w:hAnsi="Times New Roman"/>
          <w:sz w:val="24"/>
          <w:szCs w:val="24"/>
          <w:lang w:val="sr-RS" w:eastAsia="en-US"/>
        </w:rPr>
        <w:t>vlasnik</w:t>
      </w:r>
      <w:r>
        <w:rPr>
          <w:rFonts w:cs="Times New Roman" w:ascii="Times New Roman" w:hAnsi="Times New Roman"/>
          <w:sz w:val="24"/>
          <w:szCs w:val="24"/>
          <w:lang w:val="sr-CS" w:eastAsia="en-US"/>
        </w:rPr>
        <w:t xml:space="preserve"> otpada, odnosno vlasnik otpada snosi troškove mjera upravljanja otpadom, te je finansijski odgovoran za sprovođenje sanacijskih mjera zbog štete koju je prouzrokovao ili bi mogao da je prouzrokuje otpad.</w:t>
      </w:r>
    </w:p>
    <w:p>
      <w:pPr>
        <w:pStyle w:val="Normal"/>
        <w:autoSpaceDE w:val="false"/>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 xml:space="preserve">II </w:t>
      </w:r>
      <w:bookmarkStart w:id="15" w:name="str_9"/>
      <w:bookmarkEnd w:id="15"/>
      <w:r>
        <w:rPr>
          <w:rFonts w:eastAsia="Times New Roman" w:cs="Times New Roman" w:ascii="Times New Roman" w:hAnsi="Times New Roman"/>
          <w:sz w:val="24"/>
          <w:szCs w:val="24"/>
          <w:lang w:val="sr-CS" w:eastAsia="en-US"/>
        </w:rPr>
        <w:t>VRSTE I KLASIFIKACIJA OTPADA</w:t>
      </w:r>
    </w:p>
    <w:p>
      <w:pPr>
        <w:pStyle w:val="Normal"/>
        <w:spacing w:lineRule="auto" w:line="240" w:before="0" w:after="0"/>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b/>
          <w:bCs/>
          <w:sz w:val="24"/>
          <w:szCs w:val="24"/>
          <w:lang w:val="sr-Latn-RS" w:eastAsia="en-US"/>
        </w:rPr>
      </w:r>
    </w:p>
    <w:p>
      <w:pPr>
        <w:pStyle w:val="Normal"/>
        <w:spacing w:lineRule="auto" w:line="240" w:before="0" w:after="0"/>
        <w:jc w:val="center"/>
        <w:rPr/>
      </w:pPr>
      <w:bookmarkStart w:id="16" w:name="clan_7"/>
      <w:bookmarkEnd w:id="16"/>
      <w:r>
        <w:rPr>
          <w:rFonts w:eastAsia="Times New Roman" w:cs="Times New Roman" w:ascii="Times New Roman" w:hAnsi="Times New Roman"/>
          <w:bCs/>
          <w:sz w:val="24"/>
          <w:szCs w:val="24"/>
          <w:lang w:val="sr-CS" w:eastAsia="en-US"/>
        </w:rPr>
        <w:t xml:space="preserve">Član 1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1) Vrste otpada u smislu ovog zakona su: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a) komunalni otpad (kućni otpad),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komercijalni otpad i</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v) industrijski otpad.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2) Otpad iz stava 1. ovog člana, u zavisnosti od opasnih karakteristika koje utiču na zdravlje ljudi i životnu sredinu, može biti: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a) inertni,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neopasan i</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v) opasan.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7" w:name="str_10"/>
      <w:bookmarkStart w:id="18" w:name="str_10"/>
      <w:bookmarkEnd w:id="18"/>
    </w:p>
    <w:p>
      <w:pPr>
        <w:pStyle w:val="Normal"/>
        <w:spacing w:lineRule="auto" w:line="240" w:before="0" w:after="0"/>
        <w:jc w:val="center"/>
        <w:rPr/>
      </w:pPr>
      <w:bookmarkStart w:id="19" w:name="clan_8"/>
      <w:bookmarkEnd w:id="19"/>
      <w:r>
        <w:rPr>
          <w:rFonts w:eastAsia="Times New Roman" w:cs="Times New Roman" w:ascii="Times New Roman" w:hAnsi="Times New Roman"/>
          <w:bCs/>
          <w:sz w:val="24"/>
          <w:szCs w:val="24"/>
          <w:lang w:val="sr-CS" w:eastAsia="en-US"/>
        </w:rPr>
        <w:t xml:space="preserve">Član 14.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se razvrstava prema katalog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Katalog otpada je zbirna lista neopasnog i opasnog otpada prema mjestu nastanka, porijeklu i prema predviđenom načinu postup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Opasan otpad se klasifikuje prema porijeklu, karakteristikama i sastavu koji ga čini opasni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Vlasnik otpada, odnosno odgovorno lice dužno je da klasifikuje otpad na propisan način,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Radi utvrđivanja sastava i opasnih karakteristika otpada, lice iz stava 4. ovog člana dužno je da izvrši ispitivanje opasnog otpada, kao i otpada koji prema porijeklu, sastavu i karakteristikama može biti opasan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Ministar nadležan za poslove zaštite životne sredine (u daljem tekstu: ministar) donosi pravilnik kojim se propis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katalog otpada,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b) listu kategorija otpada</w:t>
      </w:r>
      <w:r>
        <w:rPr>
          <w:rFonts w:eastAsia="Times New Roman" w:cs="Times New Roman" w:ascii="Times New Roman" w:hAnsi="Times New Roman"/>
          <w:sz w:val="24"/>
          <w:szCs w:val="24"/>
          <w:lang w:val="sr-Latn-RS" w:eastAsia="en-US"/>
        </w:rPr>
        <w:t xml:space="preserve"> (Q-</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v) listu kategorija opasnog otpada prema porijeklu i sastavu</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Y-</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g) listu opasnih karakteristika otpad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H-</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sr-CS" w:eastAsia="en-US"/>
        </w:rPr>
        <w:t>d) listu komponenti otpada zbog kojih se otpad smatra opasnim</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C-</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granične vrijednosti koncentracije opasnih komponenti u otpadu na osnovu kojih se određuju karakteristike otpada,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e) listu postupaka i metoda odlaganja i ponovnog iskorišćenja otpad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D-</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RS" w:eastAsia="en-US"/>
        </w:rPr>
        <w:t>i</w:t>
      </w:r>
      <w:r>
        <w:rPr>
          <w:rFonts w:eastAsia="Times New Roman" w:cs="Times New Roman" w:ascii="Times New Roman" w:hAnsi="Times New Roman"/>
          <w:sz w:val="24"/>
          <w:szCs w:val="24"/>
          <w:lang w:val="sr-Latn-RS" w:eastAsia="en-US"/>
        </w:rPr>
        <w:t xml:space="preserve"> R-</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vrste, sadržinu i obrazac izvještaja o ispitivanj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vrste parametara za određivanje fizičko-hemijskih osobina opasnog otpada namijenjenog za fizičko-hemijski tretm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vrste parametara za ispitivanje otpada za potrebe termičkog tretman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j) vrste parametara za ispitivanje otpada i ispitivanje eluata namijenjenog odlaganju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način i postupak klasifikacije otpada.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RS" w:eastAsia="en-US"/>
        </w:rPr>
        <w:t xml:space="preserve"> </w:t>
      </w:r>
    </w:p>
    <w:p>
      <w:pPr>
        <w:pStyle w:val="Normal"/>
        <w:rPr>
          <w:rFonts w:ascii="Times New Roman" w:hAnsi="Times New Roman" w:cs="Times New Roman"/>
          <w:sz w:val="24"/>
          <w:szCs w:val="24"/>
        </w:rPr>
      </w:pPr>
      <w:bookmarkStart w:id="20" w:name="str_11"/>
      <w:bookmarkEnd w:id="20"/>
      <w:r>
        <w:rPr>
          <w:rFonts w:eastAsia="Times New Roman" w:cs="Times New Roman" w:ascii="Times New Roman" w:hAnsi="Times New Roman"/>
          <w:sz w:val="24"/>
          <w:szCs w:val="24"/>
          <w:lang w:val="sr-Latn-RS" w:eastAsia="en-US"/>
        </w:rPr>
        <w:t xml:space="preserve">III </w:t>
        <w:tab/>
      </w:r>
      <w:r>
        <w:rPr>
          <w:rFonts w:eastAsia="Times New Roman" w:cs="Times New Roman" w:ascii="Times New Roman" w:hAnsi="Times New Roman"/>
          <w:sz w:val="24"/>
          <w:szCs w:val="24"/>
          <w:lang w:val="sr-CS" w:eastAsia="en-US"/>
        </w:rPr>
        <w:t>PLANIRANjE UPRAVLjANjA OTPADOM</w:t>
      </w:r>
    </w:p>
    <w:p>
      <w:pPr>
        <w:pStyle w:val="Normal"/>
        <w:spacing w:lineRule="auto" w:line="240" w:before="0" w:after="0"/>
        <w:jc w:val="center"/>
        <w:rPr/>
      </w:pPr>
      <w:bookmarkStart w:id="21" w:name="clan_9"/>
      <w:bookmarkEnd w:id="21"/>
      <w:r>
        <w:rPr>
          <w:rFonts w:eastAsia="Times New Roman" w:cs="Times New Roman" w:ascii="Times New Roman" w:hAnsi="Times New Roman"/>
          <w:bCs/>
          <w:sz w:val="24"/>
          <w:szCs w:val="24"/>
          <w:lang w:val="sr-CS" w:eastAsia="en-US"/>
        </w:rPr>
        <w:t xml:space="preserve">Član 1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 cilju planiranja upravljanja otpadom u Republici Srpskoj donose se sljedeći planski dokumen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trategija upravljanja otpadom (u daljem tekstu: Strategi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lanovi za pojedinačne tokov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zajednički plan upravljanja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lokalni plan upravljanja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plan upravljanja otpadom u postrojenju za koje se izdaje ekološka dozvola.</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22" w:name="str_13"/>
      <w:bookmarkStart w:id="23" w:name="str_13"/>
      <w:bookmarkEnd w:id="23"/>
    </w:p>
    <w:p>
      <w:pPr>
        <w:pStyle w:val="Normal"/>
        <w:spacing w:lineRule="auto" w:line="240" w:before="0" w:after="0"/>
        <w:jc w:val="center"/>
        <w:rPr/>
      </w:pPr>
      <w:bookmarkStart w:id="24" w:name="clan_10"/>
      <w:bookmarkEnd w:id="24"/>
      <w:r>
        <w:rPr>
          <w:rFonts w:eastAsia="Times New Roman" w:cs="Times New Roman" w:ascii="Times New Roman" w:hAnsi="Times New Roman"/>
          <w:bCs/>
          <w:sz w:val="24"/>
          <w:szCs w:val="24"/>
          <w:lang w:val="sr-CS" w:eastAsia="en-US"/>
        </w:rPr>
        <w:t xml:space="preserve">Član 1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Strategija je osnovni dokument kojim se ocjenjuje stanje upravljanja otpadom, određuju dugoročni ciljevi upravljanja otpadom i obezbjeđuju uslovi za racionalno i održivo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Strategiju priprema Ministarstvo u saradnji sa nadležnim ministarstvima i odjeljenjem nadležnim za zaštitu životne sredine u jedinicam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Strategiju donosi Narodna skupština Republike Srpke na prijedlog Vlade Republike Srpske (u daljem tekstu: Vlada) za period od deset go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Strategija se objavljuje u „Službenom glasniku Republike Srpske“.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sz w:val="24"/>
          <w:szCs w:val="24"/>
          <w:lang w:val="sr-CS" w:eastAsia="en-US"/>
        </w:rPr>
        <w:t>Član 17.</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Strategija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analizu i ocjenu stanja upravljanja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osnovne ciljeve upravljanja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vrste, količine i porijeklo proizvedenog otpada na području Republike Srpske (u daljem tekstu: Republika), te procjenu budućih tokov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ostojeće sisteme za upravljanje otpadom i sisteme za upravljanje posebnim kategorijam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procjenu razvoja toka otpada, potrebe i način uspostavljanja novih sistem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kriterijume za određivanje lokacija i potrebnih kapaciteta, novih objekata i uređaja za upravljanje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e) opšte i tehničke zahtjeve za građevine i uređaje za upravljanje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organizacijske aspekte upravljanja otpadom i raspodjelu odgovornosti između privatnih i javnih subjekata koji se bave upravljanjem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z) izvore i visine finansijskih sredstava za sprovođenje svih mjera upravljanja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i) procjenu opravdanosti upotrebe ekonomskih i drugih instrumenata u upravljanju otpadom uz nesmetano funkcionisanje unutrašnjeg tržišta</w:t>
      </w:r>
      <w:r>
        <w:rPr>
          <w:rFonts w:eastAsia="Times New Roman" w:cs="Times New Roman" w:ascii="Times New Roman" w:hAnsi="Times New Roman"/>
          <w:sz w:val="24"/>
          <w:szCs w:val="24"/>
          <w:lang w:val="sr-BA"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j) mjere i smjernice za sprovođenje Strategije, koje sadrže:</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opšte mjere za upravljanje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mjere za upravljanje opasnim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mjere za upravljanje posebnim kategorijama otpada,</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opšte smjernice za upravljanje otpadom i metode za upravljanje otpadom, ili smjernice za otpad koji predstavlja posebne probleme u upravljanju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smjernice za upravljanje otpadom i zbrinjavanje otpada u skladu s načelima zaštite životne sredine i načelima upravljanja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smjernice za postizanje ciljeva upravljanja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tehničke i ekonomske instrumente za upravljanje opasnim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finansiranje mjera za uspostavljanje sistema upravljanja otpadom,</w:t>
      </w:r>
    </w:p>
    <w:p>
      <w:pPr>
        <w:pStyle w:val="Normal"/>
        <w:numPr>
          <w:ilvl w:val="0"/>
          <w:numId w:val="8"/>
        </w:numPr>
        <w:tabs>
          <w:tab w:val="clear" w:pos="708"/>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mjere potrebne za sprovođenje kampanje za podizanje svijesti javnosti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k) način i rokove izvršenja Strategije.</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25" w:name="str_14"/>
      <w:bookmarkStart w:id="26" w:name="str_14"/>
      <w:bookmarkEnd w:id="26"/>
    </w:p>
    <w:p>
      <w:pPr>
        <w:pStyle w:val="Normal"/>
        <w:spacing w:lineRule="auto" w:line="240" w:before="0" w:after="0"/>
        <w:jc w:val="center"/>
        <w:rPr/>
      </w:pPr>
      <w:bookmarkStart w:id="27" w:name="clan_11"/>
      <w:bookmarkEnd w:id="27"/>
      <w:r>
        <w:rPr>
          <w:rFonts w:eastAsia="Times New Roman" w:cs="Times New Roman" w:ascii="Times New Roman" w:hAnsi="Times New Roman"/>
          <w:bCs/>
          <w:sz w:val="24"/>
          <w:szCs w:val="24"/>
          <w:lang w:val="sr-CS" w:eastAsia="en-US"/>
        </w:rPr>
        <w:t>Član 18.</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 upravljanje različitim tokovima otpada donose se pojedinačni planovi u skladu sa Strategij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lan iz stava 1. ovog člana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očekivane vrste, količine i porijeklo otpada koji će biti iskorišćen, tretiran ili odložen u Republic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očekivane vrste, količine i porijeklo otpada koji će biti izvezen u drugu državu na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ciljevi koji treba da se ostvare u pogledu prevencije i smanjenja proizvodnje, smanjenja otpada čiji se nastanak ne može izbjeći, ponovnog iskorišćenja ili odlaganja takvog otpada sa rokovima dostizanja ciljev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prioritete, mjere ili programe za upravljanje otpadom sa procjenom troškova i izvorima finansiranja, kao i rokovima za njihovo izvršen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druge ciljeve i mjere od značaj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lan donosi Vlada za period od tri go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lan priprema Ministarstvo u saradnji sa </w:t>
      </w:r>
      <w:bookmarkStart w:id="28" w:name="str_15"/>
      <w:bookmarkEnd w:id="28"/>
      <w:r>
        <w:rPr>
          <w:rFonts w:eastAsia="Times New Roman" w:cs="Times New Roman" w:ascii="Times New Roman" w:hAnsi="Times New Roman"/>
          <w:sz w:val="24"/>
          <w:szCs w:val="24"/>
          <w:lang w:val="sr-CS" w:eastAsia="en-US"/>
        </w:rPr>
        <w:t>odjeljenjima nadležnim za zaštitu životne sredine u jedinicama lokalne samouprave.</w:t>
      </w:r>
    </w:p>
    <w:p>
      <w:pPr>
        <w:pStyle w:val="Normal"/>
        <w:spacing w:lineRule="auto" w:line="240" w:before="0" w:after="0"/>
        <w:ind w:firstLine="72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pPr>
      <w:bookmarkStart w:id="29" w:name="clan_12"/>
      <w:bookmarkEnd w:id="29"/>
      <w:r>
        <w:rPr>
          <w:rFonts w:eastAsia="Times New Roman" w:cs="Times New Roman" w:ascii="Times New Roman" w:hAnsi="Times New Roman"/>
          <w:bCs/>
          <w:sz w:val="24"/>
          <w:szCs w:val="24"/>
          <w:lang w:val="sr-CS" w:eastAsia="en-US"/>
        </w:rPr>
        <w:t xml:space="preserve">Član 1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Skupštine dviju ili više jedinica lokalne samouprave na čijem području ukupno živi najmanje 200.000 stanovnika donose, po pribavljenoj saglasnosti Ministarstva, zajednički plan upravljanja otpadom, kojim se definišu zajednički ciljevi u upravljanju otpadom u skladu sa Strategij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jednički plan upravljanja otpadom može se donijeti i za području dvije ili više jedinica lokalne samouprave na kojima živi manje od 200.000 stanovnika, po prethodno izrađenoj studiji opravdanosti za donošenje zajedničkog plana, na koju saglasnost daje Ministarstv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ostupak izrade i donošenja zajedničkog plana iz st. 1. i 2. ovog člana uređuje se sporazumom skupština jedinica lokalne samouprave,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Upravljanje otpadom na području dviju ili više jedinica lokalne samouprave iz st. 1. i 2. ovog člana vrši se u skladu sa zajedničkim i lokalnim planom upravljanja otpadom.</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0" w:name="clan_13"/>
      <w:bookmarkStart w:id="31" w:name="str_16"/>
      <w:bookmarkStart w:id="32" w:name="clan_13"/>
      <w:bookmarkStart w:id="33" w:name="str_16"/>
      <w:bookmarkEnd w:id="32"/>
      <w:bookmarkEnd w:id="33"/>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Skupština jedinice lokalne samouprave donosi lokalni plan upravljanja otpadom kojim definiše ciljeve upravljanja otpadom na svom području u skladu sa Strategijom, kao i mjere i nosioce aktivnosti za postizanje ciljeva, a po prethodno pribavljenoj saglasnosti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Lokalni plan upravljanja otpadom priprema odjeljenje jedinice lokalne samouprave nadležno za poslove zaštite životne sredine u saradnji sa drugim organizacionim jedinicama nadležnim za poslove privrede, finansija, prostornog uređenja, kao i sa predstavnicima privrednih društava, odnosno preduzeća, udruženja, stručnih institucija, nevladinih i drugih organizacija koje se bave zaštitom životne sredine, uključujući i organizacije potrošača.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34" w:name="str_17"/>
      <w:bookmarkStart w:id="35" w:name="str_17"/>
      <w:bookmarkEnd w:id="35"/>
    </w:p>
    <w:p>
      <w:pPr>
        <w:pStyle w:val="Normal"/>
        <w:spacing w:lineRule="auto" w:line="240" w:before="0" w:after="0"/>
        <w:jc w:val="center"/>
        <w:rPr/>
      </w:pPr>
      <w:bookmarkStart w:id="36" w:name="clan_14"/>
      <w:bookmarkEnd w:id="36"/>
      <w:r>
        <w:rPr>
          <w:rFonts w:eastAsia="Times New Roman" w:cs="Times New Roman" w:ascii="Times New Roman" w:hAnsi="Times New Roman"/>
          <w:bCs/>
          <w:sz w:val="24"/>
          <w:szCs w:val="24"/>
          <w:lang w:val="sr-CS" w:eastAsia="en-US"/>
        </w:rPr>
        <w:t xml:space="preserve">Član 2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Planovi upravljanja otpadom iz čl. 19. i 20. ovog zakona donose se za period od pet godi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lanovi iz stava 1. ovog člana sadrž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očekivane vrste, količine i porijeklo ukupnog otpada na teritor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očekivane vrste, količine i porijeklo otpada koji će biti iskorišćen ili odložen u okviru teritorije obuhvaćene pla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čekivane vrste, količine i porijeklo otpada koji će se prihvatiti iz drugih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očekivane vrste, količine i porijeklo otpada koji će se otpremiti u druge jedinice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ciljevi koji treba da se ostvare u pogledu ponovne upotrebe i reciklaže otpada u oblasti koja je obuhvaćena pla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program sakupljanja otpada iz domaćin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program sakupljanja opasnog otpada iz domaćinsta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program sakupljanja komercijal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program upravljanja industrijsk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prijedloge za ponovnu upotrebu i reciklaž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program smanjenja količina biorazgradivog i ambalažnog otpada u komunalnom otpa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program razvijanja javne svijesti o upravljanju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lokaciju postrojenja za sakupljanje otpada, tretman i odlaganje otpada, uključujući podatke o lokacijskim uslov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mjere za sprečavanje kretanja otpada koji nije obuhvaćen planom i mjere za postupanje sa otpadom koji nastaje u vanrednim situacija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m) mjere sanacije neuređenih deponi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 nadzor i praćenje planiranih aktivnosti i mjer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j) procjenu troškova i izvore finansiranja za planirane aktivnos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 mogućnosti saradnje između dviju ili više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 rokove za izvršenje planiranih mjera i aktivnosti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r) druge podatke, ciljeve i mjere od značaja za efikasno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Planovi iz st</w:t>
      </w:r>
      <w:r>
        <w:rPr>
          <w:rFonts w:eastAsia="Times New Roman" w:cs="Times New Roman" w:ascii="Times New Roman" w:hAnsi="Times New Roman"/>
          <w:sz w:val="24"/>
          <w:szCs w:val="24"/>
          <w:lang w:val="en-US" w:eastAsia="en-US"/>
        </w:rPr>
        <w:t>a</w:t>
      </w:r>
      <w:r>
        <w:rPr>
          <w:rFonts w:eastAsia="Times New Roman" w:cs="Times New Roman" w:ascii="Times New Roman" w:hAnsi="Times New Roman"/>
          <w:sz w:val="24"/>
          <w:szCs w:val="24"/>
          <w:lang w:val="sr-BA" w:eastAsia="en-US"/>
        </w:rPr>
        <w:t>va</w:t>
      </w:r>
      <w:r>
        <w:rPr>
          <w:rFonts w:eastAsia="Times New Roman" w:cs="Times New Roman" w:ascii="Times New Roman" w:hAnsi="Times New Roman"/>
          <w:sz w:val="24"/>
          <w:szCs w:val="24"/>
          <w:lang w:val="sr-CS" w:eastAsia="en-US"/>
        </w:rPr>
        <w:t xml:space="preserve"> 1. ovog člana moraju da budu usaglašeni sa planovima iz člana 18. ovog zakona.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7" w:name="clan_15"/>
      <w:bookmarkStart w:id="38" w:name="str_18"/>
      <w:bookmarkStart w:id="39" w:name="clan_15"/>
      <w:bookmarkStart w:id="40" w:name="str_18"/>
      <w:bookmarkEnd w:id="39"/>
      <w:bookmarkEnd w:id="40"/>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 sva postrojenja za koja se izdaje ekološka dozvola, priprema se i donosi plan upravljanja otpadom koji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dokumentaciju o otpadu koji nastaje u procesu rada postrojenja, kao i o otpadu čije se iskorišćenje vrši u postrojenju ili čije odlaganje obavlja postrojenje (vrste, sastav i količin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mjere koje se preduzimaju u cilju smanjenja proizvodnje otpada, posebno opasnog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v) postupke i načine razdvajanja različitih vrsta otpada, posebno opasnog otpada i otpada koji će se ponovo koristiti, radi smanjenja količine otpada za odlagan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način skladištenja, tretmana i odlaganj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Plan upravljanja otpadom priprema ovlašćeno pravno lice koje ispunjava uslove za obavljanje djelatnosti iz oblasti zaštite životne sredin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Plan upravljanja otpadom, zajedno sa ostalim dokazima, prilaže se uz zahtjev za izdavanje ekološke dozvole, u skladu sa propisom koji reguliše zaštitu životne sredine</w:t>
      </w:r>
      <w:r>
        <w:rPr>
          <w:rFonts w:eastAsia="Times New Roman" w:cs="Times New Roman" w:ascii="Times New Roman" w:hAnsi="Times New Roman"/>
          <w:b/>
          <w:sz w:val="24"/>
          <w:szCs w:val="24"/>
          <w:lang w:val="sr-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lan upravljanja otpadom ažurira se svakih pet godina. </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41" w:name="str_20"/>
      <w:bookmarkEnd w:id="41"/>
      <w:r>
        <w:rPr>
          <w:rFonts w:eastAsia="Times New Roman" w:cs="Times New Roman" w:ascii="Times New Roman" w:hAnsi="Times New Roman"/>
          <w:sz w:val="24"/>
          <w:szCs w:val="24"/>
          <w:lang w:val="sr-Latn-RS" w:eastAsia="en-US"/>
        </w:rPr>
        <w:t>IV</w:t>
        <w:tab/>
      </w:r>
      <w:r>
        <w:rPr>
          <w:rFonts w:eastAsia="Times New Roman" w:cs="Times New Roman" w:ascii="Times New Roman" w:hAnsi="Times New Roman"/>
          <w:sz w:val="24"/>
          <w:szCs w:val="24"/>
          <w:lang w:val="sr-CS" w:eastAsia="en-US"/>
        </w:rPr>
        <w:t>SUBJEKTI UPRAVLjANjA OTPADOM</w:t>
      </w:r>
    </w:p>
    <w:p>
      <w:pPr>
        <w:pStyle w:val="Normal"/>
        <w:spacing w:lineRule="auto" w:line="240" w:before="0" w:after="0"/>
        <w:jc w:val="center"/>
        <w:rPr/>
      </w:pPr>
      <w:bookmarkStart w:id="42" w:name="str_29"/>
      <w:bookmarkStart w:id="43" w:name="clan_17"/>
      <w:bookmarkStart w:id="44" w:name="str_21"/>
      <w:bookmarkEnd w:id="42"/>
      <w:bookmarkEnd w:id="43"/>
      <w:bookmarkEnd w:id="44"/>
      <w:r>
        <w:rPr>
          <w:rFonts w:eastAsia="Times New Roman" w:cs="Times New Roman" w:ascii="Times New Roman" w:hAnsi="Times New Roman"/>
          <w:bCs/>
          <w:sz w:val="24"/>
          <w:szCs w:val="24"/>
          <w:lang w:val="sr-CS" w:eastAsia="en-US"/>
        </w:rPr>
        <w:t xml:space="preserve">Član 2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Subjekti nadležni za upravljanje otpadom jesu: </w:t>
      </w:r>
    </w:p>
    <w:p>
      <w:pPr>
        <w:pStyle w:val="Normal"/>
        <w:spacing w:lineRule="auto" w:line="240" w:before="0" w:after="0"/>
        <w:ind w:firstLine="720"/>
        <w:rPr/>
      </w:pPr>
      <w:bookmarkStart w:id="45" w:name="str_22"/>
      <w:bookmarkEnd w:id="45"/>
      <w:r>
        <w:rPr>
          <w:rFonts w:eastAsia="Times New Roman" w:cs="Times New Roman" w:ascii="Times New Roman" w:hAnsi="Times New Roman"/>
          <w:sz w:val="24"/>
          <w:szCs w:val="24"/>
          <w:lang w:val="sr-CS" w:eastAsia="en-US"/>
        </w:rPr>
        <w:t xml:space="preserve">a) Vlad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b) Ministarstvo,</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v) Fond za zaštitu životne sredine i energetsku efikasnost Republike Srpske,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jedinica lokalne samouprave i</w:t>
      </w:r>
    </w:p>
    <w:p>
      <w:pPr>
        <w:pStyle w:val="Normal"/>
        <w:spacing w:lineRule="auto" w:line="240" w:before="0" w:after="0"/>
        <w:ind w:firstLine="720"/>
        <w:rPr/>
      </w:pPr>
      <w:r>
        <w:rPr>
          <w:rFonts w:eastAsia="Times New Roman" w:cs="Times New Roman" w:ascii="Times New Roman" w:hAnsi="Times New Roman"/>
          <w:sz w:val="24"/>
          <w:szCs w:val="24"/>
          <w:lang w:val="sr-CS" w:eastAsia="en-US"/>
        </w:rPr>
        <w:t>d) stručne organizacije za ispitivanje otpada.</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pPr>
      <w:bookmarkStart w:id="46" w:name="clan_18"/>
      <w:bookmarkEnd w:id="46"/>
      <w:r>
        <w:rPr>
          <w:rFonts w:eastAsia="Times New Roman" w:cs="Times New Roman" w:ascii="Times New Roman" w:hAnsi="Times New Roman"/>
          <w:bCs/>
          <w:sz w:val="24"/>
          <w:szCs w:val="24"/>
          <w:lang w:val="sr-CS" w:eastAsia="en-US"/>
        </w:rPr>
        <w:t xml:space="preserve">Član 2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Vlada, putem nadležnih organa i organizacija, obezbjeđuje upravljanje otpadom za teritoriju Republik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Ministarstvo je nadležno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priprema Strategiju u saradnji sa nadležnim organim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edlaže Vladi pojedinačne planov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rati stanje, koordinira i vrši poslove upravljanja otpadom od značaja za Republik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daje saglasnost na zajedničke i lokalne planove upravljanja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d) izdaje dozvole, saglasnosti i druge akte propisane ovim zakon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utvrđuje ovlašćene organizacije u skladu sa ovim zakonom.</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47" w:name="str_24"/>
      <w:bookmarkStart w:id="48" w:name="str_23"/>
      <w:bookmarkStart w:id="49" w:name="str_24"/>
      <w:bookmarkStart w:id="50" w:name="str_23"/>
      <w:bookmarkEnd w:id="49"/>
      <w:bookmarkEnd w:id="50"/>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5.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Fond za zaštitu životne sredine i energetsku efikasnost Republike Srpske (u daljem tekstu: Fond) obavlja poslove koji se odnose 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prikupljanje naknada za upravljanje posebnim tokovim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osiguravanje usluga sakupljanja i obrade otpada i koordinaciju učesnika sistema upravljanja otpadom, osim ako nije drugačije uređeno posebnim propis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vođenje i ažuriranje baze podataka o upravljanju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vođenje podataka o količinama otpada, uključujući sekundarne sirovine, razmjenu i stavljanje na raspolaganje tih podataka elektronskim pute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izvještavanje o upravljanju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w:t>
      </w:r>
      <w:r>
        <w:rPr>
          <w:rFonts w:cs="Times New Roman" w:ascii="Times New Roman" w:hAnsi="Times New Roman"/>
          <w:sz w:val="24"/>
          <w:szCs w:val="24"/>
          <w:lang w:val="sr-CS" w:eastAsia="en-US"/>
        </w:rPr>
        <w:t>finansiranje pripreme, sprovođenja i razvoja programa, projekata i sličnih aktivnosti u oblasti očuvanja, održivog korišćenja, zaštite i unapređivanja životne sredine, te u oblasti energetske efikasnosti i korišćenja obnovljivih izvora energije</w:t>
      </w:r>
      <w:r>
        <w:rPr>
          <w:rFonts w:eastAsia="Times New Roman" w:cs="Times New Roman" w:ascii="Times New Roman" w:hAnsi="Times New Roman"/>
          <w:sz w:val="24"/>
          <w:szCs w:val="24"/>
          <w:lang w:val="sr-CS" w:eastAsia="en-US"/>
        </w:rPr>
        <w:t xml:space="preserve"> u skladu sa posebnim propisom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e) druge poslove utvrđene posebnim propisom.</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26.</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Jedinica lokalne samouprav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donosi lokalni plan upravljanja otpadom i zajednički plan upravljanja otpadom, obezbjeđuje uslove i brine se o njihovom sprovođenju,</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uređuje, obezbjeđuje, organizuje i sprovodi upravljanje komunalnim otpadom na svojoj teritoriji, u skladu sa posebnim propis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uređuje postupak naplate usluga u oblasti upravljanja komunalnim otpadom, u skladu sa posebnim propisom.</w:t>
      </w:r>
    </w:p>
    <w:p>
      <w:pPr>
        <w:pStyle w:val="Normal"/>
        <w:spacing w:lineRule="auto" w:line="240" w:before="0" w:after="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ab/>
        <w:t xml:space="preserve">(2) Jedinica lokalne samouprave svojim aktom određuje organe i službe nadležne za obavljanje poslova iz stava 1. ovog člana.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bookmarkStart w:id="51" w:name="str_25"/>
      <w:bookmarkStart w:id="52" w:name="str_25"/>
      <w:bookmarkEnd w:id="52"/>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Dvije ili više jedinica lokalne samouprave zajednički obezbjeđuju i sprovode upravljanje otpadom, pod uslovima i na način utvrđenim zakonom, Strategijom i sporazumom jedinica lokalne samouprav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Sporazumom iz stava 1. ovog člana uređuje se: međusobna prava i obaveze u obezbjeđivanju uslova za obavljanje djelatnosti i rad postrojenja za upravljanje otpadom na područjima tih jedinica lokalne samouprave; prava i obaveze komunalnog preduzeća, odnosno drugog pravnog ili fizičkog lica u obavljanju te djelatnosti; način donošenja odluka u slučaju nesaglasnosti jedinica lokalne samouprave o pojedinim pitanjima u vezi sa djelatnostima upravljanja otpadom, kao i druga pitanja od značaja za organizaciju i sprovođenje upravljanja otpadom. </w:t>
      </w:r>
      <w:bookmarkStart w:id="53" w:name="str_26"/>
      <w:bookmarkEnd w:id="53"/>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Sporazum iz stava 1. ovog člana zaključuje načelnik, odnosno gradonačelnik jedinica lokalne samouprave uz prethodnu saglasnost skupštine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U slučaju da dvije ili više jedinica lokalne samouprave zaključe sporazum o zajedničkom odlaganju otpada, iste se obavezuju da otpad prikupljen na svom području transportuju na zajedničku deponiju otpada, u skladu sa zaključenim sporazumom i odredbama ovog zakona.</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54" w:name="clan_23"/>
      <w:bookmarkStart w:id="55" w:name="clan_23"/>
      <w:bookmarkEnd w:id="55"/>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8.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Ispitivanje otpada vrši se radi klasifikacije otpada 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ekogranično kretan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tretman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Ispitivanje otpada vrše stručne organizacije i druga pravna lica koja su ovlašćena za uzorkovanje i karakterizaciju prema obimu ispitivanja za koja su akreditovana (u daljem tekstu: akreditovana laboratorija),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Karakterizacija otpada vrši se samo za opasan otpad i za otpad koji prema porijeklu, sastavu i karakteristikama može biti opasan otpad, osim otpada iz domaćinsta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Stručne organizacije i druga pravna lica iz stava 2. ovog člana izdaju izvještaj o ispitivanju otpada. </w:t>
      </w:r>
      <w:bookmarkStart w:id="56" w:name="str_28"/>
      <w:bookmarkEnd w:id="56"/>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57" w:name="clan_24"/>
      <w:bookmarkEnd w:id="57"/>
      <w:r>
        <w:rPr>
          <w:rFonts w:eastAsia="Times New Roman" w:cs="Times New Roman" w:ascii="Times New Roman" w:hAnsi="Times New Roman"/>
          <w:bCs/>
          <w:sz w:val="24"/>
          <w:szCs w:val="24"/>
          <w:lang w:val="sr-CS" w:eastAsia="en-US"/>
        </w:rPr>
        <w:t xml:space="preserve">Član 2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5"/>
        </w:numPr>
        <w:tabs>
          <w:tab w:val="clear" w:pos="708"/>
          <w:tab w:val="left" w:pos="851" w:leader="none"/>
          <w:tab w:val="left" w:pos="1134"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Zahtjev za dobijanje ovlašćenja za ispitivanje otpada Ministarstvu može podnijeti stručna organizacija, odnosno akreditovana laboratorija, uz koji prilaže:</w:t>
      </w:r>
    </w:p>
    <w:p>
      <w:pPr>
        <w:pStyle w:val="Normal"/>
        <w:tabs>
          <w:tab w:val="clear" w:pos="708"/>
          <w:tab w:val="left" w:pos="851" w:leader="none"/>
          <w:tab w:val="left" w:pos="1134" w:leader="none"/>
        </w:tabs>
        <w:spacing w:lineRule="auto" w:line="240" w:before="0" w:after="0"/>
        <w:jc w:val="both"/>
        <w:rPr/>
      </w:pPr>
      <w:r>
        <w:rPr>
          <w:rFonts w:eastAsia="Times New Roman" w:cs="Times New Roman" w:ascii="Times New Roman" w:hAnsi="Times New Roman"/>
          <w:sz w:val="24"/>
          <w:szCs w:val="24"/>
          <w:lang w:val="sr-CS" w:eastAsia="en-US"/>
        </w:rPr>
        <w:tab/>
        <w:t xml:space="preserve">a) dokaz o registraciji za obavljanje djelatnosti ispitivanja i analize i </w:t>
      </w:r>
    </w:p>
    <w:p>
      <w:pPr>
        <w:pStyle w:val="Normal"/>
        <w:tabs>
          <w:tab w:val="clear" w:pos="708"/>
          <w:tab w:val="left" w:pos="851" w:leader="none"/>
          <w:tab w:val="left" w:pos="1134" w:leader="none"/>
        </w:tabs>
        <w:spacing w:lineRule="auto" w:line="240" w:before="0" w:after="0"/>
        <w:jc w:val="both"/>
        <w:rPr/>
      </w:pPr>
      <w:r>
        <w:rPr>
          <w:rFonts w:eastAsia="Times New Roman" w:cs="Times New Roman" w:ascii="Times New Roman" w:hAnsi="Times New Roman"/>
          <w:sz w:val="24"/>
          <w:szCs w:val="24"/>
          <w:lang w:val="sr-CS" w:eastAsia="en-US"/>
        </w:rPr>
        <w:tab/>
        <w:t>b) dokaz o akreditaciji.</w:t>
      </w:r>
    </w:p>
    <w:p>
      <w:pPr>
        <w:pStyle w:val="Normal"/>
        <w:tabs>
          <w:tab w:val="clear" w:pos="708"/>
          <w:tab w:val="left" w:pos="720" w:leader="none"/>
          <w:tab w:val="left" w:pos="1134" w:leader="none"/>
        </w:tabs>
        <w:spacing w:lineRule="auto" w:line="240" w:before="0" w:after="0"/>
        <w:jc w:val="both"/>
        <w:rPr/>
      </w:pPr>
      <w:r>
        <w:rPr>
          <w:rFonts w:eastAsia="Times New Roman" w:cs="Times New Roman" w:ascii="Times New Roman" w:hAnsi="Times New Roman"/>
          <w:sz w:val="24"/>
          <w:szCs w:val="24"/>
          <w:lang w:val="sr-CS" w:eastAsia="en-US"/>
        </w:rPr>
        <w:tab/>
        <w:t>(2) Ministarstvo, na zahtjev stručne organizacije, odnosno akreditovane laboratorije, iz stava 1. ovog člana, izdaje ovlašćenje za ispitivanje otpada ako utvrdi da je:</w:t>
      </w:r>
    </w:p>
    <w:p>
      <w:pPr>
        <w:pStyle w:val="Normal"/>
        <w:tabs>
          <w:tab w:val="clear" w:pos="708"/>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registrovan za obavljanje djelatnosti ispitivanja i analize i</w:t>
      </w:r>
    </w:p>
    <w:p>
      <w:pPr>
        <w:pStyle w:val="Normal"/>
        <w:tabs>
          <w:tab w:val="clear" w:pos="708"/>
          <w:tab w:val="left" w:pos="1134" w:leader="none"/>
        </w:tabs>
        <w:spacing w:lineRule="auto" w:line="240" w:before="0" w:after="0"/>
        <w:ind w:firstLine="900"/>
        <w:jc w:val="both"/>
        <w:rPr/>
      </w:pPr>
      <w:r>
        <w:rPr>
          <w:rFonts w:eastAsia="Times New Roman" w:cs="Times New Roman" w:ascii="Times New Roman" w:hAnsi="Times New Roman"/>
          <w:sz w:val="24"/>
          <w:szCs w:val="24"/>
          <w:lang w:val="sr-CS" w:eastAsia="en-US"/>
        </w:rPr>
        <w:t>b) akreditovan prema zahtjevima odgovarajućeg standarda za svaku referentnu metodu ispitivanja i u skladu sa potvrdom o akreditaciji koju je izdalo nadležno akreditaciono tijelo.</w:t>
      </w:r>
    </w:p>
    <w:p>
      <w:pPr>
        <w:pStyle w:val="Normal"/>
        <w:tabs>
          <w:tab w:val="clear" w:pos="708"/>
          <w:tab w:val="left" w:pos="720" w:leader="none"/>
          <w:tab w:val="left" w:pos="1080" w:leader="none"/>
        </w:tabs>
        <w:spacing w:lineRule="auto" w:line="240" w:before="0" w:after="0"/>
        <w:jc w:val="both"/>
        <w:rPr/>
      </w:pPr>
      <w:r>
        <w:rPr>
          <w:rFonts w:eastAsia="Times New Roman" w:cs="Times New Roman" w:ascii="Times New Roman" w:hAnsi="Times New Roman"/>
          <w:sz w:val="24"/>
          <w:szCs w:val="24"/>
          <w:lang w:val="sr-CS" w:eastAsia="en-US"/>
        </w:rPr>
        <w:tab/>
        <w:t>(3)</w:t>
        <w:tab/>
        <w:t xml:space="preserve"> Ovlašćenje iz stava 1. ovog člana izdaje se rješenjem ministra na period od četiri godine i može se obnoviti.</w:t>
      </w:r>
    </w:p>
    <w:p>
      <w:pPr>
        <w:pStyle w:val="Normal"/>
        <w:tabs>
          <w:tab w:val="clear" w:pos="708"/>
          <w:tab w:val="left" w:pos="720" w:leader="none"/>
          <w:tab w:val="left" w:pos="851" w:leader="none"/>
        </w:tabs>
        <w:spacing w:lineRule="auto" w:line="240" w:before="0" w:after="0"/>
        <w:jc w:val="both"/>
        <w:rPr/>
      </w:pPr>
      <w:r>
        <w:rPr>
          <w:rFonts w:eastAsia="Times New Roman" w:cs="Times New Roman" w:ascii="Times New Roman" w:hAnsi="Times New Roman"/>
          <w:sz w:val="24"/>
          <w:szCs w:val="24"/>
          <w:lang w:val="sr-CS" w:eastAsia="en-US"/>
        </w:rPr>
        <w:tab/>
        <w:t>(4) Stručna organizacija, odnosno akreditovana laboratorija, iz stava 1. ovog člana dužna je da:</w:t>
      </w:r>
    </w:p>
    <w:p>
      <w:pPr>
        <w:pStyle w:val="Normal"/>
        <w:tabs>
          <w:tab w:val="clear" w:pos="708"/>
          <w:tab w:val="left" w:pos="1134" w:leader="none"/>
        </w:tabs>
        <w:spacing w:lineRule="auto" w:line="240" w:before="0" w:after="0"/>
        <w:ind w:firstLine="900"/>
        <w:jc w:val="both"/>
        <w:rPr/>
      </w:pPr>
      <w:r>
        <w:rPr>
          <w:rFonts w:eastAsia="Times New Roman" w:cs="Times New Roman" w:ascii="Times New Roman" w:hAnsi="Times New Roman"/>
          <w:sz w:val="24"/>
          <w:szCs w:val="24"/>
          <w:lang w:val="sr-CS" w:eastAsia="en-US"/>
        </w:rPr>
        <w:t>a) izda izvještaj o ispitivanju,</w:t>
      </w:r>
    </w:p>
    <w:p>
      <w:pPr>
        <w:pStyle w:val="Normal"/>
        <w:tabs>
          <w:tab w:val="clear" w:pos="708"/>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obavlja ispitivanje odgovorno i kvalitetno, u skladu s pravilima struke i</w:t>
      </w:r>
    </w:p>
    <w:p>
      <w:pPr>
        <w:pStyle w:val="Normal"/>
        <w:tabs>
          <w:tab w:val="clear" w:pos="708"/>
          <w:tab w:val="left" w:pos="1134" w:leader="none"/>
        </w:tabs>
        <w:spacing w:lineRule="auto" w:line="240" w:before="0" w:after="0"/>
        <w:ind w:firstLine="900"/>
        <w:jc w:val="both"/>
        <w:rPr/>
      </w:pPr>
      <w:r>
        <w:rPr>
          <w:rFonts w:eastAsia="Times New Roman" w:cs="Times New Roman" w:ascii="Times New Roman" w:hAnsi="Times New Roman"/>
          <w:sz w:val="24"/>
          <w:szCs w:val="24"/>
          <w:lang w:val="sr-CS" w:eastAsia="en-US"/>
        </w:rPr>
        <w:t>v) obavijesti Ministarstvo o svakoj promjeni uslova u roku od osam dana od nastale promjene.</w:t>
      </w:r>
    </w:p>
    <w:p>
      <w:pPr>
        <w:pStyle w:val="Normal"/>
        <w:numPr>
          <w:ilvl w:val="0"/>
          <w:numId w:val="2"/>
        </w:numPr>
        <w:tabs>
          <w:tab w:val="clear" w:pos="708"/>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Stručna organizacija, odnosno akreditovana laboratorija, iz stava 1. ovog člana odgovorna je </w:t>
      </w:r>
      <w:r>
        <w:rPr>
          <w:rFonts w:cs="Times New Roman" w:ascii="Times New Roman" w:hAnsi="Times New Roman"/>
          <w:sz w:val="24"/>
          <w:szCs w:val="24"/>
          <w:lang w:val="sr-CS" w:eastAsia="en-US"/>
        </w:rPr>
        <w:t>za istinitost i stručnu zasnovanost ispitivanja, podataka i njihove interpretacije.</w:t>
      </w:r>
    </w:p>
    <w:p>
      <w:pPr>
        <w:pStyle w:val="Normal"/>
        <w:numPr>
          <w:ilvl w:val="0"/>
          <w:numId w:val="2"/>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val="sr-CS" w:eastAsia="en-US"/>
        </w:rPr>
        <w:t>Ministar donosi rješenje o ukidanju rješenja iz stava 3. ovog člana</w:t>
      </w:r>
      <w:r>
        <w:rPr>
          <w:rFonts w:eastAsia="Times New Roman" w:cs="Times New Roman" w:ascii="Times New Roman" w:hAnsi="Times New Roman"/>
          <w:sz w:val="24"/>
          <w:szCs w:val="24"/>
          <w:lang w:val="sr-CS" w:eastAsia="en-US"/>
        </w:rPr>
        <w:t xml:space="preserve"> ako se naknadno utvrdi da ovlašćena stručna organizacija, odnosno akreditovana laboratorija, ne ispunjava propisane uslove ili se utvrdi da je ovlašćenje izdato na osnovu netačnih i neistinitih podata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Rješenje iz st. 3. i 6. ovog člana objavljuje se u „Službenom glasniku Republike Srpske“.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V</w:t>
        <w:tab/>
      </w:r>
      <w:bookmarkStart w:id="58" w:name="str_30"/>
      <w:bookmarkEnd w:id="58"/>
      <w:r>
        <w:rPr>
          <w:rFonts w:eastAsia="Times New Roman" w:cs="Times New Roman" w:ascii="Times New Roman" w:hAnsi="Times New Roman"/>
          <w:sz w:val="24"/>
          <w:szCs w:val="24"/>
          <w:lang w:val="sr-CS" w:eastAsia="en-US"/>
        </w:rPr>
        <w:t>ODGOVORNOSTI I OBAVEZE U UPRAVLjANjU OTPADOM</w:t>
      </w:r>
    </w:p>
    <w:p>
      <w:pPr>
        <w:pStyle w:val="Normal"/>
        <w:spacing w:lineRule="auto" w:line="240" w:before="0" w:after="0"/>
        <w:jc w:val="center"/>
        <w:rPr/>
      </w:pPr>
      <w:bookmarkStart w:id="59" w:name="clan_25"/>
      <w:bookmarkEnd w:id="59"/>
      <w:r>
        <w:rPr>
          <w:rFonts w:eastAsia="Times New Roman" w:cs="Times New Roman" w:ascii="Times New Roman" w:hAnsi="Times New Roman"/>
          <w:bCs/>
          <w:sz w:val="24"/>
          <w:szCs w:val="24"/>
          <w:lang w:val="sr-CS" w:eastAsia="en-US"/>
        </w:rPr>
        <w:t xml:space="preserve">Član 3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Proizvođač proizvoda koristi tehnologije i razvija proizvodnju na način koji obezbjeđuje racionalno korišćenje prirodnih resursa, materijala i energije, podstiče ponovno korišćenje i reciklažu proizvoda i ambalaže istekom roka njihove upotrebe i promoviše ekološki održivo upravljanje prirodnim resur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oizvođač ili uvoznik čiji proizvod poslije upotrebe postaje opasan otpad dužan je da taj otpad preuzme poslije upotrebe, bez naknade troškova i sa njima postupi u skladu sa ovim zakonom i drugim propi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oizvođač ili uvoznik iz stava 2. ovog člana može da ovlasti drugo pravno lice da, u njegovo ime i za njegov račun, preuzima proizvode poslije upotrebe.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60" w:name="str_31"/>
      <w:bookmarkStart w:id="61" w:name="str_31"/>
      <w:bookmarkEnd w:id="61"/>
    </w:p>
    <w:p>
      <w:pPr>
        <w:pStyle w:val="Normal"/>
        <w:spacing w:lineRule="auto" w:line="240" w:before="0" w:after="0"/>
        <w:jc w:val="center"/>
        <w:rPr/>
      </w:pPr>
      <w:bookmarkStart w:id="62" w:name="clan_26"/>
      <w:bookmarkEnd w:id="62"/>
      <w:r>
        <w:rPr>
          <w:rFonts w:eastAsia="Times New Roman" w:cs="Times New Roman" w:ascii="Times New Roman" w:hAnsi="Times New Roman"/>
          <w:bCs/>
          <w:sz w:val="24"/>
          <w:szCs w:val="24"/>
          <w:lang w:val="sr-CS" w:eastAsia="en-US"/>
        </w:rPr>
        <w:t xml:space="preserve">Član 3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Proizvođač otpada dužan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ačini plan upravljanja otpadom iz člana 22. ovog zakona putem ovlašćenih pravnih lica koja ispunjavaju uslove iz oblasti zaštite životne sredine i organizuje njegovo sprovođe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ibavi izvještaj o ispitivanju otpada i obnovi ga u slučaju promjene tehnologije, promjene porijekla sirovine, drugih aktivnosti koje bi uticale na promjenu karaktera otpada i čuva izvještaj najmanje pet go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bezbijedi primjenu načela hijerarhij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sakuplja otpad odvojeno u skladu sa potrebom budućeg tretm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skladišti otpad na način koji minimalno utiče na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preda otpad licu koje je ovlašćeno za upravljanje otpadom ako nije u mogućnosti da organizuje postupanje sa otpadom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vodi evidenciju o otpadu koji nastaje, koji se predaje ili odlaž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ž) odredi lice odgovorno za upravljanje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omogući nadležnom inspektoru kontrolu nad lokacijama, objektima, postrojenjima i dokumentacijom. </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 xml:space="preserve">(2) Lice odgovorno za upravljanje otpadom iz stava 1. tačka ž) ovog člana dužno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organizuje sprovođenje i ažuriranje plana upravljanja otpadom iz člana 22.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edlaže mjere prevencije, smanjenja, ponovnog iskorišćenja i reciklaže otpada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rati sprovođenje zakona i drugih propisa o upravljanju otpadom i izvještava organe upravljanja.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63" w:name="str_32"/>
      <w:bookmarkStart w:id="64" w:name="str_32"/>
      <w:bookmarkEnd w:id="64"/>
    </w:p>
    <w:p>
      <w:pPr>
        <w:pStyle w:val="Normal"/>
        <w:spacing w:lineRule="auto" w:line="240" w:before="0" w:after="0"/>
        <w:jc w:val="center"/>
        <w:rPr/>
      </w:pPr>
      <w:bookmarkStart w:id="65" w:name="clan_27"/>
      <w:bookmarkEnd w:id="65"/>
      <w:r>
        <w:rPr>
          <w:rFonts w:eastAsia="Times New Roman" w:cs="Times New Roman" w:ascii="Times New Roman" w:hAnsi="Times New Roman"/>
          <w:bCs/>
          <w:sz w:val="24"/>
          <w:szCs w:val="24"/>
          <w:lang w:val="sr-CS" w:eastAsia="en-US"/>
        </w:rPr>
        <w:t xml:space="preserve">Član 3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Vlasnik otpada je odgovoran za sve troškov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Vlasništvo nad otpadom prestaje kada sljedeći vlasnik preuzme otpad i primi dokument o kretanju otpad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Troškove odlaganja snosi vlasnik koji neposredno predaje otpad na rukovanje sakupljaču otpada ili postrojenju za upravljanje otpadom ili prethodni vlasnik ili proizvođač proizvoda od kojeg potiče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Odgovornost i obaveze vlasnika otpada ima i lice koje učestvuje u prometu otpada kao posredni držalac otpada, a da stvarno ne posjeduje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met otpadom se može vršiti samo između fizičkih i pravnih lica koja vode dokumentaciju u skladu sa ovim zakonom.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66" w:name="clan_28"/>
      <w:bookmarkStart w:id="67" w:name="str_33"/>
      <w:bookmarkStart w:id="68" w:name="clan_28"/>
      <w:bookmarkStart w:id="69" w:name="str_33"/>
      <w:bookmarkEnd w:id="68"/>
      <w:bookmarkEnd w:id="69"/>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3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revoznik otpada dužan je da: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a) obavlja transport u skladu sa dozvolom za prevoz otpada i zahtjevima koji regulišu posebni propisi o transportu</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R/RID/ADN </w:t>
      </w:r>
      <w:r>
        <w:rPr>
          <w:rFonts w:eastAsia="Times New Roman" w:cs="Times New Roman" w:ascii="Times New Roman" w:hAnsi="Times New Roman"/>
          <w:sz w:val="24"/>
          <w:szCs w:val="24"/>
          <w:lang w:val="sr-RS" w:eastAsia="en-US"/>
        </w:rPr>
        <w:t>i drugo</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vodi evidenciju o svakom transportu otpada i prijavljuje transport opasnog otpada, u skladu sa ovim zakonom i posebnim propisim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mogućava nadležnom inspektoru nadzor nad vozilom, teretom i pratećom dokumentacijom. </w:t>
      </w:r>
    </w:p>
    <w:p>
      <w:pPr>
        <w:pStyle w:val="Normal"/>
        <w:spacing w:lineRule="auto" w:line="240" w:before="0" w:after="0"/>
        <w:rPr>
          <w:rFonts w:ascii="Times New Roman" w:hAnsi="Times New Roman" w:eastAsia="Times New Roman" w:cs="Times New Roman"/>
          <w:bCs/>
          <w:sz w:val="24"/>
          <w:szCs w:val="24"/>
          <w:lang w:val="sr-CS" w:eastAsia="en-US"/>
        </w:rPr>
      </w:pPr>
      <w:bookmarkStart w:id="70" w:name="str_34"/>
      <w:bookmarkEnd w:id="70"/>
      <w:r>
        <w:rPr>
          <w:rFonts w:eastAsia="Times New Roman" w:cs="Times New Roman" w:ascii="Times New Roman" w:hAnsi="Times New Roman"/>
          <w:bCs/>
          <w:sz w:val="24"/>
          <w:szCs w:val="24"/>
          <w:lang w:val="sr-CS" w:eastAsia="en-US"/>
        </w:rPr>
        <w:tab/>
      </w:r>
    </w:p>
    <w:p>
      <w:pPr>
        <w:pStyle w:val="Normal"/>
        <w:spacing w:lineRule="auto" w:line="240" w:before="0" w:after="0"/>
        <w:jc w:val="center"/>
        <w:rPr/>
      </w:pPr>
      <w:bookmarkStart w:id="71" w:name="clan_29"/>
      <w:bookmarkEnd w:id="71"/>
      <w:r>
        <w:rPr>
          <w:rFonts w:eastAsia="Times New Roman" w:cs="Times New Roman" w:ascii="Times New Roman" w:hAnsi="Times New Roman"/>
          <w:bCs/>
          <w:sz w:val="24"/>
          <w:szCs w:val="24"/>
          <w:lang w:val="sr-CS" w:eastAsia="en-US"/>
        </w:rPr>
        <w:t xml:space="preserve">Član 3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dgovorno lice postrojenja za tretman otpada dužno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izradi plan zaštite od udesa, u skladu sa posebnim propis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ibavi dozvolu za tretman otpada i da poslove tretmana otpada obavlja u skladu sa tom dozvol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bjavi listu otpada za čiji tretman je ovlašć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upravlja opremom i postrojenjem za tretman otpada u skladu sa odgovarajućim tehničkim uputstv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obezbjeđuje otpad i štiti ga od rasipanja i cur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u slučaju udesa, bez odgađanja obavijesti nadležni organ, u skladu sa posebnim propis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vodi evidenciju o otpadu u skladu sa ovim zakonom,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ž) odredi kvalifikovano lice odgovorno za stručni rad u postrojenju za tretman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omogući nadležnom inspektoru nadzor nad lokacijama, objektima, postrojenjem i dokumentacijom.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72" w:name="clan_30"/>
      <w:bookmarkStart w:id="73" w:name="str_35"/>
      <w:bookmarkStart w:id="74" w:name="clan_30"/>
      <w:bookmarkStart w:id="75" w:name="str_35"/>
      <w:bookmarkEnd w:id="74"/>
      <w:bookmarkEnd w:id="75"/>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3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dgovorno lice na deponiji dužno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izradi plan zaštite od udesa, u skladu sa posebnim propis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ibavi dozvolu za odlaganje otpada i da otpad odlaže u skladu sa tom dozvol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sprovodi mjere kojima se obezbjeđuje zaštita životne sredine, u skladu sa propisima kojim su uređeni svi segmenti zaštite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obezbijedi rekultivaciju deponije poslije njenog zatvaranja i vršenje stručnog nadzora nad deponijom, odnosno lokacijom u periodu od najmanje 30 godina, sa ciljem smanjenja rizika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u slučaju udesa, bez odgađanja obavijesti nadležni organ, u skladu sa posebnim propis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vodi evidenciju o otpadu u skladu sa ovim zakon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e) odredi kvalifikovano lice odgovorno za stručni rad na deponiji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omogući nadležnom inspektoru kontrolu nad lokacijama, objektima i dokumentacij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dgovorno lice na deponiji dužno je da, u skladu sa ovim zakonom, odbije prihvatanje otpada koji ne ispunjava uslove o odlaganju otpada iz dozvole ili da odbije prihvatanje otpada kada se pomiješa sa nekim drugim otpadom, odnosno predstavlja rizik po zdravlje ljudi il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O odbijanju prihvatanja otpada iz stava 2. ovog člana odgovorno lice je dužno da obavijesti Ministarstvo.</w:t>
      </w:r>
      <w:bookmarkStart w:id="76" w:name="str_36"/>
      <w:bookmarkEnd w:id="76"/>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77" w:name="clan_31"/>
      <w:bookmarkStart w:id="78" w:name="clan_31"/>
      <w:bookmarkEnd w:id="78"/>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3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Kvalifikovano lice odgovorno za stručni rad za upravljanje neopasnim otpadom je lice koje:</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nije kažnjavano za bilo koje krivično djelo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ima najmanje srednju stručnu spremu, sa obavljenim pripravničkim staž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Kvalifikovano lice odgovorno za stručni rad za upravljanje opasnim otpadom je lice koj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nije kažnjavano za bilo koje krivično djelo,</w:t>
      </w:r>
    </w:p>
    <w:p>
      <w:pPr>
        <w:pStyle w:val="Normal"/>
        <w:spacing w:lineRule="auto" w:line="240" w:before="0" w:after="0"/>
        <w:ind w:firstLine="720"/>
        <w:jc w:val="both"/>
        <w:rPr/>
      </w:pPr>
      <w:r>
        <w:rPr>
          <w:rFonts w:eastAsia="Times New Roman" w:cs="Times New Roman" w:ascii="Times New Roman" w:hAnsi="Times New Roman"/>
          <w:spacing w:val="-2"/>
          <w:sz w:val="24"/>
          <w:szCs w:val="24"/>
          <w:lang w:val="sr-CS" w:eastAsia="en-US"/>
        </w:rPr>
        <w:t xml:space="preserve">b) ima najmanje stečeno visoko obrazovanje na studijama prvog stepena (osnovne akademske studije i osnovne strukovne studije) iz prirodno-matematičkih, tehničko-tehnoloških ili medicinskih i zdravstvenih nauka i </w:t>
      </w:r>
    </w:p>
    <w:p>
      <w:pPr>
        <w:pStyle w:val="Normal"/>
        <w:spacing w:lineRule="auto" w:line="240" w:before="0" w:after="0"/>
        <w:ind w:firstLine="720"/>
        <w:jc w:val="both"/>
        <w:rPr/>
      </w:pPr>
      <w:r>
        <w:rPr>
          <w:rFonts w:eastAsia="Times New Roman" w:cs="Times New Roman" w:ascii="Times New Roman" w:hAnsi="Times New Roman"/>
          <w:spacing w:val="-2"/>
          <w:sz w:val="24"/>
          <w:szCs w:val="24"/>
          <w:lang w:val="sr-CS" w:eastAsia="en-US"/>
        </w:rPr>
        <w:t>v) ima najmanje dvije godine radnog iskustv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Pravno lice i preduzetnik koji obavlja poslove upravljanja otpadom mora imati najmanje jedno stalno zaposleno kvalifikovano lice odgovorno za stručni rad za upravljanje neopasnim i/ili opasnim otpadom.</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79" w:name="str_37"/>
      <w:bookmarkEnd w:id="79"/>
      <w:r>
        <w:rPr>
          <w:rFonts w:eastAsia="Times New Roman" w:cs="Times New Roman" w:ascii="Times New Roman" w:hAnsi="Times New Roman"/>
          <w:sz w:val="24"/>
          <w:szCs w:val="24"/>
          <w:lang w:val="sr-Latn-RS" w:eastAsia="en-US"/>
        </w:rPr>
        <w:t xml:space="preserve">VI </w:t>
        <w:tab/>
      </w:r>
      <w:bookmarkStart w:id="80" w:name="str_38"/>
      <w:bookmarkEnd w:id="80"/>
      <w:r>
        <w:rPr>
          <w:rFonts w:eastAsia="Times New Roman" w:cs="Times New Roman" w:ascii="Times New Roman" w:hAnsi="Times New Roman"/>
          <w:sz w:val="24"/>
          <w:szCs w:val="24"/>
          <w:lang w:val="sr-CS" w:eastAsia="en-US"/>
        </w:rPr>
        <w:t>ORGANIZOVANjE UPRAVLjANjA OTPADOM</w:t>
      </w:r>
    </w:p>
    <w:p>
      <w:pPr>
        <w:pStyle w:val="Normal"/>
        <w:spacing w:lineRule="auto" w:line="240" w:before="0" w:after="0"/>
        <w:jc w:val="center"/>
        <w:rPr/>
      </w:pPr>
      <w:bookmarkStart w:id="81" w:name="clan_32"/>
      <w:bookmarkEnd w:id="81"/>
      <w:r>
        <w:rPr>
          <w:rFonts w:eastAsia="Times New Roman" w:cs="Times New Roman" w:ascii="Times New Roman" w:hAnsi="Times New Roman"/>
          <w:bCs/>
          <w:sz w:val="24"/>
          <w:szCs w:val="24"/>
          <w:lang w:val="sr-CS" w:eastAsia="en-US"/>
        </w:rPr>
        <w:t xml:space="preserve">Član 3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Upravljanje otpadom organizuje se na način koji ne predstavlja opasnost po zdravlje ljudi i životnu sredinu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Ministar može naložiti dodatne mjere za upravljanje pojedinim vrstama otpada, ako: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postupanje sa otpadom ugrožava ili može ugroziti zdravlje ljudi i životnu sredinu i</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b) postoje dodatni zahtjevi za sprovođenje odredaba međunarodnih ugovora koji su obavezujući za Bosnu i Hercegovinu i Republik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Dodatne mjere iz stava 2. ovog člana mogu biti privremeni uslovi za obavljanje aktivnosti u slučaju ugrožavanja zdravlja ljudi i životne sredine, kao i primjena međunarodnih normi koje nisu propisane u Bosni i Hercegovini i Republic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Ako pravno, odnosno fizičko lice postupa sa otpadom suprotno ovom zakonu i usljed toga nastupi opasnost ili rizik po zdravlje ljudi i životnu sredinu, Republika preduzima hitne mjere radi zaštite zdravlja ljudi i životne sredine, odnosno površinskih i podzemnih voda, vazduha, zemljišta, biljnog i životinjskog svijet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Republika ima pravo naknade troškova koji nastanu preduzimanjem mjera iz stava 4. ovog člana od lica za koje se utvrdi da je izvršilo nedozvoljenu djelatnost. </w:t>
      </w:r>
    </w:p>
    <w:p>
      <w:pPr>
        <w:pStyle w:val="Normal"/>
        <w:spacing w:lineRule="auto" w:line="240" w:before="0" w:after="0"/>
        <w:jc w:val="center"/>
        <w:rPr/>
      </w:pPr>
      <w:bookmarkStart w:id="82" w:name="clan_33"/>
      <w:bookmarkStart w:id="83" w:name="str_39"/>
      <w:bookmarkEnd w:id="82"/>
      <w:bookmarkEnd w:id="83"/>
      <w:r>
        <w:rPr>
          <w:rFonts w:eastAsia="Times New Roman" w:cs="Times New Roman" w:ascii="Times New Roman" w:hAnsi="Times New Roman"/>
          <w:bCs/>
          <w:sz w:val="24"/>
          <w:szCs w:val="24"/>
          <w:lang w:val="sr-CS" w:eastAsia="en-US"/>
        </w:rPr>
        <w:t xml:space="preserve">Član 3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Skladištenje, tretman ili odlaganje otpada može vršiti privredno društvo, preduzeće ili drugo pravno lice, odnosno preduzetnik koji obavlja djelatnost skladištenja, tretmana ili odlaganja otpada, u skladu sa ovim zakon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Koncesijom se može steći pravo obavljanja djelatnosti upravljanja otpadom, odnosno izgradnje, korišćenja i održavanja postrojenja za upravljanje otpadom, u skladu sa zakonom kojim se uređuju konces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Izgradnja i rad postrojenja za upravljanje otpadom mora biti u skladu sa odredbama ovog zakona, zakona kojim se uređuje izgradnja objekata i drugim zakon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ostrojenje za upravljanje otpadom ne može početi da radi prije dobijanja dozvole za upravljanje otpadom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U postrojenjima za upravljanje otpadom otpad se može skladištiti, tretirati ili odlagati samo u skladu sa izdatom dozvolom.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84" w:name="clan_34"/>
      <w:bookmarkStart w:id="85" w:name="str_40"/>
      <w:bookmarkStart w:id="86" w:name="clan_34"/>
      <w:bookmarkStart w:id="87" w:name="str_40"/>
      <w:bookmarkEnd w:id="86"/>
      <w:bookmarkEnd w:id="87"/>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3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Jedna ili više jedinica lokalne samouprave određuju lokaciju za izgradnju i rad postrojenja za skladištenje, tretman ili odlaganje otpada na svojoj teritoriji, pod uslovima utvrđenim zakonom, kao i sporazumom iz člana 27. ovog zakona ako više skupština jedinica lokalne samouprave zajedno odlučuju o lokaciji postrojenj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i određivanju lokacija za izgradnju i rad postrojenja za upravljanje otpadom uzimaju se u obzir: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količine i vrst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način skladištenja, tretmana ili odlaganja otpada, odnosno vrste objekata i postrojenj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v) geološka, hidrološka, hidrogeološka, topografska, seizmološka i pedološka svojstva zemljišta i mikroklimatske karakteristike područj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blizina zaštićenih prirodnih dobara i odlike predjela. </w:t>
      </w:r>
    </w:p>
    <w:p>
      <w:pPr>
        <w:pStyle w:val="T98"/>
        <w:spacing w:before="0" w:after="0"/>
        <w:jc w:val="both"/>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bookmarkStart w:id="88" w:name="clan_35"/>
      <w:bookmarkStart w:id="89" w:name="clan_35"/>
      <w:bookmarkEnd w:id="89"/>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4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Lice koje vrši sakupljanje, odnosno transport otpada, sakuplja otpad od proizvođača ili vlasnika i transportuje ga do postrojenja za upravljanje otpadom, odnosno do centra za sakupljanje, skladištenje, transfer stanice ili postrojenja za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tpad namijenjen za skladištenje, tretman ili odlaganje može biti transportovan do transfer stanice odakle se dalje transportuje do postrojenja za skladištenje,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Lokaciju za transfer stanicu određuje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Radi lakšeg daljeg tretmana otpada, lica iz stava 1. ovog člana dužna su da obezbijede da različite vrste otpada ostanu odvojene tokom transport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Otpad se transportuje u zatvorenom vozilu, kontejneru ili na drugi odgovarajući način kako bi se spriječilo rasipanje ili ispadanje otpada prilikom transporta, utovara ili istovara i kako bi se spriječilo zagađenje vazduha, vode, zemljišta i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6) U slučaju zagađenja nastalog tokom transporta, prevoznik otpada je odgovoran za čišćenje i otklanjanje zagađenja područj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Prevoznik otpada transportuje otpad samo na odredište koje je odredio pošiljalac.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Ako se otpad ne može isporučiti na odredište, prevoznik vraća otpad pošiljaoc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Opasan otpad se posebno sakuplja i transport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0) Transport opasnog otpada vrši se u skladu sa propisima kojima se uređuje transport opasnih materij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0" w:name="str_42"/>
      <w:bookmarkStart w:id="91" w:name="str_42"/>
      <w:bookmarkEnd w:id="91"/>
    </w:p>
    <w:p>
      <w:pPr>
        <w:pStyle w:val="Normal"/>
        <w:spacing w:lineRule="auto" w:line="240" w:before="0" w:after="0"/>
        <w:jc w:val="center"/>
        <w:rPr/>
      </w:pPr>
      <w:bookmarkStart w:id="92" w:name="clan_36"/>
      <w:bookmarkEnd w:id="92"/>
      <w:r>
        <w:rPr>
          <w:rFonts w:eastAsia="Times New Roman" w:cs="Times New Roman" w:ascii="Times New Roman" w:hAnsi="Times New Roman"/>
          <w:bCs/>
          <w:sz w:val="24"/>
          <w:szCs w:val="24"/>
          <w:lang w:val="sr-CS" w:eastAsia="en-US"/>
        </w:rPr>
        <w:t xml:space="preserve">Član 4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se skladišti na mjestima koja su tehnički opremljena za privremeno čuvanje otpada na lokaciji proizvođača ili vlasnika otpada, u centrima za sakupljanje, transfer stanicama i drugim lokacijam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pasan otpad ne može biti privremeno skladišten na lokaciji proizvođača ili vlasnika otpada duže od godinu dana, ako ovim zakonom nije drukčije određeno.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3" w:name="clan_37"/>
      <w:bookmarkStart w:id="94" w:name="str_43"/>
      <w:bookmarkStart w:id="95" w:name="clan_37"/>
      <w:bookmarkStart w:id="96" w:name="str_43"/>
      <w:bookmarkEnd w:id="95"/>
      <w:bookmarkEnd w:id="96"/>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4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Tretman otpada obavlja se primjenom najboljih raspoloživih tehnika i tehnologij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ostrojenja i oprema za tretman otpada mogu biti stacionarna ili mobil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Tretman otpada u stacionarnom ili mobilnom postrojenju vrši se u skladu sa dozvolom za tretman izdatom na osnovu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Za tretman otpada u mobilnom postrojenju pribavlja se i odobrenje za lokaciju koje izdaje jedinica lokalne samouprave, kao i druge dozvole, saglasnosti ili isprave u skladu sa ovim zakonom i drugim propi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5) Ministar donosi pravilnik kojim se propisuju vrste mobilnih postrojenja za koje se izdaje dozvola za tretman otpada.</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7" w:name="clan_38"/>
      <w:bookmarkStart w:id="98" w:name="str_44"/>
      <w:bookmarkStart w:id="99" w:name="clan_38"/>
      <w:bookmarkStart w:id="100" w:name="str_44"/>
      <w:bookmarkEnd w:id="99"/>
      <w:bookmarkEnd w:id="100"/>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4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se može ponovo koristiti za ponovnu upotrebu proizvoda za istu ili drugu namjenu, za reciklažu, odnosno tretman otpada, radi dobijanja sirovine za proizvodnju istog ili drugog proizvoda, kao sekundarna sirovina (papir i karton, metal, staklo, plastika, otpad od građenja i rušenja, pepeo i šljaka od sagorijevanja uglja iz termoenergetskih postrojenja, gips i sumpor od odsumporavanja dimnih gasova i dr.), za energetsko iskorišćenje, odnosno korišćenje vrijednosti otpada njegovom biorazgradnjom ili spaljivanjem otpada uz iskorišćenje energ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Lice koje vrši ponovno iskorišćenje otpada obezbjeđuje da nastali proizvodi ne prouzrokuju štetni uticaj na životnu sredinu od proizvoda koji su nastali od primarnih sirov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Zabranjeno je odlaganje i spaljivanje otpada koji se može ponovo korist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Izuzetno, otpad iz stava 3. ovog člana može se odložiti ili spaliti, ako je to ekonomski opravdano i ne ugrožava zdravlje ljudi i životnu sredinu, uz prethodno pribavljenu dozvolu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 donosi pravilnik kojim se propisuju uslovu i način sakupljanja, transporta, skladištenja i tretmana otpada koji se koristi kao sekundarna sirovina ili za dobijanje energije.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01" w:name="str_45"/>
      <w:bookmarkStart w:id="102" w:name="str_45"/>
      <w:bookmarkEnd w:id="102"/>
    </w:p>
    <w:p>
      <w:pPr>
        <w:pStyle w:val="Normal"/>
        <w:spacing w:lineRule="auto" w:line="240" w:before="0" w:after="0"/>
        <w:jc w:val="center"/>
        <w:rPr/>
      </w:pPr>
      <w:bookmarkStart w:id="103" w:name="clan_39"/>
      <w:bookmarkEnd w:id="103"/>
      <w:r>
        <w:rPr>
          <w:rFonts w:eastAsia="Times New Roman" w:cs="Times New Roman" w:ascii="Times New Roman" w:hAnsi="Times New Roman"/>
          <w:bCs/>
          <w:sz w:val="24"/>
          <w:szCs w:val="24"/>
          <w:lang w:val="sr-CS" w:eastAsia="en-US"/>
        </w:rPr>
        <w:t xml:space="preserve">Član 4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Fizičko-hemijski tretman otpada obuhvata: neutralizaciju, mineralizaciju, solidifikaciju, oksidaciju, redukciju, adsorpciju, destilaciju, jonske izmjene, reverzne osmoze i druge fizičko-hemijske i hemijske procese kojima se smanjuju opasne karakteristik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Fizičko-hemijski tretman otpada vrši se u skladu sa dozvolom za tretman otpada izdatom u skladu sa čl. 66. i 67. ovog zakon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04" w:name="clan_40"/>
      <w:bookmarkStart w:id="105" w:name="str_46"/>
      <w:bookmarkEnd w:id="104"/>
      <w:bookmarkEnd w:id="105"/>
      <w:r>
        <w:rPr>
          <w:rFonts w:eastAsia="Times New Roman" w:cs="Times New Roman" w:ascii="Times New Roman" w:hAnsi="Times New Roman"/>
          <w:bCs/>
          <w:sz w:val="24"/>
          <w:szCs w:val="24"/>
          <w:lang w:val="sr-CS" w:eastAsia="en-US"/>
        </w:rPr>
        <w:t xml:space="preserve">Član 4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Biološki tretman otpada je proces razgradnje biorazgradivog organskog otpada (papir, karton, baštenski ili kuhinjski otpad i dr.) radi dobijanja korisnih materijala za kondicioniranje zemljišta (kompost) i/ili energije (metan) i obuhvata: kompostiranje ili anaerobnu digest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Biološki tretman otpada vrši se u skladu sa dozvolom za tretman izdatom na osnovu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Biološki tretman otpada vrši se radi smanjenja odlaganja biorazgradivog otpada na deponiju, odnosno smanjenja emisije gasova sa efektom staklene bašte i njihovog uticaja na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Ostale tehnologije biološkog tretmana otpada koriste se radi smanjenja opasnih karakteristika otpad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06" w:name="clan_41"/>
      <w:bookmarkStart w:id="107" w:name="str_47"/>
      <w:bookmarkStart w:id="108" w:name="clan_41"/>
      <w:bookmarkStart w:id="109" w:name="str_47"/>
      <w:bookmarkEnd w:id="108"/>
      <w:bookmarkEnd w:id="109"/>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46.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Termički tretman otpada vrši se u skladu sa dozvolom za tretman otpada izdatom u skladu sa čl. 66. i 67.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Termički tretman otpada vrši se u postrojenjima koja su projektovana, izgrađena i opremljen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Spaljivanje otpada, kao termički tretman, vrši se uz iskorišćenje energije koja se stvara sagorijevanjem samo ako je to ekonomski opravdano i ako se za spaljivanje otpada ne koristi dodatna energija, osim za inicijalno paljenje, ili se otpad koristi kao gorivo, odnosno dodatno gorivo za koinsiner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rije spaljivanja otpada, vlasnik opasnog otpada obezbjeđuje ispitivanje opasnih karakteristika otpada pri prvom otpremanju otpada u postrojenje, odnosno jednom godišnje za istu vrstu opasnog otpada koji se spaljuje u istom postrojenju u dužem perio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ije spaljivanja odgovorno lice postrojenja iz stava 2. ovog člana obezbjeđuje provjeru otpada dopremljenog za spaljivanje, odnosno njegovu identifikaciju prema vrsti, količini i svojstvima, kontrolu prateće dokumentacije i uzorkovanje i analizu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Odgovorno lice dužno je da čuva uzorke otpada iz stava 5. ovog člana najmanje 30 dana nakon spaljiv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Vlada donosi uredbu kojom se propisuju vrste otpada za koje se vrši termički tretman, uslovi i kriterijumi za određivanje lokacije, tehnički i tehnološki uslove za projektovanje, izgradnju, opremanje i rad postrojenja za termički tretman otpada, postupanje sa ostatkom nakon spaljivanja otpada, kao i druga pitanja od značaja za rad postrojenja za termički tretman otpad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110" w:name="clan_42"/>
      <w:bookmarkEnd w:id="110"/>
      <w:r>
        <w:rPr>
          <w:rFonts w:eastAsia="Times New Roman" w:cs="Times New Roman" w:ascii="Times New Roman" w:hAnsi="Times New Roman"/>
          <w:bCs/>
          <w:sz w:val="24"/>
          <w:szCs w:val="24"/>
          <w:lang w:val="sr-CS" w:eastAsia="en-US"/>
        </w:rPr>
        <w:t xml:space="preserve">Član 4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dlaganje otpada na deponiju vrši se ako ne postoji drugo odgovarajuće rješenje, u skladu sa načelom hijerarhij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tpad se odlaže na deponiju koja ispunjava tehničke, tehnološke i druge uslove i zahtjeve, u skladu sa dozvolom izdatom na osnovu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ije odlaganja, odgovorno lice na deponiji obezbjeđuje provjeru dopremljenog otpada, odnosno njegovu identifikaciju prema vrsti, količini i svojstvima, kroz utvrđivanje mase otpada i kontrolu prateće dokumentacije prije preuzim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Otpad se prije odlaganja tretira u skladu sa odredbama ovog zakona i drugih propi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Deponije otpada se dijele u tri klase, u zavisnosti od vrste otpada koji se na njima odlaže, a to s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deponije za inertan otpad,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deponije za neopasan otpad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deponije za opasan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6) Zajedničko odlaganje opasnog otpada sa drugim vrstama otpada na istoj lokaciji nije dozvoljeno, osim u slučajevima utvrđenim propisom iz stava 7. ovog čla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Vlada donosi uredbu kojom propis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uslove i kriterijume za određivanje lokacije, tehničke i tehnološke uslove za projektovanje, izgradnju i rad deponija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vrste otpada čije je odlaganje na deponiji zabranjeno, količine biorazgradivog otpada koje se mogu odložiti, kriterijume i procedure za prihvatanje ili neprihvatanje, odnosno odlaganje otpada na deponiju, način i procedure rada i zatvaranja deponi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sadržaj i način monitoringa rada deponije, kao i naknadnog održavanja poslije zatvaranja depon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Ministar donosi pravilnik kojim se propisuje postupak odobravanja i sadržaj programa mjera sa dinamikom prilagođavanja rada postojećih deponija, kao i minimalni uslovi koji moraju biti ispunjeni za deponije. </w:t>
      </w:r>
      <w:bookmarkStart w:id="111" w:name="str_49"/>
      <w:bookmarkEnd w:id="111"/>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12" w:name="clan_43"/>
      <w:bookmarkEnd w:id="112"/>
      <w:r>
        <w:rPr>
          <w:rFonts w:eastAsia="Times New Roman" w:cs="Times New Roman" w:ascii="Times New Roman" w:hAnsi="Times New Roman"/>
          <w:bCs/>
          <w:sz w:val="24"/>
          <w:szCs w:val="24"/>
          <w:lang w:val="sr-CS" w:eastAsia="en-US"/>
        </w:rPr>
        <w:t xml:space="preserve">Član 4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Komunalni otpad se sakuplja, tretira i odlaže u skladu sa ovim zakonom i posebnim propisima kojima se uređuju komunalne djelatnos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miješati opasan otpad sa komunaln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Komunalni otpad koji je već izmiješan sa opasnim otpadom razdvaja se ako je to ekonomski isplativo, u protivnom, taj otpad se smatra opasni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Domaćinstva su dužna da odlažu svoj otpad u kontejnere ili na druge načine koje obezbjeđuje jedinica lokalne samouprave, a opasan otpad iz domaćinstva (otpadne baterije, ulja, boje i lakovi, pesticidi i drugo) dužni su da predaju na mjesto određeno za selektivno sakupljanje opasnog otpada ili ovlašćenom pravnom licu za sakupljanje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Jedinica lokalne samouprave obezbjeđuje i oprema centre za sakupljanje komunalnog otpada koji nije moguće odložiti u kontejnere za komunalni otpad (kabasti i drugi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Domaćinstva i drugi proizvođači komunalnog otpada vrše selekciju komunalnog otpada radi reciklaž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Jedinica lokalne samouprave uređuje organizovanje i način selekcije i sakupljanja otpada radi reciklaže, lokalnim planom upravljanja otpadom iz člana 20. ovog zakona. </w:t>
      </w:r>
      <w:bookmarkStart w:id="113" w:name="str_50"/>
      <w:bookmarkEnd w:id="113"/>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114" w:name="clan_44"/>
      <w:bookmarkEnd w:id="114"/>
      <w:r>
        <w:rPr>
          <w:rFonts w:eastAsia="Times New Roman" w:cs="Times New Roman" w:ascii="Times New Roman" w:hAnsi="Times New Roman"/>
          <w:bCs/>
          <w:sz w:val="24"/>
          <w:szCs w:val="24"/>
          <w:lang w:val="sr-CS" w:eastAsia="en-US"/>
        </w:rPr>
        <w:t xml:space="preserve">Član 4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Tretman opasnog otpada ima prioritet u odnosu na tretmane drugog otpada i vrši se samo u postrojenjima koja imaju dozvolu za tretman opasnog otpad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ilikom sakupljanja, razvrstavanja, skladištenja, transporta, ponovnog iskorišćenja i odlaganja, opasan otpad se pakuje i obilježava na način koji obezbjeđuje sigurnost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Opasan otpad se pakuje u posebne kontejnere koji se izrađuju prema karakteristikama opasnog otpada (zapaljiv, eksplozivan, infektivan i dr.) i obilježa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Zabranjeno je miješanje različitih kategorija opasnih otpada ili miješanje opasnog otpada sa neopasnim otpadom, osim u postupku tretmana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Zabranjeno je odlaganje opasnog otpada bez prethodnog tretmana kojim se značajno smanjuju opasne karakteristik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Zabranjeno je razblaživanje opasnog otpada radi ispuštanja u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Ministar donosi pravilnik kojim se propisuje način skladištenja, pakovanja i obilježavanja opasnog otpad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115" w:name="clan_45"/>
      <w:bookmarkEnd w:id="115"/>
      <w:r>
        <w:rPr>
          <w:rFonts w:eastAsia="Times New Roman" w:cs="Times New Roman" w:ascii="Times New Roman" w:hAnsi="Times New Roman"/>
          <w:bCs/>
          <w:sz w:val="24"/>
          <w:szCs w:val="24"/>
          <w:lang w:val="sr-CS" w:eastAsia="en-US"/>
        </w:rPr>
        <w:t xml:space="preserve">Član 5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Kretanje otpada prati poseban dokument o kretanju otpada, osim otpada iz domaćin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oizvođač, odnosno vlasnik otpada mora da klasifikuje otpad prije počinjanja kret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oizvođač, odnosno vlasnik otpada mora čuvati kopije dokumenata o otpremi otpada sve dok ne dobije primjerak popunjenog dokumenta o kretanju otpada od primaoca, kojim se potvrđuje da je otpad prihvać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Ako proizvođač, odnosno vlasnik u roku od 15 dana ne primi primjerak popunjenog dokumenta o kretanju otpada od primaoca, mora pokrenuti postupak provjere kretanja otpada i dužan je da o nalazu obavijesti Ministarstvo, bez odgađ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izvođač, odnosno vlasnik otpada čuva kompletirani dokument o kretanju otpada najmanje dvije go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Ministar donosi pravilnik kojim se propisuje obrazac dokumenta o kretanju otpada i uputstvo za njegovo popunjavanje.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16" w:name="str_52"/>
      <w:bookmarkStart w:id="117" w:name="str_52"/>
      <w:bookmarkEnd w:id="117"/>
    </w:p>
    <w:p>
      <w:pPr>
        <w:pStyle w:val="Normal"/>
        <w:spacing w:lineRule="auto" w:line="240" w:before="0" w:after="0"/>
        <w:jc w:val="center"/>
        <w:rPr/>
      </w:pPr>
      <w:bookmarkStart w:id="118" w:name="clan_46"/>
      <w:bookmarkEnd w:id="118"/>
      <w:r>
        <w:rPr>
          <w:rFonts w:eastAsia="Times New Roman" w:cs="Times New Roman" w:ascii="Times New Roman" w:hAnsi="Times New Roman"/>
          <w:bCs/>
          <w:sz w:val="24"/>
          <w:szCs w:val="24"/>
          <w:lang w:val="sr-CS" w:eastAsia="en-US"/>
        </w:rPr>
        <w:t xml:space="preserve">Član 5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Kretanje opasnog otpada prati poseban dokument o kretanju opasnog otpada koji popunjava proizvođač, odnosno vlasnik i svako ko preuzima opasan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Dokument o kretanju opasnog otpada sastoji se o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kopije prethodnog obavještenja koje proizvođač, odnosno vlasnik otpada šalje tri dana prije počinjanja kretanja opasnog otpada Ministarstvu sa podacima o proizvođaču, odnosno vlasniku, vrsti i količinama otpada, klasifikaciji otpada, vrsti prevoza i odredištu, koju je potpisao proizvođač, odnosno vlasnik,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kopije dokumenta iz stava 2. tačka a) ovog člana koju čuva proizvođač, odnosno vlasnik, koju je potpisalo lice koje je preuzelo otpad radi prevoza (prevoznik),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kopije dokumenta iz stava 2. tačka b) ovog člana koju čuva prevoznik otpada i koju je potpisalo lice koje je preuzelo otpad na odredištu (primalac),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kopije dokumenta iz stava 2. tačka v) ovog člana koju čuva primalac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d) kopije dokumenta iz stava 2. tačka g) ovog člana koju primalac šalje Ministarstvu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kopije dokumenta iz stava 2. tačka g) ovog člana koju primalac šalje proizvođaču, vlasniku, odnosno pošiljaoc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Kopije dokumenata iz stava 2. t. d) i đ) ovog člana koriste nadležni organ i proizvođač, odnosno vlasnik, radi kompletiranja dokumentacije o kretanju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roizvođač, odnosno vlasnik otpada čuva kopiju dokumenta iz stava 2. tačka b) ovog člana dok ne dobije kopiju dokumenta iz stava 2. tačka đ) ovog člana od primaoca otpada, odnosno primjerak popunjenog dokumenta o kretanju opasnog otpada, kojom se potvrđuje da je otpad prihvać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izvođač, odnosno vlasnik dužan je da kopiju dokumenta iz stava 2. tačka đ) ovog člana čuva trajn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Ako proizvođač, odnosno vlasnik u roku od 15 dana od dana dobijanja kopije dokumenta iz stava 2. tačka b) ovog člana ne primi kopiju dokumenta iz stava 2. tačka đ) ovog člana kojom se potvrđuje da je otpad preuzet, mora pokrenuti postupak provjere kretanja otpada i dužan je da o nalazu obavijesti Ministarstvo, bez odlag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Ministarstvo čuva kopiju dokumenta iz stava 2. tačka a) ovog člana sve dok ne primi kopiju dokumenta iz stava 2. tačka d) ovog člana od primaoca otpada kojom se potvrđuje da je otpad primlj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U slučaju da Ministarstvo u roku od 30 dana od dana dobijanja kopije dokumenta iz stava 2. tačka a) ovog člana ne dobije kopiju dokumenta iz stava 2. tačka d) ovog člana od primaoca otpada da je otpad primljen, ili ukoliko ne primi obavještenje od proizvođača, odnosno vlasnika o eventualnom problemu, Ministarstvo pokreće postupak provjere kret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Ministar donosi pravilnik kojim se propisuje obrazac dokumenta o kretanju opasnog otpada i uputstvo za njegovo popunjavanje. </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119" w:name="str_53"/>
      <w:bookmarkEnd w:id="119"/>
      <w:r>
        <w:rPr>
          <w:rFonts w:eastAsia="Times New Roman" w:cs="Times New Roman" w:ascii="Times New Roman" w:hAnsi="Times New Roman"/>
          <w:sz w:val="24"/>
          <w:szCs w:val="24"/>
          <w:lang w:val="sr-Latn-RS" w:eastAsia="en-US"/>
        </w:rPr>
        <w:t>VII</w:t>
        <w:tab/>
      </w:r>
      <w:bookmarkStart w:id="120" w:name="clan_47"/>
      <w:bookmarkEnd w:id="120"/>
      <w:r>
        <w:rPr>
          <w:rFonts w:eastAsia="Times New Roman" w:cs="Times New Roman" w:ascii="Times New Roman" w:hAnsi="Times New Roman"/>
          <w:sz w:val="24"/>
          <w:szCs w:val="24"/>
          <w:lang w:val="sr-CS" w:eastAsia="en-US"/>
        </w:rPr>
        <w:t>UPRAVLjANjE POSEBNIM TOKOVIMA OTPADA</w:t>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5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branjen je promet baterija i akumulatora koji sadrže više od 0,0005% masenih udjela žive, ako ovim zakonom nije drukčije određen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Izuzetno od stava 1. ovog člana, može biti dozvoljen promet dugmastih baterija i baterija koje se sastoje od kombinacija dugmastih baterija sa sadržajem ne većim od 2% masenih udjela ži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Zabranjen je promet prenosivih baterija i akumulatora, uključujući one koji su ugrađeni u uređaje, koji sadrže više od 0,002% masenih udjela kadmijuma, osim onih koje se koriste u sigurnosnim i alarmnim sistemima, medicinskoj opremi ili bežičnim električnim alatima, ako ovim zakonom nije drukčije određen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roizvođač opreme sa ugrađenim baterijama i akumulatorima dužan je da obezbijedi njihovu ugradnju u uređaj tako da korisnik poslije njihove upotrebe može lako da ih odvo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izvođač i uvoznik baterija i akumulatora, kao i proizvođač i uvoznik opreme sa ugrađenim baterijama i akumulatorima dužan je da ih obilježava koristeći oznake koje sadrže uputstva i upozorenja za odvojeno sakupljanje, sadržaj teških metala, mogućnost recikliranja ili odlaganja i drug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Proizvođač i uvoznik baterija i akumulatora dužan je da vodi i čuva evidenciju o količini proizvedenih ili uvezenih proizvo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Vlasnik istrošenih baterija i akumulatora, osim domaćinstava, dužan je da ih preda radi tretmana licu koje za to ima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Lice koje vrši sakupljanje, skladištenje i tretman istrošenih baterija i akumulatora mora da ima dozvolu, da vodi i čuva evidenciju o istrošenim baterijama i akumulatorima i o količini koja je sakupljena, uskladištena ili tretiran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Ministar donosi pravilnik kojim se propisuje sadržina i izgled oznaka na baterijama, dugmastim baterijama i akumulatorima prema sadržaju opasnih materija, način i postupak upravljanja istrošenim baterijama i akumulatorima, kao i uređajima sa ugrađenim baterijama i akumulatorim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1" w:name="str_55"/>
      <w:bookmarkStart w:id="122" w:name="str_55"/>
      <w:bookmarkEnd w:id="122"/>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123" w:name="clan_48"/>
      <w:bookmarkEnd w:id="123"/>
      <w:r>
        <w:rPr>
          <w:rFonts w:eastAsia="Times New Roman" w:cs="Times New Roman" w:ascii="Times New Roman" w:hAnsi="Times New Roman"/>
          <w:bCs/>
          <w:sz w:val="24"/>
          <w:szCs w:val="24"/>
          <w:lang w:val="sr-CS" w:eastAsia="en-US"/>
        </w:rPr>
        <w:t xml:space="preserve">Član 5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Otpadna ulja, u smislu ovog zakona, jesu sva mineralna ili sintetička ulja ili maziva, koja su neupotrebljiva za svrhu za koju su prvobitno bila namijenjena, kao što su hidraulična ulja, motorna, turbinska ulja ili druga maziva, brodska ulja, ulja ili tečnosti za izolaciju ili prenos toplote, ostala mineralna ili sintetička ulja, kao i uljni ostaci iz rezervoara, mješavine ulje – voda i emulzi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ispuštanje ili prosipanje otpadnih ulja u zemljište ili na zemljište, površinske i podzemne vode i u kanaliz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odlaganje otpadnih ulja i nekontrolisano ispuštanje ostataka od prerade otpadnih ulj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v) miješanje otpadnih ulja tokom sakupljanja i skladištenja sa PCB i korišćenim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ili halogenim materijama i sa materijama koje nisu otpadna ulja ili miješanje sa opasnim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svaka vrsta prerade otpadnih ulja koja zagađuje vazduh u koncentracijama iznad propisanih graničnih vrednos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oizvođač otpadnog ulja, u zavisnosti od količine otpadnog ulja koju godišnje proizvede, dužan je da obezbijedi prijemno mjesto do predaje radi tretmana licu koje za to ima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Vlasnici otpadnih ulja koji nisu proizvođači otpadnog ulja dužni su da otpadno ulje predaju licu koje vrši sakupljanje i tretm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Lice koje vrši sakupljanje, skladištenje i tretman otpadnih ulja mora da ima dozvolu, da vodi i čuva evidenciju o otpadnim uljima i o količini koja je sakupljena, uskladištena ili tretirana, kao i o konačnom odlaganju ostataka poslije tretman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Otpadno jestivo ulje koje nastaje obavljanjem ugostiteljske i turističke djelatnosti, u industriji, trgovini i drugim sličnim djelatnostima u kojima se priprema više od 50 obroka dnevno sakuplja se radi prerade i dobijanja bio-gori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Vlasnici otpadnih jestivih ulja dužni su da otpadno jestivo ulje koje nastaje pripremom hrane sakupljaju odvojeno od drugog otpada i predaju licu koje ima dozvolu za sakupljanje, odnosno tretman otpadnih ul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Ministar donosi pravilnik kojim se propisuju uslovi, način i postupak upravljanja otpadnim uljim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4" w:name="str_56"/>
      <w:bookmarkStart w:id="125" w:name="str_56"/>
      <w:bookmarkEnd w:id="125"/>
    </w:p>
    <w:p>
      <w:pPr>
        <w:pStyle w:val="Normal"/>
        <w:spacing w:lineRule="auto" w:line="240" w:before="0" w:after="0"/>
        <w:jc w:val="center"/>
        <w:rPr/>
      </w:pPr>
      <w:bookmarkStart w:id="126" w:name="clan_49"/>
      <w:bookmarkEnd w:id="126"/>
      <w:r>
        <w:rPr>
          <w:rFonts w:eastAsia="Times New Roman" w:cs="Times New Roman" w:ascii="Times New Roman" w:hAnsi="Times New Roman"/>
          <w:bCs/>
          <w:sz w:val="24"/>
          <w:szCs w:val="24"/>
          <w:lang w:val="sr-CS" w:eastAsia="en-US"/>
        </w:rPr>
        <w:t xml:space="preserve">Član 5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ne gume, u smislu ovog zakona, jesu gume motornih vozila (automobila, autobusa, kamiona, motorcikala i drugo), poljoprivrednih i građevinskih mašina, prikolica, vučnih mašina i slično, nakon isteka roka njihove upotreb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Lice koje vrši sakupljanje, transport, tretman ili odlaganje otpadnih guma mora da ima dozvolu, da vodi i čuva evidenciju o količinama sakupljenih i tretiranih otpadnih gum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Ministar donosi pravilnik kojim se propisuje način i postupak upravljanja otpadnim gumama.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7" w:name="str_57"/>
      <w:bookmarkStart w:id="128" w:name="str_57"/>
      <w:bookmarkEnd w:id="128"/>
    </w:p>
    <w:p>
      <w:pPr>
        <w:pStyle w:val="Normal"/>
        <w:spacing w:lineRule="auto" w:line="240" w:before="0" w:after="0"/>
        <w:jc w:val="center"/>
        <w:rPr/>
      </w:pPr>
      <w:bookmarkStart w:id="129" w:name="clan_50"/>
      <w:bookmarkEnd w:id="129"/>
      <w:r>
        <w:rPr>
          <w:rFonts w:eastAsia="Times New Roman" w:cs="Times New Roman" w:ascii="Times New Roman" w:hAnsi="Times New Roman"/>
          <w:bCs/>
          <w:sz w:val="24"/>
          <w:szCs w:val="24"/>
          <w:lang w:val="sr-CS" w:eastAsia="en-US"/>
        </w:rPr>
        <w:t>Član 55.</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od električnih i elektronskih proizvoda ne može se miješati sa drugim vrstam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odlaganje otpada od električnih i elektronskih proizvoda bez prethodnog tretm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Otpadne tečnosti od električnih i elektronskih proizvoda moraju biti odvojene i tretirane na odgovarajući nači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Komponente otpada od električnih i elektronskih proizvoda koje sadrže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obavezno se odvajaju i obezbjeđuje se njihovo adekvatno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izvođač ili uvoznik električnih ili elektronskih proizvoda dužan je da identifikuje reciklabilne komponente tih proizvo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Lica koja preuzimaju otpad od električnih ili elektronskih proizvoda poslije njihove upotrebe izdaju i čuvaju potvrde o preuzimanju, kao i potvrde o njihovom upućivanju na tretman 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Obaveza preuzimanja iz stava 6. ovog člana ne odnosi se na dijelove električnih ili elektronskih proizvo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Lice koje vrši sakupljanje, tretman ili odlaganje otpada od električnih i elektronskih proizvoda mora da ima dozvolu, da vodi evidenciju o količini i vrsti preuzetih električnih ili elektronskih proizvoda i podatke o tome dostavlja Fondu.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9) Pri stavljanju u promet može se zabraniti ili ograničiti korišćenje nove električne i elektronske opreme koja sadrži olovo, živu, kadmijum, šestovalentni hrom, polibromovane bifenile (</w:t>
      </w:r>
      <w:r>
        <w:rPr>
          <w:rFonts w:eastAsia="Times New Roman" w:cs="Times New Roman" w:ascii="Times New Roman" w:hAnsi="Times New Roman"/>
          <w:sz w:val="24"/>
          <w:szCs w:val="24"/>
          <w:lang w:val="sr-Latn-RS" w:eastAsia="en-US"/>
        </w:rPr>
        <w:t>PBB</w:t>
      </w:r>
      <w:r>
        <w:rPr>
          <w:rFonts w:eastAsia="Times New Roman" w:cs="Times New Roman" w:ascii="Times New Roman" w:hAnsi="Times New Roman"/>
          <w:sz w:val="24"/>
          <w:szCs w:val="24"/>
          <w:lang w:val="sr-CS" w:eastAsia="en-US"/>
        </w:rPr>
        <w:t>) i polibromovane difenil etre</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PBDE). </w:t>
      </w:r>
    </w:p>
    <w:p>
      <w:pPr>
        <w:pStyle w:val="Normal"/>
        <w:spacing w:lineRule="auto" w:line="240" w:before="0" w:after="0"/>
        <w:ind w:firstLine="720"/>
        <w:jc w:val="both"/>
        <w:rPr/>
      </w:pPr>
      <w:bookmarkStart w:id="130" w:name="clan_53"/>
      <w:bookmarkEnd w:id="130"/>
      <w:r>
        <w:rPr>
          <w:rFonts w:eastAsia="Times New Roman" w:cs="Times New Roman" w:ascii="Times New Roman" w:hAnsi="Times New Roman"/>
          <w:sz w:val="24"/>
          <w:szCs w:val="24"/>
          <w:lang w:val="sr-CS" w:eastAsia="en-US"/>
        </w:rPr>
        <w:t xml:space="preserve">(10) Ministar donosi pravilnik kojim se propisuje lista električnih i elektronskih proizvoda, mjere zabrane i ograničenja korišćenja električne i elektronske opreme koja sadrži opasne materije, način i postupak upravljanja otpadom od električnih i elektronskih proizvod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31" w:name="str_58"/>
      <w:bookmarkStart w:id="132" w:name="str_58"/>
      <w:bookmarkEnd w:id="132"/>
    </w:p>
    <w:p>
      <w:pPr>
        <w:pStyle w:val="Normal"/>
        <w:spacing w:lineRule="auto" w:line="240" w:before="0" w:after="0"/>
        <w:jc w:val="center"/>
        <w:rPr/>
      </w:pPr>
      <w:bookmarkStart w:id="133" w:name="clan_51"/>
      <w:bookmarkEnd w:id="133"/>
      <w:r>
        <w:rPr>
          <w:rFonts w:eastAsia="Times New Roman" w:cs="Times New Roman" w:ascii="Times New Roman" w:hAnsi="Times New Roman"/>
          <w:bCs/>
          <w:sz w:val="24"/>
          <w:szCs w:val="24"/>
          <w:lang w:val="sr-CS" w:eastAsia="en-US"/>
        </w:rPr>
        <w:t xml:space="preserve">Član 5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ne fluorescentne cijevi koje sadrže živu odvojeno se sakuplja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bez prethodnog tretmana odlagati otpadne fluorescentne cijevi koje sadrže živ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otpadnih fluorescentnih cijevi koje sadrže živu dužan je da ih preda radi tretmana licu koje za to ima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Lice koje vrši sakupljanje, tretman ili odlaganje otpadnih fluorescentnih cijevi koje sadrže živu mora da ima dozvolu, da vodi i čuva evidenciju o količini koja je sakupljena, tretirana ili odložena i podatke o tome dostavlja Fondu.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Ministar donosi pravilnik kojim se propisuje način i postupak za upravljanje otpadnim fluorescentnim cijevima koje sadrže živu.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34" w:name="clan_52"/>
      <w:bookmarkStart w:id="135" w:name="str_59"/>
      <w:bookmarkEnd w:id="134"/>
      <w:bookmarkEnd w:id="135"/>
      <w:r>
        <w:rPr>
          <w:rFonts w:eastAsia="Times New Roman" w:cs="Times New Roman" w:ascii="Times New Roman" w:hAnsi="Times New Roman"/>
          <w:bCs/>
          <w:sz w:val="24"/>
          <w:szCs w:val="24"/>
          <w:lang w:val="sr-CS" w:eastAsia="en-US"/>
        </w:rPr>
        <w:t xml:space="preserve">Član 5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koji sadrži PCB odvojeno se sakupl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dopunjavanje transformatora sa PCB,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onovno korišćenje PCB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dobijanje reciklažom PCB iz PCB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privremeno skladištenje PCB, PCB otpada ili uređaja koji sadrži PCB duže od dvije godine prije obezbjeđivanja njihovog odlaganja ili dekontaminaci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korišćenje uređaja koji sadrže PCB ako nisu u ispravnom radnom stanju ili ako cur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PCB i PCB otpada dužan je da obezbijedi njihovo odlaganje, odnosno dekontamin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Vlasnik uređaja u upotrebi koji sadrži PCB ili za koji postoji mogućnost da je kontaminiran sadržajem PCB, dužan je da izvrši ispitivanje sadržaja PCB preko ovlašćene laboratorije za ispitiv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Vlasnik uređaja koji sadrži više od 5 </w:t>
      </w:r>
      <w:r>
        <w:rPr>
          <w:rFonts w:eastAsia="Times New Roman" w:cs="Times New Roman" w:ascii="Times New Roman" w:hAnsi="Times New Roman"/>
          <w:sz w:val="24"/>
          <w:szCs w:val="24"/>
          <w:lang w:val="sr-Latn-RS" w:eastAsia="en-US"/>
        </w:rPr>
        <w:t>dm</w:t>
      </w:r>
      <w:r>
        <w:rPr>
          <w:rFonts w:eastAsia="Times New Roman" w:cs="Times New Roman" w:ascii="Times New Roman" w:hAnsi="Times New Roman"/>
          <w:sz w:val="24"/>
          <w:szCs w:val="24"/>
          <w:vertAlign w:val="superscript"/>
          <w:lang w:val="sr-CS" w:eastAsia="en-US"/>
        </w:rPr>
        <w:t>3</w:t>
      </w:r>
      <w:r>
        <w:rPr>
          <w:rFonts w:eastAsia="Times New Roman" w:cs="Times New Roman" w:ascii="Times New Roman" w:hAnsi="Times New Roman"/>
          <w:sz w:val="24"/>
          <w:szCs w:val="24"/>
          <w:lang w:val="sr-CS" w:eastAsia="en-US"/>
        </w:rPr>
        <w:t xml:space="preserve"> PCB dužan je da Ministarstvu prijavi uređaj, dostavi plan zamjene, odnosno odlaganja i dekontaminacije uređaja, obezbijedi odlaganje, odnosno njihovu dekontaminaciju, kao i da o svim promjenama podataka koji se odnose na uređaj obavještava Ministarstvo u roku od tri mjeseca od dana nastanka promje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Osim vlasnika, uređaj iz stava 5. ovog člana može da prijavi i lice koje održava taj uređaj.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Svi uređaji koji sadrže PCB i prostorije ili postrojenja u kojima su smješteni, kao i dekontaminirani uređaji moraju biti označen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Lice koje vrši sakupljanje, tretman, dekontaminaciju ili odlaganje PCB otpada mora da ima dozvolu, da vodi i čuva evidenciju o količini koja je sakupljena, tretirana ili odložen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Fond vodi registar uređaja u upotrebi koji sadrže PCB.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0) Ministar donosi pravilnik kojim propis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adržinu, izgled oznake i način označavanja uređaja koji sadrže PCB i prostorije ili postrojenja u kojima su smješteni, kao i dekontaminiranih uređa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način odlaganja PCB ili PCB otpada, dekontaminacije uređaja koji sadrže PCB i metode ispitivanja sadržaja PCB,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v) sadržinu prijave podataka i registra uređaja u upotrebi koji sadrže PCB i PCB otpada i</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 xml:space="preserve">g) sadržaj zahtjeva za izdavanje dozvole za dekontaminaciju uređaja koji sadrže PCB.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58.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POPs otpad, u smislu ovog zakona, jeste otpad koji se sastoji, sadrži ili je kontaminiran dugotrajnim organskim zagađujućim materijama (POPs mater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Lice koje vrši tretman ili odlaganje otpada iz stava 1. ovog člana dužno je da obezbijedi da ostaci poslije tretmana nemaju karakteristike POPs materi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POPs otpada dužan je da Ministarstvu prijavi vrstu i količinu POPs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Ministar donosi pravilnik kojim se propisuje lista POPs materija, način i postupak za upravljanje POPs otpadom i granične vrijednosti koncentracija POPs materija koje se odnose na odlaganje otpada koji sadrži ili je kontaminiran POPs materijama.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36" w:name="str_61"/>
      <w:bookmarkStart w:id="137" w:name="str_61"/>
      <w:bookmarkEnd w:id="137"/>
    </w:p>
    <w:p>
      <w:pPr>
        <w:pStyle w:val="Normal"/>
        <w:spacing w:lineRule="auto" w:line="240" w:before="0" w:after="0"/>
        <w:jc w:val="center"/>
        <w:rPr/>
      </w:pPr>
      <w:bookmarkStart w:id="138" w:name="clan_54"/>
      <w:bookmarkEnd w:id="138"/>
      <w:r>
        <w:rPr>
          <w:rFonts w:eastAsia="Times New Roman" w:cs="Times New Roman" w:ascii="Times New Roman" w:hAnsi="Times New Roman"/>
          <w:bCs/>
          <w:sz w:val="24"/>
          <w:szCs w:val="24"/>
          <w:lang w:val="sr-CS" w:eastAsia="en-US"/>
        </w:rPr>
        <w:t xml:space="preserve">Član 5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koji sadrži azbest odvojeno se sakuplja, pakuje, skladišti i odlaže na deponiju na vidljivo označenom mjestu namijenjenom za odlaganje otpada koji sadrži azbest.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oizvođač ili vlasnik otpada koji sadrži azbest obavezan je da primijeni mjere za sprečavanje raznošenja azbestnih vlakana i prašine u životnoj sredin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otpada koji sadrži azbest dužan je da vodi evidenciju o količinama otpada koji skladišti ili odlaže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Ministar donosi pravilnik kojim propisuje način pakovanja, kriterijume, uslove i način konačnog odlaganja otpada koji sadrži azbest i druge mjere za sprečavanje raznošenja azbestnih vlakana i prašine u životnoj sredini.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39" w:name="str_62"/>
      <w:bookmarkStart w:id="140" w:name="str_62"/>
      <w:bookmarkEnd w:id="140"/>
    </w:p>
    <w:p>
      <w:pPr>
        <w:pStyle w:val="Normal"/>
        <w:spacing w:lineRule="auto" w:line="240" w:before="0" w:after="0"/>
        <w:jc w:val="center"/>
        <w:rPr/>
      </w:pPr>
      <w:bookmarkStart w:id="141" w:name="clan_55"/>
      <w:bookmarkEnd w:id="141"/>
      <w:r>
        <w:rPr>
          <w:rFonts w:eastAsia="Times New Roman" w:cs="Times New Roman" w:ascii="Times New Roman" w:hAnsi="Times New Roman"/>
          <w:bCs/>
          <w:sz w:val="24"/>
          <w:szCs w:val="24"/>
          <w:lang w:val="sr-CS" w:eastAsia="en-US"/>
        </w:rPr>
        <w:t xml:space="preserve">Član 6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na, odnosno neupotrebljiva vozila jesu motorna vozila ili dijelovi vozila koja su otpad i koja vlasnik želi da odloži ili je njihov vlasnik nepoznat.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oizvođač ili uvoznik dužan je da pruži informacije o rasklapanju, odnosno odgovarajućem tretmanu neupotrebljivog vozi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otpadnog vozila je pravno ili fizičko lice kome ovo vozilo pripada, a nastalo je njegovom aktivnošć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Vlasnik otpadnog vozila (ako je poznat) dužan je da obezbijedi predaju vozila licu koje ima dozvolu za sakupljanje ili tretm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Ako je vlasnik otpadnog vozila nepoznat, jedinica lokalne samouprave dužna je da obezbijedi sakupljanje i predaju vozila licu koje ima dozvolu za tretm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Jedinica lokalne samouprave uređuje postupak sakupljanja i predaje vozila iz stava 5. ovog člana i ima pravo na naplatu troškova ako se naknadno utvrdi vlasnik otpadnog vozi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Lice koje ima dozvolu za tretman otpadnih vozila dužno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vodi evidenciju o svim fazama tretmana i podatk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obezbijedi izdvajanje opasnih materijala i komponenti iz otpadnog vozila radi daljeg tretmana prije odlag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bezbijedi tretman otpadnih vozila i odlaganje dijelova koji se ne mogu preraditi,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vlasniku ili licu koje sakuplja otpadna vozila izda potvrdu o preuzimanju vozil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potvrdu o rasklapanju otpadnog vozila dostavi organu nadležnom za registraciju vozi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Ministar donosi pravilnik kojim propisuje način i postupak upravljanja otpadnim vozilim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61.</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Medicinski otpad iz objekata u kojima se obavlja zdravstvena zaštita obavezno se razvrstava na mjestu nastanka na opasan i neopasan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2) Lica koja upravljaju objektima iz stava 1. ovog člana dužna su da izrade plan upravljanja medicinskim otpadom i imenuju odgovorno lice za upravljanje medicinsk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3) Odgovorno lice iz stava </w:t>
      </w:r>
      <w:r>
        <w:rPr>
          <w:rFonts w:eastAsia="Times New Roman" w:cs="Times New Roman" w:ascii="Times New Roman" w:hAnsi="Times New Roman"/>
          <w:sz w:val="24"/>
          <w:szCs w:val="24"/>
          <w:lang w:val="sr-Latn-RS" w:eastAsia="en-US"/>
        </w:rPr>
        <w:t>2</w:t>
      </w:r>
      <w:r>
        <w:rPr>
          <w:rFonts w:eastAsia="Times New Roman" w:cs="Times New Roman" w:ascii="Times New Roman" w:hAnsi="Times New Roman"/>
          <w:sz w:val="24"/>
          <w:szCs w:val="24"/>
          <w:lang w:val="sr-CS" w:eastAsia="en-US"/>
        </w:rPr>
        <w:t xml:space="preserve">. ovog člana dužno je da vodi evidenciju o količinama medicinskog otpad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4) Ministar u saradnji sa ministrom nadležnim za poslove zdravlja donosi pravilnik kojim se propisuje način i postupak upravljanja medicniskim otpadom.</w:t>
      </w:r>
    </w:p>
    <w:p>
      <w:pPr>
        <w:pStyle w:val="Normal"/>
        <w:tabs>
          <w:tab w:val="clear" w:pos="708"/>
          <w:tab w:val="left" w:pos="1170"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42" w:name="clan_57"/>
      <w:bookmarkEnd w:id="142"/>
      <w:r>
        <w:rPr>
          <w:rFonts w:eastAsia="Times New Roman" w:cs="Times New Roman" w:ascii="Times New Roman" w:hAnsi="Times New Roman"/>
          <w:bCs/>
          <w:sz w:val="24"/>
          <w:szCs w:val="24"/>
          <w:lang w:val="sr-CS" w:eastAsia="en-US"/>
        </w:rPr>
        <w:t xml:space="preserve">Član 6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od titan-dioksida, u smislu ovog zakona, jesu sve vrste otpada nastale u toku proizvodnje titan-dioksida, koji proizvođač odlaže ili je obavezan da odloži u skladu sa ovim zakonom, kao i ostatak nastao u toku tretmana ove vrst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Poslovi odlaganja otpada od titan-dioksida ne mogu se vršiti bez dozvole Ministarstv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oizvođač i vlasnik otpada dužan je da ima dozvolu, da vodi i čuva evidenciju o količinama ove vrste otpada koja je sakupljena, uskladištena, tretirana ili odložen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roizvođač i vlasnik titan-dioksida i otpada od titan-dioksida ima obavezu da sprovodi mjere nadzora nad poslovima odlaganja i kontrolu zemljišta, vode i vazduha na lokaciji gde je otpad od titan-dioksida korišćen, čuvan ili odlož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 donosi pravilnik kojim propisuje način i postupak upravljanja otpadom od titan-dioksida, kao i mjere monitoringa životne sredine na lokaciji.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43" w:name="str_65"/>
      <w:bookmarkStart w:id="144" w:name="str_65"/>
      <w:bookmarkEnd w:id="144"/>
    </w:p>
    <w:p>
      <w:pPr>
        <w:pStyle w:val="Normal"/>
        <w:spacing w:lineRule="auto" w:line="240" w:before="0" w:after="0"/>
        <w:jc w:val="center"/>
        <w:rPr/>
      </w:pPr>
      <w:bookmarkStart w:id="145" w:name="clan_58"/>
      <w:bookmarkEnd w:id="145"/>
      <w:r>
        <w:rPr>
          <w:rFonts w:eastAsia="Times New Roman" w:cs="Times New Roman" w:ascii="Times New Roman" w:hAnsi="Times New Roman"/>
          <w:bCs/>
          <w:sz w:val="24"/>
          <w:szCs w:val="24"/>
          <w:lang w:val="sr-CS" w:eastAsia="en-US"/>
        </w:rPr>
        <w:t xml:space="preserve">Član 6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Materijali koji se koriste za ambalažu moraju biti proizvedeni i dizajnirani tako da, tokom njihovog roka upotrebe, ispunjavaju uslove zaštite životne sredine, bezbjednosti i zdravlja ljudi, zdravstvene ispravnosti upakovanog proizvoda, kao i uslove za transport proizvoda i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Ambalažom i ambalažnim otpadom upravlja se u skladu sa posebnim propisom. </w:t>
      </w:r>
    </w:p>
    <w:p>
      <w:pPr>
        <w:pStyle w:val="Normal"/>
        <w:spacing w:lineRule="auto" w:line="240" w:before="0" w:after="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VIII</w:t>
        <w:tab/>
      </w:r>
      <w:bookmarkStart w:id="146" w:name="str_67"/>
      <w:bookmarkEnd w:id="146"/>
      <w:r>
        <w:rPr>
          <w:rFonts w:eastAsia="Times New Roman" w:cs="Times New Roman" w:ascii="Times New Roman" w:hAnsi="Times New Roman"/>
          <w:sz w:val="24"/>
          <w:szCs w:val="24"/>
          <w:lang w:val="sr-CS" w:eastAsia="en-US"/>
        </w:rPr>
        <w:t>DOZVOLE ZA UPRAVLjANjE OTPADOM</w:t>
      </w:r>
    </w:p>
    <w:p>
      <w:pPr>
        <w:pStyle w:val="Normal"/>
        <w:spacing w:lineRule="auto" w:line="240" w:before="0" w:after="0"/>
        <w:jc w:val="center"/>
        <w:rPr/>
      </w:pPr>
      <w:bookmarkStart w:id="147" w:name="str_79"/>
      <w:bookmarkStart w:id="148" w:name="clan_59"/>
      <w:bookmarkEnd w:id="147"/>
      <w:bookmarkEnd w:id="148"/>
      <w:r>
        <w:rPr>
          <w:rFonts w:eastAsia="Times New Roman" w:cs="Times New Roman" w:ascii="Times New Roman" w:hAnsi="Times New Roman"/>
          <w:bCs/>
          <w:sz w:val="24"/>
          <w:szCs w:val="24"/>
          <w:lang w:val="sr-CS" w:eastAsia="en-US"/>
        </w:rPr>
        <w:t xml:space="preserve">Član 6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 obavljanje jedne ili više djelatnosti u oblasti upravljanja otpadom pribavljaju se dozvole, a one mogu b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dozvola za sakuplj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dozvola za transport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dozvola za skladištenje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dozvola za tretman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dozvola za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obavljanje više djelatnosti jednog odgovornog lica može se izdati jedna dozvo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Dozvola za sakupljanje i transport opasnog otpada izdaje se u skladu sa članom 74. ovog zakona i drugim propi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Dozvole iz st. 1. i 2. ovog člana izdaju se za obavljanje djelatnosti u oblasti upravljanja otpadom.</w:t>
      </w:r>
    </w:p>
    <w:p>
      <w:pPr>
        <w:pStyle w:val="Normal"/>
        <w:spacing w:lineRule="auto" w:line="240" w:before="0" w:after="0"/>
        <w:ind w:firstLine="720"/>
        <w:rPr/>
      </w:pPr>
      <w:r>
        <w:rPr>
          <w:rFonts w:eastAsia="Times New Roman" w:cs="Times New Roman" w:ascii="Times New Roman" w:hAnsi="Times New Roman"/>
          <w:sz w:val="24"/>
          <w:szCs w:val="24"/>
          <w:lang w:val="sr-CS" w:eastAsia="en-US"/>
        </w:rPr>
        <w:t>(5) Dozvole iz stava 1. ovog člana izdaje Ministarstvo.</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6) Primjerak dozvola iz stava 1. ovog člana Ministarstvo dostavlja nadležnoj inspekciji.</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49" w:name="clan_61"/>
      <w:bookmarkStart w:id="150" w:name="str_69"/>
      <w:bookmarkStart w:id="151" w:name="str_68"/>
      <w:bookmarkStart w:id="152" w:name="clan_61"/>
      <w:bookmarkStart w:id="153" w:name="str_69"/>
      <w:bookmarkStart w:id="154" w:name="str_68"/>
      <w:bookmarkEnd w:id="152"/>
      <w:bookmarkEnd w:id="153"/>
      <w:bookmarkEnd w:id="154"/>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6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ozvola se ne izdaje 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kretanje otpada unutar lokacije proizvođač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kontejnere za otpad iz domaćinstva na javnim mjestima, odnosno za lice koje prenosi otpad iz domaćinstva u kontejnere, centre za sakupljanje ili u postrojenje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kretanje otpada između različitih postrojenja ili lokacija istog proizvođa, sa izuzetkom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revoz otpada koji vrši sam proizvođač sa svojim vlastitim prevoznim sredstvima do lokacije ili postrojenja za upravljanje otpadom koje za to ima dozvolu, a količine otpada ne prelaze 1000 kilograma po jednoj pošiljci, isključujući opasan otpad,</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d) vraćanje ambalaže ili iskorišćenih proizvoda od trgovac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fizička lica, odnosno individualne sakupljače otpada, koji sakupljaju razvrstan neopasan otpad na teritoriji jedinice lokalne samouprave.</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55" w:name="str_70"/>
      <w:bookmarkStart w:id="156" w:name="str_70"/>
      <w:bookmarkEnd w:id="156"/>
    </w:p>
    <w:p>
      <w:pPr>
        <w:pStyle w:val="Normal"/>
        <w:spacing w:lineRule="auto" w:line="240" w:before="0" w:after="0"/>
        <w:jc w:val="center"/>
        <w:rPr/>
      </w:pPr>
      <w:bookmarkStart w:id="157" w:name="clan_62"/>
      <w:bookmarkEnd w:id="157"/>
      <w:r>
        <w:rPr>
          <w:rFonts w:eastAsia="Times New Roman" w:cs="Times New Roman" w:ascii="Times New Roman" w:hAnsi="Times New Roman"/>
          <w:bCs/>
          <w:sz w:val="24"/>
          <w:szCs w:val="24"/>
          <w:lang w:val="sr-CS" w:eastAsia="en-US"/>
        </w:rPr>
        <w:t xml:space="preserve">Član 6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dgovorna lica postrojenja za skladištenje, tretman i odlaganje otpada uz zahtjev za izdavanje dozvole podnose i elaborat, koji sadrži sljedeć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datke o podnosiocu zahtje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odatke o postrojenju i lokac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datke o kapacitetu postroj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podatke o vrsti, količini i porijekl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metode i tehnologije koje će se korist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podatke o instaliranoj opremi i uređajima koji će se koristiti,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e) broj zaposlenih i njihove kvalifikaci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podatke o kvalifikovanom licu odgovornom za stručni r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deponije otpada, elaborat iz stava 1. ovog člana sadrži i elemente koji se odnose na opremanje lokacije radi sprečavanja i kontrole zagađenja, a to su: prihvatni sistem za otpadne vode, prihvatni sistem za procjedne vode, sistem za prečišćavanje procjednih voda, sistem za kontrolu gasa iz deponije, sistem za sakupljanje atmosferskih voda, uspostavljanje, održavanje i zaštitu završnog pokrivač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Nosilac izrade elaborata iz stava 1. ovog člana je ovlašćeno pravno lice koje ispunjava uslove iz oblasti zaštite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Uz zahtjev za izdavanje dozvole iz stava 1. ovog člana, odgovorno lice prilaže sljedeću dokument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tvrdu o registrac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lan zaštite od udesa i ovjeren elaborat zaštite od požara,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lan za zatvaranje postroj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izjavu o metodama tretmana ili odlag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izjavu o metodama tretmana i odlaganja ostataka iz postroj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ekološku dozvolu izdatu u skladu sa propisom koji reguliše zaštitu životne sredin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lokacijske uslo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građevinsku dozvolu,</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kopije odobrenja i saglasnosti drugih nadležnih organa, izdatih u skladu sa posebnim propisim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i) finansijske i druge garancije ili odgovarajuće osiguranje za slučaj udesa ili štete pričinjene trećim licim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potvrdu o uplati odgovarajuće administrativne taks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stvo, po potrebi, može zahtijevati dodatne podatke, informacije ili dokumentaciju za izdavanje dozvol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Ministar donosi pravilnik kojim propisuje obrazac zahtjeva za izdavanje dozvole iz stava 1. ovog člana.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58" w:name="str_71"/>
      <w:bookmarkStart w:id="159" w:name="str_71"/>
      <w:bookmarkEnd w:id="159"/>
    </w:p>
    <w:p>
      <w:pPr>
        <w:pStyle w:val="Normal"/>
        <w:spacing w:lineRule="auto" w:line="240" w:before="0" w:after="0"/>
        <w:jc w:val="center"/>
        <w:rPr/>
      </w:pPr>
      <w:bookmarkStart w:id="160" w:name="clan_63"/>
      <w:bookmarkEnd w:id="160"/>
      <w:r>
        <w:rPr>
          <w:rFonts w:eastAsia="Times New Roman" w:cs="Times New Roman" w:ascii="Times New Roman" w:hAnsi="Times New Roman"/>
          <w:bCs/>
          <w:sz w:val="24"/>
          <w:szCs w:val="24"/>
          <w:lang w:val="sr-CS" w:eastAsia="en-US"/>
        </w:rPr>
        <w:t xml:space="preserve">Član 6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htjev za izdavanje dozvole za sakupljanje, transport, skladištenje, tretman i odlaganje otpada podnosi se Ministarstv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Ministarstvo razmatra podneseni zahtjev, priloženu dokumentaciju i donosi rješenje kojim izdaje dozvolu podnosiocu zahtjeva ili odbija zahtjev, uz obrazloženje o razlozima odbijanj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1" w:name="str_72"/>
      <w:bookmarkStart w:id="162" w:name="str_72"/>
      <w:bookmarkEnd w:id="162"/>
    </w:p>
    <w:p>
      <w:pPr>
        <w:pStyle w:val="Normal"/>
        <w:spacing w:lineRule="auto" w:line="240" w:before="0" w:after="0"/>
        <w:jc w:val="center"/>
        <w:rPr/>
      </w:pPr>
      <w:bookmarkStart w:id="163" w:name="clan_64"/>
      <w:bookmarkEnd w:id="163"/>
      <w:r>
        <w:rPr>
          <w:rFonts w:eastAsia="Times New Roman" w:cs="Times New Roman" w:ascii="Times New Roman" w:hAnsi="Times New Roman"/>
          <w:bCs/>
          <w:sz w:val="24"/>
          <w:szCs w:val="24"/>
          <w:lang w:val="sr-CS" w:eastAsia="en-US"/>
        </w:rPr>
        <w:t xml:space="preserve">Član 6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Dozvolom se utvrđuju uslovi za obavljanje djelatnosti odgovornog lica u postrojenju za skladištenje, tretman i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Dozvola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datke o lokac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tehničke i tehnološke uslove za rad postroj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datke o porijeklu, odredištu i tretman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podatke o vrsti i količini otpada koji se tretira ili odlaž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procedure za kontrolu rada postrojenja i monitoring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mjere zaštite od udesa, mjere zaštite od požara, kao i procedure za zatvaranje postrojenj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e) visinu finansijske garancije ili drugog instrumenta za pokriće troškova rada postrojenj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obavezu dostavljanja podataka o vrsti i količinama tretiranog i odloženog otpada, kao i o rezultatima monitoring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Ako se dozvola izdaje za odlaganje otpada, pored podataka iz stava 2. ovog člana, sadrži i podatke 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klasi deponije (za inertni, opasni ili neopasni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oceduri za prijem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ukupnom kapacitetu depon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tehničkoj dokumentaciji za izgradnju deponije i o postrojenju i opremi koja će se korist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operativnom planu sa rasporedom i dinamikom punjenja deponi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đ) planovima za zatvaranje i rekultivaciju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visini finansijske garancije ili drugog instrumenta za pokriće troškova rada deponije i naknadnog održavanja lokacije poslije zatvar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Dozvola za mobilno postrojenje za tretman otpada sadrži i obavezu odgovornog lica da o svakoj promjeni lokacije obavijesti Ministarstvo i dostavi odobrenje za lok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 donosi pravilnik kojim propisuje sadržinu i izgled dozvole. </w:t>
      </w:r>
      <w:bookmarkStart w:id="164" w:name="str_73"/>
      <w:bookmarkEnd w:id="164"/>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5" w:name="clan_65"/>
      <w:bookmarkStart w:id="166" w:name="clan_65"/>
      <w:bookmarkEnd w:id="166"/>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6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1) Ministarstvo donosi rješenje kojim se odbija zahtjev za izdavanje dozvole,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zahtjev nije u skladu sa zajedničkim i lokalnim planom upravljanja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nisu ispunjeni uslovi u pogledu metoda upravljanja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dnosilac zahtjeva nema kvalifikovanih lica odgovornih za stručni rad u postrojen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U slučaju da zahtjev za izdavanje dozvole ne sadrži propisane podatke i dokumentaciju, Ministarstvo će podnosiocu zahtjeva odrediti rok za otklanjanje nedostataka, odnosno dostavljanje doka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Ako podnosilac zahtjeva u određenom roku ne otkloni nedostatke, odnosno ne dostavi tražene dokaze, Ministarstvo odbacuje zahtjev, u skladu sa zakonom.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7" w:name="str_74"/>
      <w:bookmarkStart w:id="168" w:name="str_74"/>
      <w:bookmarkEnd w:id="168"/>
    </w:p>
    <w:p>
      <w:pPr>
        <w:pStyle w:val="Normal"/>
        <w:spacing w:lineRule="auto" w:line="240" w:before="0" w:after="0"/>
        <w:jc w:val="center"/>
        <w:rPr/>
      </w:pPr>
      <w:bookmarkStart w:id="169" w:name="clan_66"/>
      <w:bookmarkEnd w:id="169"/>
      <w:r>
        <w:rPr>
          <w:rFonts w:eastAsia="Times New Roman" w:cs="Times New Roman" w:ascii="Times New Roman" w:hAnsi="Times New Roman"/>
          <w:bCs/>
          <w:sz w:val="24"/>
          <w:szCs w:val="24"/>
          <w:lang w:val="sr-CS" w:eastAsia="en-US"/>
        </w:rPr>
        <w:t xml:space="preserve">Član 70.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Rješenje kojim se izdaje dozvola za sakupljanje, transport, skladištenje i tretman otpada izdaju se na period od pet godina, a za odlaganje otpada na period od deset go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Poslije isteka roka iz stava 1. ovog člana podnosi se zahtjev za obnavljanje</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eastAsia="en-US"/>
        </w:rPr>
        <w:t xml:space="preserve">ili reviziju uslova iz dozvole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Zahtjev za obnavljanje dozvole podnosi se četiri mjeseca prije isteka važenja dozvole radi obezbjeđenja kontinuiteta važenja dozvol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Obnavljanje dozvole iz stava 1. ovog člana vrši se dostavljanjem dokaza kojim se utvrđuje da nije došlo do značajnih promjena uslova na osnovu kojih je izdata dozvola koja je predmet obnavljanj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od dokazima iz stava 4. ovog člana podrazumijeva s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zapisnik inspektora za zaštitu životne sredine, sačinjen na licu mjesta, kojim se dokazuje da nije došlo do značajnih promjena uslova koji se odnosi na postrojenje i aktivnosti postrojenja za koje je izdata dozvola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izjava odgovornog lica, ovjerena od organa nadležnog za ovjeru potpisa, da sa danom podnošenja zahtjeva za obnavljanje dozvole nije došlo do značajnih promjena uslova koji se odnosi na postrojenje i aktivnosti postrojenja za koje je izdata dozvol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6) Ministar donosi rješenje o obnavljanju dozvole ako utvrdi da su ispunjeni uslovi za njeno obnavljanje u skladu sa ovim zakon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Odgovorno lice deponije odgovorno je za primjenu uslova propisanih dozvolom i poslije zatvaranja deponije, sve dok nadležni organ za izdavanje dozvole, ne izda potvrdu kojom se garantuje da su rizici po zdravlje ljudi i životnu sredinu svedeni na prihvatljiv niv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8) Ako se pokrene postupak stečaja ili likvidacije lica koje ima dozvolu, odgovornost za ispunjenje uslova propisanih u dozvoli prenosi se na pravnog sljedbenika ili vlasnika zemljišta.</w:t>
      </w:r>
      <w:bookmarkStart w:id="170" w:name="clan_67"/>
      <w:bookmarkStart w:id="171" w:name="str_75"/>
      <w:bookmarkEnd w:id="170"/>
      <w:bookmarkEnd w:id="171"/>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7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Dozvola prestaje da važi ako:</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istekne rok na koji je izdat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se u vršenju inspekcijskog nadzora utvrdi da odgovorno lice ne ispunjava uslove propisane dozvolom i ne postupi u ostavljenom roku po naloženim mjerama inspektor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v) je pokrenut stečajni postupak, a aktivnosti ne nastavi neko drugi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odgovorno lice ne dostavi dokaze propisane članom 70.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2) Rješenjem o prestanku važenja dozvole utvrđuju se mjere i aktivnosti koje je potrebno sprovesti nakon prestanka rada odgovornog lica, da bi se izbjegao rizik po životnu sredinu, zdravlje ljudi i materijalna dobra. </w:t>
      </w:r>
      <w:bookmarkStart w:id="172" w:name="str_76"/>
      <w:bookmarkEnd w:id="172"/>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73" w:name="clan_68"/>
      <w:bookmarkStart w:id="174" w:name="clan_68"/>
      <w:bookmarkEnd w:id="174"/>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7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Uslovi iz dozvole mogu se promijeniti u roku važenja dozvole,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stoji opasnost da nastane šteta ili nastane šteta po zdravlje ljudi i životnu sredinu,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dođe do izmjena zakona i drugih propis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romjene uslova u dozvoli, uslovi bezbjednosti u radu zahtijevaju reviziju, odnosno izmjenu dozvol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Ukoliko je promjena uslova iz stava 1. tačka v) ovog člana značajna, te podrazumijeva promjenu u prirodi ili funkcionisanju, odnosno proširenje postrojenja, koja može da ima značajan negativan uticaj na ljudsko zdravlje i životnu sredinu, potrebno je pribaviti novu dozvolu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Ukoliko su potrebni dodatni podaci da bi se odredilo da li je promjena značajna, Ministarstvo će zatražiti od odgovornog lica da ih dostav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Promjenu uslova u dozvoli, odnosno reviziju dozvole iz stava 1. ovog člana vrši Ministarstvo po službenoj dužnosti</w:t>
      </w:r>
      <w:bookmarkStart w:id="175" w:name="str_77"/>
      <w:bookmarkEnd w:id="175"/>
      <w:r>
        <w:rPr>
          <w:rFonts w:eastAsia="Times New Roman" w:cs="Times New Roman" w:ascii="Times New Roman" w:hAnsi="Times New Roman"/>
          <w:sz w:val="24"/>
          <w:szCs w:val="24"/>
          <w:lang w:val="sr-CS" w:eastAsia="en-US"/>
        </w:rPr>
        <w:t>, na inicijativu nadležnog inspektora ili na zahtjev odgovornog lic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76" w:name="clan_69"/>
      <w:bookmarkEnd w:id="176"/>
      <w:r>
        <w:rPr>
          <w:rFonts w:eastAsia="Times New Roman" w:cs="Times New Roman" w:ascii="Times New Roman" w:hAnsi="Times New Roman"/>
          <w:bCs/>
          <w:sz w:val="24"/>
          <w:szCs w:val="24"/>
          <w:lang w:val="sr-CS" w:eastAsia="en-US"/>
        </w:rPr>
        <w:t xml:space="preserve">Član 7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Ministarstvo obavještava javnost o izdatoj dozvoli putem internet stranice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Javno obavještenje iz stava 1. ovog člana sadrži sljedeće podatk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naziv i adresu lica kome je izdata dozvola i broj dozvol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lokaciju postrojenj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kratki opis aktivnosti.</w:t>
      </w:r>
      <w:bookmarkStart w:id="177" w:name="str_78"/>
      <w:bookmarkEnd w:id="177"/>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bookmarkStart w:id="178" w:name="clan_70"/>
      <w:bookmarkStart w:id="179" w:name="clan_70"/>
      <w:bookmarkEnd w:id="179"/>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7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Dozvola za sakupljanje i transport otpada izdaje se licu registrovanom za obavljanje djelatnosti sakupljanja, odnosno licu koje ima svojstvo prevoznika u skladu sa zakonima kojima se uređuje prevoz u javnom saobraćaju, odnosno domaćem prevozniku, u skladu sa zakonima kojima se uređuje međunarodni javni prevoz, osim u slučajevima definisanim u članu 6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Zahtjev za izdavanje dozvole iz stava 1. ovog člana sadrž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datke o podnosiocu zahtje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odatke o registraciji za obavljanje djelatnos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datke o vrsti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odatke o lokaciji i opremi za sakupljanj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podatke o prevoznim sredstv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potvrdu o uplati odgovarajuće administrativne takse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druge podatke na zahtjev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3) Dozvolom iz stava 1. ovog člana utvrđuju se obavezne mjere postupanja prilikom sakupljanja, odnosno transporta inertnog, neopasnog i opasnog otpada, u skladu sa odredbama ovog zakona i drugih propi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Dozvola iz stava 1. ovog člana izdaje se na period od pet godina i može se obnoviti.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CS" w:eastAsia="en-US"/>
        </w:rPr>
        <w:t xml:space="preserve">(5) Ako pravno ili fizičko lice iz stava 1. ovog člana ne postupa u skladu sa uslovima propisanim dozvolom, Ministarstvo donosi rješenje o prestanku važenja dozvole, u skladu sa članom 71. ovog zakona.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IX</w:t>
        <w:tab/>
      </w:r>
      <w:bookmarkStart w:id="180" w:name="str_80"/>
      <w:bookmarkEnd w:id="180"/>
      <w:r>
        <w:rPr>
          <w:rFonts w:eastAsia="Times New Roman" w:cs="Times New Roman" w:ascii="Times New Roman" w:hAnsi="Times New Roman"/>
          <w:sz w:val="24"/>
          <w:szCs w:val="24"/>
          <w:lang w:val="sr-CS" w:eastAsia="en-US"/>
        </w:rPr>
        <w:t>PREKOGRANIČNO KRETANjE OTPADA</w:t>
      </w:r>
    </w:p>
    <w:p>
      <w:pPr>
        <w:pStyle w:val="Normal"/>
        <w:spacing w:lineRule="auto" w:line="240" w:before="0" w:after="0"/>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p>
    <w:p>
      <w:pPr>
        <w:pStyle w:val="Normal"/>
        <w:spacing w:lineRule="auto" w:line="240" w:before="0" w:after="0"/>
        <w:jc w:val="center"/>
        <w:rPr/>
      </w:pPr>
      <w:bookmarkStart w:id="181" w:name="clan_71"/>
      <w:bookmarkEnd w:id="181"/>
      <w:r>
        <w:rPr>
          <w:rFonts w:eastAsia="Times New Roman" w:cs="Times New Roman" w:ascii="Times New Roman" w:hAnsi="Times New Roman"/>
          <w:bCs/>
          <w:sz w:val="24"/>
          <w:szCs w:val="24"/>
          <w:lang w:val="sr-CS" w:eastAsia="en-US"/>
        </w:rPr>
        <w:t xml:space="preserve">Član 7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1) Prekogranično kretanje otpada vrši se u skladu sa ovim zakonom i drugim propi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ekogranično kretanje otpada prati dokumentacija o kretanju od mjesta gdje je kretanje počelo do konačnog odredišta u skladu sa ovim zakonom i podzakonskim aktima donesenim na osnovu njega, kao i međunarodnim propisima koji se odnose na prekogranični promet.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Otpad za čiji tretman ili odlaganje na ekološki prihvatljiv i efikasan način nema tehničkih mogućnosti i postrojenja u Republici Srpskoj, izvozi s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Neopasan otpad se može uvoziti radi tretmana pod uslovom da postoji postrojenje za tretman t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Zabranjen je uvoz otpada radi odlaganja i iskorišćenja u energetske svrhe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Zabranjen je uvoz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Izuzetno od odredbe stava 6. ovog člana pojedine vrste opasnog otpada koje su potrebne kao sekundarne sirovine prerađivačkoj industriji u Republici, u skladu sa ciljevima prerade tih otpada, mogu se uvoziti na osnovu dozvole koju izdaje Ministarstv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Uvoz opasnog otpada iz stava 7. ovog člana može se dozvoliti pod uslovom da postoji postrojenje za preradu tog otpada za čiji rad je izdata dozvola,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Prekogranično kretanje otpada vrši se pod uslovom da se otpad pakuje, obilježava i transportuje na način kojim se obezbjeđuju uslovi za najmanji rizik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0) Lice koje ima svojstvo prevoznika u skladu sa zakonima kojima se uređuje međunarodni prevoz u javnom saobraćaju mora posjedovati akt kojim se utvrđuje ispunjenost uslova za počinjanje i obavljanje javnog prevoza stvari i uvjerenje o osposobljenosti za obavljanje međunarodnog javnog prevo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1) Vlada donosi uredbu kojom određuje pojedine vrste opasnog otpada koje se mogu uvoziti kao sekundarne sirovine.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82" w:name="str_81"/>
      <w:bookmarkStart w:id="183" w:name="str_81"/>
      <w:bookmarkEnd w:id="183"/>
    </w:p>
    <w:p>
      <w:pPr>
        <w:pStyle w:val="Normal"/>
        <w:spacing w:lineRule="auto" w:line="240" w:before="0" w:after="0"/>
        <w:jc w:val="center"/>
        <w:rPr/>
      </w:pPr>
      <w:bookmarkStart w:id="184" w:name="clan_72"/>
      <w:bookmarkEnd w:id="184"/>
      <w:r>
        <w:rPr>
          <w:rFonts w:eastAsia="Times New Roman" w:cs="Times New Roman" w:ascii="Times New Roman" w:hAnsi="Times New Roman"/>
          <w:bCs/>
          <w:sz w:val="24"/>
          <w:szCs w:val="24"/>
          <w:lang w:val="sr-CS" w:eastAsia="en-US"/>
        </w:rPr>
        <w:t>Član 76.</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htjev za izdavanje dozvole za uvoz, izvoz i tranzit otpada podnosi se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svako prekogranično kretanje otpada, uz zahtjev za izdavanje dozvole, Ministarstvu se podnosi dokumentacija koja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ugovor zaključen između uvoznika i izvoznik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opštu i posebnu dokumentaciju koja se podnosi uz zahtjev u skladu sa posebnim propis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druge dokaze i dokumentaciju u skladu sa ovim zakonom i zakonom kojim se uređuje zaštita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Za prekogranično kretanje otpada podnosilac zahtjeva obezbjeđuje odgovarajuću finansijsku garanciju i polisu osiguranja ili drugi oblik osiguranja zavisno od zahtjeva države uvoza ili tranzita, u iznosu koji je potreban za troškove tretmana otpada, kao i za troškove sanacije u slučaju ude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Ministarstvo donosi odluku po zahtjevu za odobravanje uvoza, izvoza i tranzita otpada na osnovu činjenica sadržanih u dokumentaciji koja se podnosi uz zahtjev, pri čemu posebno uzima u obzir:</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da li je uvoz/izvoz otpada zabranjen za potrebe ponovnog iskorišćenja ili odlaganja u državi uvoza/izvoz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da li država izvoza/tranzita/uvoza primjenjuje sistem obavještavanja o prekograničnom kretanju otpada koji nije opasan otpad,</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da li će se sa otpadom namijenjenim za ponovno iskorišćenje ili odlaganje postupati na ekološki prihvatljiv način,</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g) stanje prerađivačkih kapaciteta na teritoriji Republike, podatke o raspoloživim i potrebnim količinama otpada kao sekundarne sirovine koje vodi Fond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ciljeve prerade za određene vrste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Dozvola za uvoz, izvoz i tranzit otpada na čije se prekogranično kretanje primjenjuje kontrolni postupak propisan potvrđenim međunarodnim ugovorom izdaje se u roku od 60 dana od dana prijema zahtjeva iz stava 1. ovog čl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Uvoz, izvoz i tranzit otpada koji se obavlja u više pošiljki odobrava se za period do godinu d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Podnosilac zahtjeva može zatražiti dozvolu za uvoz, izvoz i tranzit više pošiljki u slučaju kada se radi o otpadu istih fizičko-hemijskih osobina, koji se otprema na isto odredište preko istih graničnih prela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Izvoznik, odnosno uvoznik je dužan da do 31. marta tekuće godine dostavi Ministarstvu podatke o izvršenom izvozu, odnosno uvozu otpada za prethodnu go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Ako izvoznik ne dostavi podatke iz stava 7. ovog člana Ministarstvo izvozniku zabranjuje dalji izvoz otpada sve dok izvoznik ne dostavi podatke i o zabrani obavještava organ nadležan za poslove car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0) Ministar donosi pravilnik kojim propisuje opštu i posebnu dokumentaciju koja se podnosi uz zahtjev iz stava 1. ovog čla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1) Vlada donosi uredbu kojom propis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listu opasnog otpada čiji je uvoz zabranj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listu opasnog otpada koji se može uvoz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listu opasnog otpada čiji je izvoz i tranzit dozvolj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listu neopasnog otpada čiji je uvoz, izvoz i tranzit dozvolj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listu neopasnog otpada za koji se ne izdaje dozvola, sa dokumentacijom koja prati prekogranično kretan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đ) sadržinu, izgled i uputstvo za popunjavanje Obavještenja o prekograničnom kretanju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sadržinu, izgled i uputstvo za popunjavanje Dokumenta o prekograničnom kretanju otpada. </w:t>
      </w:r>
      <w:bookmarkStart w:id="185" w:name="str_82"/>
      <w:bookmarkEnd w:id="185"/>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86" w:name="clan_73"/>
      <w:bookmarkStart w:id="187" w:name="clan_73"/>
      <w:bookmarkEnd w:id="187"/>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77.</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branjeno je prekogranično kretanje otpada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ve zemlje koje učestvuju nisu obaviješte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sve zemlje koje učestvuju nisu izdale dozvolu, ukoliko je riječ o prekograničnom kretanju opasnog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izdata dozvola predstavlja falsifikat ili je pribavljena prevar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se vrši suprotno izdatoj dozvoli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se vrši namjerno odlaganje otpada suprotno odredbama ovog zakona i opštim principima međunarodnog zakonodavstva o zaštiti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Ako prekogranično kretanje otpada za koje je izdata dozvola ne može da se izvrši u skladu sa odredbama ovog zakona, odnosno ako se u roku od 90 dana od dana dolaska otpada na odredište u zemlji uvoza ne može naći rješenje za odlaganje otpada na ekološki prihvatljiv način, zemlja koja izvozi otpad dužna je da obezbijedi vraćanje otpada, o trošku izvozni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U slučaju iz stava 2. ovog člana lice koje ima dozvolu za uvoz, izvoz ili tranzit otpada obavještava Ministarstvo i organ nadležan za poslove carine, koji obezbjeđuju nesmetano vraćanje otpada u zemlju izvoz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sz w:val="24"/>
          <w:szCs w:val="24"/>
          <w:lang w:val="sr-CS" w:eastAsia="en-US"/>
        </w:rPr>
        <w:t xml:space="preserve">Član 78.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4"/>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U slučaju kretanja opasnog otpada radi odlaganja između Republike, Federacije Bosne i Hercegovine i Brčko Distrikta BiH, potrebno je obavještenje ministarstva nadležnog za zaštitu životne sredine entiteta ili Brčko Distrikta BiH iz kojeg se prevozi otpad, ministarstvu nadležnom za zaštitu životne sredine entiteta ili Brčko Distrikta BiH u kojem se vrši odlaganje opasnog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bavještenje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podatke o izvorima, sastavu i količini opasnog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dogovoren putni pravac i dogovoreno osiguranje za treće strane u slučaju štete,</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v) mjere za obezbjeđenje sigurnog transport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naziv primaoca otpada, lokacije na kojoj će se tretirati i način na koji će se odlagati otpad.</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Izuzetno, Republika može zabraniti kretanje određenih vrsta opasnog otpada ili kretanja iz drugog entiteta, odnosno Brčko Distrikta koji su već najavljeni.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w:t>
        <w:tab/>
      </w:r>
      <w:bookmarkStart w:id="188" w:name="str_84"/>
      <w:bookmarkEnd w:id="188"/>
      <w:r>
        <w:rPr>
          <w:rFonts w:eastAsia="Times New Roman" w:cs="Times New Roman" w:ascii="Times New Roman" w:hAnsi="Times New Roman"/>
          <w:sz w:val="24"/>
          <w:szCs w:val="24"/>
          <w:lang w:val="sr-CS" w:eastAsia="en-US"/>
        </w:rPr>
        <w:t>IZVJEŠTAVANjE O OTPADU I BAZA PODATAKA</w:t>
      </w:r>
    </w:p>
    <w:p>
      <w:pPr>
        <w:pStyle w:val="Normal"/>
        <w:spacing w:lineRule="auto" w:line="240" w:before="0" w:after="0"/>
        <w:jc w:val="center"/>
        <w:rPr/>
      </w:pPr>
      <w:bookmarkStart w:id="189" w:name="clan_74"/>
      <w:bookmarkEnd w:id="189"/>
      <w:r>
        <w:rPr>
          <w:rFonts w:eastAsia="Times New Roman" w:cs="Times New Roman" w:ascii="Times New Roman" w:hAnsi="Times New Roman"/>
          <w:bCs/>
          <w:sz w:val="24"/>
          <w:szCs w:val="24"/>
          <w:lang w:val="sr-CS" w:eastAsia="en-US"/>
        </w:rPr>
        <w:t xml:space="preserve">Član 7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Za potrebe ostvarivanja ciljeva Strategije, te zbog cjelovitog uvida u stanje životne sredine izrađuje se izvještaj o upravljanju otpadom na teritoriji Republike koji je sastavni dio Izvještaja o stanju životne sredine i podnosi se jedanput u dvije godine Narodnoj skupštini Republike Srpske, u skladu sa propisom o zaštiti životne sredin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Dvije ili više jedinica lokalne samouprave koje su donijele zajednički plan upravljanja otpadom razmatraju izvještaj o realizaciji plana jedanput u tri godine i po isteku roka važenja zajedničkog plana upravljanja otpadom i izvještaj dostavljaju Ministarstvu i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Jedinica lokalne samouprave razmatra izvještaj o realizaciji lokalnog plana upravljanja otpadom jedanput u tri godine i po isteku roka važenja lokalnog plana upravljanja otpadom i izvještaj dostavlja Ministarstvu i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Na osnovu podnesenih izvještaja, nadležne skupštine mogu izmijeniti ili dopuniti odgovarajuća planska dokument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 donosi pravilnik kojim propisuje sadržinu i obrazac izvještaja o realizaciji zajedničkog i lokalnog plana upravljanja otpadom. </w:t>
      </w:r>
      <w:bookmarkStart w:id="190" w:name="clan_75"/>
      <w:bookmarkStart w:id="191" w:name="str_85"/>
      <w:bookmarkEnd w:id="190"/>
      <w:bookmarkEnd w:id="191"/>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80.</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oizvođač i vlasnik otpada, izuzev domaćinstva, dužan je da vodi i čuva dnevnu evidenciju o otpadu i dostavlja redovni godišnji izvještaj Fondu.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Pravna lica, odnosno preduzetnici koji učestvuju u prometu otpada dužni su da Fondu dostavljaju podatke o vrsti i količini otpada, uključujući i sekundarne sirovine koje su stavljene u promet, na propisan način.</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Izvještaj iz stava 1. ovog člana sadrži podatke o: vrsti, količini, porijeklu, karakterizaciji i klasifikaciji, sastavu, skladištenju, transportu, uvozu, izvozu, tretmanu i odlaganju nastalog otpada, kao i otpada primljenog u postrojenje za upravljanje otpadom.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oizvođač i vlasnik otpada čuva najmanje pet godina osnovna dokumenta i podatke iz izvještaja iz stava 1. ovog člana.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Jedinica lokalne samoupravu vodi i čuva evidenciju o prikupljenom komunalnom otpadu, kao i popis neuređenih deponija i podatke o tome dostavlja Fondu.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Fond čuva originale izvještaja o otpadu najmanje 25 godina za potrebe statistike Republike o proizvodnji otpada.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Fond jedanput godišnje, najkasnije do 31. maja tekuće godine, kao i po potrebi, odnosno na zahtjev, dostavlja informaciju o prikupljenim podacima i podacima iz dostavljenih izvještaja Ministarstvu.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Ministar donos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avilnik kojim se propisuje obrazac dnevne evidencije i godišnjeg izvještaja o otpadu sa uputstvom za njegovo popunjavan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pravilnik kojim se propisuje metodologija za prikupljanje podataka o sastavu i količinama komunalnog otpada na teritoriji jedinice lokalne samouprav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pravilnik kojim se propisuje metodologija za prikupljanje podataka o vrstama i količinama otpada, uključujući i sekundarne sirovine, koje su stavljene u promet.</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92" w:name="clan_76"/>
      <w:bookmarkStart w:id="193" w:name="str_86"/>
      <w:bookmarkStart w:id="194" w:name="clan_76"/>
      <w:bookmarkStart w:id="195" w:name="str_86"/>
      <w:bookmarkEnd w:id="194"/>
      <w:bookmarkEnd w:id="195"/>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81.</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Registar izdatih dozvola ustanovljava i vodi Ministarstvo i podatke iz registra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Registar izdatih dozvola je baza podataka u kojoj se evidentiraju podaci o izdatim dozvolama za upravljanje otpadom i dozvolama za uvoz, izvoz i tranzit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odaci upisani u registar izdatih dozvola su javn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Ministar donosi pravilnik kojim propisuje sadržinu, način vođenja i izgled registra izdatih dozvola za upravljanje otpadom.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w:t>
        <w:tab/>
      </w:r>
      <w:bookmarkStart w:id="196" w:name="str_88"/>
      <w:bookmarkEnd w:id="196"/>
      <w:r>
        <w:rPr>
          <w:rFonts w:eastAsia="Times New Roman" w:cs="Times New Roman" w:ascii="Times New Roman" w:hAnsi="Times New Roman"/>
          <w:sz w:val="24"/>
          <w:szCs w:val="24"/>
          <w:lang w:val="sr-CS" w:eastAsia="en-US"/>
        </w:rPr>
        <w:t>FINANSIRANjE UPRAVLjANjA OTPADOM</w:t>
      </w:r>
    </w:p>
    <w:p>
      <w:pPr>
        <w:pStyle w:val="Normal"/>
        <w:spacing w:lineRule="auto" w:line="240" w:before="0" w:after="0"/>
        <w:jc w:val="center"/>
        <w:rPr/>
      </w:pPr>
      <w:bookmarkStart w:id="197" w:name="str_94"/>
      <w:bookmarkStart w:id="198" w:name="clan_77"/>
      <w:bookmarkEnd w:id="197"/>
      <w:bookmarkEnd w:id="198"/>
      <w:r>
        <w:rPr>
          <w:rFonts w:eastAsia="Times New Roman" w:cs="Times New Roman" w:ascii="Times New Roman" w:hAnsi="Times New Roman"/>
          <w:bCs/>
          <w:sz w:val="24"/>
          <w:szCs w:val="24"/>
          <w:lang w:val="sr-CS" w:eastAsia="en-US"/>
        </w:rPr>
        <w:t xml:space="preserve">Član 8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Troškovi upravljanja otpadom utvrđuju se prema količini i svojstvima otpada u skladu sa načelom „zagađivač plaća“ i obuhvata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troškove odvojenog sakuplj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troškove prevoz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troškove drugih mjera upravljanja otpadom koje nisu pokrivene prihodom ostvarenim prometom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troškove uklanjanja otpada koji je nepoznato lice odložilo izvan deponije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troškove projektovanja i izgradnje postrojenja za skladištenje, tretman i odlaganje otpada, troškove rada postrojenja, troškove zatvaranja, njegovog naknadnog održavanja nakon prestanka njegovog rada. </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99" w:name="clan_78"/>
      <w:bookmarkStart w:id="200" w:name="clan_78"/>
      <w:bookmarkEnd w:id="200"/>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8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Proizvođač ili vlasnik otpada snosi troškove sakupljanja, transporta, skladištenja, tretmana i odlaganja otpada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Troškove uklanjanja otpada odloženog izvan deponije, čije porijeklo ne može da se utvrdi, odnosno ustanovi njegova veza sa proizvođačem, odnosno licem koje ga je odložilo, snosi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Domaćinstva snose troškove upravljanja otpadom u skladu sa propisima kojima se uređuju komunalne djelatnosti.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01" w:name="str_90"/>
      <w:bookmarkStart w:id="202" w:name="str_90"/>
      <w:bookmarkEnd w:id="202"/>
    </w:p>
    <w:p>
      <w:pPr>
        <w:pStyle w:val="Normal"/>
        <w:spacing w:lineRule="auto" w:line="240" w:before="0" w:after="0"/>
        <w:jc w:val="center"/>
        <w:rPr/>
      </w:pPr>
      <w:bookmarkStart w:id="203" w:name="str_91"/>
      <w:bookmarkStart w:id="204" w:name="clan_79"/>
      <w:bookmarkEnd w:id="203"/>
      <w:bookmarkEnd w:id="204"/>
      <w:r>
        <w:rPr>
          <w:rFonts w:eastAsia="Times New Roman" w:cs="Times New Roman" w:ascii="Times New Roman" w:hAnsi="Times New Roman"/>
          <w:bCs/>
          <w:sz w:val="24"/>
          <w:szCs w:val="24"/>
          <w:lang w:val="sr-CS" w:eastAsia="en-US"/>
        </w:rPr>
        <w:t xml:space="preserve">Član 8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3"/>
        </w:numPr>
        <w:tabs>
          <w:tab w:val="clear" w:pos="708"/>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avno ili fizičko lice koje obavlja djelatnost sakupljanja, transporta, skladištenja, tretmana ili odlaganja otpada naplaćuje svoje usluge prema cijeni utvrđenoj u skladu sa posebnim propisima. </w:t>
      </w:r>
    </w:p>
    <w:p>
      <w:pPr>
        <w:pStyle w:val="Normal"/>
        <w:numPr>
          <w:ilvl w:val="0"/>
          <w:numId w:val="3"/>
        </w:numPr>
        <w:tabs>
          <w:tab w:val="clear" w:pos="708"/>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Proizvođač ili uvoznik proizvoda koji poslije upotrebe postaju posebni tokovi otpada, plaća naknadu u skladu sa ovim zakonom i posebnim propisima.</w:t>
      </w:r>
    </w:p>
    <w:p>
      <w:pPr>
        <w:pStyle w:val="Normal"/>
        <w:numPr>
          <w:ilvl w:val="0"/>
          <w:numId w:val="3"/>
        </w:numPr>
        <w:tabs>
          <w:tab w:val="clear" w:pos="708"/>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oizvođač i uvoznik iz stava 2. ovog člana dužan je da vodi i čuva dnevnu evidenciju o količini i vrsti proizvedenih i uvezenih proizvoda, odnosno dostavlja redovni godišnji izvještaj Fondu. </w:t>
      </w:r>
    </w:p>
    <w:p>
      <w:pPr>
        <w:pStyle w:val="Normal"/>
        <w:numPr>
          <w:ilvl w:val="0"/>
          <w:numId w:val="3"/>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Naknade iz stava 2. ovog člana uplaćuju se na račun javnih prihoda budžeta Republike, raspoređuju na račun Fonda i namjenski koriste za investicione i operativne troškove upravljanja posebnim tokovima otpada putem Fonda, u skladu sa ovim zakonom i posebnim propisom.</w:t>
      </w:r>
    </w:p>
    <w:p>
      <w:pPr>
        <w:pStyle w:val="Normal"/>
        <w:numPr>
          <w:ilvl w:val="0"/>
          <w:numId w:val="3"/>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Vlada donosi uredbu kojom utvrđuje proizvode koji poslije upotrebe postaju posebni tokovi otpada, obrazac dnevne evidencije o količini i vrsti proizvedenih i uvezenih proizvoda i godišnjeg izvještaja, način i rokove dostavljanja godišnjeg izvještaja, obveznike plaćanja naknade, kriterijume za obračun, visinu, dinamiku i način obračunavanja i plaćanja naknade.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05" w:name="clan_80"/>
      <w:bookmarkStart w:id="206" w:name="clan_80"/>
      <w:bookmarkEnd w:id="206"/>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8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Sprovođenje Strategije i planova upravljanja otpadom, kao i izgradnja postrojenja za skladištenje, tretman i odlaganje otpada, finansira se iz namjenskih sredstava Fonda,</w:t>
      </w:r>
      <w:r>
        <w:rPr>
          <w:rFonts w:eastAsia="Times New Roman" w:cs="Times New Roman" w:ascii="Times New Roman" w:hAnsi="Times New Roman"/>
          <w:sz w:val="24"/>
          <w:szCs w:val="24"/>
          <w:lang w:val="sr-Latn-BA" w:eastAsia="en-US"/>
        </w:rPr>
        <w:t xml:space="preserve"> </w:t>
      </w:r>
      <w:r>
        <w:rPr>
          <w:rFonts w:eastAsia="Times New Roman" w:cs="Times New Roman" w:ascii="Times New Roman" w:hAnsi="Times New Roman"/>
          <w:sz w:val="24"/>
          <w:szCs w:val="24"/>
          <w:lang w:val="sr-BA" w:eastAsia="en-US"/>
        </w:rPr>
        <w:t xml:space="preserve">u skladu sa propisima o Fondu, kao i </w:t>
      </w:r>
      <w:r>
        <w:rPr>
          <w:rFonts w:eastAsia="Times New Roman" w:cs="Times New Roman" w:ascii="Times New Roman" w:hAnsi="Times New Roman"/>
          <w:sz w:val="24"/>
          <w:szCs w:val="24"/>
          <w:lang w:val="sr-CS" w:eastAsia="en-US"/>
        </w:rPr>
        <w:t xml:space="preserve">kredita, donacija i sredstava pravnih i fizičkih lica koja upravljaju otpadom, naknada i drugih izvora finansiranja, u skladu sa zakon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Sprovođenje zajedničkih i lokalnih planova upravljanja otpadom, kao i izgradnja postrojenja za skladištenje, tretman i odlaganje otpada finansira se iz namjenskih sredstava Fonda,</w:t>
      </w:r>
      <w:r>
        <w:rPr>
          <w:rFonts w:eastAsia="Times New Roman" w:cs="Times New Roman" w:ascii="Times New Roman" w:hAnsi="Times New Roman"/>
          <w:sz w:val="24"/>
          <w:szCs w:val="24"/>
          <w:lang w:val="sr-Latn-BA" w:eastAsia="en-US"/>
        </w:rPr>
        <w:t xml:space="preserve"> </w:t>
      </w:r>
      <w:r>
        <w:rPr>
          <w:rFonts w:eastAsia="Times New Roman" w:cs="Times New Roman" w:ascii="Times New Roman" w:hAnsi="Times New Roman"/>
          <w:sz w:val="24"/>
          <w:szCs w:val="24"/>
          <w:lang w:val="sr-BA" w:eastAsia="en-US"/>
        </w:rPr>
        <w:t xml:space="preserve">u skladu sa propisima o Fondu, kao i </w:t>
      </w:r>
      <w:r>
        <w:rPr>
          <w:rFonts w:eastAsia="Times New Roman" w:cs="Times New Roman" w:ascii="Times New Roman" w:hAnsi="Times New Roman"/>
          <w:sz w:val="24"/>
          <w:szCs w:val="24"/>
          <w:lang w:val="sr-CS" w:eastAsia="en-US"/>
        </w:rPr>
        <w:t xml:space="preserve">namjenskih sredstava budžeta jedinica lokalne samouprave, kredita, donacija i sredstava pravnih i fizičkih lica koja upravljaju otpadom, naknada i drugih izvora finansiranja, u skladu sa zakonom. </w:t>
      </w:r>
      <w:bookmarkStart w:id="207" w:name="str_92"/>
      <w:bookmarkEnd w:id="207"/>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8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amjenska sredstva iz člana 85. ovog zakona koriste se 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izgradnju postrojenj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unapređivanje organizacij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upravljanje istrošenim baterijama i akumulatorima, otpadnim uljima, otpadnim gumama, otpadom od električnih i elektronskih proizvoda, otpadom od fluorescentnih cijevi koje sadrže živu, otpadnim vozilima i medicinskim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podsticanje odvojenog sakuplj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podsticanje tržišta recikliranih materija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sprovođenje zajedničkih i lokalnih planova upravljanja otpadom iz čl. 19. i 20.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razvoj informacionog sistem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pomoć u razvoju i primjeni novih tehnologija za tretman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sanaciju dugogodišnjeg zagađenja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i) programe obrazovanja i jačanja svijesti javnosti o pitanjima zaštite životne sredine i upravljanja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druge troškove, u skladu sa zakonom. </w:t>
      </w:r>
      <w:bookmarkStart w:id="208" w:name="str_93"/>
      <w:bookmarkEnd w:id="208"/>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209" w:name="clan_82"/>
      <w:bookmarkEnd w:id="209"/>
      <w:r>
        <w:rPr>
          <w:rFonts w:eastAsia="Times New Roman" w:cs="Times New Roman" w:ascii="Times New Roman" w:hAnsi="Times New Roman"/>
          <w:bCs/>
          <w:sz w:val="24"/>
          <w:szCs w:val="24"/>
          <w:lang w:val="sr-CS" w:eastAsia="en-US"/>
        </w:rPr>
        <w:t xml:space="preserve">Član 8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Plaćanje troškova administrativnih taksa za izdavanje dozvola propisanih ovim zakonom vrši se u skladu sa propisima o administrativnim taksam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Latn-RS" w:eastAsia="en-US"/>
        </w:rPr>
        <w:t>XII</w:t>
        <w:tab/>
      </w:r>
      <w:bookmarkStart w:id="210" w:name="clan_83"/>
      <w:bookmarkEnd w:id="210"/>
      <w:r>
        <w:rPr>
          <w:rFonts w:eastAsia="Times New Roman" w:cs="Times New Roman" w:ascii="Times New Roman" w:hAnsi="Times New Roman"/>
          <w:sz w:val="24"/>
          <w:szCs w:val="24"/>
          <w:lang w:val="sr-CS" w:eastAsia="en-US"/>
        </w:rPr>
        <w:t>NADZOR</w:t>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8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ni nadzor nad primjenom odredaba ovog zakona i propisa donesenih na osnovu njega, kao i </w:t>
      </w:r>
      <w:r>
        <w:rPr>
          <w:rFonts w:eastAsia="Times New Roman" w:cs="Times New Roman" w:ascii="Times New Roman" w:hAnsi="Times New Roman"/>
          <w:sz w:val="24"/>
          <w:szCs w:val="24"/>
          <w:lang w:val="sr-CS" w:eastAsia="en-US"/>
        </w:rPr>
        <w:t>nadzor nad radom Fonda i ovlašćenih pravnih lica, u vršenju povjerenih poslova, vrši Ministarstvo.</w:t>
      </w:r>
      <w:bookmarkStart w:id="211" w:name="str_96"/>
      <w:bookmarkEnd w:id="211"/>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bookmarkStart w:id="212" w:name="clan_84"/>
      <w:bookmarkEnd w:id="212"/>
      <w:r>
        <w:rPr>
          <w:rFonts w:eastAsia="Times New Roman" w:cs="Times New Roman" w:ascii="Times New Roman" w:hAnsi="Times New Roman"/>
          <w:bCs/>
          <w:sz w:val="24"/>
          <w:szCs w:val="24"/>
          <w:lang w:val="sr-CS" w:eastAsia="en-US"/>
        </w:rPr>
        <w:t xml:space="preserve">Član 8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Inspekcijski nadzor nad sprovođenjem odredaba ovog zakona i drugih propisa donesenih na osnovu njega vrše inspektori Republičke uprave za inspekcijske poslove i inspektori jedinica lokalne samouprave (u daljem tekstu: inspektor).</w:t>
      </w:r>
    </w:p>
    <w:p>
      <w:pPr>
        <w:pStyle w:val="Normal"/>
        <w:spacing w:lineRule="auto" w:line="240" w:before="0" w:after="0"/>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bookmarkStart w:id="213" w:name="str_97"/>
      <w:bookmarkStart w:id="214" w:name="str_97"/>
      <w:bookmarkEnd w:id="214"/>
    </w:p>
    <w:p>
      <w:pPr>
        <w:pStyle w:val="Normal"/>
        <w:spacing w:lineRule="auto" w:line="240" w:before="0" w:after="0"/>
        <w:jc w:val="center"/>
        <w:rPr/>
      </w:pPr>
      <w:bookmarkStart w:id="215" w:name="clan_85"/>
      <w:bookmarkEnd w:id="215"/>
      <w:r>
        <w:rPr>
          <w:rFonts w:eastAsia="Times New Roman" w:cs="Times New Roman" w:ascii="Times New Roman" w:hAnsi="Times New Roman"/>
          <w:bCs/>
          <w:sz w:val="24"/>
          <w:szCs w:val="24"/>
          <w:lang w:val="sr-CS" w:eastAsia="en-US"/>
        </w:rPr>
        <w:t xml:space="preserve">Član 9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 vršenju poslova inspekcijskog nadzora inspektor ima pravo i dužnost da provjerava i kontroliš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provođenje i ažuriranje planova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upotrebu i korišćenje odgovarajućih tehnologija i efikasnog korišćenja sirovina i energ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stupanje jedinica lokalne samouprave u skladu sa zaključenim sporazumom o zajedničkom odlaganj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upravljanje otpadom u postrojenjima koja stvaraju otpad, primjenu mjera i postupaka za smanjenje njegovih količina ili opasnih svojstava, klasifikaciju, sakupljanje, skladištenje, tretman, transport i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tehničke karakteristike i kapacitete, organizaciju i rad postrojenja za upravljanje otpadom, uključujući monitoring, metode tretmana i mjere predostrožnosti u skladu sa uslovima utvrđenim u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ispunjenost uslova za izgradnju i rad postrojenja za skladištenje, tretman i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postupanje sa otpadom u toku njegovog sakupljanja i transporta, odnosno u toku njegovog kret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postupanje sa otpadom u prekograničnom kretanju na poziv carinskih službeni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ispunjenost uslova za rad, zatvaranje i rekultivaciju postojećih deponija otpada i nadzor nad deponijom poslije njenog zatvaranja u periodu od najmanje 30 go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postupak klasifikacije, skladištenja, pakovanja, obilježavanja i transporta opasnog otpada, u skladu sa ovim i drug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postupanje sa otpadom u skladu sa propisanim obavezama upravljanja posebnim tokovim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primjenu propisanih mjera i postupaka za sprečavanje udesa i u slučaju ude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propisane zabrane i ogranič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rad lica odgovornog za upravljanje otpadom i kvalifikovanog lica odgovornog za stručni rad u postrojenju za upravljanje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m) vođenje i čuvanje propisane evidencije sa podacima o porijeklu, odredištu, tretmanu, vrsti i količini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 sprovođenje drugih propisanih mjera i postupaka upravljanja otpadom.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16" w:name="str_98"/>
      <w:bookmarkStart w:id="217" w:name="str_98"/>
      <w:bookmarkEnd w:id="217"/>
    </w:p>
    <w:p>
      <w:pPr>
        <w:pStyle w:val="Normal"/>
        <w:spacing w:lineRule="auto" w:line="240" w:before="0" w:after="0"/>
        <w:jc w:val="center"/>
        <w:rPr/>
      </w:pPr>
      <w:bookmarkStart w:id="218" w:name="clan_86"/>
      <w:bookmarkEnd w:id="218"/>
      <w:r>
        <w:rPr>
          <w:rFonts w:eastAsia="Times New Roman" w:cs="Times New Roman" w:ascii="Times New Roman" w:hAnsi="Times New Roman"/>
          <w:bCs/>
          <w:sz w:val="24"/>
          <w:szCs w:val="24"/>
          <w:lang w:val="sr-CS" w:eastAsia="en-US"/>
        </w:rPr>
        <w:t xml:space="preserve">Član 9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U vršenju poslova iz člana 90. ovog zakona inspektor je ovlašćen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naredi sprovođenje plana upravljanja otpadom i njegovo ažurir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naredi zajedničko obezbjeđivanje i sprovođenje upravljanja otpadom na teritoriji jedinica lokalne samouprav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zabrani korišćenje tehnologije i rad postrojenja koja ne ispunjavaju uslove za smanjenje nastajanja otpada i efikasno korišćenje sirov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naredi proizvođaču proizvoda koji poslije upotrebe postaje opasan otpad da taj otpad preuzme bez naknade ili da tu obavezu prenese na lice ovlašćeno za upravljanje opasnim otpadom,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naredi proizvođaču otpada da izvrši klasifikaciju otpada i pribavi dokaze o karakterizaciji otpada, odnosno upotrebnoj vrijednosti reciklabilnog materija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naredi proizvođaču, odnosno vlasniku otpada, odvojeno sakupljanje otpada u skladu sa potrebama budućeg tretm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naredi proizvođaču otpada da preda otpad pravnom ili fizičkom licu koje je ovlašćeno za upravljanje otpadom, ako nije u mogućnosti da organizuje postupanje sa otpadom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naredi proizvođaču otpada da vodi i čuva propisane evidencije, licu koje vrši promet da dostavlja podatke o vrsti i količini otpada, uključujući i sekundarne sirovine koje su stavljene u prome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naredi proizvođaču otpada da odredi lice odgovorno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zabrani svako kretanje otpada suprotno uslovima u dozvoli izdatoj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zabrani tretman otpada suprotno uslovima iz dozvol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zabrani rad postrojenja i upotrebu opreme za tretman otpada koja se ne koristi u skladu sa tehničkim uputstv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zabrani tretman otpada ako otpad nije obezbijeđen i zaštićen od rasipanja i cur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zabrani prijem i odlaganje otpada na deponiji suprotno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m) naredi sprovođenje mjera kojima se obezbjeđuje zaštita životne sredine na deponiji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 naredi sprovođenje rekultivacije deponije poslije njenog zatvaranja i nadzor nad deponijom u periodu od najmanje 30 godina, u cilju smanjenja rizika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j) naredi pravnom licu, koje obavlja poslove upravljanja otpadom u skladu sa ovim zakonom, da odredi kvalifikovano lice odgovorno za stručni rad u postrojenju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 naredi pravnom licu, koje obavlja poslove upravljanja otpadom u skladu sa ovim zakonom, da vodi i čuva propisane evidenc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 zabrani izgradnju i rad postrojenja za upravljanje otpadom koje ne ispunjava tehničke i druge uslove propisane ovim i drug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r) zabrani skladištenje, tretman ili odlaganje otpada van postrojenja za upravljanje otpadom koje ima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s) naredi licu koje vrši sakupljanje, odnosno transport otpada, da otpad sakuplja od proizvođača ili vlasnika i da ga transportuje do postrojenja koje ima dozvolu za upravljanje otpadom, odnosno do centra za sakupljanje, transfer stanice ili postrojenja za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t) naredi licu, koje vrši sakupljanje i/ili transport otpada, da obezbijedi odvojen prevoz različitih vrsta otpada, naročito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ć) zabrani sakupljanje i/ili transport opasnog otpada sa drug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 zabrani utovar i transport otpada ako se ne obavlja u zatvorenom vozilu, kontejneru ili na drugi odgovarajući način koji onemogućava rasipanje ili ispadanje otpada prilikom transporta, utovara ili istovar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f) naredi prevozniku otpada da, u slučaju zagađenja nastalog tokom transporta, izvrši čišćenje i dovođenje zagađenog područja u zadovoljavajuće st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h) zabrani transport opasnog otpada bez propisane dokumentac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c) zabrani skladištenje otpada na mjestima koja nisu tehnički opremljena za privremeno čuvanje otpada i/ili nemaju dozvolu za skladištenje, kao i ako je istekao propisani period skladišt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č) zabrani tretman otpada suprotno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ž) zabrani rad postrojenja i korišćenje opreme za tretman otpada za koje nije dobijena dozvo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š) zabrani rad mobilnog postrojenja za tretman otpada koje nema odobrenje za lokaciju, odnosno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a) naredi odvojeno sakupljanje, skladištenje i tretman sekundarnih sirov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b) zabrani fizičko-hemijski i hemijski tretman otpada koji se vrši suprotno odredbama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v) zabrani biološki tretman otpada suprotno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g) zabrani termički tretman otpada suprotno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d) zabrani rad deponije koja ne ispunjava propisane tehničke, tehnološke i druge uslove i zahtje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đ) zabrani odlaganje otpada koji nije prethodno podvrgnut tretmanu i odlaganje opasnog otpada sa drugim vrstama otpada na istoj lokaciji, odnosno depon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e) zabrani miješanje komunalnog otpada sa opasn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ž) zabrani odlaganje komunalnog otpada suprotno zakonu i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z) naredi selekciju radi reciklaže i sakupljanje opasnog otpada iz domaćinsta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i) zabrani sakupljanje, skladištenje, transport, tretman i odlaganje opasnog otpada koji nije obilježen i upakovan na način kojim se obezbjeđuje minimalan uticaj na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j) zabrani miješanje različitih vrsta opasnog otpada, osim pod nadzorom kvalifikovanog lica i u postupku tretmana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k) zabrani odlaganje opasnog otpada bez prethodnog tretmana kojim se značajno smanjuju opasne komponente i njihova svojstva, masa i zaprem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l) zabrani razblaživanje opasnog otpada radi ispuštanja u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lj) zabrani kretanje otpada bez dokumenta o kretanju otpada, odnosno dokumenta o kretanju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m) zabrani svaku radnju ili akt kojim se upravlja posebnim tokovima otpada suprotno ovom zako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n) naredi proizvođaču i uvozniku, odnosno vlasniku otpada primjenu ili izvršenje posebnih mjera upravljanja tokovima otpada propisanih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nj) zabrani sakupljanje i transport otpada izvan teritorije za koju je izdata dozvo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o) zabrani uvoz, izvoz i tranzit otpada koji se obavlja suprotno odredbama ovog i drug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p) naredi licu koje ima dozvolu za upravljanje otpadom, primjenu i sprovođenje mjera propisanih za slučaj ude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r) naredi licu koje ima dozvolu za upravljanje otpadom dostavljanje odgovarajućih podataka i izvještaja u skladu sa ovim zakon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s) zabrani svaku radnju ili akt protivan odredbama ovog zakon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t) naredi izvršenje drugih propisanih obaveza u određenom rok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Ako inspektor u vršenju poslova iz člana 90. ovog zakona utvrdi da su povrijeđene odredbe zakona kojim se uređuje prevoz i transport, zaštita zdravlja ljudi i životinja, promet lijekova i/ili drugih zakona, dužan je da o tome, bez odgađanja, obavijesti drugog nadležnog inspektor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U vršenju inspekcijskih poslova inspektor može privremeno oduzeti predmete, opremu ili uređaje čija upotreba nije dozvoljena ili koji su nastali, odnosno kojima su izvršene nedozvoljene rad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U slučajevima kada inspektor utvrdi takve povrede zakona za koje su istovremeno propisane i nadležnosti drugih inspekcijskih organa, obavezan je da, bez odgađanja, obavijesti ministra da bi se zajednički izvršio nadzor i preduzele odgovarajuće mjer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U vršenju nadzora nad primjenom mjera i postupaka upravljanja otpadom inspektor ima i ovlašćenja i dužnosti utvrđene drugim propisima. </w:t>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II</w:t>
        <w:tab/>
      </w:r>
      <w:bookmarkStart w:id="219" w:name="clan_88"/>
      <w:bookmarkEnd w:id="219"/>
      <w:r>
        <w:rPr>
          <w:rFonts w:eastAsia="Times New Roman" w:cs="Times New Roman" w:ascii="Times New Roman" w:hAnsi="Times New Roman"/>
          <w:sz w:val="24"/>
          <w:szCs w:val="24"/>
          <w:lang w:val="sr-CS" w:eastAsia="en-US"/>
        </w:rPr>
        <w:t>KAZNENE ODREDBE</w:t>
      </w:r>
    </w:p>
    <w:p>
      <w:pPr>
        <w:pStyle w:val="Normal"/>
        <w:spacing w:lineRule="auto" w:line="240" w:before="0" w:after="0"/>
        <w:jc w:val="center"/>
        <w:rPr/>
      </w:pPr>
      <w:bookmarkStart w:id="220" w:name="str_103"/>
      <w:bookmarkEnd w:id="220"/>
      <w:r>
        <w:rPr>
          <w:rFonts w:eastAsia="Times New Roman" w:cs="Times New Roman" w:ascii="Times New Roman" w:hAnsi="Times New Roman"/>
          <w:bCs/>
          <w:sz w:val="24"/>
          <w:szCs w:val="24"/>
          <w:lang w:val="sr-CS" w:eastAsia="en-US"/>
        </w:rPr>
        <w:t xml:space="preserve">Član 9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Novčanom kaznom od 4.000 KM do 20.000 KM kazniće se pravno lice,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obavlja poslove bez plana upravljanja otpadom ili ne vrši njegovo ažuriranje u propisanom roku suprotno članu 31.</w:t>
      </w:r>
      <w:r>
        <w:rPr>
          <w:rFonts w:eastAsia="Times New Roman" w:cs="Times New Roman" w:ascii="Times New Roman" w:hAnsi="Times New Roman"/>
          <w:sz w:val="24"/>
          <w:szCs w:val="24"/>
          <w:lang w:val="sr-BA" w:eastAsia="en-US"/>
        </w:rPr>
        <w:t xml:space="preserve"> ovog zakona</w:t>
      </w:r>
      <w:r>
        <w:rPr>
          <w:rFonts w:eastAsia="Times New Roman" w:cs="Times New Roman" w:ascii="Times New Roman" w:hAnsi="Times New Roman"/>
          <w:sz w:val="24"/>
          <w:szCs w:val="24"/>
          <w:lang w:val="sr-C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ne pribavi dozvolu za tretman otpada i poslove tretmana otpada ne obavlja u skladu sa dozvolom, ne objavi listu otpada za čiji tretman ima dozvolu, ne obezbjeđuje otpad i ne zaštiti ga od rasipanja i curenja ili u slučaju udesa bez odgađanja ne obavijesti nadležni organ, u skladu sa članom 34. t. b), v), d) i đ)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ne pribavi dozvolu za odlaganje otpada i otpad ne odlaže u skladu sa tom dozvolom, ne obezbijedi sprovođenje propisanih mjera kojima se obezbjeđuje zaštita životne sredine, ako ne obezbijedi rekultivaciju deponije i nadzor nad deponijom poslije njenog zatvaranja u periodu od najmanje 30 godina ili u slučaju udesa na deponiji bez odgađanja ne obavijesti nadležni organ, u skladu sa članom 35. stav 1. t. b), v), g) i d) ovog zakona, </w:t>
      </w:r>
    </w:p>
    <w:p>
      <w:pPr>
        <w:pStyle w:val="Normal"/>
        <w:spacing w:lineRule="auto" w:line="240" w:before="0" w:after="0"/>
        <w:ind w:firstLine="720"/>
        <w:jc w:val="both"/>
        <w:rPr/>
      </w:pPr>
      <w:r>
        <w:rPr>
          <w:rFonts w:eastAsia="Times New Roman" w:cs="Times New Roman" w:ascii="Times New Roman" w:hAnsi="Times New Roman"/>
          <w:spacing w:val="6"/>
          <w:sz w:val="24"/>
          <w:szCs w:val="24"/>
          <w:lang w:val="sr-CS" w:eastAsia="en-US"/>
        </w:rPr>
        <w:t xml:space="preserve">g) na deponiju primi otpad koji ne ispunjava uslove o odlaganju otpada propisane dozvolom suprotno članu 35. stav 2. ovog zakona ili ako o odbijanju prihvatanja ne obavijesti nadležni organ u skladu sa članom 35. st. 2. i 3.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gradi postrojenje ili obavlja djelatnost u postrojenju za upravljanje otpadom koje nema dozvolu za obavljanje tih djelatnosti, suprotno članu 38. st. 1. i 2.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skladišti otpad na mjestima koja nisu tehnički opremljena za privremeno čuvanje otpada na lokaciji proizvođača ili vlasnika otpada, u centrima za sakupljanje, transfer stanicama i drugim lokacijama ili po isteku propisanog roka za privremeno skladištenje suprotno članu 41.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tretman otpada obavlja suprotno odredbama ovog zakona ili za mobilno postrojenje za tretman otpada ne pribavi dozvolu, odnosno odobrenje za lokaciju koju izdaje jedinica lokalne samouprave u skladu sa članom član 42. st. 1, 3. i 4. ovog zakona, </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 xml:space="preserve">ž) vrši fizičko-hemijski tretman otpada suprotno uslovima propisanim članom 44.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vrši biološki tretman otpada </w:t>
      </w:r>
      <w:r>
        <w:rPr>
          <w:rFonts w:eastAsia="Times New Roman" w:cs="Times New Roman" w:ascii="Times New Roman" w:hAnsi="Times New Roman"/>
          <w:spacing w:val="4"/>
          <w:sz w:val="24"/>
          <w:szCs w:val="24"/>
          <w:lang w:val="sr-CS" w:eastAsia="en-US"/>
        </w:rPr>
        <w:t xml:space="preserve">suprotno uslovima propisanim članom </w:t>
      </w:r>
      <w:r>
        <w:rPr>
          <w:rFonts w:eastAsia="Times New Roman" w:cs="Times New Roman" w:ascii="Times New Roman" w:hAnsi="Times New Roman"/>
          <w:sz w:val="24"/>
          <w:szCs w:val="24"/>
          <w:lang w:val="sr-CS" w:eastAsia="en-US"/>
        </w:rPr>
        <w:t xml:space="preserve">45.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vrši termički tretman otpada </w:t>
      </w:r>
      <w:r>
        <w:rPr>
          <w:rFonts w:eastAsia="Times New Roman" w:cs="Times New Roman" w:ascii="Times New Roman" w:hAnsi="Times New Roman"/>
          <w:spacing w:val="4"/>
          <w:sz w:val="24"/>
          <w:szCs w:val="24"/>
          <w:lang w:val="sr-CS" w:eastAsia="en-US"/>
        </w:rPr>
        <w:t xml:space="preserve">suprotno uslovima propisanim članom </w:t>
      </w:r>
      <w:r>
        <w:rPr>
          <w:rFonts w:eastAsia="Times New Roman" w:cs="Times New Roman" w:ascii="Times New Roman" w:hAnsi="Times New Roman"/>
          <w:sz w:val="24"/>
          <w:szCs w:val="24"/>
          <w:lang w:val="sr-CS" w:eastAsia="en-US"/>
        </w:rPr>
        <w:t xml:space="preserve">4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vrši odlaganje otpada na lokaciji koja ne ispunjava tehničke, tehnološke i druge propisane uslove, odnosno suprotno uslovima utvrđenim u dozvoli ili bez prethodnog tretmana ili odlaže opasan otpad zajedno sa drugim vrstama otpada, suprotno članu 47. st. 2, 4. i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prilikom sakupljanja, razvrstavanja, skladištenja, transporta, ponovnog iskorišćenja i odlaganja opasan otpad ne upakuje i obilježi na odgovarajući način propisan članom 49. st. 2. i 3.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miješa različite kategorije opasnog otpada, osim u slučaju kada je to dozvoljeno, odlaže opasan otpad bez prethodnog tretmana ili vrši razblaživanje opasnog otpada radi njegovog ispuštanja u životnu sredinu suprotno članu 49. st. 4, 5. i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obavlja upravljanje otpadom bez dozvole, suprotno članu 64. ovog zakona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m) vrši uvoz, izvoz ili tranzit otpada suprotno uslovima i načinu propisanim u čl. 75. i 7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prekršaj iz stava 1. ovog člana kazniće se i odgovorno lice u pravnom licu novčanom kaznom od 2.000 KM  do 4.000 K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Novčanom kaznom od 4.000 KM do 20.000 KM kazniće se za prekršaj iz stava 1. ovog člana strano pravno lice ako ima predstavništvo na teritoriji Republike i/ili ako je prekršaj učinjen na teritoriji Republike njegovim prevoznim sredstv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Novčanom kaznom od 2.000 KM  do 4.000 KM  kazniće se za prekršaj iz stava 1. ovog člana i odgovorno lice u stranom pravnom licu.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21" w:name="clan_89"/>
      <w:bookmarkEnd w:id="221"/>
      <w:r>
        <w:rPr>
          <w:rFonts w:eastAsia="Times New Roman" w:cs="Times New Roman" w:ascii="Times New Roman" w:hAnsi="Times New Roman"/>
          <w:bCs/>
          <w:sz w:val="24"/>
          <w:szCs w:val="24"/>
          <w:lang w:val="sr-CS" w:eastAsia="en-US"/>
        </w:rPr>
        <w:t xml:space="preserve">Član 9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Za prekršaj iz člana 92. ovog zakona mogu se izreći i sljedeće zaštitne mjere za period koji nije kraći od 30 dana niti duži od šest mjesec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zabrana pravnom licu da se bavi određenom privrednom djelatnošću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zabrana odgovornom licu da vrši određene dužnosti.</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22" w:name="clan_90"/>
      <w:bookmarkEnd w:id="222"/>
      <w:r>
        <w:rPr>
          <w:rFonts w:eastAsia="Times New Roman" w:cs="Times New Roman" w:ascii="Times New Roman" w:hAnsi="Times New Roman"/>
          <w:bCs/>
          <w:sz w:val="24"/>
          <w:szCs w:val="24"/>
          <w:lang w:val="sr-CS" w:eastAsia="en-US"/>
        </w:rPr>
        <w:t xml:space="preserve">Član 9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Novčanom kaznom od  2.000 KM do 15.000 KM  kazniće se za prekršaj pravno lice,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ne klasifikuje otpad, odnosno ne izvrši ispitivanje otpada u skladu sa članom 14. st. 4. i 5.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ne izvrši preuzimanje sopstvenih proizvoda koji poslije upotrebe postaju opasan otpad, bez naknade troškova, odnosno ako tu obavezu ne prenese na drugo pravno lice u skladu sa članom 30. st. 2. i 3.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stupa suprotno članu 31. stav 1.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obavlja transport otpada suprotno članu 33.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ne vodi propisane evidencije kao odgovorno lice na deponiji ili ne odredi kvalifikovano lice odgovorno za stručni rad u postrojenju, odnosno na deponiji u skladu sa članom 34. t. e) i ž) i članom 35. stav 1. t. đ) i e)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sakupljanje i transport otpada ne vrši u skladu sa članom 40.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postupa sa komunalnim otpadom suprotno članu 48.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ne poseduje dokument o kretanju otpada u skladu sa članom 50. st. 1. do 5.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ne posjeduje dokument o kretanju opasnog otpada u skladu sa članom 51. st. 1. do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upravlja posebnim tokovima otpada suprotno odredbama čl. 52. do 62.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sakuplja i transportuje otpada suprotno članu 74. ovog zakona,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k) ne vodi, ne dostavlja i ne čuva odgovarajuće podatke i izvještaje u skladu sa članom 80. st. 1, 2. i 4. ovog zakon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l) ne vodi i ne čuva dnevnu evidenciju o količini i vrsti proizvedenih i uvezenih proizvoda, odnosno ne dostavlja izvještaj Fondu u skladu sa članom 84. stav 3.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prekršaj iz stava 1. ovog člana kazniće se i odgovorno lice u pravnom licu novčanom kaznom od 1.000 KM do 2.000 KM. </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3) Za prekršaj iz stava 1. ovog člana kazniće se preduzetnik novčanom kaznom od 2.000 KM do 10.000 KM</w:t>
      </w:r>
      <w:r>
        <w:rPr>
          <w:rFonts w:eastAsia="Times New Roman" w:cs="Times New Roman" w:ascii="Times New Roman" w:hAnsi="Times New Roman"/>
          <w:sz w:val="24"/>
          <w:szCs w:val="24"/>
          <w:lang w:val="sr-CS" w:eastAsia="en-US"/>
        </w:rPr>
        <w:t>.</w:t>
      </w:r>
    </w:p>
    <w:p>
      <w:pPr>
        <w:pStyle w:val="Normal"/>
        <w:spacing w:lineRule="auto" w:line="240" w:before="0" w:after="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Novčanom kaznom od  500 KM do 1.000 KM  kazniće se za prekršaj odgovorno lice u jedinici lokalne samouprave, imalac javnih ovlašćenja, odnosno ovlašćeno pravno lice ako ne obezbijedi i ne sprovodi upravljanje otpadom na teritoriji jedinice lokalne samouprave pod uslovima i na način utvrđenim zakonom, Strategijom i sporazumom jedinica lokalne samouprave u skladu sa članom 27. ovog zakona.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9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CS" w:eastAsia="en-US"/>
        </w:rPr>
        <w:t xml:space="preserve">Za prekršaj iz člana 94. ovog zakona može se uz kaznu izreći i zaštitna mjera oduzimanja predmeta koji su upotrijebljeni ili namijenjeni za izvršenje prekršaja, odnosno koji su nastali izvršenjem prekršaja.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V</w:t>
        <w:tab/>
      </w:r>
      <w:r>
        <w:rPr>
          <w:rFonts w:eastAsia="Times New Roman" w:cs="Times New Roman" w:ascii="Times New Roman" w:hAnsi="Times New Roman"/>
          <w:sz w:val="24"/>
          <w:szCs w:val="24"/>
          <w:lang w:val="sr-CS" w:eastAsia="en-US"/>
        </w:rPr>
        <w:t>PRELAZNE I ZAVRŠNE ODREDBE</w:t>
      </w:r>
    </w:p>
    <w:p>
      <w:pPr>
        <w:pStyle w:val="Normal"/>
        <w:spacing w:lineRule="auto" w:line="240" w:before="0" w:after="0"/>
        <w:jc w:val="center"/>
        <w:rPr/>
      </w:pPr>
      <w:r>
        <w:rPr>
          <w:rFonts w:eastAsia="Times New Roman" w:cs="Times New Roman" w:ascii="Times New Roman" w:hAnsi="Times New Roman"/>
          <w:sz w:val="24"/>
          <w:szCs w:val="24"/>
          <w:lang w:val="sr-CS" w:eastAsia="en-US"/>
        </w:rPr>
        <w:t>Član 96.</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lada će, na prijedlog Ministarstva, u roku od godinu dana od dana stupanja na snagu ovog zakona donije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opis iz člana 46. stav 7.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propis iz člana 47. stav 7.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propis iz člana 75. stav 11.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ropis iz člana 76. stav 11.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propis iz člana 84. stav 5. ovog zakona.</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sz w:val="24"/>
          <w:szCs w:val="24"/>
          <w:lang w:val="sr-CS" w:eastAsia="en-US"/>
        </w:rPr>
        <w:t>Član 97.</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Ministar će u roku od godinu dana od dana stupanja na snagu ovog zakona donijet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opis iz člana 14. stav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propis iz člana 42.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propis iz člana 43.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ropis iz člana 47. stav 8.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propis iz člana 49. stav 7.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propis iz člana 50. stav 6.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e) propis iz člana 51. stav 9.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propis iz člana 52. stav 9.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z) propis iz člana 53. stav 8.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i) propis iz člana 54. stav 3.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j) propis iz člana 55. stav 10.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k) propis iz člana 56.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l) propis iz člana 57. stav 10. ovog zakon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lj) propis iz člana 58. stav 4.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m) propis iz člana 59. stav 4.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n) propis iz člana 60. stav 8.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nj) propis iz člana 62.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o) propis iz člana 66. stav 6.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p) propis iz člana 68.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r) propis iz člana 76. stav 10.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s) propis iz člana 79. stav 5. ovog zakon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t) propis iz člana 80. stav 8. ovog zakon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ć) propis iz člana 81. stav 4.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Ministar u saradnji sa ministrom nadležnim za poslove zdravlja će u roku od dvije godine od dana stupanja na snagu ovog zakona donijeti propis iz člana 61. stav 4. ovog zakona.</w:t>
      </w:r>
    </w:p>
    <w:p>
      <w:pPr>
        <w:pStyle w:val="Normal"/>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23" w:name="clan_93"/>
      <w:bookmarkEnd w:id="223"/>
      <w:r>
        <w:rPr>
          <w:rFonts w:eastAsia="Times New Roman" w:cs="Times New Roman" w:ascii="Times New Roman" w:hAnsi="Times New Roman"/>
          <w:bCs/>
          <w:sz w:val="24"/>
          <w:szCs w:val="24"/>
          <w:lang w:val="sr-CS" w:eastAsia="en-US"/>
        </w:rPr>
        <w:t xml:space="preserve">Član 9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ravna i fizička lica uskladiće svoje poslovanje sa odredbama ovog zakona u roku od godinu dana od dana stupanja na snagu ovog zakona, osim ako ovim zakonom nije drukčije određeno.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9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bookmarkStart w:id="224" w:name="clan_94"/>
      <w:bookmarkEnd w:id="224"/>
      <w:r>
        <w:rPr>
          <w:rFonts w:eastAsia="Times New Roman" w:cs="Times New Roman" w:ascii="Times New Roman" w:hAnsi="Times New Roman"/>
          <w:sz w:val="24"/>
          <w:szCs w:val="24"/>
          <w:lang w:val="sr-CS" w:eastAsia="en-US"/>
        </w:rPr>
        <w:t>(1) Odgovorna lica postojećih deponija komunalnog otpada na čijem području nisu uspostavljene zajedničke deponije za odlaganje otpada i koje nisu izgrađene u skladu sa ovim zakonom, kao i odgovorna lica zajedničkih deponija za odlaganje otpada dužna su da u roku od godinu dana od dana stupanja na snagu propisa iz člana 47. stav 8. ovog zakona izrade i dostave Ministarstvu na razmatranje program mjera sa dinamikom prilagođavanja rada deponije u skladu sa odredbama ovog zakona, za period do 31. decembra 2019. godin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Ministar donosi rješenje o zatvaranju deponije, u slučaju da odgovorno lice program iz stava 1. ovog člana ne dostavi u propisanom roku ili ako ministar ne odobri dostavljeni program.</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25" w:name="clan_97"/>
      <w:bookmarkEnd w:id="225"/>
      <w:r>
        <w:rPr>
          <w:rFonts w:eastAsia="Times New Roman" w:cs="Times New Roman" w:ascii="Times New Roman" w:hAnsi="Times New Roman"/>
          <w:bCs/>
          <w:sz w:val="24"/>
          <w:szCs w:val="24"/>
          <w:lang w:val="sr-CS" w:eastAsia="en-US"/>
        </w:rPr>
        <w:t xml:space="preserve">Član 10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Jedinica lokalne samouprave dužna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u roku od godinu dana od dana stupanja na snagu propisa iz člana 47. stav 8. ovog zakona, izradi popis neuređenih deponija na svom području koje ne ispunjavaju uslove iz ovog zakon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u roku od dvije godine od dana stupanja na snagu ovog zakona izradi projekte sanacije i rekultivacije neuređenih deponija, na koje saglasnost daje Ministarstvo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u roku od godinu dana od dana stupanja na snagu propisa iz člana 47. stav 7. ovog zakona, u sporazumu sa jednom ili više jedinica lokalne samouprave iz člana 27. ovog zakona odredi lokaciju za izgradnju i rad postrojenja za skladištenje, tretman ili odlaganje otpada na svom područ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opis neuređenih deponija sadrži podatke o lokaciji, prostornim i geometrijskim karakteristikama, vrstama i količinama odloženog otpada, rokove njihove sanacije i rekultivacije, kao i druge podatke od značaja za utvrđivanje i sprovođenje projekata iz stava 1. tačka b) ovog člana.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26" w:name="clan_102"/>
      <w:bookmarkStart w:id="227" w:name="clan_101"/>
      <w:bookmarkStart w:id="228" w:name="clan_98"/>
      <w:bookmarkStart w:id="229" w:name="clan_102"/>
      <w:bookmarkStart w:id="230" w:name="clan_101"/>
      <w:bookmarkStart w:id="231" w:name="clan_98"/>
      <w:bookmarkEnd w:id="229"/>
      <w:bookmarkEnd w:id="230"/>
      <w:bookmarkEnd w:id="231"/>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10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BA" w:eastAsia="en-US"/>
        </w:rPr>
        <w:t xml:space="preserve">(1) </w:t>
      </w:r>
      <w:r>
        <w:rPr>
          <w:rFonts w:eastAsia="Times New Roman" w:cs="Times New Roman" w:ascii="Times New Roman" w:hAnsi="Times New Roman"/>
          <w:sz w:val="24"/>
          <w:szCs w:val="24"/>
          <w:lang w:val="sr-CS" w:eastAsia="en-US"/>
        </w:rPr>
        <w:t xml:space="preserve"> Dvije ili više jedinica lokalne samouprave dužne su da u roku od godinu dana od dana stupanja na snagu ovog zakona zaključe sporazum o zajedničkom obezbjeđivanju i sprovođenju upravljanja otpadom.</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Zajedničke deponije za odlaganje otpada koje su osnovane u skladu sa ranije važećim propisima, dužne su da usklade svoje osnivačke akte sa odredbama ovog zakona u roku od 6 mjeseci od dana stupanja na snagu istog.</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102.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32" w:name="clan_104"/>
      <w:bookmarkStart w:id="233" w:name="clan_103"/>
      <w:bookmarkStart w:id="234" w:name="clan_104"/>
      <w:bookmarkStart w:id="235" w:name="clan_103"/>
      <w:bookmarkEnd w:id="234"/>
      <w:bookmarkEnd w:id="235"/>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o donošenja podzakonskih akata iz čl. 9</w:t>
      </w:r>
      <w:r>
        <w:rPr>
          <w:rFonts w:eastAsia="Times New Roman" w:cs="Times New Roman" w:ascii="Times New Roman" w:hAnsi="Times New Roman"/>
          <w:sz w:val="24"/>
          <w:szCs w:val="24"/>
          <w:lang w:val="sr-Latn-RS" w:eastAsia="en-US"/>
        </w:rPr>
        <w:t>6</w:t>
      </w:r>
      <w:r>
        <w:rPr>
          <w:rFonts w:eastAsia="Times New Roman" w:cs="Times New Roman" w:ascii="Times New Roman" w:hAnsi="Times New Roman"/>
          <w:sz w:val="24"/>
          <w:szCs w:val="24"/>
          <w:lang w:val="sr-CS" w:eastAsia="en-US"/>
        </w:rPr>
        <w:t>. i 9</w:t>
      </w:r>
      <w:r>
        <w:rPr>
          <w:rFonts w:eastAsia="Times New Roman" w:cs="Times New Roman" w:ascii="Times New Roman" w:hAnsi="Times New Roman"/>
          <w:sz w:val="24"/>
          <w:szCs w:val="24"/>
          <w:lang w:val="sr-Latn-RS" w:eastAsia="en-US"/>
        </w:rPr>
        <w:t>7</w:t>
      </w:r>
      <w:r>
        <w:rPr>
          <w:rFonts w:eastAsia="Times New Roman" w:cs="Times New Roman" w:ascii="Times New Roman" w:hAnsi="Times New Roman"/>
          <w:sz w:val="24"/>
          <w:szCs w:val="24"/>
          <w:lang w:val="sr-CS" w:eastAsia="en-US"/>
        </w:rPr>
        <w:t>. ovog zakona primjenjivaće se podzakonski akti doneseni na osnovu</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Zakona o upravljanju otpadom („Službeni glasnik Republike Srpske“, br. 53/02 i 65/08), ukoliko nisu u suprotnosti sa ovim zakonom.</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10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US"/>
        </w:rPr>
        <w:t xml:space="preserve">Svi postupci koji su započeti u skladu sa odredbama </w:t>
      </w:r>
      <w:r>
        <w:rPr>
          <w:rFonts w:eastAsia="Times New Roman" w:cs="Times New Roman" w:ascii="Times New Roman" w:hAnsi="Times New Roman"/>
          <w:sz w:val="24"/>
          <w:szCs w:val="24"/>
          <w:lang w:val="sr-CS" w:eastAsia="en-US"/>
        </w:rPr>
        <w:t>Zakona o upravljanju otpadom („Službeni glasnik Republike Srpske“, br. 53/02 i 65/08)</w:t>
      </w:r>
      <w:r>
        <w:rPr>
          <w:rFonts w:eastAsia="Times New Roman" w:cs="Times New Roman" w:ascii="Times New Roman" w:hAnsi="Times New Roman"/>
          <w:bCs/>
          <w:sz w:val="24"/>
          <w:szCs w:val="24"/>
          <w:lang w:val="sr-CS" w:eastAsia="en-US"/>
        </w:rPr>
        <w:t xml:space="preserve"> do stupanja na snagu ovog zakona, okončaće se u skladu sa odredbama ranije važećeg </w:t>
      </w:r>
      <w:r>
        <w:rPr>
          <w:rFonts w:eastAsia="Times New Roman" w:cs="Times New Roman" w:ascii="Times New Roman" w:hAnsi="Times New Roman"/>
          <w:sz w:val="24"/>
          <w:szCs w:val="24"/>
          <w:lang w:val="sr-CS" w:eastAsia="en-US"/>
        </w:rPr>
        <w:t>zakona i podzakonskih akata donesenih na osnovu njeg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36" w:name="clan_105"/>
      <w:bookmarkEnd w:id="236"/>
      <w:r>
        <w:rPr>
          <w:rFonts w:eastAsia="Times New Roman" w:cs="Times New Roman" w:ascii="Times New Roman" w:hAnsi="Times New Roman"/>
          <w:bCs/>
          <w:sz w:val="24"/>
          <w:szCs w:val="24"/>
          <w:lang w:val="sr-CS" w:eastAsia="en-US"/>
        </w:rPr>
        <w:t xml:space="preserve">Član 104.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Stupanjem na snagu ovog zakona prestaje da važi Zakon o upravljanju otpadom („Službeni glasnik Republike Srpske“, br. 53/02 i 65/08).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105.</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vaj zakon stupa na snagu osmog dana od dana objavljivanja u „Službenom glasniku Republike Srpsk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t>Broj: 01-</w:t>
      </w:r>
      <w:r>
        <w:rPr>
          <w:rFonts w:eastAsia="Times New Roman" w:cs="Times New Roman" w:ascii="Times New Roman" w:hAnsi="Times New Roman"/>
          <w:sz w:val="24"/>
          <w:szCs w:val="24"/>
          <w:lang w:val="sr-BA" w:eastAsia="sr-Latn-CS"/>
        </w:rPr>
        <w:t>2415</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RS" w:eastAsia="sr-Latn-CS"/>
        </w:rPr>
        <w:t>1</w:t>
      </w:r>
      <w:r>
        <w:rPr>
          <w:rFonts w:eastAsia="Times New Roman" w:cs="Times New Roman" w:ascii="Times New Roman" w:hAnsi="Times New Roman"/>
          <w:sz w:val="24"/>
          <w:szCs w:val="24"/>
          <w:lang w:val="sr-CS" w:eastAsia="sr-Latn-CS"/>
        </w:rPr>
        <w:t xml:space="preserve">3  </w:t>
      </w:r>
      <w:r>
        <w:rPr>
          <w:rFonts w:eastAsia="Times New Roman" w:cs="Times New Roman" w:ascii="Times New Roman" w:hAnsi="Times New Roman"/>
          <w:sz w:val="24"/>
          <w:szCs w:val="24"/>
          <w:lang w:val="sr-Latn-RS" w:eastAsia="sr-Latn-CS"/>
        </w:rPr>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ab/>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Latn-RS" w:eastAsia="sr-Latn-CS"/>
        </w:rPr>
        <w:t>PREDSJEDNIK</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t>Datum:</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RS" w:eastAsia="sr-Latn-CS"/>
        </w:rPr>
        <w:t xml:space="preserve">28. </w:t>
      </w:r>
      <w:r>
        <w:rPr>
          <w:rFonts w:eastAsia="Times New Roman" w:cs="Times New Roman" w:ascii="Times New Roman" w:hAnsi="Times New Roman"/>
          <w:sz w:val="24"/>
          <w:szCs w:val="24"/>
          <w:lang w:val="sr-BA" w:eastAsia="sr-Latn-CS"/>
        </w:rPr>
        <w:t>novembar</w:t>
      </w:r>
      <w:r>
        <w:rPr>
          <w:rFonts w:eastAsia="Times New Roman" w:cs="Times New Roman" w:ascii="Times New Roman" w:hAnsi="Times New Roman"/>
          <w:sz w:val="24"/>
          <w:szCs w:val="24"/>
          <w:lang w:val="sr-CS" w:eastAsia="sr-Latn-CS"/>
        </w:rPr>
        <w:t xml:space="preserve"> 2013.  </w:t>
      </w:r>
      <w:r>
        <w:rPr>
          <w:rFonts w:eastAsia="Times New Roman" w:cs="Times New Roman" w:ascii="Times New Roman" w:hAnsi="Times New Roman"/>
          <w:sz w:val="24"/>
          <w:szCs w:val="24"/>
          <w:lang w:val="sr-Latn-RS" w:eastAsia="sr-Latn-CS"/>
        </w:rPr>
        <w:t>godine</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CS" w:eastAsia="sr-Latn-CS"/>
        </w:rPr>
        <w:t xml:space="preserve"> </w:t>
        <w:tab/>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Latn-RS" w:eastAsia="sr-Latn-CS"/>
        </w:rPr>
        <w:t>NARODNE SKUPŠTINE</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pacing w:lineRule="auto" w:line="240" w:before="0" w:after="0"/>
        <w:rPr>
          <w:rFonts w:ascii="Times New Roman" w:hAnsi="Times New Roman" w:eastAsia="Times New Roman" w:cs="Times New Roman"/>
          <w:b/>
          <w:b/>
          <w:i/>
          <w:i/>
          <w:sz w:val="24"/>
          <w:szCs w:val="24"/>
          <w:lang w:val="sr-Latn-RS" w:eastAsia="sr-Latn-CS"/>
        </w:rPr>
      </w:pPr>
      <w:r>
        <w:rPr>
          <w:rFonts w:eastAsia="Times New Roman" w:cs="Times New Roman" w:ascii="Times New Roman" w:hAnsi="Times New Roman"/>
          <w:sz w:val="24"/>
          <w:szCs w:val="24"/>
          <w:lang w:val="sr-Latn-RS" w:eastAsia="sr-Latn-CS"/>
        </w:rPr>
        <w:tab/>
        <w:tab/>
        <w:tab/>
        <w:tab/>
        <w:tab/>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b/>
          <w:i/>
          <w:sz w:val="24"/>
          <w:szCs w:val="24"/>
          <w:lang w:val="sr-Latn-RS" w:eastAsia="sr-Latn-CS"/>
        </w:rPr>
        <w:t>Mr Igor Radoj</w:t>
      </w:r>
      <w:r>
        <w:rPr>
          <w:rFonts w:eastAsia="Times New Roman" w:cs="Times New Roman" w:ascii="Times New Roman" w:hAnsi="Times New Roman"/>
          <w:b/>
          <w:i/>
          <w:sz w:val="24"/>
          <w:szCs w:val="24"/>
          <w:lang w:val="sr-CS" w:eastAsia="sr-Latn-CS"/>
        </w:rPr>
        <w:t>ičić</w:t>
      </w:r>
    </w:p>
    <w:p>
      <w:pPr>
        <w:pStyle w:val="Normal"/>
        <w:spacing w:before="0" w:after="200"/>
        <w:rPr>
          <w:rFonts w:ascii="Times New Roman" w:hAnsi="Times New Roman" w:eastAsia="Times New Roman" w:cs="Times New Roman"/>
          <w:b/>
          <w:b/>
          <w:i/>
          <w:i/>
          <w:sz w:val="24"/>
          <w:szCs w:val="24"/>
          <w:lang w:val="sr-Latn-RS" w:eastAsia="sr-Latn-CS"/>
        </w:rPr>
      </w:pPr>
      <w:r>
        <w:rPr>
          <w:rFonts w:eastAsia="Times New Roman" w:cs="Times New Roman" w:ascii="Times New Roman" w:hAnsi="Times New Roman"/>
          <w:b/>
          <w:i/>
          <w:sz w:val="24"/>
          <w:szCs w:val="24"/>
          <w:lang w:val="sr-Latn-RS" w:eastAsia="sr-Latn-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495" w:hanging="360"/>
      </w:pPr>
      <w:rPr>
        <w:sz w:val="22"/>
        <w:szCs w:val="22"/>
        <w:rFonts w:ascii="Calibri" w:hAnsi="Calibri" w:eastAsia="Times New Roman" w:cs="Calibri"/>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1755" w:hanging="1035"/>
      </w:pPr>
      <w:r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style>
  <w:style w:type="character" w:styleId="WW8Num6z0">
    <w:name w:val="WW8Num6z0"/>
    <w:qFormat/>
    <w:rPr>
      <w:rFonts w:ascii="Calibri" w:hAnsi="Calibri" w:eastAsia="Times New Roman" w:cs="Calibri"/>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z w:val="20"/>
      <w:szCs w:val="20"/>
      <w:lang w:val="en-US"/>
    </w:rPr>
  </w:style>
  <w:style w:type="paragraph" w:styleId="Footer">
    <w:name w:val="Footer"/>
    <w:basedOn w:val="Normal"/>
    <w:pPr>
      <w:tabs>
        <w:tab w:val="clear" w:pos="708"/>
        <w:tab w:val="center" w:pos="4680" w:leader="none"/>
        <w:tab w:val="right" w:pos="936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1:23:00Z</dcterms:created>
  <dc:creator>Aleksandar</dc:creator>
  <dc:description/>
  <dc:language>en-US</dc:language>
  <cp:lastModifiedBy>Peter Pusara (CONSLEG)</cp:lastModifiedBy>
  <dcterms:modified xsi:type="dcterms:W3CDTF">2014-04-04T11:23:00Z</dcterms:modified>
  <cp:revision>2</cp:revision>
  <dc:subject/>
  <dc:title/>
</cp:coreProperties>
</file>