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Na osnovu člana 87. Zakona o zaštiti okoliša ("Slušbene novine Federacije BiH" broj 33/03), federalni ministar okoliša i turizma donosi  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1F1A17"/>
        </w:rPr>
        <w:t>PRAVILNIK</w:t>
      </w:r>
    </w:p>
    <w:p>
      <w:pPr>
        <w:pStyle w:val="NormalWeb"/>
        <w:jc w:val="center"/>
        <w:rPr>
          <w:rFonts w:ascii="Arial" w:hAnsi="Arial" w:cs="Arial"/>
        </w:rPr>
      </w:pPr>
      <w:bookmarkStart w:id="0" w:name="_VPID_29"/>
      <w:bookmarkEnd w:id="0"/>
      <w:r>
        <w:rPr>
          <w:rFonts w:cs="Arial" w:ascii="Arial" w:hAnsi="Arial"/>
          <w:b/>
          <w:bCs/>
          <w:color w:val="1F1A17"/>
        </w:rPr>
        <w:t>O DONOŠENJU NAJBOLJIH RASPOLOŽIVIH TEHNIKA KOJIMA SE POSTIŽU STANDARDI KVALITETA OKOLIŠA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color w:val="1F1A17"/>
        </w:rPr>
        <w:t>Član 1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Ovim Pravilnikom se reguliše donošenje najboljih raspološivih tehnika, u formi tehničkih uputa, kojima se postišu standardi kvaliteta okoliša.  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color w:val="1F1A17"/>
        </w:rPr>
        <w:t>Član 2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Specifični pojmovi u kontekstu ovog Pravilnika imaju sljedeće značenje: 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'tehnike' uključuju kako tehnologiju koja se koristi, tako i način na koji je postrojenje oblikovano, građeno, odršavano, korišteno ili stavljeno izvan pogona, 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'raspološive' tehnike su one tehnike koje su razvijene do takvih razmjera koji dopuštaju njihovu primjenu u određenim industrijskim granama, u ekonomskim i tehnički odršivim uslovima, uzimajući u obzir troškove i prednosti, koriste li se te tehnike ili proizvodi u dršavi, sve dok su razmjerno dostupne korisniku, 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'najbolji' znači najdjelotvorniji u postizanju visoke opšteg nivoa zaštite okoliša kao cjeline.  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color w:val="1F1A17"/>
        </w:rPr>
        <w:t>Član 3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Najbolje raspološive tehnike se utvrđuju u formi tehničkih uputa za sljedeće pogone postrojenja i aktivnosti: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1F1A17"/>
        </w:rPr>
        <w:t>Prehrambena industrija </w:t>
      </w:r>
      <w:r>
        <w:rPr>
          <w:rFonts w:cs="Arial" w:ascii="Arial" w:hAnsi="Arial"/>
          <w:color w:val="1F1A17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Klaonice krupne stoke i prerada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Klaonice peradi i prerada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Klaonice i prerada ribe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Prerada voća i povrća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Proizvodnja bezalkoholnih pića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Proizvodnja piva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Proizvodnja vina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Proizvodnja mlijeka i mliječnih prerađevina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Proizvodnja pekarskih i kolačarskih proizvoda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1F1A17"/>
        </w:rPr>
        <w:t>Poljoprivreda, šumarstvo i vodoprivreda </w:t>
      </w:r>
      <w:r>
        <w:rPr>
          <w:rFonts w:cs="Arial" w:ascii="Arial" w:hAnsi="Arial"/>
          <w:color w:val="1F1A17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Uzgoj krupne stoke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Uzgoj peradi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Uzgoj ribe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Uzgoj poljoprivrednih kultura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1F1A17"/>
        </w:rPr>
        <w:t>Tekstilna, košarska, drvna i papirna industrija </w:t>
      </w:r>
      <w:r>
        <w:rPr>
          <w:rFonts w:cs="Arial" w:ascii="Arial" w:hAnsi="Arial"/>
          <w:color w:val="1F1A17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0C0C0E"/>
        </w:rPr>
        <w:t>    </w:t>
      </w:r>
      <w:r>
        <w:rPr>
          <w:rFonts w:cs="Arial" w:ascii="Arial" w:hAnsi="Arial"/>
          <w:color w:val="0C0C0E"/>
        </w:rPr>
        <w:t xml:space="preserve">Predobrada (pranje, bijeljenje, mercerizaciju) ili bojenje vlakana ili tekstila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0C0C0E"/>
        </w:rPr>
        <w:t>    </w:t>
      </w:r>
      <w:r>
        <w:rPr>
          <w:rFonts w:cs="Arial" w:ascii="Arial" w:hAnsi="Arial"/>
          <w:color w:val="0C0C0E"/>
        </w:rPr>
        <w:t xml:space="preserve">Štavljenje krupne i sitne koše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0C0C0E"/>
        </w:rPr>
        <w:t>    </w:t>
      </w:r>
      <w:r>
        <w:rPr>
          <w:rFonts w:cs="Arial" w:ascii="Arial" w:hAnsi="Arial"/>
          <w:color w:val="0C0C0E"/>
        </w:rPr>
        <w:t xml:space="preserve">Proizvodnju celuloze iz drveta ili sličnih vlaknastih materijala,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0C0C0E"/>
        </w:rPr>
        <w:t>    </w:t>
      </w:r>
      <w:r>
        <w:rPr>
          <w:rFonts w:cs="Arial" w:ascii="Arial" w:hAnsi="Arial"/>
          <w:color w:val="0C0C0E"/>
        </w:rPr>
        <w:t xml:space="preserve">Proizvodnju papira i kartona,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0C0C0E"/>
        </w:rPr>
        <w:t>    </w:t>
      </w:r>
      <w:r>
        <w:rPr>
          <w:rFonts w:cs="Arial" w:ascii="Arial" w:hAnsi="Arial"/>
          <w:color w:val="0C0C0E"/>
        </w:rPr>
        <w:t xml:space="preserve">Postrojenja za preradu celuloze,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0C0C0E"/>
        </w:rPr>
        <w:t>    </w:t>
      </w:r>
      <w:r>
        <w:rPr>
          <w:rFonts w:cs="Arial" w:ascii="Arial" w:hAnsi="Arial"/>
          <w:color w:val="0C0C0E"/>
        </w:rPr>
        <w:t xml:space="preserve">Prerada drveta i proizvodnja gotovih proizvoda od drveta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1F1A17"/>
        </w:rPr>
        <w:t>Metalna industrija </w:t>
      </w:r>
      <w:r>
        <w:rPr>
          <w:rFonts w:cs="Arial" w:ascii="Arial" w:hAnsi="Arial"/>
          <w:color w:val="1F1A17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Završna obrada metala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1F1A17"/>
        </w:rPr>
        <w:t>Hemijska industrija </w:t>
      </w:r>
      <w:r>
        <w:rPr>
          <w:rFonts w:cs="Arial" w:ascii="Arial" w:hAnsi="Arial"/>
          <w:color w:val="1F1A17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Proizvodnja deterxenata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Proizvodnja boja i lakova, elastomera i peroksida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1F1A17"/>
        </w:rPr>
        <w:t>Mineralna industrija </w:t>
      </w:r>
      <w:r>
        <w:rPr>
          <w:rFonts w:cs="Arial" w:ascii="Arial" w:hAnsi="Arial"/>
          <w:color w:val="1F1A17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Proizvodnja keramičkih proizvoda pečenjem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1F1A17"/>
        </w:rPr>
        <w:t>Ekstraktivna industrija </w:t>
      </w:r>
      <w:r>
        <w:rPr>
          <w:rFonts w:cs="Arial" w:ascii="Arial" w:hAnsi="Arial"/>
          <w:color w:val="1F1A17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Kamenolomi i otvoreni kopovi i prerada kamena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Površinsko i podzemno rudarstvo i prerada rude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1F1A17"/>
        </w:rPr>
        <w:t>Energetika </w:t>
      </w:r>
      <w:r>
        <w:rPr>
          <w:rFonts w:cs="Arial" w:ascii="Arial" w:hAnsi="Arial"/>
          <w:color w:val="1F1A17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Termoelektrane na domaći ugalj.  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color w:val="1F1A17"/>
        </w:rPr>
        <w:t>Član 4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Najbolje raspološive tehnike će se utvrditi i za: 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postizanje energijske efikasnosti u industriji i zgradarstvu 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uspostavu, odršavanje i korištenje rezultata monitoringa kvalitete zraka 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uspostavu, odršavanje i korištenje rezultata monitoringa kvalitete voda.  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color w:val="1F1A17"/>
        </w:rPr>
        <w:t>Član 5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Do izrade tehničkih uputa za industrijske pogone i postrojenja, i aktivnosti navedene u članu 3. i članu 4., kao i za pogone za koje se neće izraditi tehničke upute, koristiće se tehničke upute o najboljim raspološivim tehnikama u Evropskoj uniji i druge tehničke upute o najboljim raspološivim tehnikama.  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color w:val="1F1A17"/>
        </w:rPr>
        <w:t>Član 6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Tehničke upute o najboljim raspološivim tehnikama su dokument koji ima za cilj postizanje optimalnog stepena uređenosti u datom području, a sadrše sljedeće: 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Opis industrijskog sektora u BiH (broj preduzeća, kapaciteti, zaposlenost, godišnji promet, podaci o uvozu/izvozu, i drugi socio-ekonomski i okolišni pokazatelji); 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Propise kojim se reguliše proizvodna djelatnost; 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Opis i analizu relevantnih tehnoloških procesa i tehnika po proizvodnim pogonima, koje se trenutno primjenjuju u Bosni i Hercegovinu i svijetu; 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Dostignuti nivo emisija i potrošnje sirovina u industrijskim pogonima u Bosni i Hercegovini, odnosno specifičnu potrošnju sirovina, uključujući vodu i energiju, za proizvodni pogon kao cjelinu i pojedinačno po pogonima, sa prikazom bilansa masa; 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Specifikaciju najboljih raspološivih tehnika, odnosno tehnoloških i operativnih zahtjeva za pogone i postrojenja (opis, postignute okolišne koristi, operativni podaci, primjenjivost, ekonomičnost, ključni razlozi za implementaciju, primjeri primjene navedenih tehnika u svijetu sa postignutim rezultatima i referentna literatura). Specifikacija najboljih raspološivih tehnika odnosi se i na mjere unutar procesa i na mjere na kraju proizvodnog procesa. 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Smjernice i kriterije za određivanje graničnih vrijednosti emisija za pogone i postrojenja, na osnovu kojih će nadlešni organ propisati dozvoljene vrijednosti emisija u okolišnoj dozvoli. Smjernice minimalno sadrše tehničke kriterije, kapacitet prijemnika i ekonomske kriterije.  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color w:val="1F1A17"/>
        </w:rPr>
        <w:t>Član 7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Nacrt tehničkih uputa izrađuje radna grupa uzimajući u obzir mjerodavne međunarodne dokumente o najboljim raspološivim tehnikama i relevantne naučne publikacije.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Radna grupa moše, u zavisnosti od procjene slošenosti industrijskih pogona i postrojenja, za koje se rade tehničke upute predvidjeti angašman relevantne institucije za dodatnu izradu specifičnih istrašivanja i analiza, koje će pomoći izradi tehničkih uputa.  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color w:val="1F1A17"/>
        </w:rPr>
        <w:t>Član 8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Radnu grupa koju imenuje ministar Federalnog ministarstva okoliša i turizma (u daljnjem tekstu: ministar) je sastavljena od šest članova, od toga dva predstavnika ministarstava nadlešnog za okoliš, dva relevantna nezavisna stručnjaka i dva stručnjaka iz industrije za koju se izrađuju tehničke upute.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Radna grupa izrađuje nacrt tehničkih uputa i njihovu konačnu verziju.  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color w:val="1F1A17"/>
        </w:rPr>
        <w:t>Član 9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Nacrt tehničkih uputa se daje u proceduru konsultacija sa javnošću. Prispjele sugestije i primjedbe na nacrt tehničkih uputa radna grupa ugrađuje u konačnu verziju tehničkih uputa.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Konsultacije sa javnošću traju 120 dana, nakon izrade nacrta tehničkih uputa.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Konačnu verziju tehničkih uputa donosi ministar.  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color w:val="1F1A17"/>
        </w:rPr>
        <w:t>Član 10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Kriteriji koje je potrebno uzeti u obzir uopšteno ili u specifičnim slučajevima prilikom određivanja najboljih raspološivih tehnika, a imajući na umu moguće troškove i dobiti određene mjere, te načela opreznosti i prevencije, su sljedeći: 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zahtjevi direktiva Evropske unije i međunarodnih sporazuma; 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da su uticaji i količina emisija koje nastaju u proizvodnom procesu minimalni; 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da je potrošnja sirovina koje se koriste u procesu (uključujući vodu i energiju), efikasna i ekonomična; 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da je povrat i reciklaša supstanci koje se proizvode i koriste u proizvodnom procesu, kao i otpada, maksimiziran tamo gdje je to moguće; 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da je sigurnost zagarantovana, a rizici minimalni; 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da su tehnološki procesi, oprema i metode rada testirane i usporedive na nivou odgovarajućih grana industrije; 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da se osigurava odršivost razvoja u Federaciji BiH, odnosno u Bosni i Hercegovini; 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da je vremenski period potreban za uvođenje najbolje raspološive tehnike razuman.  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color w:val="1F1A17"/>
        </w:rPr>
        <w:t>Član 11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Nadlešni organ će rokove za prilagođavanje i opremanje postojećih pogona i postrojenja, prema donesenim tehničkim uputama propisati kroz okolišnu dozvolu, uzimajući u obzir potencijal zagađivanja i tehnologije kojima raspolaše postojeći pogon i postrojenje, te realne mogućnosti implementacije.  </w:t>
      </w:r>
    </w:p>
    <w:p>
      <w:pPr>
        <w:pStyle w:val="NormalWeb"/>
        <w:jc w:val="both"/>
        <w:rPr>
          <w:rFonts w:ascii="Arial" w:hAnsi="Arial" w:cs="Arial"/>
          <w:color w:val="1F1A17"/>
        </w:rPr>
      </w:pPr>
      <w:r>
        <w:rPr>
          <w:rFonts w:cs="Arial" w:ascii="Arial" w:hAnsi="Arial"/>
          <w:color w:val="1F1A17"/>
        </w:rPr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color w:val="1F1A17"/>
        </w:rPr>
        <w:t>Član 12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1F1A17"/>
        </w:rPr>
        <w:t xml:space="preserve">Pravilnik će stupiti na snagu osmi dan od dana objavljivanja u "Slušbenim novinama Federacije BiH".  </w:t>
      </w:r>
    </w:p>
    <w:p>
      <w:pPr>
        <w:pStyle w:val="NormalWeb"/>
        <w:jc w:val="both"/>
        <w:rPr>
          <w:rFonts w:ascii="Arial" w:hAnsi="Arial" w:cs="Arial"/>
          <w:color w:val="1F1A17"/>
        </w:rPr>
      </w:pPr>
      <w:r>
        <w:rPr>
          <w:rFonts w:cs="Arial" w:ascii="Arial" w:hAnsi="Arial"/>
          <w:color w:val="1F1A17"/>
        </w:rPr>
      </w:r>
    </w:p>
    <w:p>
      <w:pPr>
        <w:pStyle w:val="NormalWeb"/>
        <w:jc w:val="both"/>
        <w:rPr>
          <w:rFonts w:ascii="Arial" w:hAnsi="Arial" w:cs="Arial"/>
          <w:color w:val="1F1A17"/>
        </w:rPr>
      </w:pPr>
      <w:r>
        <w:rPr>
          <w:rFonts w:cs="Arial" w:ascii="Arial" w:hAnsi="Arial"/>
          <w:color w:val="1F1A17"/>
        </w:rPr>
      </w:r>
    </w:p>
    <w:p>
      <w:pPr>
        <w:pStyle w:val="NormalWeb"/>
        <w:ind w:left="5664" w:hanging="0"/>
        <w:jc w:val="both"/>
        <w:rPr>
          <w:rFonts w:ascii="Arial" w:hAnsi="Arial" w:cs="Arial"/>
          <w:color w:val="1F1A17"/>
        </w:rPr>
      </w:pPr>
      <w:r>
        <w:rPr>
          <w:rFonts w:eastAsia="Arial" w:cs="Arial" w:ascii="Arial" w:hAnsi="Arial"/>
          <w:color w:val="1F1A17"/>
        </w:rPr>
        <w:t xml:space="preserve">    </w:t>
      </w:r>
      <w:r>
        <w:rPr>
          <w:rFonts w:cs="Arial" w:ascii="Arial" w:hAnsi="Arial"/>
          <w:color w:val="1F1A17"/>
        </w:rPr>
        <w:t>Ministar</w:t>
      </w:r>
    </w:p>
    <w:p>
      <w:pPr>
        <w:pStyle w:val="NormalWeb"/>
        <w:ind w:left="4248" w:firstLine="708"/>
        <w:jc w:val="both"/>
        <w:rPr/>
      </w:pPr>
      <w:r>
        <w:rPr>
          <w:rFonts w:cs="Arial" w:ascii="Arial" w:hAnsi="Arial"/>
          <w:color w:val="1F1A17"/>
        </w:rPr>
        <w:t xml:space="preserve">dr sc. </w:t>
      </w:r>
      <w:r>
        <w:rPr>
          <w:rFonts w:cs="Arial" w:ascii="Arial" w:hAnsi="Arial"/>
          <w:b/>
          <w:bCs/>
          <w:color w:val="1F1A17"/>
        </w:rPr>
        <w:t>Nevenko Herceg</w:t>
      </w:r>
      <w:r>
        <w:rPr>
          <w:rFonts w:cs="Arial" w:ascii="Arial" w:hAnsi="Arial"/>
          <w:color w:val="1F1A17"/>
        </w:rPr>
        <w:t xml:space="preserve">, s. r.  </w:t>
      </w:r>
    </w:p>
    <w:p>
      <w:pPr>
        <w:pStyle w:val="Normal"/>
        <w:jc w:val="both"/>
        <w:rPr>
          <w:rFonts w:ascii="Arial" w:hAnsi="Arial" w:cs="Arial"/>
          <w:color w:val="1F1A17"/>
        </w:rPr>
      </w:pPr>
      <w:r>
        <w:rPr>
          <w:rFonts w:cs="Arial" w:ascii="Arial" w:hAnsi="Arial"/>
          <w:color w:val="1F1A17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„Službene novine Federacije BiH“, broj 92/07) od 19.12.2008. god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20:00Z</dcterms:created>
  <dc:creator>Peter Pusara (CONSLEG)</dc:creator>
  <dc:description/>
  <dc:language>en-US</dc:language>
  <cp:lastModifiedBy>Peter Pusara (CONSLEG)</cp:lastModifiedBy>
  <dcterms:modified xsi:type="dcterms:W3CDTF">2014-02-14T11:32:00Z</dcterms:modified>
  <cp:revision>1</cp:revision>
  <dc:subject/>
  <dc:title/>
</cp:coreProperties>
</file>