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a osnovu člana 72. stav 2. Zakona o zaštiti okoliša («Službene novine Federacije BiH», broj: 33/03) federalni ministar za prostorno uređenje i okoliš donosi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PRAVILNIK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it-IT"/>
        </w:rPr>
        <w:t>O ROKOVIMA ZA PODNOŠENJE ZAHTJEVA ZA IZDAVANJE OKOLINSKE DOZVOLE ZA POGONE I POSTROJENJA KOJA IMAJU IZDATE DOZVOLE PRIJE STUPANJA NA SNAGU ZAKONA O ZAŠTITI OKOLIŠA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I OPĆE ODREDB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Član 1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it-IT"/>
        </w:rPr>
        <w:t xml:space="preserve">Ovim pavilnikom </w:t>
      </w:r>
      <w:r>
        <w:rPr>
          <w:rFonts w:cs="Arial" w:ascii="Arial" w:hAnsi="Arial"/>
          <w:color w:val="000000"/>
          <w:lang w:val="it-IT"/>
        </w:rPr>
        <w:t>utvrđuju</w:t>
      </w:r>
      <w:r>
        <w:rPr>
          <w:rFonts w:cs="Arial" w:ascii="Arial" w:hAnsi="Arial"/>
          <w:color w:val="0000FF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se rokovi za podnošenje zahtjeva za izdavanje okolinske dozvole za pogone i postrojenja za koja su izdate dozvole prije stupanja na snagu Zakona o zaštiti okoliša Federacije Bosne i Hercegovine («Službene novine </w:t>
      </w:r>
      <w:r>
        <w:rPr>
          <w:rFonts w:cs="Arial" w:ascii="Arial" w:hAnsi="Arial"/>
          <w:color w:val="000000"/>
          <w:lang w:val="it-IT"/>
        </w:rPr>
        <w:t>Federacije BiH», broj: 33/03).</w:t>
      </w:r>
    </w:p>
    <w:p>
      <w:pPr>
        <w:pStyle w:val="Normal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it-IT"/>
        </w:rPr>
        <w:t>Pod dozvolom iz stava 1. ovog člana</w:t>
      </w:r>
      <w:r>
        <w:rPr>
          <w:rFonts w:cs="Arial" w:ascii="Arial" w:hAnsi="Arial"/>
          <w:color w:val="0000FF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u smislu člana 72.stav 1.Zakona o zaštiti okoliša</w:t>
      </w:r>
      <w:r>
        <w:rPr>
          <w:rFonts w:cs="Arial" w:ascii="Arial" w:hAnsi="Arial"/>
          <w:lang w:val="it-IT"/>
        </w:rPr>
        <w:t xml:space="preserve"> smatra se urbanistička saglasnost ili odobrenje za građenje. 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Član 2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TextBody"/>
        <w:ind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Rokovi </w:t>
      </w:r>
      <w:r>
        <w:rPr>
          <w:rFonts w:cs="Arial" w:ascii="Arial" w:hAnsi="Arial"/>
          <w:color w:val="000000"/>
          <w:lang w:val="it-IT"/>
        </w:rPr>
        <w:t>utvrđeni</w:t>
      </w:r>
      <w:r>
        <w:rPr>
          <w:rFonts w:cs="Arial" w:ascii="Arial" w:hAnsi="Arial"/>
          <w:color w:val="0000FF"/>
          <w:lang w:val="it-IT"/>
        </w:rPr>
        <w:t xml:space="preserve"> </w:t>
      </w:r>
      <w:r>
        <w:rPr>
          <w:rFonts w:cs="Arial" w:ascii="Arial" w:hAnsi="Arial"/>
          <w:lang w:val="it-IT"/>
        </w:rPr>
        <w:t>u ovom pravilniku odnose se na pogone i postrojenja navedena u čl. 4., 6.,  8. i 9. Pravilnika o pogonima i postrojenjima za koje je obavezna procjena uticaja na okoliš i pogonima i postrojenjima koji mogu biti izgrađeni i pušteni u rad samo ako imaju okolinsku dozvolu</w:t>
      </w:r>
      <w:r>
        <w:rPr>
          <w:rFonts w:cs="Arial" w:ascii="Arial" w:hAnsi="Arial"/>
          <w:color w:val="FF0000"/>
          <w:lang w:val="it-IT"/>
        </w:rPr>
        <w:t>»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(“Službene novinamee Federacije BiH, broj: 19/04)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II ROKOVI ZA PODNOŠENJE ZAHTJEVA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Član 3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it-IT"/>
        </w:rPr>
        <w:t xml:space="preserve">Operatori pogona i postrojenja iz člana 2. ovog pravilnika dužni su podnijeti zahtjev za izdavanje okolinske dozvole </w:t>
      </w:r>
      <w:r>
        <w:rPr>
          <w:rFonts w:cs="Arial" w:ascii="Arial" w:hAnsi="Arial"/>
          <w:color w:val="000000"/>
          <w:lang w:val="it-IT"/>
        </w:rPr>
        <w:t>u sljedećim rokovima: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Najkasnije do 31. oktobra  2006. godine za:</w:t>
      </w:r>
    </w:p>
    <w:p>
      <w:pPr>
        <w:pStyle w:val="Normal"/>
        <w:jc w:val="both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Heading7"/>
        <w:keepNext w:val="true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pravljanje vodama;</w:t>
      </w:r>
    </w:p>
    <w:p>
      <w:pPr>
        <w:pStyle w:val="Heading7"/>
        <w:keepNext w:val="true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ljoprivreda, šumarstvo i vodoprivreda;</w:t>
      </w:r>
    </w:p>
    <w:p>
      <w:pPr>
        <w:pStyle w:val="Heading7"/>
        <w:keepNext w:val="true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ehrambena industrija;</w:t>
      </w:r>
    </w:p>
    <w:p>
      <w:pPr>
        <w:pStyle w:val="Heading7"/>
        <w:keepNext w:val="true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frastrukturni i drugi projekti,</w:t>
      </w:r>
    </w:p>
    <w:p>
      <w:pPr>
        <w:pStyle w:val="Heading7"/>
        <w:keepNext w:val="true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urizam i zabava,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f)   Pogoni i postrojenja za koja postoji opasnost od nesreće većih razmjera.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Najkasnije do 31. Januara  2007. godine za sljedeće grane industrij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true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ineralna industrija;</w:t>
      </w:r>
    </w:p>
    <w:p>
      <w:pPr>
        <w:pStyle w:val="Heading7"/>
        <w:keepNext w:val="true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pravljanje otpadom,</w:t>
      </w:r>
    </w:p>
    <w:p>
      <w:pPr>
        <w:pStyle w:val="Heading7"/>
        <w:keepNext w:val="true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kstilna, kožarska, drvna i papirna industrija.</w:t>
      </w:r>
    </w:p>
    <w:p>
      <w:pPr>
        <w:pStyle w:val="Normal"/>
        <w:jc w:val="both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3. Najkasnije do 31. Avgusta  2007. godine za sljedeće grane industrije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7"/>
        <w:keepNext w:val="true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ergetska industrij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keepNext w:val="true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emijska industrij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keepNext w:val="true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etalna industrij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keepNext w:val="true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kstraktivna industrija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PRELAZNE I ZAVRŠNE ODREDB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 4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Operatori pogona i postrojenja dužni su prije podnošenja zahtjeva za izdavanje okolinske dozvole da ispune uslove propisane u Pravilniku o uslovima za podnošenje zahtjeva za izdavanje okolinske dozvole za pogone i postrojenja koja imaju izdate dozvole prije stupanja na snagu Zakona o zaštiti okoliša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 5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vaj pravilnik stupa na snagu osmog dana od dana objave u “Službenim novinama Federacije BiH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</w:t>
        <w:tab/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lang w:val="it-IT"/>
        </w:rPr>
        <w:t xml:space="preserve">FEDERALNI MINISTAR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ab/>
        <w:t>Ramiz Mehmedagić</w:t>
      </w:r>
      <w:r>
        <w:rPr>
          <w:rFonts w:cs="Arial" w:ascii="Arial" w:hAnsi="Arial"/>
          <w:b/>
          <w:lang w:val="it-IT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(„Službene novine Federacije BiH“, broj 68/05)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53:00Z</dcterms:created>
  <dc:creator>Peter Pusara (CONSLEG)</dc:creator>
  <dc:description/>
  <dc:language>en-US</dc:language>
  <cp:lastModifiedBy>Peter Pusara (CONSLEG)</cp:lastModifiedBy>
  <dcterms:modified xsi:type="dcterms:W3CDTF">2014-02-13T11:02:00Z</dcterms:modified>
  <cp:revision>1</cp:revision>
  <dc:subject/>
  <dc:title/>
</cp:coreProperties>
</file>