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imes New Roman" w:hAnsi="Times New Roman" w:cs="Times New Roman"/>
          <w:b/>
          <w:b/>
          <w:bCs/>
          <w:sz w:val="22"/>
          <w:szCs w:val="22"/>
          <w:lang w:val="es-A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>Comisión Técnica Mixta del Frente Marítimo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es-A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>PESCA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es-A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>Resolución 6/2007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es-A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>Establécese un área de veda de primavera para la especie merluza en la Zona Común de Pesc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Norma estableciendo un área de veda de primavera para la especie merluza (merluccius hubbsi) en la Zona Común de Pesca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Montevideo, 28/9/2007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VISTO: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La necesidad de contribuir a la conservación y racional explotación de la especie merluza (Merluccius hubbsi) mediante el establecimiento de áreas de veda que protejan las concentraciones de juveniles de dicha especie en la Zona Común de Pesc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Considerando: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1) Que sobre la base de las investigaciones conjuntas realizadas dentro del marco del artículo 82 inciso d) del Tratado del Río de la Plata y su Frente Marítimo, se ha comprobado sistemáticamente la presencia en la Zona Común de Pesca de un área de concentración de ejemplares juveniles de la especie merluza (Merluccius hubbsi)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2) Que es necesario proteger dichas concentraciones de juveniles para contribuir a la debida conservación y explotación del recurs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Atento: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A lo dispuesto en los artículos 80 y 82 inciso d) del Tratado del Río de la Plata y su Frente Marítimo y en la Resolución 2/93 de esta Comisión,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COMISION TECNICA MIXTA DEL FRENTE MARITIMO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RESUELVE: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 xml:space="preserve">Artículo 1º </w:t>
      </w:r>
      <w:r>
        <w:rPr>
          <w:rFonts w:cs="Times New Roman" w:ascii="Times New Roman" w:hAnsi="Times New Roman"/>
          <w:sz w:val="22"/>
          <w:szCs w:val="22"/>
          <w:lang w:val="es-AR"/>
        </w:rPr>
        <w:t>— Establecer un área de veda de primavera para la especie merluza (Merluccius hubbsi) en el sector de la Zona Común de Pesca comprendido entre los siguientes puntos geográficos:</w:t>
      </w:r>
    </w:p>
    <w:p>
      <w:pPr>
        <w:pStyle w:val="NormalWeb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35°50’S - 53°50’W</w:t>
      </w:r>
    </w:p>
    <w:p>
      <w:pPr>
        <w:pStyle w:val="NormalWeb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35°50’S - 52°50’W</w:t>
      </w:r>
    </w:p>
    <w:p>
      <w:pPr>
        <w:pStyle w:val="NormalWeb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37°30’S - 55°00’W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d) 37°30’S - 55°50’W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quedando prohibida su captura, como así también el uso de artes de arrastre de fondo dirigidas a especies demersales. Podrán operar en dicha área aquellos buques que tengan como objetivo especies pelágicas y cuenten con un observador a bordo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 xml:space="preserve">Art. 2º </w:t>
      </w:r>
      <w:r>
        <w:rPr>
          <w:rFonts w:cs="Times New Roman" w:ascii="Times New Roman" w:hAnsi="Times New Roman"/>
          <w:sz w:val="22"/>
          <w:szCs w:val="22"/>
          <w:lang w:val="es-AR"/>
        </w:rPr>
        <w:t>— Fijar la vigencia de la presente veda desde el 3 de octubre al 31 de diciembre de 2007 inclusive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 xml:space="preserve">Art. 3º </w:t>
      </w:r>
      <w:r>
        <w:rPr>
          <w:rFonts w:cs="Times New Roman" w:ascii="Times New Roman" w:hAnsi="Times New Roman"/>
          <w:sz w:val="22"/>
          <w:szCs w:val="22"/>
          <w:lang w:val="es-AR"/>
        </w:rPr>
        <w:t>— Considerar la transgresión de la presente Resolución como un incumplimiento grave a las normas vigentes en cada Parte en materia de infracciones pesqueras, lo que aparejará la aplicación de las sanciones en ellas previstas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 xml:space="preserve">Art. 4º </w:t>
      </w:r>
      <w:r>
        <w:rPr>
          <w:rFonts w:cs="Times New Roman" w:ascii="Times New Roman" w:hAnsi="Times New Roman"/>
          <w:sz w:val="22"/>
          <w:szCs w:val="22"/>
          <w:lang w:val="es-AR"/>
        </w:rPr>
        <w:t>— Comunicar esta Resolución al Ministerio de Relaciones Exteriores, Comercio Internacional y Culto de la República Argentina y al Ministerio de Relaciones Exteriores de la República Oriental del Uruguay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 xml:space="preserve">Art. 5º </w:t>
      </w:r>
      <w:r>
        <w:rPr>
          <w:rFonts w:cs="Times New Roman" w:ascii="Times New Roman" w:hAnsi="Times New Roman"/>
          <w:sz w:val="22"/>
          <w:szCs w:val="22"/>
          <w:lang w:val="es-AR"/>
        </w:rPr>
        <w:t>— Dar conocimiento público de esta Resolución, a través de su publicación en el Boletín Oficial de la República Argentina y en el Diario Oficial de la República Oriental del Uruguay. — Alvaro Fernández. — Arnoldo M. Listre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/>
          <w:sz w:val="22"/>
          <w:szCs w:val="22"/>
          <w:lang w:val="es-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36:00Z</dcterms:created>
  <dc:creator>Faragasso, Romina (CONSLEG)</dc:creator>
  <dc:description/>
  <dc:language>en-US</dc:language>
  <cp:lastModifiedBy>Faragasso, Romina (CONSLEG)</cp:lastModifiedBy>
  <dcterms:modified xsi:type="dcterms:W3CDTF">2007-10-04T07:37:00Z</dcterms:modified>
  <cp:revision>1</cp:revision>
  <dc:subject/>
  <dc:title>Comisión Técnica Mixta del Frente Marítimo</dc:title>
</cp:coreProperties>
</file>