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30 DECEMBRE 1992. - Arrêté royal relatif à la production et au commerce de produits à base de viande et des autres issues traitée d' origine animal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NOTE: Consultation des versions antérieures à partir du 31-12-1992 et mise à jour au 03-09-1996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rticle 1. § 1er. Le présent arrêté est applicable à la production et à la mise sur le marché de produits à base de viande et des autres issues traitées d' origine animale, destinés, après traitement, à la consommation humaine ou à la production d' autres denrées alimentaires. </w:t>
      </w:r>
    </w:p>
    <w:p>
      <w:pPr>
        <w:pStyle w:val="Normal"/>
        <w:rPr>
          <w:sz w:val="22"/>
        </w:rPr>
      </w:pPr>
      <w:r>
        <w:rPr>
          <w:sz w:val="22"/>
        </w:rPr>
        <w:t xml:space="preserve">§ 2. (Les définitions de l' arrêté royal du 4 juillet 1996 relatif aux conditions générales et spéciales d' exploitation des abattoirs et d' autres établissements sont applicables pour le présent arrêté.) &lt;AR 1996- 07-04/37, art. 49, 002; ED : 01-10-1996&gt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rt. 2. Le présent arrêté ne s' applique pas à la production des produits à base de viande et des autres issues traitées d' origine animale dans des magasins de détail ou dans des locaux contigus à des points de vente, où la préparation et l' entreposage sont effectués exclusivement en vue d' une vente directe au consommateu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rt. 3. (Le marquage de produits à base de viande et) les contrôles et le commerce de produits à base de viande et des autres issues traitées d' origine animale destinés au marché national ou à l' exportation doit s' effectuer dans les conditions prévues aux (articles 3, A, alinéa 7, 14 et 18, alinéa 1er,) de la directive du Conseil 77/99/CEE relative à des problèmes sanitaires en matière de production et de mise sur le marché de produits à base de viande et de certains autres produits d' origine animale. &lt;AR 1996-07-04/37, art. 49, 002; ED : 01-10-1996&gt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rt. 4. Notre Ministre de la Santé publique est chargé de l' exécution du présent arrêté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50:00Z</dcterms:created>
  <dc:creator>FAO</dc:creator>
  <dc:description/>
  <dc:language>en-US</dc:language>
  <cp:lastModifiedBy>FAO</cp:lastModifiedBy>
  <dcterms:modified xsi:type="dcterms:W3CDTF">2003-02-04T15:19:00Z</dcterms:modified>
  <cp:revision>10</cp:revision>
  <dc:subject/>
  <dc:title>30 DECEMBRE 1992</dc:title>
</cp:coreProperties>
</file>