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1er MAI 2006. - Arrêté royal abrogeant l'arrêté royal du 17 septembre 1968 relatif à la dénaturation ou à l'incorporation dans les aliments pour animaux de blé tendre originaire de la Communauté économique européenn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rce : ECONOMIE, PME, CLASSES MOYENNES ET ENERG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lication : 22-05-2006 numéro : 2006011190 page : 25994   IM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sier numéro : 2006-05-01/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ée en vigueur : 01-06-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cle 1. L'arrêté royal du 17 septembre 1968 relatif à la dénaturation ou à l'incorporation dans les aliments pour animaux de blé tendre originaire de la Communauté économique européenne est abrog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rt. 2. Notre Ministre de l'Economie et Notre Ministre de l'Agriculture sont chargés de l'exécution du présent arrê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nné à Bruxelles, le 1er mai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B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ar le Ro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e Ministre de l'Econom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. VERWILG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Ministre de l'Agricultu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me S. LARUEL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33:00Z</dcterms:created>
  <dc:creator>DeFranchis, Elfriede (CONSLEGB)</dc:creator>
  <dc:description/>
  <cp:keywords/>
  <dc:language>en-US</dc:language>
  <cp:lastModifiedBy>DeFranchis, Elfriede (CONSLEGB)</cp:lastModifiedBy>
  <dcterms:modified xsi:type="dcterms:W3CDTF">2009-08-13T13:36:00Z</dcterms:modified>
  <cp:revision>1</cp:revision>
  <dc:subject/>
  <dc:title>1er MAI 2006</dc:title>
</cp:coreProperties>
</file>