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MINISTERE DE LA REGION DE BRUXELLES-CAPITALE</w:t>
      </w:r>
    </w:p>
    <w:p>
      <w:pPr>
        <w:pStyle w:val="Heading3"/>
        <w:jc w:val="center"/>
        <w:rPr>
          <w:sz w:val="22"/>
          <w:szCs w:val="22"/>
          <w:lang w:val="fr-FR"/>
        </w:rPr>
      </w:pPr>
      <w:r>
        <w:rPr>
          <w:sz w:val="22"/>
          <w:szCs w:val="22"/>
          <w:u w:val="single"/>
          <w:lang w:val="fr-FR"/>
        </w:rPr>
        <w:t xml:space="preserve">21 JUIN 2007. - Arrêté du Gouvernement de la Région de Bruxelles-Capitale concernant les caractères devant être couverts au minimum par l'examen et les conditions minimales pour l'examen de certaines variétés d'espèces de plantes agricoles et de légumes </w:t>
      </w:r>
    </w:p>
    <w:p>
      <w:pPr>
        <w:pStyle w:val="Normal"/>
        <w:spacing w:before="0" w:after="240"/>
        <w:rPr>
          <w:sz w:val="22"/>
          <w:szCs w:val="22"/>
          <w:lang w:val="fr-FR"/>
        </w:rPr>
      </w:pPr>
      <w:r>
        <w:rPr>
          <w:sz w:val="22"/>
          <w:szCs w:val="22"/>
          <w:lang w:val="fr-FR"/>
        </w:rPr>
      </w:r>
    </w:p>
    <w:p>
      <w:pPr>
        <w:pStyle w:val="Normal"/>
        <w:spacing w:before="0" w:after="240"/>
        <w:rPr/>
      </w:pPr>
      <w:r>
        <w:rPr>
          <w:sz w:val="22"/>
          <w:szCs w:val="22"/>
        </w:rPr>
        <w:t>Le Gouvernement de la Région de Bruxelles-Capitale,</w:t>
        <w:br/>
        <w:t>Vu la loi du 11 juillet 1969 relative aux pesticides et aux matières premières pour l'agriculture, l'horticulture, la sylviculture et l'élevage, notamment l'article 2, modifié par les lois des 21 décembre 1998, 5 février 1999 et 1</w:t>
      </w:r>
      <w:r>
        <w:rPr>
          <w:sz w:val="22"/>
          <w:szCs w:val="22"/>
          <w:vertAlign w:val="superscript"/>
        </w:rPr>
        <w:t>er</w:t>
      </w:r>
      <w:r>
        <w:rPr>
          <w:sz w:val="22"/>
          <w:szCs w:val="22"/>
        </w:rPr>
        <w:t xml:space="preserve"> mars 2007;</w:t>
        <w:br/>
        <w:t>Vu l'arrêté royal du 8 juillet 2001 relatif aux catalogues nationaux des variétés des espèces de plantes agricoles et de légumes, notamment l'article 7, § 2,</w:t>
        <w:br/>
        <w:t>Vu l'arrêté du Gouvernement de la Région de Bruxelles-Capitale du 27 mai 2004 transposant la directive 2003/90/CE de la Commission du 6 octobre 2003 établissant des modalités d'application de l'article 7 de la directive 2002/55/CE du Conseil en ce qui concerne les caractères devant être couverts au minimum par l'examen et les conditions minimales pour l'examen de certaines variétés d'espèces de plantes agricoles, modifié par l'arrêté du 9 novembre 2006,</w:t>
        <w:br/>
        <w:t>Vu l'arrêté du Gouvernement de la Région de Bruxelles-Capitale du 27 mai 2004 transposant la directive 2003/91/CE de la Commission du 6 octobre 2003 établissant des modalités d'application de l'article 7 de la directive 2002/55/CE du Conseil en ce qui concerne les caractères devant être couverts au minimum par l'examen et les conditions minimales pour l'examen de certaines variétés d'espèces de légumes;</w:t>
        <w:br/>
        <w:t>Considérant que la directive 2003/90/CE du Conseil du 6 octobre 2003 établissant des modalités d'application de l'article 7 de la directive 2002/53/CE du Conseil en ce qui concerne les caractères devant être couverts au minimum par l'examen et les conditions minimales pour l'examen de certaines variétés d'espèces de plantes agricoles. a été modifiée en dernier lieu par la Directive 2005/91/CE de la Commission du 16 décembre 2005, et que ces directives impliquent une obligation de s'y conformer dans le délai imparti;</w:t>
        <w:br/>
        <w:t>Considérant que la directive 2003/91/CE de la Commission du 6 octobre 2003 établissant des modalités d'application de l'article 7 de la directive 2002/55/CE du Conseil en ce qui concerne les caractères devant être couverts au minimum par l'examen et les conditions minimales pour l'examen de certaines variétés d'espèces de légumes a été modifiée en dernier lieu par la Directive 2006/127/CE de la Commission du 7 décembre 2006, et que ces directives impliquent une obligation de s'y conformer dans le délai imparti;</w:t>
        <w:br/>
        <w:t>Vu l'avis de l'Inspection des Finances, donné le 14 mars 2007;</w:t>
        <w:br/>
        <w:t>Vu la concertation entre les gouvernements régionaux et l'autorité fédérale en date du 1</w:t>
      </w:r>
      <w:r>
        <w:rPr>
          <w:sz w:val="22"/>
          <w:szCs w:val="22"/>
          <w:vertAlign w:val="superscript"/>
        </w:rPr>
        <w:t>er</w:t>
      </w:r>
      <w:r>
        <w:rPr>
          <w:sz w:val="22"/>
          <w:szCs w:val="22"/>
        </w:rPr>
        <w:t xml:space="preserve"> mars 2007;</w:t>
        <w:br/>
        <w:t>Vu l'avis n° 42.865/3 du Conseil d'Etat, donné le 8 mai 2007, en application de l'article 84, § 1</w:t>
      </w:r>
      <w:r>
        <w:rPr>
          <w:sz w:val="22"/>
          <w:szCs w:val="22"/>
          <w:vertAlign w:val="superscript"/>
        </w:rPr>
        <w:t>er</w:t>
      </w:r>
      <w:r>
        <w:rPr>
          <w:sz w:val="22"/>
          <w:szCs w:val="22"/>
        </w:rPr>
        <w:t>, 1°, des lois coordonnées sur le Conseil d'Etat;</w:t>
        <w:br/>
        <w:t>Sur la proposition du Ministre ayant la Politique agricole dans ses attributions,</w:t>
        <w:br/>
        <w:t>Arrête :</w:t>
        <w:br/>
        <w:t>Article 1</w:t>
      </w:r>
      <w:r>
        <w:rPr>
          <w:sz w:val="22"/>
          <w:szCs w:val="22"/>
          <w:vertAlign w:val="superscript"/>
        </w:rPr>
        <w:t>er</w:t>
      </w:r>
      <w:r>
        <w:rPr>
          <w:sz w:val="22"/>
          <w:szCs w:val="22"/>
        </w:rPr>
        <w:t>. § 1</w:t>
      </w:r>
      <w:r>
        <w:rPr>
          <w:sz w:val="22"/>
          <w:szCs w:val="22"/>
          <w:vertAlign w:val="superscript"/>
        </w:rPr>
        <w:t>er</w:t>
      </w:r>
      <w:r>
        <w:rPr>
          <w:sz w:val="22"/>
          <w:szCs w:val="22"/>
        </w:rPr>
        <w:t>. Les examens officiels lors de l'admission des variétés des espèces de légumes et de plantes agricoles, en ce qui concerne l'examen de la distinction, de l'homogénéité et de la stabilité, satisfont soit aux "Protocoles pour la conduite de l'examen des caractères distinctifs, de la stabilité et de l'homogénéité", formulés par le conseil d'administration de l'Office communautaire des Variétés végétales (OCVV); soit aux principes directeurs pour la conduite de l'examen des caractères distinctifs, de la stabilité et de l'homogénéité, formulés par l'Union internationale pour la Protections des Obtentions végétales (UPOV),</w:t>
        <w:br/>
        <w:t>La liste des espèces qui doivent satisfaire aux principes directeurs de l'OCVV est reprise à l'annexe I</w:t>
      </w:r>
      <w:r>
        <w:rPr>
          <w:sz w:val="22"/>
          <w:szCs w:val="22"/>
          <w:vertAlign w:val="superscript"/>
        </w:rPr>
        <w:t>re</w:t>
      </w:r>
      <w:r>
        <w:rPr>
          <w:sz w:val="22"/>
          <w:szCs w:val="22"/>
        </w:rPr>
        <w:t>.</w:t>
        <w:br/>
        <w:t>La liste des espèces qui doivent satisfaire aux principes directeurs de l'UPOV est reprise à l'annexe II.</w:t>
        <w:br/>
        <w:t>§ 2. Tous les caractères variétaux des principes directeurs mentionnés dans l'annexe I, et tout caractère marqué d'un astérisque (*) dans les principes directeurs visés à l'annexe 11, sont utilisés, pour autant que l'observation d'un caractère ne soit pas rendue impossible par l'expression d'un autre caractère et que l'expression d'un caractère ne soit pas entravée par les conditions environnementales dans lesquelles l'examen est conduit.</w:t>
        <w:br/>
        <w:t>§ 3. Pour les espèces figurant aux annexes I</w:t>
      </w:r>
      <w:r>
        <w:rPr>
          <w:sz w:val="22"/>
          <w:szCs w:val="22"/>
          <w:vertAlign w:val="superscript"/>
        </w:rPr>
        <w:t>re</w:t>
      </w:r>
      <w:r>
        <w:rPr>
          <w:sz w:val="22"/>
          <w:szCs w:val="22"/>
        </w:rPr>
        <w:t xml:space="preserve"> et II, les exigences minimales applicables à la conduite des examens pour ce qui a trait aux conditions d'essai et de culture, telles qu'elles sont fixées dans les principes directeurs visés à ces annexes, sont remplies au moment des examens</w:t>
        <w:br/>
        <w:t>Art. 2. Les examens officiels effectués pour l'admission de variétés des espèces de plantes agricoles et de chicorée industrielle portent au moins, en ce qui concerne l'examen de la valeur culturale et d'utilisation, sur les caractères énumérés à l'annexe III, sans préjudice de l'article 4, § 2, de l'arrêté royal du 8 juillet 2001 relatif aux catalogues nationaux des variétés des espèces de plantes agricoles et de légumes.</w:t>
        <w:br/>
        <w:t>Art. 3. Pour les examens entamés avant le 1</w:t>
      </w:r>
      <w:r>
        <w:rPr>
          <w:sz w:val="22"/>
          <w:szCs w:val="22"/>
          <w:vertAlign w:val="superscript"/>
        </w:rPr>
        <w:t>er</w:t>
      </w:r>
      <w:r>
        <w:rPr>
          <w:sz w:val="22"/>
          <w:szCs w:val="22"/>
        </w:rPr>
        <w:t xml:space="preserve"> juillet 2007, l'annexe I</w:t>
      </w:r>
      <w:r>
        <w:rPr>
          <w:sz w:val="22"/>
          <w:szCs w:val="22"/>
          <w:vertAlign w:val="superscript"/>
        </w:rPr>
        <w:t>re</w:t>
      </w:r>
      <w:r>
        <w:rPr>
          <w:sz w:val="22"/>
          <w:szCs w:val="22"/>
        </w:rPr>
        <w:t>, a) et l'annexe II, b) sont respectivement d'application.</w:t>
        <w:br/>
        <w:t>Art. 4. Le Ministre chargé de la Politique agricole peut compléter les annexes de cet arrêté, et l'adapter conformément aux décisions des institutions de la Communauté européenne.</w:t>
        <w:br/>
        <w:t>Art. 5. L'arrêté du Gouvernement de la Région de Bruxelles-Capitale du 27 mai 2004 transposant la directive 2003/90/CE de la Commission du 6 octobre 2003 établissant des modalités d'application de l'article 7 de la directive 2002/55/CE du Conseil en ce qui concerne les caractères devant être couverts au minimum par l'examen et les conditions minimales pour l'examen de certaines variétés d'espèces de plantes agricoles, modifié par l'arrêté du 9 novembre 2006, est abrogé.</w:t>
        <w:br/>
        <w:t>L'arrêté du Gouvernement de la Région de Bruxelles-Capitale du 27 mai 2004 transposant la directive 2003/91/CE de la Commission du 6 octobre 2003 établissant des modalités d'application de l'article 7 de la directive 2002/55/CE du Conseil en ce qui concerne les caractères devant être couverts au minimum par l'examen et les conditions minimales pour l'examen de certaines variétés d'espèces de légumes, est abrogé.</w:t>
        <w:br/>
        <w:t>Art. 6. Le Ministre chargé de la Politique agricole est chargé de l'exécution du présent arrêté.</w:t>
        <w:br/>
        <w:t>Bruxelles, le 21 juin 2007.</w:t>
        <w:br/>
        <w:t>Le Ministre-Président du Gouvernement</w:t>
        <w:br/>
        <w:t>de la Région de Bruxelles-Capitale,</w:t>
        <w:br/>
        <w:t>Ch. PICQUE</w:t>
        <w:br/>
        <w:t>Le Ministre du Gouvernement de la Région de Bruxelles-Capitale, chargé de la Politique agricole,</w:t>
        <w:br/>
        <w:t>B. CEREXHE</w:t>
        <w:br/>
        <w:br/>
        <w:t>Annexe I</w:t>
      </w:r>
      <w:r>
        <w:rPr>
          <w:sz w:val="22"/>
          <w:szCs w:val="22"/>
          <w:vertAlign w:val="superscript"/>
        </w:rPr>
        <w:t>re</w:t>
      </w:r>
      <w:r>
        <w:rPr>
          <w:sz w:val="22"/>
          <w:szCs w:val="22"/>
        </w:rPr>
        <w:t>. - Liste des espèces devant être conformes aux principes directeurs de l'OCW</w:t>
        <w:br/>
        <w:t>a) jusqu'au 30 juin 2007 inclus,</w:t>
        <w:br/>
        <w:t>Plantes agricoles</w:t>
        <w:br/>
        <w:t>Pois fourrager, protocole TP 7/1 du 6-11-2003</w:t>
        <w:br/>
        <w:t>Colza, protocole TP 36/1 du 25-3-2004</w:t>
        <w:br/>
        <w:t>Tournesol, protocole TP 20/1 du 6-11-2003</w:t>
        <w:br/>
        <w:t>Avoine, protocole TP 81/1 du 31-10-2002</w:t>
        <w:br/>
        <w:t>Orge, protocole TP 19/2 du 6-11-2003</w:t>
        <w:br/>
        <w:t>Riz, protocole TP 16/1 du 18 -11-2004</w:t>
        <w:br/>
        <w:t>Seigle, protocole TP 58/1 du 31-10-2002</w:t>
        <w:br/>
        <w:t>Triticale, protocole TP 121/1 du 6-11-2003</w:t>
        <w:br/>
        <w:t>Blé, protocole TP 120/2 du 6-11-2003</w:t>
        <w:br/>
        <w:t>Blé dur, protocole TP 120/2 du 6-11-2003</w:t>
        <w:br/>
        <w:t>Maïs, protocole TP 2/2 du 15-11-2001</w:t>
        <w:br/>
        <w:t>Pomme de terre, protocole TP 23/1 du 27-3-2002</w:t>
        <w:br/>
        <w:t>Légumes</w:t>
        <w:br/>
        <w:t>Poireau, protocole TP/85/1 du 15-11-2001</w:t>
        <w:br/>
        <w:t>Asperge, protocole TP/130/1 du 27-3-2002</w:t>
        <w:br/>
        <w:t>Chou-fleur, protocole TP/45/1 du 15-11-2001</w:t>
        <w:br/>
        <w:t>Brocoli à jets, protocole TP/15111 du 27-3-2002</w:t>
        <w:br/>
        <w:t>Chou de Bruxelles, protocole TP/54/1 du 27-3-2002</w:t>
        <w:br/>
        <w:t>Chou de Milan, protocole TP/48/1 du 15-11-2001</w:t>
        <w:br/>
        <w:t>Chou commun ordinaire, protocole TP/48/1 du 15-11-2001</w:t>
        <w:br/>
        <w:t>Chou rouge, protocole TP/48/1 du 15-11-2001</w:t>
        <w:br/>
        <w:t>Poivron/piment, protocole TP/76/1 du 27-3-2002</w:t>
        <w:br/>
        <w:t>Endive, protocole TP/118/1 du 27-3-2002</w:t>
        <w:br/>
        <w:t>Melon, protocole TP/104/1 du 27-3-2002</w:t>
        <w:br/>
        <w:t>Concombre/cornichon, protocole TP/61/1 du 27-3-2002</w:t>
        <w:br/>
        <w:t>Carotte, protocole TP/49/6 du 27-3-2002</w:t>
        <w:br/>
        <w:t>Laitue, protocole TP/13/1 du 15-11-2001</w:t>
        <w:br/>
        <w:t>Tomate, protocole TP/44/2 du 15-11-2001</w:t>
        <w:br/>
        <w:t>Haricot vert, protocole TP/12/1 du 15-11-2001</w:t>
        <w:br/>
        <w:t>Radis, protocole TP/64/6 du 27-3-2002</w:t>
        <w:br/>
        <w:t>Epinard, protocole TP/55/6 du 27-3-2002</w:t>
        <w:br/>
        <w:t>Mâche, doucette, protocole TP/75/6 du 27-3-2002</w:t>
        <w:br/>
        <w:t>b) à partir du 1er juillet 2007</w:t>
        <w:br/>
        <w:t>Plantes agricoles</w:t>
        <w:br/>
        <w:t>Pois fourrager, protocole TP 7/1 du 6-11-2003</w:t>
        <w:br/>
        <w:t>Colza, protocole TP 36/1 du 25-3-2004</w:t>
        <w:br/>
        <w:t>Tournesol, protocole TP 20/1 du 6-11-2003</w:t>
        <w:br/>
        <w:t>Avoine, protocole TP 81/1 du 31-10-2002</w:t>
        <w:br/>
        <w:t>Orge, protocole TP 19/2 du 6-11-2003</w:t>
        <w:br/>
        <w:t>Riz, protocole TP 16/1 du 18-11-2004</w:t>
        <w:br/>
        <w:t>Seigle, protocole TP 58/1 du 31-10-2002</w:t>
        <w:br/>
        <w:t>Triticale, protocole TP 121/1 du 6-11-2003</w:t>
        <w:br/>
        <w:t>Blé, protocole TP 120/2 du 6-11-2003</w:t>
        <w:br/>
        <w:t>Blé dur, protocole TP 120/2 du 6-11-2003</w:t>
        <w:br/>
        <w:t>Maïs, protocole TP 2/2 du 15-11-2001</w:t>
        <w:br/>
        <w:t>Pomme de terre, protocole TP 23/1 du 27-3-2002</w:t>
        <w:br/>
        <w:t>Légumes</w:t>
        <w:br/>
        <w:t>Oignon et échalion, protocole TP 46/1 du 14-06-2005</w:t>
        <w:br/>
        <w:t>Echalote, protocole TP 46/1 du 14-06-2005</w:t>
        <w:br/>
        <w:t>Poireau, protocole TP 85/1 du 15-11-2001</w:t>
        <w:br/>
        <w:t>Ail, protocole TP 162/1 du 25-03-2004</w:t>
        <w:br/>
        <w:t>Asperge, protocole TP 130/1 du 27-03-2002</w:t>
        <w:br/>
        <w:t>Chou-fleur, protocole TP 45/1 du 15-11-2001</w:t>
        <w:br/>
        <w:t>Brocoli, protocole TP 151/1 du 27-03-2002</w:t>
        <w:br/>
        <w:t>Chou de Bruxelles, protocole TP 54/2 du 1-12-2005</w:t>
        <w:br/>
        <w:t>Chou-rave, protocole TP 65/1 du 25-03-2004</w:t>
        <w:br/>
        <w:t>Chou de Milan, protocole TP 48/2 du 1-12-2005</w:t>
        <w:br/>
        <w:t>chou commun ordinaire, protocole TP 48/2 du 1-12-2005</w:t>
        <w:br/>
        <w:t>chou rouge, protocole TP 48/2 du 1-12-2005</w:t>
        <w:br/>
        <w:t>Piment ou poivron, protocole TP 76/1 du 27-03-2002</w:t>
        <w:br/>
        <w:t>Chicorée frisée et scarole, protocole TP 118/2 du 1-12-2005</w:t>
        <w:br/>
        <w:t>Chicorée industrielle, protocole TP 172/2 du 1-12-2005</w:t>
        <w:br/>
        <w:t>Chicorée Witloof, protocole TP 173/1 du 25-03-2004</w:t>
        <w:br/>
        <w:t>Melon, protocole TP 104/1 du 27-03-2002</w:t>
        <w:br/>
        <w:t>Concombre et cornichon, protocole TP 61/1 du 27-03-2002</w:t>
        <w:br/>
        <w:t>Courgette, protocole TP 119/1 du 25-03-2004</w:t>
        <w:br/>
        <w:t>Artichaut et cardon, protocole TP 184/1 du 25-03-2004</w:t>
        <w:br/>
        <w:t>Carotte et carotte fourragère, protocole TP 49/2 du 1-12-2005</w:t>
        <w:br/>
        <w:t>Fenouil, protocole TP 183/1 du 25-03-2004</w:t>
        <w:br/>
        <w:t>Laitue, protocole TP 13/2 du 1-12-2005</w:t>
        <w:br/>
        <w:t>Tomate, protocole TP 44/2 du 15-11-2001</w:t>
        <w:br/>
        <w:t>Haricot nain et haricot à rames, protocole TP 1212 du 1-12-2005</w:t>
        <w:br/>
        <w:t>Pois ridé, pois rond et mange-tout, protocole TP 07/1 du 6-11-2003</w:t>
        <w:br/>
        <w:t>Radis, protocole TP 64/1 du 27-03-2002</w:t>
        <w:br/>
        <w:t>Epinard, protocole TP 5511 du 27-03-2002</w:t>
        <w:br/>
        <w:t>Mâche, protocole TP 75/1 du 27-03-2002</w:t>
        <w:br/>
        <w:t>Fève, protocole TP Broadbean/1 du 25-03-2004</w:t>
        <w:br/>
        <w:t>Maïs doux et maïs à éclater, protocole TP 2/2 du 15-11-2001</w:t>
        <w:br/>
        <w:t>Le texte de ces protocoles peut être consulté sur le site internet de l'OCVV(www.cpvo.europa.eu).</w:t>
        <w:br/>
        <w:t>Vu pour être annexé à l'arrêté du Gouvernement de la Région de Bruxelles-capitale du 21 juin 2007 concernant les caractères devant être couverts au minimum par l'examen et les conditions minimales pour l'examen de certaines variétés d'espèces de plantes agricoles et de légumes,</w:t>
        <w:br/>
        <w:t>Le Ministre-Président du Gouvernement de la Région de Bruxelles-Capitale</w:t>
        <w:br/>
        <w:t>Ch. PICQUE</w:t>
        <w:br/>
        <w:t>Le Ministre du Gouvernement de la Région de Bruxelles-Capitale chargé la Politique agricole,</w:t>
        <w:br/>
        <w:t>B. CEREXHE</w:t>
        <w:br/>
        <w:br/>
        <w:t>Annexe II - Liste des espèces devant être conformes aux principes directeurs de PUPOV</w:t>
        <w:br/>
        <w:t xml:space="preserve">a) jusqu'au 30 juin 2007 inclus </w:t>
        <w:br/>
        <w:t>Plantes agricoles</w:t>
        <w:br/>
        <w:t>Betterave fourragère, principes directeurs TG/150/3 du 4-111994</w:t>
        <w:br/>
        <w:t>Agrostide des chiens, principes directeurs TG/30/6 du 12-101990</w:t>
        <w:br/>
        <w:t>Agrostide géante, principes directeurs TG/30/6 du 12-10-1990</w:t>
        <w:br/>
        <w:t>Agrostide stolonifère, principes directeurs TG/30/6 du 12-10-1990</w:t>
        <w:br/>
        <w:t>Agrostide commune, principes directeurs TG/30/6 du 12-10-1990</w:t>
        <w:br/>
        <w:t>Brome cathartique, principes directeurs TG/180/3 du 4-4-2001</w:t>
        <w:br/>
        <w:t>Brome sitchensis, principes directeurs TG/180/3 du 4-4-2001</w:t>
        <w:br/>
        <w:t>Dactyle, principes directeurs TG/31/8 du 17-4-2002</w:t>
        <w:br/>
        <w:t>Fétuque élevée, principes directeurs TG/39/8 du 17-4-2002</w:t>
        <w:br/>
        <w:t>Fétuque ovine, principes directeurs TG/67/4 du 12-11-1980</w:t>
        <w:br/>
        <w:t>Fétuque des prés, principes directeurs TG/39/8 du 17-4-2002</w:t>
        <w:br/>
        <w:t>Fétuque rouge, principes directeurs TG/67/4 du 12-11-1980</w:t>
        <w:br/>
        <w:t>Ray-grass italien, principes directeurs TG/4/7 du 12-10-1990</w:t>
        <w:br/>
        <w:t>Ray-grass anglais, principes directeurs TG/4/7 du 12-10-1990</w:t>
        <w:br/>
        <w:t>Ray-grass intermédiaire, principes directeurs TG/4/7 du 1210-1990</w:t>
        <w:br/>
        <w:t>Fléole, principes directeurs TG/34/6 du 7-11-1984</w:t>
        <w:br/>
        <w:t>Pàturin des prés, principes directeurs TG/33/6 du 12-10-1990</w:t>
        <w:br/>
        <w:t>Lupin blanc, principes directeurs TG/66/3 du 14-11-1979</w:t>
        <w:br/>
        <w:t>Lupin bleu, principes directeurs TG/66/3 du 14-11-1979</w:t>
        <w:br/>
        <w:t>Lupin jaune, principes directeurs TG/66/3 du 14-11-1979</w:t>
        <w:br/>
        <w:t>Luzerne, principes directeurs TG/6/4 du 21-10-1988</w:t>
        <w:br/>
        <w:t>Trèfle violet, principes directeurs TG/5/7 du 4-4-2001</w:t>
        <w:br/>
        <w:t>Trèfle blanc, principes directeurs TG/38/7 du 9-4-2003</w:t>
        <w:br/>
        <w:t>Féverole, principes directeurs TG/8/6 du 17-4-2002</w:t>
        <w:br/>
        <w:t>Vesce commune, principes directeurs TG/32/6 du 21-10-1988</w:t>
        <w:br/>
        <w:t>Chou-navet ou rutabaga, principes directeurs TG/89/6 du 4-42001</w:t>
        <w:br/>
        <w:t>Radis oléifère, principes directeurs TG/178/3 du 4-4-2001</w:t>
        <w:br/>
        <w:t>Arachide, principes directeurs TG/93/3 du 13-11-1985</w:t>
        <w:br/>
        <w:t>Navette, principes directeurs TG/185/3 du 17-4-2002</w:t>
        <w:br/>
        <w:t>Carthame, principes directeurs TG/134/3 du 12-10-1990</w:t>
        <w:br/>
        <w:t>Coton, principes directeurs TG/88/6 du 4-4-2001</w:t>
        <w:br/>
        <w:t>Lin textile/lin oléagineux, principes directeurs TG/57/6 du 20-10-1995</w:t>
        <w:br/>
        <w:t>OEillette, principes directeurs TG/166/3 du 24-3-1999</w:t>
        <w:br/>
        <w:t>Moutarde blanche, principes directeurs TG/179/3 du 4-4-2001</w:t>
        <w:br/>
        <w:t>Soja, principes directeurs TG/80/6 du 1-4-1998</w:t>
        <w:br/>
        <w:t>Sorgho, principes directeurs TG/122/3 du 6-10-1989</w:t>
        <w:br/>
        <w:t>Légumes</w:t>
        <w:br/>
        <w:t>Ciboule, principes directeurs TG/161/3 du 01-04-1998</w:t>
        <w:br/>
        <w:t>Ail, principes directeurs TG/162/4 du 04-04-2001</w:t>
        <w:br/>
        <w:t>Céleri, principes directeurs TG/82/4 du 17-04-2002</w:t>
        <w:br/>
        <w:t>Epinard, principes directeurs TG/106/3 du 07-10-1987</w:t>
        <w:br/>
        <w:t>Betterave rouge, principes directeurs TG/60/6 du 18-10-1996</w:t>
        <w:br/>
        <w:t>Chou frisé, principes directeurs TG/90/6 du 17-04-2002</w:t>
        <w:br/>
        <w:t>Chou-rave, principes directeurs TG/65/4 du 17-04-2002</w:t>
        <w:br/>
        <w:t>Chou chinois, principes directeurs TG/105/4 du 09-04-2003</w:t>
        <w:br/>
        <w:t>Navet, principes directeurs TG/37/10 du 04-04-2001</w:t>
        <w:br/>
        <w:t>Endive, chicorée, principes directeurs TGA 73/3 du 05-042000</w:t>
        <w:br/>
        <w:t>Chicorée à feuilles, principes directeurs TG/154/3 du 18-101996</w:t>
        <w:br/>
        <w:t>Chicorée industrielle, principes directeurs TG/172/3 du 04-04-2001</w:t>
        <w:br/>
        <w:t>Pastèque, principes directeurs TG/142/3 du 26-10-1993</w:t>
        <w:br/>
        <w:t>Potiron, giraumon, principes directeurs TG/155/3 du 18-101996</w:t>
        <w:br/>
        <w:t>Courgette, principes directeurs TG/119/4 du 17-04-2002</w:t>
        <w:br/>
        <w:t>Artichaut, principes directeurs TG/184/3 du 04-04-2001</w:t>
        <w:br/>
        <w:t>Fenouil, principes directeurs TG/183/3 du 04-04-2001</w:t>
        <w:br/>
        <w:t>Persil, principes directeurs TG/136/4 du 18-10-1991</w:t>
        <w:br/>
        <w:t>Haricot d'Espagne, principes directeurs TG/9/5 du 09-04203</w:t>
        <w:br/>
        <w:t>Pois, principes directeurs TG/7/9 du 04-11-1994 (et correction 18-10-1996)</w:t>
        <w:br/>
        <w:t>Rhubarbe, principes directeurs TG/62/6 du 24-03-1999</w:t>
        <w:br/>
        <w:t>Scorsonère/salsifis noir, principes directeurs TG/116/3 du 21-10-1988</w:t>
        <w:br/>
        <w:t>Aubergine, principes directeurs TG/117/4 du 17-04-2002</w:t>
        <w:br/>
        <w:t>Fève, principes directeurs TG/206/1 du 09-04-2003</w:t>
        <w:br/>
        <w:t>B) à partir du 1</w:t>
      </w:r>
      <w:r>
        <w:rPr>
          <w:sz w:val="22"/>
          <w:szCs w:val="22"/>
          <w:vertAlign w:val="superscript"/>
        </w:rPr>
        <w:t>er</w:t>
      </w:r>
      <w:r>
        <w:rPr>
          <w:sz w:val="22"/>
          <w:szCs w:val="22"/>
        </w:rPr>
        <w:t xml:space="preserve"> juillet 2007</w:t>
        <w:br/>
        <w:t>Plantes agricoles</w:t>
        <w:br/>
        <w:t>Betterave fourragère, principes directeurs TG/150/3 du 4-11-1994</w:t>
        <w:br/>
        <w:t>Agrostide des chiens, principes directeurs TG/30/6 du 12-101990</w:t>
        <w:br/>
        <w:t>Agrostide géante, principes directeurs TG/30/6 du 12-10-1990</w:t>
        <w:br/>
        <w:t>Agrostide stolonifère, principes directeurs TG/30/6 du 12-101990</w:t>
        <w:br/>
        <w:t>Agrostide commune, principes directeurs TG/30/6 du 12-101990</w:t>
        <w:br/>
        <w:t>Brome cathartique, principes directeurs TG/180/3 du 4-42001</w:t>
        <w:br/>
        <w:t>Brome sitchensis, principes directeurs TG/180/3 du 4-4-2001</w:t>
        <w:br/>
        <w:t>Dactyle, principes directeurs TG/31/8 du 17-4-2002</w:t>
        <w:br/>
        <w:t>Fétuque élevée, principes directeurs TG/39/8 du 17-4-2002</w:t>
        <w:br/>
        <w:t>Fétuque ovine, principes directeurs TG/67/4 du 12-11-1980</w:t>
        <w:br/>
        <w:t>Fétuque des prés, principes directeurs TG/39/8 du 17-4-2002</w:t>
        <w:br/>
        <w:t>Fétuque rouge, principes directeurs TG/67/4 du 12-11-1980</w:t>
        <w:br/>
        <w:t>Ray-grass italien, principes directeurs TG/4/7 du 12-10-1990</w:t>
        <w:br/>
        <w:t>Ray-grass anglais, principes directeurs TG/4/7 du 12-10-1990</w:t>
        <w:br/>
        <w:t>Ray-grass intermédiaire, principes directeurs TG/4/7 du 1210-1990</w:t>
        <w:br/>
        <w:t>Fléole, principes directeurs TG/34/6 du 7-11-1984</w:t>
        <w:br/>
        <w:t>Pâturin des prés, principes directeurs TG/33/6 du 12-10-1990</w:t>
        <w:br/>
        <w:t>Lupin blanc, principes directeurs TG/66/3 du 14-11-1979</w:t>
        <w:br/>
        <w:t>Lupin bleu, principes directeurs TG/66/3 du 14-11-1979</w:t>
        <w:br/>
        <w:t>Lupin jaune, principes directeurs TG/66/3 du 14-11-1979</w:t>
        <w:br/>
        <w:t>Luzerne, principes directeurs TG/6/4 du 21-10-1988</w:t>
        <w:br/>
        <w:t>Trèfle violet, principes directeurs TG/5/7 du 4-4-2001</w:t>
        <w:br/>
        <w:t>Trèfle blanc, principes directeurs TG/38/7 du 9-4-2003</w:t>
        <w:br/>
        <w:t>Féverole, principes directeurs TG/8/6 du 17-4-2002</w:t>
        <w:br/>
        <w:t>Vesce commune, principes directeurs TG/32/6 du 21-10-1988</w:t>
        <w:br/>
        <w:t>Chou-navet ou rutabaga, principes directeurs TG/89/6 du 4-42001</w:t>
        <w:br/>
        <w:t>Radis oléifère, principes directeurs TG/178/3 du 4-4-2001</w:t>
        <w:br/>
        <w:t>Arachide, principes directeurs TG/93/3 du 13-11-1985</w:t>
        <w:br/>
        <w:t>Navette, principes directeurs TG/185/3 du 17-4-2002</w:t>
        <w:br/>
        <w:t>Carthame, principes directeurs TG/134/3 du 12-10-1990</w:t>
        <w:br/>
        <w:t>Coton, principes directeurs TG/88/6 du 4-4-2001</w:t>
        <w:br/>
        <w:t>Lin textile/lin oléagineux, principes directeurs TG/57/6 du 20-10-1995</w:t>
        <w:br/>
        <w:t>OEillette, principes directeurs TG/166/3 du 24-3-1999</w:t>
        <w:br/>
        <w:t>Moutarde blanche, principes directeurs TG/179/3 du 4-4-2001</w:t>
        <w:br/>
        <w:t>Soja, principes directeurs TG/80/6 du 1-4-1998</w:t>
        <w:br/>
        <w:t>Sorgho, principes directeurs TG/122/3 du 6-10-1989</w:t>
        <w:br/>
        <w:t>Légumes</w:t>
        <w:br/>
        <w:t>Ciboule, protocole TG/161/3 du 1-04-1998</w:t>
        <w:br/>
        <w:t>Ciboulette, protocole TG/198/1 du 9-04-2003</w:t>
        <w:br/>
        <w:t>Céleri, protocole TG/82/4 du 17-04-2002</w:t>
        <w:br/>
        <w:t>Céleri-rave, protocole TG/74/4 corr- du 17-04-2002 + 5-04-2006</w:t>
        <w:br/>
        <w:t>Poirée ou bette, protocole TG/106/4 du 31-03-2004</w:t>
        <w:br/>
        <w:t>Betterave rouge y compris Cheltenham beet, protocole TG/60/6 du 18-10-1996</w:t>
        <w:br/>
        <w:t>Chou-frisé, protocole TG/90/6 du 31-03-2004</w:t>
        <w:br/>
        <w:t>Chou de Chine, protocole TG/105/4 du 9-04-2003</w:t>
        <w:br/>
        <w:t>Navet, protocole TG/37/10 du 4-04-2001</w:t>
        <w:br/>
        <w:t>Chicorée à larges feuilles ou chicorée italienne, protocole TG/154/3 du 18-10-1996</w:t>
        <w:br/>
        <w:t>Pastèque, protocole TG/142/4 du 31-03-2004</w:t>
        <w:br/>
        <w:t>Potiron, protocole TG/155/3 du 18-10-1996</w:t>
        <w:br/>
        <w:t>Persil, protocole TG/136/5 du 6-04-2005</w:t>
        <w:br/>
        <w:t>Haricot d'Espagne, protocole TG/9/5 du 9-04-2003</w:t>
        <w:br/>
        <w:t xml:space="preserve">Radis noir, protocole TG/63/6 du 24-03-1999 </w:t>
        <w:br/>
        <w:t>Rhubarbe, protocole TG/62/6 du 24-03-1999</w:t>
        <w:br/>
        <w:t>Scorsonère, protocole TG/116/3 du 21-10-1988</w:t>
        <w:br/>
        <w:t>Aubergine, protocole TG/117/4 du 17-4-2002</w:t>
        <w:br/>
        <w:t>Le texte de ces principes directeurs peut être consulté sur le site internet de l'UPOV (www.upov.int).</w:t>
        <w:br/>
        <w:t>Vu pour être annexé à l'arrêté du Gouvernement de la Région de Bruxelles-Capitale du 21 juin 2007 concernant les caractères devant être couverts au minimum par l'examen et les conditions minimales pour l'examen de certaines variétés d'espèces de plantes agricoles et de légumes.</w:t>
        <w:br/>
        <w:t>Le Ministre-Président du Gouvernement de la Région de Bruxelles-Capitale,</w:t>
        <w:br/>
        <w:t>Ch. PICQUE</w:t>
        <w:br/>
        <w:t>Le Ministre du Gouvernement de la Région de Bruxelles-Capitale chargé la politique agricole,</w:t>
        <w:br/>
        <w:t>B. CEREXHE</w:t>
        <w:br/>
        <w:br/>
        <w:t>Annexe III. - Caractères concernant l'examen de la valeur culturale ou d'utilisation.</w:t>
        <w:br/>
        <w:t>1. Rendement</w:t>
        <w:br/>
        <w:t>2. Résistance aux organismes nuisibles</w:t>
        <w:br/>
        <w:t>3. Comportement vis-à-vis des facteurs du milieu physique</w:t>
        <w:br/>
        <w:t>4. Caractères de qualité</w:t>
        <w:br/>
        <w:t>Les méthodes utilisées sont indiquées lors de la communication des résultats.</w:t>
        <w:br/>
        <w:t>Vu pour être annexé à l'arrêté du Gouvernement de la Région de Bruxelles-Capitale du 21 juin 2007 concernant les caractères devant être couverts au minimum par l'examen et les conditions minimales pour l'examen de certaines variétés d'espèces de plantes agricoles et de légumes.</w:t>
        <w:br/>
        <w:t>Le Ministre-Président du Gouvernement de la Région de Bruxelles-Capitale,</w:t>
        <w:br/>
        <w:t>Ch. PICQUE</w:t>
        <w:br/>
        <w:t>Le Ministre du Gouvernement de la Région de Bruxelles-Capitale chargé la Politique agricole,</w:t>
        <w:br/>
        <w:t xml:space="preserve">B. CEREXHE </w:t>
        <w:br/>
      </w:r>
      <w:bookmarkStart w:id="0" w:name="hit1"/>
      <w:bookmarkStart w:id="1" w:name="end"/>
      <w:bookmarkEnd w:id="0"/>
      <w:bookmarkEnd w:id="1"/>
    </w:p>
    <w:p>
      <w:pPr>
        <w:pStyle w:val="Heading3"/>
        <w:tabs>
          <w:tab w:val="clear" w:pos="720"/>
          <w:tab w:val="left" w:pos="1834" w:leader="none"/>
          <w:tab w:val="left" w:pos="1939" w:leader="none"/>
          <w:tab w:val="left" w:pos="3759" w:leader="none"/>
          <w:tab w:val="left" w:pos="5579" w:leader="none"/>
          <w:tab w:val="left" w:pos="5699" w:leader="none"/>
        </w:tabs>
        <w:jc w:val="right"/>
        <w:rPr>
          <w:sz w:val="22"/>
          <w:szCs w:val="22"/>
          <w:lang w:val="fr-FR"/>
        </w:rPr>
      </w:pPr>
      <w:r>
        <w:rPr>
          <w:color w:val="FF0000"/>
          <w:sz w:val="22"/>
          <w:szCs w:val="22"/>
          <w:lang w:val="fr-FR"/>
        </w:rPr>
        <w:t>Publié le : 2007-07-27</w:t>
      </w:r>
    </w:p>
    <w:p>
      <w:pPr>
        <w:pStyle w:val="Normal"/>
        <w:rPr>
          <w:sz w:val="22"/>
          <w:szCs w:val="22"/>
          <w:lang w:val="fr-FR"/>
        </w:rPr>
      </w:pPr>
      <w:r>
        <w:rPr>
          <w:sz w:val="22"/>
          <w:szCs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35:00Z</dcterms:created>
  <dc:creator>DeFranchis, Elfriede (CONSLEGB)</dc:creator>
  <dc:description/>
  <cp:keywords/>
  <dc:language>en-US</dc:language>
  <cp:lastModifiedBy>DeFranchis, Elfriede (CONSLEGB)</cp:lastModifiedBy>
  <dcterms:modified xsi:type="dcterms:W3CDTF">2008-12-22T14:37:00Z</dcterms:modified>
  <cp:revision>1</cp:revision>
  <dc:subject/>
  <dc:title>MINISTERE DE LA REGION DE BRUXELLES-CAPITALE</dc:title>
</cp:coreProperties>
</file>