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SERVICE PUBLIC FEDERAL SANTE PUBLIQUE, SECURITE DE LA CHAINE ALIMENTAIRE ET ENVIRONNEMENT </w:t>
      </w:r>
    </w:p>
    <w:p>
      <w:pPr>
        <w:pStyle w:val="Heading3"/>
        <w:jc w:val="center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 xml:space="preserve">3 JUIN 2007. - Arrêté royal modifiant l'arrêté royal du 9 avril 2003 relatif à la protection des espèces de faune et de flore sauvages par le contrôle de leur commerce </w:t>
      </w:r>
    </w:p>
    <w:p>
      <w:pPr>
        <w:pStyle w:val="Normal"/>
        <w:spacing w:before="0" w:after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  <w:lang w:val="fr-FR"/>
        </w:rPr>
        <w:t>ALBERT II, Roi des Belges,</w:t>
        <w:br/>
        <w:t>A tous, présents et à venir, Salut.</w:t>
        <w:br/>
        <w:t>Vu la loi du 28 juillet 1981 portant application de la Convention sur le commerce international des espèces de faune et de flore sauvages menacées d'extinction, et des annexes faites à Washington le 3 mars 1973 ainsi que de l'Amendement à la Convention adopté à Bonn le 22 juin 1979, notamment l'article 2;</w:t>
        <w:br/>
        <w:t>Vu l'arrêté royal du 9 avril 2003 relatif à la protection des espèces de faune et de flore sauvages par le contrôle de leur commerce;</w:t>
        <w:br/>
        <w:t>Vu l'avis de l'Inspecteur des Finances, donné le 27 juillet 2006;</w:t>
        <w:br/>
        <w:t>Vu l'accord de Notre Ministre du Budget, donné le 25 octobre 2006;</w:t>
        <w:br/>
        <w:t>Vu l'avis n° 42317/3 du Conseil d'Etat donné le 6 mars 2007, en application de l'article 84, §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, alinéa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, 1°, des lois coordonnées sur le Conseil d'Etat,</w:t>
        <w:br/>
        <w:t>Nous avons arrêté et arrêtons :</w:t>
        <w:br/>
        <w:t>Article 1</w:t>
      </w:r>
      <w:r>
        <w:rPr>
          <w:sz w:val="22"/>
          <w:szCs w:val="22"/>
          <w:vertAlign w:val="superscript"/>
          <w:lang w:val="fr-FR"/>
        </w:rPr>
        <w:t>er</w:t>
      </w:r>
      <w:r>
        <w:rPr>
          <w:sz w:val="22"/>
          <w:szCs w:val="22"/>
          <w:lang w:val="fr-FR"/>
        </w:rPr>
        <w:t>. Dans l'article 16, § 2, de l'arrêté royal du 9 avril 2003 relatif à la protection des espèces de faune et de flore sauvages par le contrôle de leur commerce, les mots « les experts visés à l'article 14 » sont remplacés par les mots « les experts visés à l'article 15 ».</w:t>
        <w:br/>
        <w:t>Art. 2. L'article 16, § 2, du même arrêté, est complété comme suit :</w:t>
        <w:br/>
        <w:t>« Les experts visés à l'article 15 ont droit à une indemnité, pour chaque mission réalisée à la demande du service, dont le montant est fixé par le Ministre. »</w:t>
        <w:br/>
        <w:t>Art. 3. Cet arrêté entre en vigueur le jour de sa publication au Moniteur belge.</w:t>
        <w:br/>
        <w:t>Art. 4. Notre Ministre qui a la Santé publique dans ses attributions est chargé de l'exécution du présent arrêté.</w:t>
        <w:br/>
        <w:t>Donné à Bruxelles, le 3 juin 2007.</w:t>
        <w:br/>
        <w:t>ALBERT</w:t>
        <w:br/>
        <w:t>Par le Roi :</w:t>
        <w:br/>
        <w:t>Le Ministre des Affaires sociales et de la Santé publique,</w:t>
        <w:br/>
        <w:t xml:space="preserve">R. DEMOTTE </w:t>
        <w:br/>
      </w:r>
      <w:bookmarkStart w:id="0" w:name="hit1"/>
      <w:bookmarkStart w:id="1" w:name="end"/>
      <w:bookmarkEnd w:id="0"/>
      <w:bookmarkEnd w:id="1"/>
    </w:p>
    <w:p>
      <w:pPr>
        <w:pStyle w:val="Heading3"/>
        <w:tabs>
          <w:tab w:val="clear" w:pos="720"/>
          <w:tab w:val="left" w:pos="1768" w:leader="none"/>
          <w:tab w:val="left" w:pos="5402" w:leader="none"/>
        </w:tabs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>Publié le : 2007-08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29:00Z</dcterms:created>
  <dc:creator>DeFranchis, Elfriede (CONSLEGB)</dc:creator>
  <dc:description/>
  <dc:language>en-US</dc:language>
  <cp:lastModifiedBy>DeFranchis, Elfriede (CONSLEGB)</cp:lastModifiedBy>
  <dcterms:modified xsi:type="dcterms:W3CDTF">2007-08-20T13:16:00Z</dcterms:modified>
  <cp:revision>3</cp:revision>
  <dc:subject/>
  <dc:title/>
</cp:coreProperties>
</file>