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 xml:space="preserve">AGENCE FEDERALE POUR LA SECURITE DE LA CHAINE ALIMENTAIRE </w:t>
      </w:r>
    </w:p>
    <w:p>
      <w:pPr>
        <w:pStyle w:val="Heading3"/>
        <w:jc w:val="center"/>
        <w:rPr>
          <w:sz w:val="22"/>
          <w:lang w:val="fr-FR"/>
        </w:rPr>
      </w:pPr>
      <w:r>
        <w:rPr>
          <w:sz w:val="22"/>
          <w:u w:val="single"/>
          <w:lang w:val="fr-FR"/>
        </w:rPr>
        <w:t xml:space="preserve">27 AVRIL 2007. - Arrêté ministériel relatif à la surveillance des salmonelles chez les porcs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Le Ministre de la Santé publique,</w:t>
        <w:br/>
        <w:t>Vu la loi du 24 mars 1987 relative à la santé des animaux, notamment l'article 8, alinéa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1°, modifié par l'arrêté royal du 22 février 2001;</w:t>
        <w:br/>
        <w:t>Vu l'arrêté royal du 22 février 2001 organisant les contrôles effectués par l'Agence fédérale pour la Sécurité de la Chaîne alimentaire et modifiant diverses dispositions légales, notamment l'article 3, § 5, alinéa 4;</w:t>
        <w:br/>
        <w:t>Vu l'arrêté royal du 27 avril 2007 relatif à la surveillance des salmonelles chez les porcs, notamment l'article 4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;</w:t>
        <w:br/>
        <w:t>Vu l'avis 43-2006 du Comité scientifique, institué auprès de l'Agence fédérale pour la Sécurité de la Chaîne alimentaire, donné le 17 octobre 2006;</w:t>
        <w:br/>
        <w:t>Vu la concertation entre les Gouvernements des Régions et l'Autorité fédérale du 14 décembre 2006;</w:t>
        <w:br/>
        <w:t>Vu l'avis n° 42.330/3 du Conseil d'Etat, donné le 6 mars 2007, en application de l'article 84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alinéa premier, 1°, des lois coordonnées sur le Conseil d'Etat,</w:t>
        <w:br/>
        <w:t>Arrête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Le seuil critique pour la désignation d'un troupeau comme exploitation à risque, visé à l'article 4,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, de l'arrêté royal du 27 avril 2007 relatif à la surveillance des salmonelles chez les porcs, est fixé à 0.6.</w:t>
        <w:br/>
        <w:t>Art. 2.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Pour l'analyse sérologique, un ELISA-LPS, validé par le Centre d'Etude et de Recherches vétérinaires et agrochimiques comme visé à l'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de l'arrêté royal du 20 juin 1997 créant le Centre d'Etude et de Recherches vétérinaires et agro-chimiques en tant qu'établissement scientifique de l'Etat, est utilisé.</w:t>
        <w:br/>
        <w:t>§ 2. Pour l'analyse bactériologique sur les salmonelles, la méthode ISO 6579 (2002), annexe D, est utilisée.</w:t>
        <w:br/>
      </w:r>
      <w:r>
        <w:rPr>
          <w:sz w:val="22"/>
        </w:rPr>
        <w:t>Bruxelles, le 27 avril 2007.</w:t>
        <w:br/>
        <w:t xml:space="preserve">R. DEMOTTE </w:t>
        <w:br/>
      </w:r>
      <w:bookmarkStart w:id="0" w:name="hit1"/>
      <w:bookmarkStart w:id="1" w:name="end"/>
      <w:bookmarkEnd w:id="0"/>
      <w:bookmarkEnd w:id="1"/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20"/>
          <w:tab w:val="left" w:pos="1768" w:leader="none"/>
          <w:tab w:val="left" w:pos="5402" w:leader="none"/>
        </w:tabs>
        <w:spacing w:before="280" w:after="280"/>
        <w:jc w:val="right"/>
        <w:rPr>
          <w:color w:val="FF0000"/>
          <w:sz w:val="22"/>
        </w:rPr>
      </w:pPr>
      <w:r>
        <w:rPr>
          <w:color w:val="FF0000"/>
          <w:sz w:val="22"/>
        </w:rPr>
        <w:t>Publié le : 2007-07-05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29:00Z</dcterms:created>
  <dc:creator>DeFranchis, Elfriede (CONSLEGB)</dc:creator>
  <dc:description/>
  <dc:language>en-US</dc:language>
  <cp:lastModifiedBy>DeFranchis, Elfriede (CONSLEGB)</cp:lastModifiedBy>
  <dcterms:modified xsi:type="dcterms:W3CDTF">2007-07-15T15:59:00Z</dcterms:modified>
  <cp:revision>2</cp:revision>
  <dc:subject/>
  <dc:title>AGENCE FEDERALE POUR LA SECURITE DE LA CHAINE ALIMENTAIRE </dc:title>
</cp:coreProperties>
</file>