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SERVICE PUBLIC FEDERAL SANTE PUBLIQUE, SECURITE DE LA CHAINE ALIMENTAIRE ET ENVIRONNEMENT </w:t>
      </w:r>
    </w:p>
    <w:p>
      <w:pPr>
        <w:pStyle w:val="Heading3"/>
        <w:jc w:val="center"/>
        <w:rPr>
          <w:sz w:val="22"/>
          <w:lang w:val="fr-FR"/>
        </w:rPr>
      </w:pPr>
      <w:r>
        <w:rPr>
          <w:sz w:val="22"/>
          <w:u w:val="single"/>
          <w:lang w:val="fr-FR"/>
        </w:rPr>
        <w:t xml:space="preserve">14 JUIN 2007. - Arrêté royal portant des dispositions abrogatoires relatives au Fonds budgétaire pour la production et la protection des végétaux et des produits végétaux </w:t>
      </w:r>
    </w:p>
    <w:p>
      <w:pPr>
        <w:pStyle w:val="Normal"/>
        <w:spacing w:before="0" w:after="240"/>
        <w:rPr>
          <w:sz w:val="22"/>
          <w:lang w:val="fr-FR"/>
        </w:rPr>
      </w:pPr>
      <w:r>
        <w:rPr>
          <w:sz w:val="22"/>
          <w:lang w:val="fr-FR"/>
        </w:rPr>
      </w:r>
    </w:p>
    <w:p>
      <w:pPr>
        <w:pStyle w:val="Normal"/>
        <w:spacing w:before="0" w:after="240"/>
        <w:rPr/>
      </w:pPr>
      <w:r>
        <w:rPr>
          <w:sz w:val="22"/>
          <w:lang w:val="fr-FR"/>
        </w:rPr>
        <w:t>ALBERT II, Roi des Belges,</w:t>
        <w:br/>
        <w:t>A tous, présents et à venir, Salut.</w:t>
        <w:br/>
        <w:t>Vu la loi du 2 avril 1971 relative à la lutte contre les organismes nuisibles aux végétaux et aux produits végétaux, notamment l'article 2, § 1</w:t>
      </w:r>
      <w:r>
        <w:rPr>
          <w:sz w:val="22"/>
          <w:vertAlign w:val="superscript"/>
          <w:lang w:val="fr-FR"/>
        </w:rPr>
        <w:t>er</w:t>
      </w:r>
      <w:r>
        <w:rPr>
          <w:sz w:val="22"/>
          <w:lang w:val="fr-FR"/>
        </w:rPr>
        <w:t xml:space="preserve">, 9; </w:t>
        <w:br/>
        <w:t>Vu la loi du 28 mars 1975 relative au commerce des produits de l'agriculture, de l'horticulture et de la pêche maritime, notamment l'article 3, § 1</w:t>
      </w:r>
      <w:r>
        <w:rPr>
          <w:sz w:val="22"/>
          <w:vertAlign w:val="superscript"/>
          <w:lang w:val="fr-FR"/>
        </w:rPr>
        <w:t>er</w:t>
      </w:r>
      <w:r>
        <w:rPr>
          <w:sz w:val="22"/>
          <w:lang w:val="fr-FR"/>
        </w:rPr>
        <w:t>, 6°, renuméroté par la loi du 29 décembre 1990 et modifié par l'arrêté royal du 22 février 2001;</w:t>
        <w:br/>
        <w:t>Vu la loi du 17 mars 1993 relative à la création d'un Fonds budgétaire pour la production et la protection des végétaux et des produits végétaux, notamment l'article 5, modifié par la loi du 22 décembre 2003;</w:t>
        <w:br/>
        <w:t>Vu l'arrêté royal du 18 janvier 1999 fixant les rétributions dues pour la délivrance de certificats phytosanitaires, modifié par l'arrêté royal du 20 juillet 2000;</w:t>
        <w:br/>
        <w:t>Vu l'arrêté royal du 6 juillet 1999 fixant les frais d'analyse et autres rétributions liées au contrôle pré-récolte sur certaines espèces maraîchères et fruitières, modifié par les arrêtés royaux des 20 septembre 1999 et 20 juillet 2000;</w:t>
        <w:br/>
        <w:t>Vu l'arrêté royal du 20 septembre 1999 fixant les cotisations annuelles dues par les producteurs de plantes ornementales au Fonds budgétaire pour la production et la protection des végétaux et des produits végétaux, modifié par l'arrêté royal du 13 juillet 2001;</w:t>
        <w:br/>
        <w:t>Vu l'arrêté ministériel du 6 juillet 1979 fixant les rétributions dues pour l'exécution des contrôles sur le houblon et les produits de houblon, modifié par l'arrêté royal du 19 juin 1994 et par l'arrêté ministériel du 21 décembre 2001;</w:t>
        <w:br/>
        <w:t>Vu l'avis du Conseil du Fonds budgétaire pour la production et la protection des végétaux et des produits végétaux, donné le 14 septembre 2006;</w:t>
        <w:br/>
        <w:t>Vu la concertation entre les gouvernements régionaux et l'autorité fédérale du 7 novembre 2006;</w:t>
        <w:br/>
        <w:t>Vu l'avis de l'Inspecteur des Finances, donné le 17 octobre 2006;</w:t>
        <w:br/>
        <w:t>Vu l'accord de Notre Ministre du Budget, donné le 11 janvier 2007;</w:t>
        <w:br/>
        <w:t>Vu l'avis 42.447/3 du Conseil d'Etat, donné le 19 mars 2007,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Sur la proposition de Notre Ministre des Affaires sociales et de la Santé publique,</w:t>
        <w:br/>
        <w:t>Nous avons arrêté et arrêtons :</w:t>
        <w:br/>
        <w:t>Article 1</w:t>
      </w:r>
      <w:r>
        <w:rPr>
          <w:sz w:val="22"/>
          <w:vertAlign w:val="superscript"/>
          <w:lang w:val="fr-FR"/>
        </w:rPr>
        <w:t>er</w:t>
      </w:r>
      <w:r>
        <w:rPr>
          <w:sz w:val="22"/>
          <w:lang w:val="fr-FR"/>
        </w:rPr>
        <w:t>. Sont abrogés :</w:t>
        <w:br/>
        <w:t>1° l'arrêté royal du 18 janvier 1999 fixant les rétributions dues pour la délivrance de certificats phytosanitaires, modifié par l'arrêté royal du 20 juillet 2000;</w:t>
        <w:br/>
        <w:t>2° l'arrêté royal du 6 juillet 1999 fixant les frais d'analyse et autres rétributions liées au contrôle pré-récolte sur certaines espèces maraîchères et fruitières, modifié par les arrêtés royaux des 20 septembre 1999 et 20 juillet 2000;</w:t>
        <w:br/>
        <w:t>3° l'arrêté royal du 20 septembre 1999 fixant les cotisations annuelles dues par les producteurs de plantes ornementales au Fonds budgétaire pour la production et la protection des végétaux et des produits végétaux, modifié par l'arrêté royal du 13 juillet 2001;</w:t>
        <w:br/>
        <w:t>4° l'arrêté ministériel du 6 juillet 1979 fixant les rétributions dues pour l'exécution des contrôles sur le houblon et les produits de houblon, modifié par l'arrêté royal du 19 juin 1994 et par l'arrêté ministériel du 21 décembre 2001.</w:t>
        <w:br/>
        <w:t>Art. 2. Les références aux arrêtés visés à l'article 1</w:t>
      </w:r>
      <w:r>
        <w:rPr>
          <w:sz w:val="22"/>
          <w:vertAlign w:val="superscript"/>
          <w:lang w:val="fr-FR"/>
        </w:rPr>
        <w:t>er</w:t>
      </w:r>
      <w:r>
        <w:rPr>
          <w:sz w:val="22"/>
          <w:lang w:val="fr-FR"/>
        </w:rPr>
        <w:t>, 1°, 2° et 4°, s'entendent comme faites à l'arrêté royal du 10 novembre 2005 relatif aux rétributions visées à l'article 5 de la loi du 9 décembre 2004 relative au financement de l'Agence fédérale pour la Sécurité de la Chaîne alimentaire.</w:t>
        <w:br/>
        <w:t>Les références à l'arrêté visé à l'article 1</w:t>
      </w:r>
      <w:r>
        <w:rPr>
          <w:sz w:val="22"/>
          <w:vertAlign w:val="superscript"/>
          <w:lang w:val="fr-FR"/>
        </w:rPr>
        <w:t>er</w:t>
      </w:r>
      <w:r>
        <w:rPr>
          <w:sz w:val="22"/>
          <w:lang w:val="fr-FR"/>
        </w:rPr>
        <w:t>, 3°, s'entendent comme faites à l'arrêté royal du 10 novembre 2005 fixant les contributions visées à l'article 4 de la loi du 9 décembre 2004 relative au financement de l'Agence fédérale pour la Sécurité de la Chaîne alimentaire.</w:t>
        <w:br/>
        <w:t>Art. 3. Le présent arrêté produit ses effets le 1</w:t>
      </w:r>
      <w:r>
        <w:rPr>
          <w:sz w:val="22"/>
          <w:vertAlign w:val="superscript"/>
          <w:lang w:val="fr-FR"/>
        </w:rPr>
        <w:t>er</w:t>
      </w:r>
      <w:r>
        <w:rPr>
          <w:sz w:val="22"/>
          <w:lang w:val="fr-FR"/>
        </w:rPr>
        <w:t xml:space="preserve"> janvier 2006.</w:t>
        <w:br/>
        <w:t>Art. 4. Notre Ministre qui a la santé publique dans ses attributions est chargé de l'exécution du présent arrêté.</w:t>
        <w:br/>
        <w:t>Donné à Bruxelles, le 14 juin 2007.</w:t>
        <w:br/>
        <w:t>ALBERT</w:t>
        <w:br/>
        <w:t>Par le Roi :</w:t>
        <w:br/>
        <w:t>Le Ministre des Affaires sociales et de la Santé publique,</w:t>
        <w:br/>
        <w:t xml:space="preserve">R. DEMOTTE </w:t>
        <w:br/>
      </w:r>
      <w:bookmarkStart w:id="0" w:name="hit1"/>
      <w:bookmarkStart w:id="1" w:name="end"/>
      <w:bookmarkEnd w:id="0"/>
      <w:bookmarkEnd w:id="1"/>
    </w:p>
    <w:p>
      <w:pPr>
        <w:pStyle w:val="Normal"/>
        <w:spacing w:before="0" w:after="240"/>
        <w:rPr>
          <w:sz w:val="22"/>
          <w:lang w:val="fr-FR"/>
        </w:rPr>
      </w:pPr>
      <w:r>
        <w:rPr>
          <w:sz w:val="22"/>
          <w:lang w:val="fr-FR"/>
        </w:rPr>
      </w:r>
    </w:p>
    <w:p>
      <w:pPr>
        <w:pStyle w:val="Heading3"/>
        <w:tabs>
          <w:tab w:val="clear" w:pos="720"/>
          <w:tab w:val="left" w:pos="1768" w:leader="none"/>
          <w:tab w:val="left" w:pos="5402" w:leader="none"/>
        </w:tabs>
        <w:spacing w:before="280" w:after="280"/>
        <w:jc w:val="right"/>
        <w:rPr>
          <w:color w:val="FF0000"/>
          <w:sz w:val="22"/>
        </w:rPr>
      </w:pPr>
      <w:r>
        <w:rPr>
          <w:color w:val="FF0000"/>
          <w:sz w:val="22"/>
        </w:rPr>
        <w:t>Publié le : 2007-07-12</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39:00Z</dcterms:created>
  <dc:creator>DeFranchis, Elfriede (CONSLEGB)</dc:creator>
  <dc:description/>
  <dc:language>en-US</dc:language>
  <cp:lastModifiedBy>DE FRACHIS</cp:lastModifiedBy>
  <dcterms:modified xsi:type="dcterms:W3CDTF">2007-07-14T19:27:00Z</dcterms:modified>
  <cp:revision>2</cp:revision>
  <dc:subject/>
  <dc:title>SERVICE PUBLIC FEDERAL SANTE PUBLIQUE, SECURITE DE LA CHAINE ALIMENTAIRE ET ENVIRONNEMENT </dc:title>
</cp:coreProperties>
</file>